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О «Восточный сельсовет» 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77"/>
        <w:gridCol w:w="3402"/>
        <w:gridCol w:w="2694"/>
        <w:gridCol w:w="283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ое отделе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чтовая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87-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раф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ая индустр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сервис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аз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ж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С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ЗС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тек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адовая,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87-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кольная, 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86-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помощь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анспорт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ы, отел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адовая, 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87-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м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/з ерик Кис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 банков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мат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 политических партий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организаци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ветеран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86-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адовая, 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87-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коллектив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коллективы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кольная, 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87-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, футбол, волейбол, «Белая ладья», «Домовёнок», «Азбука юного астраханц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й пар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87-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 Восточный сельсовет</w:t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ом с парком есть стадион 90х65 метров.</w:t>
            </w:r>
          </w:p>
          <w:p>
            <w:pPr>
              <w:pStyle w:val="Normal"/>
              <w:rPr/>
            </w:pPr>
            <w:r>
              <w:rPr/>
              <w:t xml:space="preserve">В 2008г. в областном смотре среди заявленных участников занял </w:t>
            </w:r>
            <w:r>
              <w:rPr>
                <w:lang w:val="en-US"/>
              </w:rPr>
              <w:t>II</w:t>
            </w:r>
            <w:r>
              <w:rPr/>
              <w:t xml:space="preserve"> место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19:00Z</dcterms:created>
  <dc:creator>Admin</dc:creator>
  <dc:description/>
  <cp:keywords/>
  <dc:language>en-US</dc:language>
  <cp:lastModifiedBy>Valued Acer Customer</cp:lastModifiedBy>
  <dcterms:modified xsi:type="dcterms:W3CDTF">2015-08-13T08:19:00Z</dcterms:modified>
  <cp:revision>2</cp:revision>
  <dc:subject/>
  <dc:title/>
</cp:coreProperties>
</file>