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ИВАНОВО-НИКОЛАЕВСКИЙ СЕЛЬСОВЕТ»  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851"/>
        <w:gridCol w:w="2878"/>
        <w:gridCol w:w="146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7, Астраханская область, Енотаевский рай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Ивановка, ул. Ленина 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6-4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        Д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отеат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УК СДК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Ивановка, ул. Ленина 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6-3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пер. касса №3977/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.Ивановка, </w:t>
            </w:r>
            <w:r>
              <w:rPr>
                <w:rFonts w:cs="Arial" w:ascii="Arial" w:hAnsi="Arial"/>
                <w:sz w:val="20"/>
                <w:szCs w:val="20"/>
              </w:rPr>
              <w:t>ул.Ленина, 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3671</w:t>
            </w:r>
          </w:p>
        </w:tc>
      </w:tr>
      <w:tr>
        <w:trPr>
          <w:trHeight w:val="40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     (описание каждого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          (описание каждой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 часть с.Ивановка (3 км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8-3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магнитная зон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ый берег река Волга,напротив села Ивано-Никола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 (месторасположение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ЗС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        (название каждой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  (описание каждой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Ивановка, ул. Ленина 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6-3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Ивановка, ул. Мира 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6-9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П, Такс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 часть с.Николаевка (300 м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 (км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Ивано-Николаевский сельсов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40" w:right="71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7:00Z</dcterms:created>
  <dc:creator>admin</dc:creator>
  <dc:description/>
  <cp:keywords/>
  <dc:language>en-US</dc:language>
  <cp:lastModifiedBy>Valued Acer Customer</cp:lastModifiedBy>
  <cp:lastPrinted>2010-06-18T09:39:00Z</cp:lastPrinted>
  <dcterms:modified xsi:type="dcterms:W3CDTF">2015-08-12T14:37:00Z</dcterms:modified>
  <cp:revision>2</cp:revision>
  <dc:subject/>
  <dc:title/>
</cp:coreProperties>
</file>