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О «ТАБУН-АРАЛЬСКИЙ СЕЛЬСОВЕТ» 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3118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товый 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актный телефо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ое отде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Табун-Ара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3 Астраханская обл. Енотаевский район с.Ленино ул.Школьная,6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-1-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гра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Табун-Ара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анкоматы</w:t>
            </w:r>
            <w:r>
              <w:rPr>
                <w:rFonts w:cs="Arial" w:ascii="Arial" w:hAnsi="Arial"/>
                <w:sz w:val="20"/>
                <w:szCs w:val="20"/>
              </w:rPr>
              <w:t xml:space="preserve"> Сбербанк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Опер. касса №3977/016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Табун-Ара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. Ленино, Школьная улица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5143)972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лекательная индустрия:  ДК,  кинотеа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Табун-Ара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К СДК - с.Ленино ул.Набережная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-1-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Табун-Ара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серви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Табун-Ара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базы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О и Р «Волжская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Два пескаря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СМУ-МОИС-1  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Синеглаз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Табун-Ара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3 с.Табун-Арал о.Каба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3 пос.Промысловый ул.Нагорная,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6 203 пос.Промысловый ул.Нагорная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яж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Табун-Ара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ЗС-307  ООО «Лукойл-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НВНП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Табун-Ара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3 с.Ленино ул.Степная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-2-2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З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Табун-Ара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те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Табун-Ара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блиотеки -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Табун-Ара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Ленино ул.Набережная,47 (в здании школ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-1-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н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Табун-Ара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П - МУЗ  Енотаевская ЦР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Табун-Ара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Ленино ул.Школьная, 6/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-1-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иклини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Табун-Ара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ая помощ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Табун-Ара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транспорта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Табун-Ара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ницы, о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Табун-Ара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е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Табун-Ара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омы - СПК «Табун-Ара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Табун-Ара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Ленино ул.Советская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-2-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ДВА ПЕСКАРЯ», рыболовно-охотничий клу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Табун-Ара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100 км выше г. Астрахани по трассе федерального значения между с. Ленино и пос. Сероглаз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5143) 97-691, факс 97-69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54:00Z</dcterms:created>
  <dc:creator>****</dc:creator>
  <dc:description/>
  <cp:keywords/>
  <dc:language>en-US</dc:language>
  <cp:lastModifiedBy>Valued Acer Customer</cp:lastModifiedBy>
  <cp:lastPrinted>2010-06-11T12:25:00Z</cp:lastPrinted>
  <dcterms:modified xsi:type="dcterms:W3CDTF">2015-08-13T07:54:00Z</dcterms:modified>
  <cp:revision>2</cp:revision>
  <dc:subject/>
  <dc:title/>
</cp:coreProperties>
</file>