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О  «ВОСТОЧИНСКИЙ СЕЛЬСОВЕТ»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363"/>
        <w:gridCol w:w="4678"/>
        <w:gridCol w:w="1303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ое отд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10, Астраханская обл, Енотаевский район, с.Восток, ул.Октябрьская 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1-4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граф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лекательная индустрия: ДК, Кинотеатр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 культуры МУК «Надежд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:416210, Астраханская обл, Енотаевский район, с.Восток, ул.Октябрьская 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1-2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сервисы (описание каждого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урбазы (описание каждой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стопримечательност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ин усадьбы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яжи (месторасположение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З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ки (название кажд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 (описание каждой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ОУ «СОШ с.Вос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:416210, Астраханская обл, Енотаевский район, с.Восток, ул.Октябрьская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УК «Надеж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:416210, Астраханская обл, Енотаевский район, с.Восток, ул.Октябрьская 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1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1-2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10, Астраханская обл, Енотаевский район, с.Восток, ул.Октябрьская 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1-24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клин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ая помощ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транспо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П, Такс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ы, отел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мы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ы (км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Восточ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31:00Z</dcterms:created>
  <dc:creator>Коломейко</dc:creator>
  <dc:description/>
  <cp:keywords/>
  <dc:language>en-US</dc:language>
  <cp:lastModifiedBy>Valued Acer Customer</cp:lastModifiedBy>
  <cp:lastPrinted>2010-06-11T11:59:00Z</cp:lastPrinted>
  <dcterms:modified xsi:type="dcterms:W3CDTF">2015-08-12T14:31:00Z</dcterms:modified>
  <cp:revision>2</cp:revision>
  <dc:subject/>
  <dc:title/>
</cp:coreProperties>
</file>