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О  «ПРИШИБИНСКИЙ СЕЛЬСОВЕТ» 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81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81"/>
        <w:gridCol w:w="3864"/>
        <w:gridCol w:w="1275"/>
      </w:tblGrid>
      <w:tr>
        <w:trPr>
          <w:trHeight w:val="5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чтовы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ое отделени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21,с. Пришиб, ул. Советская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-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граф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ербанк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Опер. касса №3977/0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.Приши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ул.Советская,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5143)960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лекательная индустрия: МУ Пришибинский «Сельский Дом культуры»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21,с. Пришиб, ул. Мира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-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к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сервисы(описание каждого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базы (описание каждой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стопримечательност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ковь Покрова Пресвятой Богородицы Приход Астраханско-Енотаевской епархи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риши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яжи (месторасположение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21, с. Пришиб,ул. Мира б/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З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ки (название каждой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 1 (описание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6221, с.Пришиб, ул. Мира 33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-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чебная амбулатор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21, с. Пришиб, ул. Советская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-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клиника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ая помощь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транспорта: АТП, такс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ы, отел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м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ы (к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Пришибинский сельсов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28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34:00Z</dcterms:created>
  <dc:creator>admin</dc:creator>
  <dc:description/>
  <cp:keywords/>
  <dc:language>en-US</dc:language>
  <cp:lastModifiedBy>Valued Acer Customer</cp:lastModifiedBy>
  <dcterms:modified xsi:type="dcterms:W3CDTF">2015-08-13T07:34:00Z</dcterms:modified>
  <cp:revision>2</cp:revision>
  <dc:subject/>
  <dc:title/>
</cp:coreProperties>
</file>