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О  «ФЕДОРОВСКИЙ СЕЛЬСОВЕТ»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2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245"/>
        <w:gridCol w:w="4961"/>
        <w:gridCol w:w="16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 адре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 телеф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ое  отделени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16208, Астраханская  обл., Енотаевский район, с.Фёдоровка, ул.Космонавтов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4-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граф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8, Астраханская  обл., Енотаевский райо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.Фёдоровка, ул. Ленина/Космонавтов, 24/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5-5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ербанк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Опер. касса №8625/02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.Федоровка, </w:t>
            </w:r>
            <w:r>
              <w:rPr>
                <w:rFonts w:cs="Arial" w:ascii="Arial" w:hAnsi="Arial"/>
                <w:sz w:val="20"/>
                <w:szCs w:val="20"/>
              </w:rPr>
              <w:t>ул.Советская, 5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5144)9927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ербанк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Опер. касса №3977/0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.Федоровка, </w:t>
            </w:r>
            <w:r>
              <w:rPr>
                <w:rFonts w:cs="Arial" w:ascii="Arial" w:hAnsi="Arial"/>
                <w:sz w:val="20"/>
                <w:szCs w:val="20"/>
              </w:rPr>
              <w:t>л.Ленина/Космонавтов, 24/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5143)9349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лекательная  индустрия:  Д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8, Астраханская  обл., Енотаевский  райо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.Фёдоровка, ул.  Ленина,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4-3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нк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сервис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баз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яж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З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тек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8, Астраханская  обл., Енотаевский  райо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.Фёдоровка, ул.  Ленина,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ница  (врачебная амбулатория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8, Астраханская  обл., Енотаевский  райо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.Фёдоровка, ул. Молодёжная, 16/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4-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8, Астраханская  обл., Енотаевский  райо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. Михайловка ул. Николая  Баирова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клиник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ая  помощь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 транспорта: АТП,  такс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ы,  отел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8, Астраханская  обл., Енотаевский  райо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.Фёдоровка ул.Ленина/Космонавтов, 20/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м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08, Астраханская  обл., Енотаевский  райо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Фёдоров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-9-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Федор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00:00Z</dcterms:created>
  <dc:creator>www.PHILka.RU</dc:creator>
  <dc:description/>
  <cp:keywords/>
  <dc:language>en-US</dc:language>
  <cp:lastModifiedBy>Valued Acer Customer</cp:lastModifiedBy>
  <dcterms:modified xsi:type="dcterms:W3CDTF">2015-08-13T08:00:00Z</dcterms:modified>
  <cp:revision>2</cp:revision>
  <dc:subject/>
  <dc:title>                                                                                                           Заместителю   Главы</dc:title>
</cp:coreProperties>
</file>