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О  «ГРАЧЕВСКИЙ СЕЛЬСОВЕТ»  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</w:p>
    <w:tbl>
      <w:tblPr>
        <w:tblW w:w="126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3544"/>
        <w:gridCol w:w="13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ое отд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, Енотаевский район, с. Грачи, ул. Советская, 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6-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гра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лекательная индустр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, Енотаевский район, с. Грачи, ул. Ленина, 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6-2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мат</w:t>
            </w:r>
            <w:r>
              <w:rPr>
                <w:rFonts w:cs="Arial" w:ascii="Arial" w:hAnsi="Arial"/>
                <w:sz w:val="20"/>
                <w:szCs w:val="20"/>
              </w:rPr>
              <w:t xml:space="preserve"> Сбербанк России Филиал № 3977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. Грачи, Советская улица, 36</w:t>
            </w:r>
          </w:p>
        </w:tc>
        <w:tc>
          <w:tcPr>
            <w:tcW w:w="1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сервисы (описание каждог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базы (описание каждог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стопримеча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 церкви Донской Иконы Божьей мат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Грач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яжи (месторасполож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З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ки (название каждо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 (описание каждо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, Енотаевский район, с. Грачи, ул. Ленина, 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6-2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, Енотаевский район, с. Грачи, ул. Ленина, 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6-2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клин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ая 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транспорт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П,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ы, о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ы (к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Граче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34:00Z</dcterms:created>
  <dc:creator>Олег</dc:creator>
  <dc:description/>
  <cp:keywords/>
  <dc:language>en-US</dc:language>
  <cp:lastModifiedBy>Valued Acer Customer</cp:lastModifiedBy>
  <cp:lastPrinted>2010-11-30T18:59:00Z</cp:lastPrinted>
  <dcterms:modified xsi:type="dcterms:W3CDTF">2015-08-12T14:34:00Z</dcterms:modified>
  <cp:revision>2</cp:revision>
  <dc:subject/>
  <dc:title>Зам</dc:title>
</cp:coreProperties>
</file>