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«ЗАМЬЯНСКИЙ СЕЛЬСОВЕТ»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79"/>
        <w:gridCol w:w="5000"/>
        <w:gridCol w:w="15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ьянское почтовое отделение связ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 область,Енотаевский район, село Замьяны ул.Китова, 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8 – 1 – 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Замьянский Центр Казачьей Культуры «ДА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село Замья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Зверобоева, 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8 – 1 – 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 Новостройский Сельский Дом Культур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поселок Новострой ул.Колхозная, 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8 – 2 – 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ение Сбербанка Опер. касса №3977/0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. Замьяны, Китова улица, 2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98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  ООО «БРИТ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село Замьяны Автодорога Москва – Астрахань 1324 км юго – восточнее 255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а  ООО ПКФ «АВ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 село Замья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това, 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а МУК Енотаевская ЦБ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Новостройский сельский филиал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поселок Новострой ул.Колхозная,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8 – 2 – 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а МУК Енотаевская ЦБ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амьянский сельский филиа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.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село Замья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Зверобоева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З Енотаевская ЦРБ Замьянская врачебная амбулато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село Замьяны ул.Газовиков.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8  -  1  -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З Енотаевская ЦРБ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 п.Новостро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п.Новостр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олхозная, 18/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Енотаевская ЦР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 п.Прибрежны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п.Прибреж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ая, 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оловецкий колхоз РАССВ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ная перепра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село Замья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Зверобоева,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8  -  1  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ьяны  9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Северо-восточнее населенного пункта села Замьяны 4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 – 50 – 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ьяны  7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йон, юго-восточнее 4 км населенного пункта с.Замьяны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Золотые пески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г р.Волга в 2 км Северо-западнее с.Замьяны Енотаевского района Астрахан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рбаз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ЭБФиТ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п.Прибрежны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кольная, 2 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рбаз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РОБИНЗОН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ь,Енотаев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,6 км восточнее населенного пункта с. Замья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ин усадьб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со-Преображения Приход Астраханско-Енотаевской епархи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Замья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У «Замьяновская СОШ» Историко - краеведческий музей 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Замьянский сельсове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6,Астраханская область,Енотаевский район,село Замьяны ул.Дорожная, 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35:00Z</dcterms:created>
  <dc:creator>Администратор</dc:creator>
  <dc:description/>
  <cp:keywords/>
  <dc:language>en-US</dc:language>
  <cp:lastModifiedBy>Valued Acer Customer</cp:lastModifiedBy>
  <cp:lastPrinted>2010-06-16T09:48:00Z</cp:lastPrinted>
  <dcterms:modified xsi:type="dcterms:W3CDTF">2015-08-12T14:35:00Z</dcterms:modified>
  <cp:revision>2</cp:revision>
  <dc:subject/>
  <dc:title>   Наименование </dc:title>
</cp:coreProperties>
</file>