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О «НИКОЛЬСКИЙ СЕЛЬСОВЕТ»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66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3375"/>
        <w:gridCol w:w="3119"/>
        <w:gridCol w:w="3685"/>
        <w:gridCol w:w="1462"/>
      </w:tblGrid>
      <w:tr>
        <w:trPr/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й телефон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ое отделение связи с.Никольск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икольское, ул.Кирова, д. 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– 3 - 83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гра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траханский филиал  ОАО «ЮТК» УЭС Енот. р-н. Никольский пункт обслуживания клиентов № 1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икольское, ул. Кирова, д.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- 1- 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- 1- 43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Банкоматы</w:t>
            </w:r>
            <w:r>
              <w:rPr>
                <w:rFonts w:cs="Arial" w:ascii="Arial" w:hAnsi="Arial"/>
                <w:sz w:val="20"/>
                <w:szCs w:val="20"/>
              </w:rPr>
              <w:t>, Сбербанк России, Филиал № 3977/0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. Никольское, Советская улица/Максима Горького улица, 43/29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85143)94394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К «Дом Культуры» МО «Никольский сельсове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икольское, ул. Московская, д.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– 4 - 93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-ярмарка «Зеленые ря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икольское, Автотрасса М-6 Москва-Астрахан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– 0 - 99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-ярмарка «Зеленые ря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икольское, ул.Семенова, 9 «а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- 0 - 99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лковая ярмар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икольское, ул. М.Горьк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– 0 - 99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-ярмарка «Зеленые ря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икольское, ул. М.Горького, 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4 – 4 - 69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нкт технического 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икольское, ул. Московская, 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– 8 - 33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нкт технического 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икольское, ул. Московская, 98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-1-05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база «Большая рыбал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.Никольское,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стопримеча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рковь Рождества Пресвятой Богород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икольско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ая стоя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тань Никольск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зе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одный муз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икольско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-29 ООО «Лукойл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икольское, 1175км трассы М-6 Москва-Астрахан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– 25 – 01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З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икольское, южный въезд , 150м от автотрассы М-6 Москва-Астрахан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– 3 – 42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 «Апте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икольское, ул. Московская, 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– 3 - 12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 «Апте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икольское, ул. Московская, 31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– 5 - 13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 «Апте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икольское, ул. М.Горького, 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– 9 - 74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а сель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икольское, ул. Московская, 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– 0 - 99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а дет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икольское, ул. Московская, 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– 4 - 93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ал МУЗ «ЕЦРБ» «Никольская участковая больниц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ьское, ул.им. В.Шуваева, 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– 2 - 75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кли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ьское, ул. Московская, 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4 – 4 - 97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ая помощ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ьское, ул. Московская, 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– 1 - 03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с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икольское, ул. Московская, 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– 4 - 01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кольский народный музе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ьское, ул. им. В. Шуваева, 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– 3 - 16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омная переправа МУП «Благоустройство» МО «Никольский сельсове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икольский сельсо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ьское, правый берег р.Волг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– 0 - 9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31:00Z</dcterms:created>
  <dc:creator>user</dc:creator>
  <dc:description/>
  <cp:keywords/>
  <dc:language>en-US</dc:language>
  <cp:lastModifiedBy>Valued Acer Customer</cp:lastModifiedBy>
  <cp:lastPrinted>2010-11-30T18:58:00Z</cp:lastPrinted>
  <dcterms:modified xsi:type="dcterms:W3CDTF">2015-08-13T07:31:00Z</dcterms:modified>
  <cp:revision>2</cp:revision>
  <dc:subject/>
  <dc:title/>
</cp:coreProperties>
</file>