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МО  «КОСИКИНСКИЙ СЕЛЬСОВЕТ»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103"/>
        <w:gridCol w:w="3402"/>
        <w:gridCol w:w="1735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чтовый адрес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актный телефо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чтовое отделение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Косикинский сельсов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16202, с. Косика,ул. 1Мая,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-2-1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еграф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Косикинский сельсов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лекательная индустрия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нотеатр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Косикинский сельсов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16202, с.Косика, ул.1 Мая,д.11 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-2-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ынк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Косикинский сельсов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сервисы (описание каждого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Косикинский сельсов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рбазы ( описание каждой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Косикинский сельсов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яжи (местоположение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Косикинский сельсов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С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Косикинский сельсов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ГЗС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Косикинский сельсов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теки (название каждой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Косикинский сельсов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блиотеки (описание каждой) филиал Енотаевской ЦБС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Косикинский сельсов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16202, с.Косика,ул.1 Мая,д.11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ьниц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Косикинский сельсов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П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Косикинский сельсов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16202, с. Косика,ул.Кирова,д.4/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-2-12</w:t>
            </w:r>
          </w:p>
        </w:tc>
      </w:tr>
      <w:tr>
        <w:trPr>
          <w:trHeight w:val="44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клиник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Косикинский сельсов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рая помощь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Косикинский сельсов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ы транспорта: АТП.такс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Косикинский сельсов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иницы ,отел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Косикинский сельсов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зе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Косикинский сельсов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омы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Косикинский сельсов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16202, с. Косика, ул.1 Мая,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-2-7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ты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Косикинский сельсов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7:29:00Z</dcterms:created>
  <dc:creator>****</dc:creator>
  <dc:description/>
  <cp:keywords/>
  <dc:language>en-US</dc:language>
  <cp:lastModifiedBy>Valued Acer Customer</cp:lastModifiedBy>
  <dcterms:modified xsi:type="dcterms:W3CDTF">2015-08-13T07:29:00Z</dcterms:modified>
  <cp:revision>2</cp:revision>
  <dc:subject/>
  <dc:title/>
</cp:coreProperties>
</file>