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МО  «СЕЛО КОПАНОВКА»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2365"/>
        <w:gridCol w:w="4952"/>
        <w:gridCol w:w="1462"/>
      </w:tblGrid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товый адре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актны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фон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товое отделени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село Копановка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209 Астраханская область, Енотаевский район. С.Копановка, пер.Школьный/ул.Советская, 6/4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-1-10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граф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село Копановка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Банкоматы </w:t>
            </w:r>
            <w:r>
              <w:rPr>
                <w:rFonts w:cs="Arial" w:ascii="Arial" w:hAnsi="Arial"/>
                <w:sz w:val="20"/>
                <w:szCs w:val="20"/>
              </w:rPr>
              <w:t>Сбербанк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Опер. касса №3977/0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село Копановка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. Копановка, Школьный преулок/Советская улица, 6/4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5143)93111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лекательная индустрия: МУК ЦНКК «Круг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село Копановка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209 Астраханская область, Енотаевский район, с.Копановка, ул.Ленина. 40 «А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-1-2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ынк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село Копановка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сервис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село Копановка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рбазы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а отдыха «Найт-Флайт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а отдыха «Капелька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село Копановка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209 Астраханская область, Енотаевский район, с.Копановка, 3 км. юго-восточнее села Копанов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 км.юго-восточнее села Копанов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-2-46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стопримечательност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село Копановка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 церкви Успения Пресвятой Богородиц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село Копановка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опанов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яж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село Копановка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село Копановка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тек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село Копановка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иотека в ДК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село Копановка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209 Астраханская область, Енотаевский район, с.Копановка, ул.Ленина, 40 «А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-1-2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пановская врачебная амбулатор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село Копановка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209 Астраханская область, Енотаевский район с.Копановка, ул.Советская/пер. 1Мая. 62/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-1-52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село Копановка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клини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село Копановка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ая помощь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село Копановка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ы транспорта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ассажирское такс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село Копановка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209 Астраханская область, Енотаевский район, с.Копановка, ул.Октябрьская, 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иницы, отел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село Копановка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ей в ДК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село Копановка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16209 Астраханская область, Енотаевский район, с.Копановка ул.Ленина. д.40 «А»            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-1-2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ом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село Копановка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т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село Копановка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7:18:00Z</dcterms:created>
  <dc:creator>User</dc:creator>
  <dc:description/>
  <cp:keywords/>
  <dc:language>en-US</dc:language>
  <cp:lastModifiedBy>Valued Acer Customer</cp:lastModifiedBy>
  <cp:lastPrinted>2006-01-01T05:41:00Z</cp:lastPrinted>
  <dcterms:modified xsi:type="dcterms:W3CDTF">2015-08-13T07:18:00Z</dcterms:modified>
  <cp:revision>2</cp:revision>
  <dc:subject/>
  <dc:title>                                                                            Зам</dc:title>
</cp:coreProperties>
</file>