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О  «СРЕДНЕВОЛЖСКИЙ СЕЛЬСОВЕТ»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3"/>
        <w:gridCol w:w="3530"/>
        <w:gridCol w:w="13"/>
        <w:gridCol w:w="4523"/>
        <w:gridCol w:w="13"/>
        <w:gridCol w:w="1550"/>
        <w:gridCol w:w="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ое отд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Волжский, ул.Почтовая, 27, помещение 2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ероглазка, ул.Колхозная, 2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— 4 — 1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— 6 - 1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граф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оматы Сбербанк Опер. касса №3977/0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. Волжский, Почтовая улица, 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5143)97494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лекательная индустрия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ДК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Волжский, ул.Почтовая, 15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ероглазка, ул.Колхозная, 1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— 4 — 5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— 6 - 6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нк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Зеленый ряд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Волжский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— 5 - 1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хсервисы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урбазы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«Высокий берег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«Шамбай — 97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«Волга-Волга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Волжский, 2 км южнее п.Волжски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Волжский, 1,5 км севернее с.Сероглазк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Волжский, 2,3 км северо-восточнее п.Волжский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— 7 — 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— 7 – 9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-30-22</w:t>
            </w:r>
          </w:p>
        </w:tc>
      </w:tr>
      <w:tr>
        <w:trPr>
          <w:trHeight w:val="2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стопримеча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ин усадьб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яжи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еки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Аптечный пункт «Вита — 3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Волжский, ул.Почтовая, 20, литер А, ком. 1-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 (описание каждой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Волжский, ул.Ленина, 18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ероглазка, ул.Колхозная, 2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Филиал Енотаевской ЦР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Волжский ул.М.Горького, 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— 4 - 9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ероглазка, ул.Колхозная, 30/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клиник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Филиал Енотаевской ЦР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ал Енотаевской ЦРБ, п.Волжский ул.М.Горького, 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— 4 - 9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ая помощ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Филиал Енотаевской ЦР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.Волжский ул.М.Горького, 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— 4 - 9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транспо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Так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Волжский, ул.Кирова/Почтовая, 25/4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Волжский, ул.Советская, 22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ы, отел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м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ы (км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редневолжский сельсов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370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49:00Z</dcterms:created>
  <dc:creator>Коломейко</dc:creator>
  <dc:description/>
  <cp:keywords/>
  <dc:language>en-US</dc:language>
  <cp:lastModifiedBy>Valued Acer Customer</cp:lastModifiedBy>
  <cp:lastPrinted>2010-06-11T13:41:00Z</cp:lastPrinted>
  <dcterms:modified xsi:type="dcterms:W3CDTF">2015-08-13T07:49:00Z</dcterms:modified>
  <cp:revision>2</cp:revision>
  <dc:subject/>
  <dc:title/>
</cp:coreProperties>
</file>