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26"/>
        </w:rPr>
      </w:pPr>
      <w:r>
        <w:rPr>
          <w:b/>
          <w:color w:val="3366FF"/>
          <w:sz w:val="26"/>
        </w:rPr>
        <w:t>АСТРАХАНСКАЯ ОБЛАСТЬ</w:t>
      </w:r>
    </w:p>
    <w:p>
      <w:pPr>
        <w:pStyle w:val="Normal"/>
        <w:jc w:val="center"/>
        <w:rPr>
          <w:b/>
          <w:b/>
          <w:color w:val="3366FF"/>
          <w:sz w:val="26"/>
        </w:rPr>
      </w:pPr>
      <w:r>
        <w:rPr>
          <w:b/>
          <w:color w:val="3366FF"/>
          <w:sz w:val="26"/>
        </w:rPr>
        <w:t>ИКРЯНИНСКИЙ РАЙОН</w:t>
      </w:r>
    </w:p>
    <w:p>
      <w:pPr>
        <w:pStyle w:val="Normal"/>
        <w:jc w:val="right"/>
        <w:rPr>
          <w:sz w:val="26"/>
        </w:rPr>
      </w:pPr>
      <w:r>
        <w:rPr>
          <w:sz w:val="28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olor w:val="000080"/>
          <w:sz w:val="72"/>
          <w:szCs w:val="72"/>
        </w:rPr>
      </w:pPr>
      <w:r>
        <w:rPr>
          <w:b/>
          <w:color w:val="000080"/>
          <w:sz w:val="72"/>
          <w:szCs w:val="72"/>
        </w:rPr>
        <w:t>СТРАТЕГИЯ</w:t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aps/>
          <w:color w:val="000080"/>
          <w:sz w:val="40"/>
          <w:szCs w:val="4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caps/>
          <w:color w:val="000080"/>
          <w:sz w:val="40"/>
          <w:szCs w:val="40"/>
        </w:rPr>
      </w:pPr>
      <w:r>
        <w:rPr>
          <w:b/>
          <w:caps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муниципального образования</w:t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  <w:t>«</w:t>
      </w:r>
      <w:r>
        <w:rPr>
          <w:b/>
          <w:caps/>
          <w:color w:val="000080"/>
          <w:sz w:val="48"/>
          <w:szCs w:val="48"/>
        </w:rPr>
        <w:t>Икрянинский район</w:t>
      </w:r>
      <w:r>
        <w:rPr>
          <w:b/>
          <w:color w:val="000080"/>
          <w:sz w:val="48"/>
          <w:szCs w:val="48"/>
        </w:rPr>
        <w:t>»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 xml:space="preserve">Астраханской области </w:t>
      </w:r>
    </w:p>
    <w:p>
      <w:pPr>
        <w:pStyle w:val="Normal"/>
        <w:jc w:val="center"/>
        <w:rPr>
          <w:b/>
          <w:b/>
          <w:color w:val="000080"/>
          <w:sz w:val="36"/>
          <w:szCs w:val="44"/>
        </w:rPr>
      </w:pPr>
      <w:r>
        <w:rPr>
          <w:b/>
          <w:color w:val="000080"/>
          <w:sz w:val="36"/>
          <w:szCs w:val="44"/>
        </w:rPr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на период 2008-2016 гг.</w:t>
      </w:r>
    </w:p>
    <w:p>
      <w:pPr>
        <w:pStyle w:val="Normal"/>
        <w:jc w:val="center"/>
        <w:rPr>
          <w:b/>
          <w:b/>
          <w:color w:val="000080"/>
          <w:sz w:val="32"/>
          <w:szCs w:val="40"/>
        </w:rPr>
      </w:pPr>
      <w:r>
        <w:rPr>
          <w:b/>
          <w:color w:val="000080"/>
          <w:sz w:val="32"/>
          <w:szCs w:val="40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3366FF"/>
          <w:sz w:val="28"/>
        </w:rPr>
        <w:t>с. Икряное - 2008 г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держание</w:t>
      </w:r>
    </w:p>
    <w:p>
      <w:pPr>
        <w:pStyle w:val="Contents1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Contents1"/>
        <w:spacing w:lineRule="auto" w:line="360"/>
        <w:rPr/>
      </w:pPr>
      <w:r>
        <w:rPr/>
        <w:t>1. Паспорт Стратегии социально-экономического развития ........................................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.Оценка существующей социально-экономической ситуации муниципального образования «Икрянинский район»</w:t>
            <w:tab/>
          </w:r>
          <w:r>
            <w:rPr>
              <w:sz w:val="24"/>
              <w:szCs w:val="24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360" w:leader="dot"/>
              <w:tab w:val="right" w:pos="9911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2.1 Потенциал экономики и социальной сферы.</w:t>
            <w:tab/>
            <w:t>9</w:t>
          </w:r>
        </w:p>
        <w:p>
          <w:pPr>
            <w:pStyle w:val="Contents3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2.2. Население и трудовые ресурсы.</w:t>
            <w:tab/>
            <w:t>9</w:t>
          </w:r>
        </w:p>
        <w:p>
          <w:pPr>
            <w:pStyle w:val="Contents3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2.3. Минерально-сырьевой комплекс.</w:t>
            <w:tab/>
            <w:t>10</w:t>
          </w:r>
        </w:p>
        <w:p>
          <w:pPr>
            <w:pStyle w:val="Contents3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2.4. Производственный потенциал.</w:t>
            <w:tab/>
            <w:t>11</w:t>
          </w:r>
        </w:p>
        <w:p>
          <w:pPr>
            <w:pStyle w:val="Contents3"/>
            <w:spacing w:lineRule="auto" w:line="360"/>
            <w:ind w:firstLine="540"/>
            <w:rPr>
              <w:lang w:val="en-US" w:eastAsia="en-US"/>
            </w:rPr>
          </w:pPr>
          <w:r>
            <w:rPr>
              <w:lang w:val="en-US" w:eastAsia="en-US"/>
            </w:rPr>
            <w:t>- Промышленность  .........................................................................................................................................11</w:t>
          </w:r>
        </w:p>
        <w:p>
          <w:pPr>
            <w:pStyle w:val="Contents3"/>
            <w:spacing w:lineRule="auto" w:line="360"/>
            <w:ind w:firstLine="540"/>
            <w:rPr>
              <w:lang w:val="en-US" w:eastAsia="en-US"/>
            </w:rPr>
          </w:pPr>
          <w:r>
            <w:rPr>
              <w:lang w:val="en-US" w:eastAsia="en-US"/>
            </w:rPr>
            <w:t>- Сельское хозяйство</w:t>
            <w:tab/>
            <w:t>13</w:t>
          </w:r>
        </w:p>
        <w:p>
          <w:pPr>
            <w:pStyle w:val="Normal"/>
            <w:spacing w:lineRule="auto" w:line="360"/>
            <w:ind w:firstLine="540"/>
            <w:rPr/>
          </w:pPr>
          <w:r>
            <w:rPr/>
            <w:t>- Транспорт и связь…………………………………………………………………………………………..14</w:t>
          </w:r>
        </w:p>
        <w:p>
          <w:pPr>
            <w:pStyle w:val="Contents3"/>
            <w:spacing w:lineRule="auto" w:line="360"/>
            <w:ind w:firstLine="540"/>
            <w:rPr>
              <w:lang w:val="en-US" w:eastAsia="en-US"/>
            </w:rPr>
          </w:pPr>
          <w:r>
            <w:rPr>
              <w:lang w:val="en-US" w:eastAsia="en-US"/>
            </w:rPr>
            <w:t>- Инвестиционная деятельность:</w:t>
            <w:tab/>
            <w:t>15</w:t>
          </w:r>
        </w:p>
        <w:p>
          <w:pPr>
            <w:pStyle w:val="Contents3"/>
            <w:spacing w:lineRule="auto" w:line="360"/>
            <w:ind w:firstLine="540"/>
            <w:rPr>
              <w:lang w:val="en-US" w:eastAsia="en-US"/>
            </w:rPr>
          </w:pPr>
          <w:r>
            <w:rPr>
              <w:lang w:val="en-US" w:eastAsia="en-US"/>
            </w:rPr>
            <w:t>- Потребительский рынок.</w:t>
            <w:tab/>
            <w:t>16</w:t>
          </w:r>
        </w:p>
        <w:p>
          <w:pPr>
            <w:pStyle w:val="Contents3"/>
            <w:spacing w:lineRule="auto" w:line="360"/>
            <w:ind w:firstLine="540"/>
            <w:rPr>
              <w:lang w:val="en-US" w:eastAsia="en-US"/>
            </w:rPr>
          </w:pPr>
          <w:r>
            <w:rPr>
              <w:lang w:val="en-US" w:eastAsia="en-US"/>
            </w:rPr>
            <w:t>- Финансово-бюджетный потенциал:</w:t>
            <w:tab/>
            <w:t>16</w:t>
          </w:r>
        </w:p>
        <w:p>
          <w:pPr>
            <w:pStyle w:val="Contents3"/>
            <w:spacing w:lineRule="auto" w:line="360"/>
            <w:ind w:firstLine="540"/>
            <w:rPr>
              <w:lang w:val="en-US" w:eastAsia="en-US"/>
            </w:rPr>
          </w:pPr>
          <w:r>
            <w:rPr>
              <w:lang w:val="en-US" w:eastAsia="en-US"/>
            </w:rPr>
            <w:t>- Социальная сфера:</w:t>
            <w:tab/>
            <w:t>17</w:t>
          </w:r>
        </w:p>
        <w:p>
          <w:pPr>
            <w:pStyle w:val="Contents3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2.5. Перечень наиболее острых проблем муниципального образования:</w:t>
            <w:tab/>
            <w:t>18</w:t>
          </w:r>
        </w:p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 xml:space="preserve">3.Цели долгосрочной Стратегии социально-экономического развития муниципального образования </w:t>
          </w:r>
          <w:r>
            <w:rPr>
              <w:szCs w:val="26"/>
              <w:lang w:val="en-US" w:eastAsia="en-US"/>
            </w:rPr>
            <w:t>........................................................................................19</w:t>
          </w:r>
        </w:p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4. Приоритетные направления (проекты) в рамках Стратегии ..................................21</w:t>
          </w:r>
        </w:p>
        <w:p>
          <w:pPr>
            <w:pStyle w:val="Normal"/>
            <w:spacing w:lineRule="auto" w:line="360"/>
            <w:ind w:firstLine="540"/>
            <w:rPr/>
          </w:pPr>
          <w:r>
            <w:rPr/>
            <w:t>- Рыболовство, рыбоводство ……………………………………….……………………………….………21</w:t>
          </w:r>
        </w:p>
        <w:p>
          <w:pPr>
            <w:pStyle w:val="Normal"/>
            <w:spacing w:lineRule="auto" w:line="360"/>
            <w:ind w:firstLine="540"/>
            <w:rPr/>
          </w:pPr>
          <w:r>
            <w:rPr/>
            <w:t>- Сельское хозяйство ………………………………………………………………………………………...22</w:t>
          </w:r>
        </w:p>
        <w:p>
          <w:pPr>
            <w:pStyle w:val="Normal"/>
            <w:spacing w:lineRule="auto" w:line="360"/>
            <w:ind w:firstLine="540"/>
            <w:rPr/>
          </w:pPr>
          <w:r>
            <w:rPr/>
            <w:t>- Промышленность ………………………………………………………………………………………..... 23</w:t>
          </w:r>
        </w:p>
        <w:p>
          <w:pPr>
            <w:pStyle w:val="Normal"/>
            <w:spacing w:lineRule="auto" w:line="360"/>
            <w:ind w:firstLine="540"/>
            <w:rPr/>
          </w:pPr>
          <w:r>
            <w:rPr/>
            <w:t>- Развитие малого и среднего бизнеса……………………………………………………………………... 24</w:t>
          </w:r>
        </w:p>
        <w:p>
          <w:pPr>
            <w:pStyle w:val="Normal"/>
            <w:spacing w:lineRule="auto" w:line="360"/>
            <w:ind w:firstLine="540"/>
            <w:rPr/>
          </w:pPr>
          <w:r>
            <w:rPr/>
            <w:t>- Туризм ………………………………………………………………………………………………………24</w:t>
          </w:r>
        </w:p>
        <w:p>
          <w:pPr>
            <w:pStyle w:val="Normal"/>
            <w:spacing w:lineRule="auto" w:line="360"/>
            <w:ind w:firstLine="540"/>
            <w:rPr/>
          </w:pPr>
          <w:r>
            <w:rPr/>
            <w:t>- Социальная сфера ………………………………………………………………………………………… 25</w:t>
          </w:r>
        </w:p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5. Этапы реализации Стратегии ....................................................................................28</w:t>
          </w:r>
        </w:p>
        <w:p>
          <w:pPr>
            <w:pStyle w:val="Normal"/>
            <w:rPr/>
          </w:pPr>
          <w:r>
            <w:rPr/>
            <w:t xml:space="preserve">ПРИЛОЖЕНИЯ …………………………………………………………………………………………………… </w:t>
          </w:r>
          <w:r>
            <w:rPr>
              <w:sz w:val="24"/>
              <w:szCs w:val="24"/>
            </w:rPr>
            <w:t>30</w:t>
          </w:r>
        </w:p>
        <w:p>
          <w:pPr>
            <w:pStyle w:val="Contents4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60" w:leader="dot"/>
        </w:tabs>
        <w:spacing w:lineRule="auto" w:line="360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tabs>
          <w:tab w:val="clear" w:pos="708"/>
          <w:tab w:val="right" w:pos="9360" w:leader="dot"/>
        </w:tabs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1. П А С П О Р Т  С Т Р А Т Е Г И И</w:t>
      </w:r>
    </w:p>
    <w:p>
      <w:pPr>
        <w:pStyle w:val="2"/>
        <w:spacing w:lineRule="auto" w:line="240" w:before="0" w:after="0"/>
        <w:jc w:val="center"/>
        <w:rPr/>
      </w:pPr>
      <w:r>
        <w:rPr>
          <w:sz w:val="24"/>
          <w:szCs w:val="24"/>
        </w:rPr>
        <w:t>социально-экономического развития муниципального образования</w:t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Икрянинский район» на 2008-2016 гг.</w:t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Contents1"/>
              <w:spacing w:lineRule="auto" w:line="360"/>
              <w:rPr/>
            </w:pPr>
            <w:r>
              <w:rPr/>
              <w:t>Наименование Стратег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360"/>
              <w:ind w:left="166" w:right="252" w:firstLine="180"/>
              <w:jc w:val="both"/>
              <w:rPr>
                <w:sz w:val="24"/>
              </w:rPr>
            </w:pPr>
            <w:r>
              <w:rPr>
                <w:sz w:val="24"/>
              </w:rPr>
              <w:t>Стратегия социально-экономического развития муниципального образования «Икрянинский район» Астраханской области на 2008-2016 гг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Основание для разработки Стратег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360"/>
              <w:ind w:left="166" w:right="25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Астраханской области от 29.10.2004 № 54/2004-ОЗ «О территориальном прогнозировании и целевых программах Астраханской области» (в редакции Законов Астраханской области от 7.11.2005 № 65/2005-ОЗ, от 5.06.2006 № 17/2006-ОЗ), постановление Правительства Астраханской области от 30 мая 2006 г. № 179-П  «О совершенствовании деятельности по разработке, утверждению и реализации среднесрочных программ социально-экономического развития муниципальных  образований Астраханской области»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Основные разработчики Стратег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360"/>
              <w:ind w:left="166" w:right="252" w:firstLine="18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Икрянинский район», отдел экономики, прогнозирования и инвестиционной политики.</w:t>
            </w:r>
          </w:p>
        </w:tc>
      </w:tr>
      <w:tr>
        <w:trPr>
          <w:trHeight w:val="1360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Цели долгосрочной Стратегии</w:t>
            </w:r>
          </w:p>
          <w:p>
            <w:pPr>
              <w:pStyle w:val="TextBodyInden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0"/>
                <w:tab w:val="left" w:pos="72" w:leader="none"/>
              </w:tabs>
              <w:ind w:left="72" w:firstLine="180"/>
              <w:rPr/>
            </w:pPr>
            <w:r>
              <w:rPr/>
              <w:t>Повышение качества жизни жителей муниципального образования, создание условий для успешной самореализации граждан путем повышения инвестиционной привлекательности отраслей экономики района и долгосрочной конкурентоспособности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Этапы реализации Стратегии</w:t>
            </w:r>
          </w:p>
        </w:tc>
        <w:tc>
          <w:tcPr>
            <w:tcW w:w="5760" w:type="dxa"/>
            <w:tcBorders/>
          </w:tcPr>
          <w:p>
            <w:pPr>
              <w:pStyle w:val="ConsPlusNonformat"/>
              <w:widowControl/>
              <w:spacing w:lineRule="auto" w:line="360"/>
              <w:ind w:firstLine="4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2008 - 2010 гг.</w:t>
            </w:r>
          </w:p>
          <w:p>
            <w:pPr>
              <w:pStyle w:val="ConsPlusNonformat"/>
              <w:widowControl/>
              <w:spacing w:lineRule="auto" w:line="360"/>
              <w:ind w:firstLine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– 2011 - 2013 гг.</w:t>
            </w:r>
          </w:p>
          <w:p>
            <w:pPr>
              <w:pStyle w:val="ConsPlusNonformat"/>
              <w:widowControl/>
              <w:spacing w:lineRule="auto" w:line="360"/>
              <w:ind w:firstLine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 – 2013 - 2016 гг.</w:t>
            </w:r>
          </w:p>
          <w:p>
            <w:pPr>
              <w:pStyle w:val="Normal"/>
              <w:spacing w:lineRule="auto" w:line="360"/>
              <w:ind w:left="166" w:right="252" w:firstLine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. Оценка существующей социально-экономической ситуации муниципального образования «Икрянинский район»</w:t>
      </w:r>
    </w:p>
    <w:p>
      <w:pPr>
        <w:pStyle w:val="Normal"/>
        <w:ind w:right="-6" w:firstLine="612"/>
        <w:jc w:val="both"/>
        <w:rPr/>
      </w:pPr>
      <w:r>
        <w:rPr>
          <w:sz w:val="24"/>
        </w:rPr>
        <w:tab/>
        <w:t>Муниципальное образование «Икрянинский район» расположено на юге Астраханской области. Общая площадь земель в административных границах района составляет 195453 га, в том числе 21 % территории под водными объектами, 60 % составляют земли сельскохозяйственного назначения. На северо-западе район граничит с Лиманским и Наримановским районами, на севере с г. Астрахань, на юго-западе – с Приволжским и Камызякским районами, на юге с северными водами Каспийского моря.</w:t>
      </w:r>
    </w:p>
    <w:p>
      <w:pPr>
        <w:pStyle w:val="Normal"/>
        <w:ind w:right="-6" w:firstLine="612"/>
        <w:jc w:val="both"/>
        <w:rPr/>
      </w:pPr>
      <w:r>
        <w:rPr>
          <w:sz w:val="24"/>
        </w:rPr>
        <w:tab/>
        <w:t>Районный центр – село Икряное расположен в 44 км к юго-западу от Астрахани на реке Бахтемир. Климат района умеренный, резко-континентальный с высокими температурами летом, низкими зимой. Основное количество осадков выпадает в теплое время года.</w:t>
      </w:r>
    </w:p>
    <w:p>
      <w:pPr>
        <w:pStyle w:val="Normal"/>
        <w:ind w:right="-6" w:firstLine="612"/>
        <w:jc w:val="both"/>
        <w:rPr/>
      </w:pPr>
      <w:r>
        <w:rPr>
          <w:sz w:val="24"/>
        </w:rPr>
        <w:tab/>
        <w:t xml:space="preserve">Территория района перерезана множеством рукавов и протоков реки Волга. Самыми крупными водными протоками являются реки: Бахтемир, Кривой Бертюль, Старая Волга, Хурдун. </w:t>
      </w:r>
    </w:p>
    <w:p>
      <w:pPr>
        <w:pStyle w:val="Normal"/>
        <w:ind w:right="-6" w:firstLine="612"/>
        <w:jc w:val="both"/>
        <w:rPr/>
      </w:pPr>
      <w:r>
        <w:rPr>
          <w:sz w:val="24"/>
        </w:rPr>
        <w:t>Ресурсы недр района порождены наносными явлениями рек и моря. Имеются разведанные месторождения глины для кирпичного и керамзитного сырья, а также гончарного производства. По прогнозам в районе имеются запасы высокоминерализированных вод и лечебных грязей. Особое место занимают ресурсы сапропеля. В районе имеются уникальные заповедные зоны для познавательного отдыха и туризма.</w:t>
      </w:r>
    </w:p>
    <w:p>
      <w:pPr>
        <w:pStyle w:val="Normal"/>
        <w:ind w:right="-6" w:firstLine="612"/>
        <w:jc w:val="both"/>
        <w:rPr/>
      </w:pPr>
      <w:r>
        <w:rPr>
          <w:sz w:val="24"/>
        </w:rPr>
        <w:tab/>
        <w:t>В границах Икрянинского района находится 17 муниципальных образований: 15 сельских и 2 поселковых. Расположено 38 населенных пунктов. Этнический состав представлен 47 национальностями. Преобладают русские – 82%, казахи – 11 % и татары – 2,4 %. Численность населения составляет 48568 человек. Наибольшая численность населения сосредоточена в селе Икряное - 10328 чел., рабочем поселке «Красные Баррикады» - 6350 чел., рабочем поселке Ильинка - 4685 чел., селе Оранжереи - 4535 чел.</w:t>
      </w:r>
    </w:p>
    <w:p>
      <w:pPr>
        <w:pStyle w:val="Normal"/>
        <w:ind w:right="-6" w:firstLine="612"/>
        <w:jc w:val="both"/>
        <w:rPr/>
      </w:pPr>
      <w:r>
        <w:rPr>
          <w:sz w:val="24"/>
        </w:rPr>
        <w:tab/>
        <w:t>На территории района грузовые и пассажирские перевозки осуществляются автомобильным транспортом. Район с севера на юг пересекает автодорога федерального значения «Астрахань-Махачкала». В том же направлении проходит крупная водная артерия – река Бахтемир. Продолжительность навигационного периода, которой составляет 8 месяцев (с апреля по ноябрь). Кроме того, в районе имеются автомобильные дороги общего пользования территориального значения 182 км и автомобильные дороги ведомственного значения-55 км.</w:t>
      </w:r>
    </w:p>
    <w:p>
      <w:pPr>
        <w:pStyle w:val="Normal"/>
        <w:ind w:right="-6" w:firstLine="612"/>
        <w:jc w:val="both"/>
        <w:rPr/>
      </w:pPr>
      <w:r>
        <w:rPr>
          <w:sz w:val="24"/>
        </w:rPr>
        <w:t>Передвижение в районе по автодорогам связано с пересечением водных преград. В районе построен 31 мост протяженностью 1,6 км, также действует 1 понтонный, и 6 паромных переправ.</w:t>
      </w:r>
    </w:p>
    <w:p>
      <w:pPr>
        <w:pStyle w:val="Normal"/>
        <w:tabs>
          <w:tab w:val="clear" w:pos="708"/>
          <w:tab w:val="left" w:pos="9000" w:leader="none"/>
        </w:tabs>
        <w:ind w:right="72" w:firstLine="540"/>
        <w:jc w:val="both"/>
        <w:rPr/>
      </w:pPr>
      <w:r>
        <w:rPr>
          <w:sz w:val="24"/>
          <w:szCs w:val="24"/>
        </w:rPr>
        <w:t xml:space="preserve">Равнинный рельеф дельтовых ландшафтов, высокое плодородие почв, обилие водоемов создают благоприятные условия для ведения высокопродуктивного сельского хозяйства и развития рыбного промысла. Рыбный промысел района – один из старейших в стране. Здесь обитают ценнейшие породы рыб: белуга, осетр, севрюга, белорыбица, стерлядь, сом, сазан, судак и др. 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4"/>
          <w:szCs w:val="24"/>
        </w:rPr>
        <w:t>Наиболее крупные промышленные предприятия района: ОАО ССЗ «Красные Баррикады» (плавучие краны, буксир-спасатель, буровые установки), ЗАО «ПК «ЭКО+» (зачистка нефтеналивного флота, прием и утилизация промышленных нефтесодержащих отходов морского бурения), ООО «СПРК «Сардинный завод» (товарная пищевая рыбная продукция, консервы)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6 рыбоводных предприятий, занимающихся искусственным воспроизводством ценных видов рыб, 2 птицефабрики, 8 рыболовецких колхозов и один сельскохозяйственный, производящих овощи, рис, яйцо, молоко, мясо. Основной вид деятельности – добыча речной рыбы и  выращивание прудовой рыбы. Зарегистрировано 86 крестьянских (фермерских) хозяйств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4"/>
          <w:szCs w:val="24"/>
        </w:rPr>
        <w:t>Научно-исследовательская работа в рыбоводстве представлена двумя предприятиями: ФГУП КаспНИРХ «Научно-производственный центр по осетроводству «БИОС» и ООО Научно-внедренческое производственное предприятие «Экоресурсы». Здесь разработаны и совершенствуются технологии выращивания разновозрастных рыб от икры до половозрелого состояния. Проходят работы по адаптации «диких» производителей, выловленных в естественных водоемах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4"/>
          <w:szCs w:val="24"/>
        </w:rPr>
        <w:t>В районе 47 образовательных учреждений, среди них 23 школы, 21 детских дошкольных  учреждений, профессиональное училище, филиалы высших и средних учебных заведений. Действуют 24 клубных учреждения, 26 библиотек, художественная школа, музыкальная школа, 2 музея, один из которых Музей рыболовства имеет статус Республиканского значения. 8 коллективов художественной самодеятельности имеют звание «Народный»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дицинскую помощь населению оказывают Центральная районная больница и 23 фельдшерско-акушерских пункта, 4 отделения общей врачебной практики. Работает стоматологическая поликлиника на 150 посещений. В районе действует 4 Центра социального обслуживания населения.  Общая площадь жилья по району составляет 962,2 тыс.кв.м., на одного жителя – 19,8 кв.м. 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 1. 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347"/>
        <w:gridCol w:w="1080"/>
        <w:gridCol w:w="1080"/>
        <w:gridCol w:w="1080"/>
        <w:gridCol w:w="1120"/>
        <w:gridCol w:w="1123"/>
      </w:tblGrid>
      <w:tr>
        <w:trPr>
          <w:trHeight w:val="55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 г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2005-2007 к 2004</w:t>
            </w:r>
          </w:p>
        </w:tc>
      </w:tr>
      <w:tr>
        <w:trPr>
          <w:trHeight w:val="30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 выполненных по виду деятельности «строитель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действие жил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</w:tr>
      <w:tr>
        <w:trPr>
          <w:trHeight w:val="451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33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4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30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9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Индекс промышленного производства </w:t>
      </w:r>
      <w:r>
        <w:rPr>
          <w:sz w:val="24"/>
          <w:szCs w:val="24"/>
        </w:rPr>
        <w:t>в 2007 году составил 105 %, что свидетельствует о дальнейшем росте промышленного производства. Снижение данного показателя по сравнению с 2006 годом обусловлено сокращением темпа роста производства ОАО «Судостроительный завод «Красные Баррикады», как основного промышленного предприятия района. Темп роста в 2007 году составил 104,5 % по сравнению с 161,1 % в 2006 г. Причина - особенности судостроительного производства. Фактически завод работал достаточно стабильно и обеспечил выполнение своих основных финансовых показателе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естиции в основной капита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учтенному кругу организаций в 2007 году инвестиции в основной капитал использованы в объеме 265,3 млн. руб., что на 9,3 % выше показателя 2006 года в сопоставимых ценах. Наибольшая доля инвестиций приходится на рыбоводство – 48,3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сточниками финансирования были федеральный бюджет – 135,7 млн. руб. (51,1%), бюджет области – 12 млн. руб. (4,5%), собственные средства предприятий – 72,9 млн. руб. (27,4%), прочие источники – 44,7 млн. руб. (16,8%).</w:t>
      </w:r>
    </w:p>
    <w:p>
      <w:pPr>
        <w:pStyle w:val="TextBodyIndent"/>
        <w:spacing w:lineRule="auto" w:line="240"/>
        <w:rPr/>
      </w:pPr>
      <w:r>
        <w:rPr/>
        <w:t xml:space="preserve">  </w:t>
      </w:r>
      <w:r>
        <w:rPr/>
        <w:t xml:space="preserve">Объем работ,  выполненных по </w:t>
      </w:r>
      <w:r>
        <w:rPr>
          <w:b/>
          <w:i/>
          <w:u w:val="single"/>
        </w:rPr>
        <w:t>виду деятельности</w:t>
      </w:r>
      <w:r>
        <w:rPr>
          <w:b/>
          <w:u w:val="single"/>
        </w:rPr>
        <w:t xml:space="preserve"> «строительство» </w:t>
      </w:r>
      <w:r>
        <w:rPr/>
        <w:t xml:space="preserve">по учтенному кругу организаций составил 160,8 млн. руб. или 110,9 % к уровню 2006 года в сопоставимых ценах. Из общего объема работ 60,6 млн. руб.  (37,7%) было освоено дорожными строителя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отчетном году на территории района </w:t>
      </w:r>
      <w:r>
        <w:rPr>
          <w:b/>
          <w:i/>
          <w:sz w:val="24"/>
          <w:szCs w:val="24"/>
          <w:u w:val="single"/>
        </w:rPr>
        <w:t>все жилье введен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ндивидуальными застройщиками. Ими за свой счет и с помощью кредитов построено 59  домов общей площадью 6342 кв. метров, что на 95,6% больше уровня прошлого года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значимыми направлениями развития экономики являются </w:t>
      </w:r>
      <w:r>
        <w:rPr>
          <w:b/>
          <w:sz w:val="24"/>
          <w:szCs w:val="24"/>
        </w:rPr>
        <w:t>товарное рыбоводство, рыбопереработка и сельскохозяйственное производство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2007 году объем вылова рыбы из естественных водоемов увеличился на 6,4% по сравнению с 2006 г. Объем товарной рыбы, полученной от аквакультуры, возрос на 48 %.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482155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>В агропромышленном комплексе</w:t>
      </w:r>
      <w:r>
        <w:rPr>
          <w:sz w:val="24"/>
          <w:szCs w:val="24"/>
        </w:rPr>
        <w:t xml:space="preserve"> в 2007 году рост валовой продукции по сравнению с предыдущим годом составил 13,7 % (в действующих ценах). Однако темп роста в сопоставимых ценах составил 96,4 % в 2007 году по сравнению с 2006 г. ввиду сокращения производства яйца на ООО «Птицефабрика «Астраханская-2».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Динамика валовой продукции в действующих ценах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7200</wp:posOffset>
            </wp:positionH>
            <wp:positionV relativeFrom="paragraph">
              <wp:posOffset>48260</wp:posOffset>
            </wp:positionV>
            <wp:extent cx="4905375" cy="2400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7 году увеличились объемы растениеводческой продукции: объем производства овощей увеличился на 12,6 % по сравнению с предыдущим годом, бахчевых культур – в 6,5 раз, картофеля – на 6,1 %. Основной прирост овощной продукции сложился за счет КФХ, использовавших капельное орошение и ЛПХ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65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833"/>
        <w:gridCol w:w="862"/>
        <w:gridCol w:w="964"/>
        <w:gridCol w:w="964"/>
        <w:gridCol w:w="964"/>
        <w:gridCol w:w="1283"/>
      </w:tblGrid>
      <w:tr>
        <w:trPr>
          <w:trHeight w:val="34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 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Объем производства (тыс. тонн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2007 в %</w:t>
            </w:r>
          </w:p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к 2006</w:t>
            </w:r>
          </w:p>
        </w:tc>
      </w:tr>
      <w:tr>
        <w:trPr>
          <w:trHeight w:val="34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20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20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20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2007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26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овощ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1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1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1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1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1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3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бахч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0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3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566</w:t>
            </w:r>
          </w:p>
        </w:tc>
      </w:tr>
      <w:tr>
        <w:trPr>
          <w:trHeight w:val="3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картофе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3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5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6"/>
              <w:jc w:val="center"/>
              <w:rPr/>
            </w:pPr>
            <w:r>
              <w:rPr/>
              <w:t>104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изводстве животноводческой продукции наблюдается рост по производству молока (102 %) и мяса (107 %) по сравнению с 2006 годом, а также снижение объемов производства яиц на 24 %. За 2007 год  производство яйца по двум птицефабрикам составило 65,5 млн.шт., т.е. 76% к уровню прошлого года (в 2006 году произведено 86,1 млн.шт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85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847"/>
        <w:gridCol w:w="847"/>
        <w:gridCol w:w="964"/>
        <w:gridCol w:w="964"/>
        <w:gridCol w:w="964"/>
        <w:gridCol w:w="1287"/>
      </w:tblGrid>
      <w:tr>
        <w:trPr>
          <w:trHeight w:val="345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 производств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 в %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06</w:t>
            </w:r>
          </w:p>
        </w:tc>
      </w:tr>
      <w:tr>
        <w:trPr>
          <w:trHeight w:val="345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, тыс. т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9</w:t>
            </w:r>
          </w:p>
        </w:tc>
      </w:tr>
      <w:tr>
        <w:trPr>
          <w:trHeight w:val="34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, тыс. т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34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йцо, млн.ш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1</w:t>
            </w:r>
          </w:p>
        </w:tc>
      </w:tr>
    </w:tbl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Данное сокращение вызвано перепрофилированием птицефабрики «Астраханская–2» на производство бройлеров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борот розничной торговли</w:t>
      </w:r>
      <w:r>
        <w:rPr>
          <w:sz w:val="24"/>
          <w:szCs w:val="24"/>
        </w:rPr>
        <w:t xml:space="preserve"> имеет тенденцию увеличения в абсолютных значениях, в сопоставимых ценах темп роста показателей 2005-2007 гг. к 2004 г. составил 103,6 %, что вызвано сокращением объектов реализации алкогольной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орот обществен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итания </w:t>
      </w:r>
      <w:r>
        <w:rPr>
          <w:sz w:val="24"/>
          <w:szCs w:val="24"/>
        </w:rPr>
        <w:t>ежегодно увеличивается, однако величина данного показателя в расчете на 1 жителя района незначительна (241 руб.). Количество посадочных мест на 1000 жителей ниже нормативного показателя на 25 % (19,5 к 25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селению района </w:t>
      </w:r>
      <w:r>
        <w:rPr>
          <w:b/>
          <w:i/>
          <w:sz w:val="24"/>
          <w:szCs w:val="24"/>
          <w:u w:val="single"/>
        </w:rPr>
        <w:t>оказано платных услуг</w:t>
      </w:r>
      <w:r>
        <w:rPr>
          <w:sz w:val="24"/>
          <w:szCs w:val="24"/>
        </w:rPr>
        <w:t xml:space="preserve"> крупными и средними предприятиями на 68,9 млн. рублей, что на 41% меньше, чем в 2006 год. На 94 % снизили объем оказанных услуг предприятия связи.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Занятость. </w:t>
      </w:r>
      <w:r>
        <w:rPr>
          <w:sz w:val="24"/>
          <w:szCs w:val="24"/>
        </w:rPr>
        <w:t xml:space="preserve">Среднесписочная численность работающих на предприятиях и организациях (юр.лица) составила 13 187 человек, что на 1,3 % выше показателя 2006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емесячная заработная плата составила по району около 6693 руб., что на 17,4 % выше показателя 2006 года. </w:t>
      </w:r>
      <w:r>
        <w:rPr>
          <w:b/>
          <w:sz w:val="24"/>
          <w:szCs w:val="24"/>
        </w:rPr>
        <w:t>Уровень зарегистрированной безработицы</w:t>
      </w:r>
      <w:r>
        <w:rPr>
          <w:sz w:val="24"/>
          <w:szCs w:val="24"/>
        </w:rPr>
        <w:t xml:space="preserve"> сократился на 2,3%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Для более целостного и системного подхода к перспективам развития МО «Икрянинский район» следует проанализировать и систематизировать </w:t>
      </w:r>
      <w:r>
        <w:rPr>
          <w:sz w:val="24"/>
          <w:szCs w:val="24"/>
          <w:u w:val="single"/>
        </w:rPr>
        <w:t xml:space="preserve">сильные и слабые стороны, возможности и угрозы </w:t>
      </w:r>
      <w:r>
        <w:rPr>
          <w:sz w:val="24"/>
          <w:szCs w:val="24"/>
        </w:rPr>
        <w:t>развития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ильные стороны</w:t>
      </w:r>
      <w:r>
        <w:rPr>
          <w:sz w:val="24"/>
          <w:szCs w:val="24"/>
        </w:rPr>
        <w:t xml:space="preserve"> – естественные или созданные преимущества, которые могут способствовать или способствуют развитию. </w:t>
      </w:r>
      <w:r>
        <w:rPr>
          <w:sz w:val="24"/>
          <w:szCs w:val="24"/>
          <w:u w:val="single"/>
        </w:rPr>
        <w:t>Слабые стороны</w:t>
      </w:r>
      <w:r>
        <w:rPr>
          <w:sz w:val="24"/>
          <w:szCs w:val="24"/>
        </w:rPr>
        <w:t xml:space="preserve"> – естественные или созданные недостатки, которые могут препятствовать или препятствуют развитию. </w:t>
      </w:r>
      <w:r>
        <w:rPr>
          <w:sz w:val="24"/>
          <w:szCs w:val="24"/>
          <w:u w:val="single"/>
        </w:rPr>
        <w:t>Возможности</w:t>
      </w:r>
      <w:r>
        <w:rPr>
          <w:sz w:val="24"/>
          <w:szCs w:val="24"/>
        </w:rPr>
        <w:t xml:space="preserve"> – действия, которые могут сделать дополнительный вклад в развитие. </w:t>
      </w:r>
      <w:r>
        <w:rPr>
          <w:sz w:val="24"/>
          <w:szCs w:val="24"/>
          <w:u w:val="single"/>
        </w:rPr>
        <w:t>Угрозы</w:t>
      </w:r>
      <w:r>
        <w:rPr>
          <w:sz w:val="24"/>
          <w:szCs w:val="24"/>
        </w:rPr>
        <w:t xml:space="preserve"> – процессы, которые могут стать преградой к реализации возможностей и развитию.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4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ьные сторон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бые стороны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ономически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наличие производственных мощностей по судостроению и судоремонту для развития нефтедобычи, а также перерабатывающей промышленности для развития пищевой промышлен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наличие уникальных научных и производственных предприятий по выращиванию рыбопосадочного материала почти всех видов рыб, обитающих в дельте реки Волга для развития рыбной отрасл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большое количество свободных земель и участков инженерного тип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выгодное для развития рыболовства и рыбоводства географическое положен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уникальные природно-рекреационные возмож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историко-культурное наслед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привлекательность для турис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Волго-Каспийский судоходный канал – единственный выход в Каспийское море для крупнотоннажных су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федеральная трасса «Астрахань-Махачкала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участие в целевых программах разви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существующие конкурентно способные средние и крупные предприя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наличие общераспространенных полезных ископаемых - месторождений глины для кирпичного, керамзитного и гончарного производ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наличие тростника для развития производства строительных материа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 xml:space="preserve">наличие учебных центров для подготовки специалистов с высшим, средне-техническим и средне-специальным образованием, а также повышения квалифика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ономически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высокая степень физического и морального износа основных фонд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недостаточное плодородие местной почвы, техническое состояние мелиоративных систем на этих землях не соответствует установленным нормам и требует реконструкц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отсутствие схемы территориального планирования района и генеральных планов застройки посел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неразвитая туристская инфраструктур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отсутствие инициативы у основной массы насел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отсутствие выраженных запасов полезных ископаемы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 xml:space="preserve">неэффективность межбюджетных взаимоотноше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отсутствие согласованности в предпринимательских круга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отсутствие структуры и бюджета поддержки малого бизнеса в МО «Икрянинский район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кризисное финансовое положение сельскохозяйственных и рыбодобывающих предприят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неразвитость системы сбыта и хранения продукции сельского хозяйства, системы закупки сельскохозяйственной продукции у насел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>
                <w:i/>
              </w:rPr>
              <w:t>н</w:t>
            </w:r>
            <w:r>
              <w:rPr/>
              <w:t>изкий уровень занятости населения, недостаток квалифицированных кадр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большое количество водных преград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i/>
                <w:i/>
              </w:rPr>
            </w:pPr>
            <w:r>
              <w:rPr>
                <w:i/>
              </w:rPr>
              <w:t>Социальны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i/>
                <w:i/>
              </w:rPr>
            </w:pPr>
            <w:r>
              <w:rPr/>
              <w:t>стремление населения к улучшения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i/>
                <w:i/>
              </w:rPr>
            </w:pPr>
            <w:r>
              <w:rPr/>
              <w:t>развита система социальной поддержки насел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i/>
                <w:i/>
              </w:rPr>
            </w:pPr>
            <w:r>
              <w:rPr/>
              <w:t>эффективное использование государственной поддержки в рамках реализации национальных проектов в области здравоохранения, образования, жилищной сферы и молодежной полити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ые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недостаточно развитые возможности досуга для молодеж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отсутствие возможностей для самореализации молодого поколе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недостаточное количество и ветхость спортивных сооружен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неразвитая сеть профессионального образова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высокий уровень правонаруш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К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 xml:space="preserve">неэффективность структуры ЖК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ветхость и изношенность инженерных с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5" w:leader="none"/>
              </w:tabs>
              <w:ind w:left="255" w:hanging="255"/>
              <w:rPr>
                <w:i/>
                <w:i/>
              </w:rPr>
            </w:pPr>
            <w:r>
              <w:rPr/>
              <w:t>отсутствие эффективной системы расчета тариф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5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розы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ономические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</w:rPr>
            </w:pPr>
            <w:r>
              <w:rPr/>
              <w:t>развитие аквакультуры и повышение эффективности за счет выращивания ценных пород рыб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</w:rPr>
            </w:pPr>
            <w:r>
              <w:rPr/>
              <w:t>развитие туризма и туристской инфраструктуры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</w:rPr>
            </w:pPr>
            <w:r>
              <w:rPr/>
              <w:t>реставрация и включение в туристские программы исторических и культурных памятников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</w:rPr>
            </w:pPr>
            <w:r>
              <w:rPr/>
              <w:t>восстановление и развитие существующих, но не функционирующих производств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развитие животноводства, в том числе птицеводства, и переработки в АПК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</w:rPr>
            </w:pPr>
            <w:r>
              <w:rPr/>
              <w:t>обеспечение всесезонности туризма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</w:rPr>
            </w:pPr>
            <w:r>
              <w:rPr/>
              <w:t>проведение фестивалей и праздников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</w:rPr>
            </w:pPr>
            <w:r>
              <w:rPr/>
              <w:t>повышение известности Икрянинского района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</w:rPr>
            </w:pPr>
            <w:r>
              <w:rPr/>
              <w:t>привлечение инвестиций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</w:rPr>
            </w:pPr>
            <w:r>
              <w:rPr/>
              <w:t>совершенствование системы управления муниципальным образованием (системы управления муниципальной собственностью, ЖКХ и т.п.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ые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</w:rPr>
            </w:pPr>
            <w:r>
              <w:rPr/>
              <w:t>создание условий для самореализации молодежи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</w:rPr>
            </w:pPr>
            <w:r>
              <w:rPr/>
              <w:t>развитие спорт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</w:rPr>
            </w:pPr>
            <w:r>
              <w:rPr/>
              <w:t>создание спортивных комплексов и проведение спортивных соревнований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реорганизация учебной базы;</w:t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357"/>
              <w:rPr/>
            </w:pPr>
            <w:r>
              <w:rPr/>
              <w:t>улучшение качества социальных услуг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оздание социальных партнерств, включающих в себя представителей администрации и деловых кругов для реализации значимых социальных программ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овышение профессионального уровня специалистов и управленческих кадр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КХ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овершенствование системы управления ЖКХ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/>
              <w:t>обновление основных фондов ЖК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ономически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неустойчивость федерального и регионального законодательств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 xml:space="preserve">природные катаклизмы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затрудненное транспортное сообщение, вызванное рассеченностью территории водными преградам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утрата положительного имиджа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ы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</w:rPr>
            </w:pPr>
            <w:r>
              <w:rPr/>
              <w:t>обострение криминогенной ситуации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</w:rPr>
            </w:pPr>
            <w:r>
              <w:rPr/>
              <w:t>ухудшение демографической ситуации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</w:rPr>
            </w:pPr>
            <w:r>
              <w:rPr/>
              <w:t>увеличение оттока активной части насел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КХ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95" w:leader="none"/>
              </w:tabs>
              <w:ind w:left="795" w:hanging="360"/>
              <w:rPr/>
            </w:pPr>
            <w:r>
              <w:rPr/>
              <w:t>Аварии в ЖКХ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95" w:leader="none"/>
              </w:tabs>
              <w:ind w:left="795" w:hanging="360"/>
              <w:rPr>
                <w:i/>
                <w:i/>
              </w:rPr>
            </w:pPr>
            <w:r>
              <w:rPr/>
              <w:t>непредсказуемая и несогласованная политика газовиков и энергетиков, частые повышения тарифов на газ и электроэнергию.</w:t>
            </w:r>
          </w:p>
          <w:p>
            <w:pPr>
              <w:pStyle w:val="Normal"/>
              <w:ind w:left="10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аким образом, при разработке и выборе перспективных путей и направлений развития МО «Икрянинский район» следует максимально использовать и создавать новые </w:t>
      </w:r>
      <w:r>
        <w:rPr>
          <w:sz w:val="24"/>
          <w:szCs w:val="24"/>
          <w:u w:val="single"/>
        </w:rPr>
        <w:t>сильные стороны</w:t>
      </w:r>
      <w:r>
        <w:rPr>
          <w:sz w:val="24"/>
          <w:szCs w:val="24"/>
        </w:rPr>
        <w:t xml:space="preserve">, обходить и уменьшать </w:t>
      </w:r>
      <w:r>
        <w:rPr>
          <w:sz w:val="24"/>
          <w:szCs w:val="24"/>
          <w:u w:val="single"/>
        </w:rPr>
        <w:t>слабые стороны</w:t>
      </w:r>
      <w:r>
        <w:rPr>
          <w:sz w:val="24"/>
          <w:szCs w:val="24"/>
        </w:rPr>
        <w:t xml:space="preserve">, эффективно реализовывать и создавать  новые возможности и минимизировать влияние и нейтрализовывать угрозы. 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450" w:leader="none"/>
          <w:tab w:val="left" w:pos="576" w:leader="none"/>
          <w:tab w:val="left" w:pos="9355" w:leader="none"/>
        </w:tabs>
        <w:spacing w:before="0" w:after="0"/>
        <w:ind w:left="0" w:right="-5" w:firstLine="540"/>
        <w:jc w:val="left"/>
        <w:rPr/>
      </w:pPr>
      <w:r>
        <w:rPr>
          <w:sz w:val="28"/>
        </w:rPr>
        <w:t>2.1. Потенциал экономики и социальной сферы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крянинский район динамично развивается и имеет большой экономический потенциал. Минерально-сырьевой комплекс и производственный потенциал могут обеспечить устойчивое развитие отраслей экономики при достаточном инвестировании. Реформирование социальной сферы создает условия для формирования кадрового потенциала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2.2. Население и трудовые ресурсы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4"/>
        </w:rPr>
      </w:pPr>
      <w:r>
        <w:rPr>
          <w:sz w:val="24"/>
        </w:rPr>
        <w:t>Численность постоянного населения по Икрянинскому району составляет 48568 человек, что на 1,1 % выше уровня 2006 года и на 0,7 % выше показателя 2005 года. 47% составляет мужское население, 53% - женское. Средняя плотность населения составляет 24,7 чел./км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4"/>
        </w:rPr>
      </w:pPr>
      <w:r>
        <w:rPr>
          <w:sz w:val="24"/>
        </w:rPr>
        <w:t>Возрастная структура населения: 60,6 % населения относится к трудоспособному возрасту, 18 % - моложе трудоспособного возраста, 21,4 % - старше трудоспособного возраст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sz w:val="24"/>
              </w:rPr>
            </w:pPr>
            <w:bookmarkStart w:id="0" w:name="_1274295917"/>
            <w:bookmarkStart w:id="1" w:name="_1255672314"/>
            <w:bookmarkEnd w:id="0"/>
            <w:bookmarkEnd w:id="1"/>
            <w:r>
              <w:rPr/>
              <w:object w:dxaOrig="6401" w:dyaOrig="43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5.5pt;height:215.25pt" filled="f" o:ole="">
                  <v:imagedata r:id="rId5" o:title=""/>
                </v:shape>
                <o:OLEObject Type="Embed" ProgID="Excel.Sheet.12" ShapeID="ole_rId4" DrawAspect="Content" ObjectID="_2142709795" r:id="rId4"/>
              </w:object>
            </w:r>
          </w:p>
        </w:tc>
        <w:tc>
          <w:tcPr>
            <w:tcW w:w="3162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5" w:firstLine="5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firstLine="252"/>
              <w:jc w:val="both"/>
              <w:rPr/>
            </w:pPr>
            <w:r>
              <w:rPr>
                <w:sz w:val="24"/>
              </w:rPr>
              <w:t>Увеличение численности населения вызвано изменениями показателей смертности и рождаемости по району, а также миграционным приростом. Увеличение числа родившихся на 15% и числа умерших на 2% оказало влияние на показатель естественной убыли населения, который составил в 2007 году 155 человека, что меньше, чем в 2006 году на 30 % (на 67 чел.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 мер, направленных на сокращение смертно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жде всего младенческой, улучшение репродуктив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, а также на повыш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ждаемости, предусмотрен в районных целевых программах, а также разделах Программы социально-экономического развития района, связанных с реформированием здравоохранения, проведением молодежной политики, созданием объектов физической культуры и спорта, профилактикой правонарушений и формированием рынка доступного жилья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4"/>
        </w:rPr>
      </w:pPr>
      <w:r>
        <w:rPr>
          <w:sz w:val="24"/>
        </w:rPr>
        <w:t>На долю экономически активного населения приходится 22,8 тыс. чел. (47,5%). Численность занятых в экономике района за последние пять лет сократилась на 14 % и составила на 01.01.2008 г. 13582 человек. Количество безработных с 2002 по 2006 год увеличилось на 1900 человек. В 2007 году уровень зарегистрированной безработицы составил 1,9 %.</w:t>
      </w:r>
    </w:p>
    <w:p>
      <w:pPr>
        <w:pStyle w:val="Heading3"/>
        <w:rPr/>
      </w:pPr>
      <w:r>
        <w:rPr>
          <w:b w:val="false"/>
        </w:rPr>
        <w:t>С целью решения проблем привлечения кадров в населенные пункты Икрянинского района, Министерство сельского хозяйства Астраханской области совместно с районным управлением сельского хозяйства проводят работу по направлению выпускников сельских школ на учебу в высшие сельскохозяйственные учебные заведения на условиях целевой контрактной подготовки. В настоящее время из района обучается 30 человек, в том числе: в Донском государственном аграрном университете – 5 человек, в Саратовском государственном аграрном университете – 1, в Московской сельскохозяйственной академии им. Тимирязева – 1, в Астраханском государственном техническом университете – 5 и в Астраханском государственном университете – 18 человек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кадрами рабочих профессий осуществляется за счет подготовки в Икрянинском профессиональном училище № 20. На территории муниципального образования открыты филиалы Астраханского государственного университета, Московского государственного университета экономики, статистики и информатики. На базе Научно-производственного центра по осетроводству «БИОС» проводятся ежегодные научно-практические семинары по осетроводству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2.3. Минерально-сырьевой комплекс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4"/>
        </w:rPr>
      </w:pPr>
      <w:r>
        <w:rPr>
          <w:b/>
          <w:sz w:val="24"/>
        </w:rPr>
        <w:t>Природно-ресурсный потенциал</w:t>
      </w:r>
      <w:r>
        <w:rPr>
          <w:sz w:val="24"/>
        </w:rPr>
        <w:t xml:space="preserve"> Икрянинского района характеризу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55" w:leader="none"/>
        </w:tabs>
        <w:ind w:left="1260" w:right="-5" w:hanging="360"/>
        <w:jc w:val="both"/>
        <w:rPr>
          <w:sz w:val="24"/>
        </w:rPr>
      </w:pPr>
      <w:r>
        <w:rPr>
          <w:sz w:val="24"/>
        </w:rPr>
        <w:t>наличием общераспространенных полезных ископаемых - месторождения глины для кирпичного, керамзитного и гончарного производ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55" w:leader="none"/>
        </w:tabs>
        <w:ind w:left="1260" w:right="-5" w:hanging="360"/>
        <w:jc w:val="both"/>
        <w:rPr/>
      </w:pPr>
      <w:r>
        <w:rPr>
          <w:sz w:val="24"/>
        </w:rPr>
        <w:t>наличием месторождений лечебной грязи и минерализированной в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55" w:leader="none"/>
        </w:tabs>
        <w:ind w:left="1260" w:right="-5" w:hanging="360"/>
        <w:jc w:val="both"/>
        <w:rPr>
          <w:sz w:val="24"/>
        </w:rPr>
      </w:pPr>
      <w:r>
        <w:rPr>
          <w:sz w:val="24"/>
        </w:rPr>
        <w:t>наличием водных ресурсов: разветвленная речная сеть, выход к северным водам Каспийского моря, наличие внутренних водоемов, ильменей, способных к воспроизводству рыб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55" w:leader="none"/>
        </w:tabs>
        <w:ind w:left="1260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м зарослей тростника для развития производства строительных материалов на его основ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55" w:leader="none"/>
        </w:tabs>
        <w:ind w:left="1260" w:right="-5" w:hanging="360"/>
        <w:jc w:val="both"/>
        <w:rPr>
          <w:sz w:val="24"/>
        </w:rPr>
      </w:pPr>
      <w:r>
        <w:rPr>
          <w:sz w:val="24"/>
        </w:rPr>
        <w:t>земельными ресурсами: 35% земельных ресурсов занимают земли сельскохозяйственного назначения, а также рыбными ресурсами и рекреационными.</w:t>
      </w:r>
    </w:p>
    <w:p>
      <w:pPr>
        <w:pStyle w:val="Normal"/>
        <w:tabs>
          <w:tab w:val="clear" w:pos="708"/>
          <w:tab w:val="left" w:pos="9355" w:leader="none"/>
        </w:tabs>
        <w:ind w:left="252" w:right="252" w:firstLine="360"/>
        <w:jc w:val="both"/>
        <w:rPr/>
      </w:pPr>
      <w:r>
        <w:rPr>
          <w:b/>
          <w:sz w:val="24"/>
        </w:rPr>
        <w:t>Рыбные ресурсы.</w:t>
      </w:r>
      <w:r>
        <w:rPr>
          <w:sz w:val="24"/>
        </w:rPr>
        <w:t xml:space="preserve"> Наличие уникальных пород рыб в р. Волга и Каспийском море во многом определяет специализацию Икрянинского района, расположенного в дельте реки. Около 30 видов рыб имеют промысловое значение. Уникально стадо каспийских осетровых рыб (осетр, белуга, севрюга, стерлядь). Значительная часть черной икры, поставляемой ранее на мировой рынок, добывалась в Икрянинском районе. </w:t>
      </w:r>
    </w:p>
    <w:p>
      <w:pPr>
        <w:pStyle w:val="Normal"/>
        <w:tabs>
          <w:tab w:val="clear" w:pos="708"/>
          <w:tab w:val="left" w:pos="9355" w:leader="none"/>
        </w:tabs>
        <w:ind w:left="252" w:right="252" w:first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Рекреационные ресурсы.</w:t>
      </w:r>
      <w:r>
        <w:rPr>
          <w:sz w:val="24"/>
        </w:rPr>
        <w:t xml:space="preserve"> Охотничьи угодья дельты р. Волги – излюбленные места отдыха охотников и рыболовов-любителей со всего мира.</w:t>
      </w:r>
    </w:p>
    <w:p>
      <w:pPr>
        <w:pStyle w:val="Normal"/>
        <w:tabs>
          <w:tab w:val="clear" w:pos="708"/>
          <w:tab w:val="left" w:pos="9355" w:leader="none"/>
        </w:tabs>
        <w:ind w:left="180" w:right="252" w:firstLine="180"/>
        <w:jc w:val="both"/>
        <w:rPr/>
      </w:pPr>
      <w:r>
        <w:rPr>
          <w:sz w:val="24"/>
        </w:rPr>
        <w:t xml:space="preserve">В районе имеются уникальные заповедные места, по которым могут проходить туристические маршруты. Организации лечебного отдыха способствует наличие природных ресурсов – целебных грязей и минерализованных вод. </w:t>
      </w:r>
    </w:p>
    <w:p>
      <w:pPr>
        <w:pStyle w:val="Normal"/>
        <w:tabs>
          <w:tab w:val="clear" w:pos="708"/>
          <w:tab w:val="left" w:pos="9355" w:leader="none"/>
        </w:tabs>
        <w:ind w:left="180" w:right="252" w:firstLine="180"/>
        <w:jc w:val="both"/>
        <w:rPr/>
      </w:pPr>
      <w:r>
        <w:rPr>
          <w:sz w:val="24"/>
        </w:rPr>
        <w:t>Природно-ресурсный потенциал Икрянинского района определяет основные приоритетные направления развития муниципального образов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355" w:leader="none"/>
        </w:tabs>
        <w:ind w:left="180" w:right="252" w:firstLine="180"/>
        <w:jc w:val="both"/>
        <w:rPr>
          <w:sz w:val="24"/>
        </w:rPr>
      </w:pPr>
      <w:r>
        <w:rPr>
          <w:sz w:val="24"/>
        </w:rPr>
        <w:t>рыбоводств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355" w:leader="none"/>
        </w:tabs>
        <w:ind w:left="180" w:right="252" w:firstLine="180"/>
        <w:jc w:val="both"/>
        <w:rPr>
          <w:sz w:val="24"/>
        </w:rPr>
      </w:pPr>
      <w:r>
        <w:rPr>
          <w:sz w:val="24"/>
        </w:rPr>
        <w:t>сельское хозяйств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355" w:leader="none"/>
        </w:tabs>
        <w:ind w:left="180" w:right="252" w:firstLine="180"/>
        <w:jc w:val="both"/>
        <w:rPr/>
      </w:pPr>
      <w:r>
        <w:rPr>
          <w:sz w:val="24"/>
        </w:rPr>
        <w:t>переработка рыбы и сельскохозяйственной продук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355" w:leader="none"/>
        </w:tabs>
        <w:ind w:left="180" w:right="252" w:firstLine="180"/>
        <w:jc w:val="both"/>
        <w:rPr>
          <w:sz w:val="24"/>
        </w:rPr>
      </w:pPr>
      <w:r>
        <w:rPr>
          <w:sz w:val="24"/>
        </w:rPr>
        <w:t>туризм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2.4. Производственный потенциал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4"/>
        </w:rPr>
      </w:pPr>
      <w:r>
        <w:rPr>
          <w:sz w:val="24"/>
        </w:rPr>
        <w:t xml:space="preserve">Основу производственно-экономического потенциала района составляют обрабатывающие производства, рыболовство и рыбоводство, сельскохозяйственное производство и переработка рыбы и сельхозпродукции. 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  <w:t>Динамика объемов промышленной и сельскохозяйственной продукции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rPr/>
      </w:pPr>
      <w:bookmarkStart w:id="2" w:name="_1274300967"/>
      <w:bookmarkStart w:id="3" w:name="_1274300915"/>
      <w:bookmarkStart w:id="4" w:name="_1274296169"/>
      <w:bookmarkStart w:id="5" w:name="_1274296135"/>
      <w:bookmarkStart w:id="6" w:name="_1273904808"/>
      <w:bookmarkStart w:id="7" w:name="_1270367136"/>
      <w:bookmarkStart w:id="8" w:name="_1269321241"/>
      <w:bookmarkStart w:id="9" w:name="_1263329572"/>
      <w:bookmarkStart w:id="10" w:name="_1263329486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768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pt;height:232.5pt" filled="f" o:ole="">
            <v:imagedata r:id="rId7" o:title=""/>
          </v:shape>
          <o:OLEObject Type="Embed" ProgID="Excel.Sheet.12" ShapeID="ole_rId6" DrawAspect="Content" ObjectID="_1701180906" r:id="rId6"/>
        </w:object>
      </w:r>
    </w:p>
    <w:p>
      <w:pPr>
        <w:pStyle w:val="Normal"/>
        <w:ind w:firstLine="54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4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омышленность</w:t>
      </w:r>
    </w:p>
    <w:p>
      <w:pPr>
        <w:pStyle w:val="Normal"/>
        <w:ind w:firstLine="54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районов области Икрянинский район занимает 7 место в общем объеме промышленного производства. В структуре обрабатывающих производств 80 % занимает производство транспортных средств и оборудования, 17 % - производство пищевых продуктов и 3 % распределяется на 6 отраслей: </w:t>
      </w:r>
      <w:r>
        <w:rPr>
          <w:sz w:val="24"/>
          <w:szCs w:val="24"/>
          <w:shd w:fill="FFFFFF" w:val="clear"/>
        </w:rPr>
        <w:t>производство резиновых и пластмассовых изделий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sz w:val="24"/>
          <w:szCs w:val="24"/>
        </w:rPr>
        <w:t>металлургическое производство и производство готовых металлических изделий,</w:t>
      </w:r>
      <w:r>
        <w:rPr/>
        <w:t xml:space="preserve"> </w:t>
      </w:r>
      <w:r>
        <w:rPr>
          <w:sz w:val="24"/>
          <w:szCs w:val="24"/>
        </w:rPr>
        <w:t xml:space="preserve">текстильное и швейное производство, издательская и полиграфическая деятельность, производство машин и оборудования без производства оружия и боеприпасов и </w:t>
      </w:r>
      <w:r>
        <w:rPr/>
        <w:t xml:space="preserve"> </w:t>
      </w:r>
      <w:r>
        <w:rPr>
          <w:sz w:val="24"/>
          <w:szCs w:val="24"/>
        </w:rPr>
        <w:t>производство прочих неметаллических минеральных продукт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дним из приоритетных направлений развития Астраханской области является </w:t>
      </w:r>
      <w:r>
        <w:rPr>
          <w:b/>
          <w:sz w:val="24"/>
          <w:szCs w:val="24"/>
        </w:rPr>
        <w:t>развитие нефтегазового сектора</w:t>
      </w:r>
      <w:r>
        <w:rPr>
          <w:sz w:val="24"/>
          <w:szCs w:val="24"/>
        </w:rPr>
        <w:t xml:space="preserve">. Вклад Икрянинского района в развитие данного направления состоит не только в технологическом обеспечении нефтегазовой отрасли путем выпуска производственного оборудования, но и технологического обслуживания производства и переработки отходов промысла. Строительство буровых установок, самоходных крановых судов, </w:t>
      </w:r>
      <w:r>
        <w:rPr>
          <w:sz w:val="24"/>
          <w:szCs w:val="24"/>
          <w:shd w:fill="FFFFFF" w:val="clear"/>
        </w:rPr>
        <w:t>самоходных кранов типа «Газшельф»,</w:t>
      </w:r>
      <w:r>
        <w:rPr>
          <w:sz w:val="24"/>
          <w:szCs w:val="24"/>
        </w:rPr>
        <w:t xml:space="preserve"> сооружений для ледовой защиты буровых установок типа «Сункар», жилых блоков для вахт добывающих компаний производится на основном крупном предприятии района: </w:t>
      </w:r>
      <w:r>
        <w:rPr>
          <w:b/>
          <w:sz w:val="24"/>
          <w:szCs w:val="24"/>
        </w:rPr>
        <w:t>ОАО «Судостроительный завод «Красные Баррикады»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динамично развивается. С увеличением нефтедобычи на Северном Каспии расширяются возможности по увеличению объемов производства на предприят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 участии ОАО «ССЗ «Красные Баррикады» проводится ряд мероприятий для нужд муниципального образования (укрепление береговой линии МО «Рабочий поселок Красные Баррикады», частичное строительство внутри поселковых дорог),  а также районного масштаба: планируется участие в строительстве жилого до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чисткой нефтеналивного флота, приемом и переработкой нефтесодержащих отходов занимается расположенное в п. Ильинка ЗАО «ПК «ЭКО+». В последнее время в ЗАО «ПК «ЭКО+» наблюдается спад производства. Это связано в первую очередь с тем, что основной заказчик «Волготанкер» в 2006 г. значительно снизил объемы транспортировки грузов. Однако предприятие ведет поиск стабилизации своей деятельности и подготавливает разрешительную документацию на новые виды услуг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  <w:szCs w:val="24"/>
        </w:rPr>
        <w:t xml:space="preserve">Природно-ресурсный потенциал Икрянинского района с учетом </w:t>
      </w:r>
      <w:r>
        <w:rPr>
          <w:sz w:val="24"/>
        </w:rPr>
        <w:t xml:space="preserve">наличия общераспространенных полезных ископаемых - </w:t>
      </w:r>
      <w:r>
        <w:rPr>
          <w:b/>
          <w:sz w:val="24"/>
        </w:rPr>
        <w:t>месторождений глины</w:t>
      </w:r>
      <w:r>
        <w:rPr>
          <w:sz w:val="24"/>
        </w:rPr>
        <w:t xml:space="preserve"> способствует развитию предприятий кирпичного, керамзитного и гончарного производств. На территории района расположены 2 кирпичных завода: Кирпичный завод в п. имени А.Зверева и ПК «Гончар» в с. Икряное. С </w:t>
      </w:r>
      <w:r>
        <w:rPr>
          <w:sz w:val="24"/>
          <w:szCs w:val="24"/>
          <w:shd w:fill="FFFFFF" w:val="clear"/>
        </w:rPr>
        <w:t>развитием данных предприятий связано жилищное строительство</w:t>
      </w:r>
      <w:r>
        <w:rPr>
          <w:sz w:val="24"/>
        </w:rPr>
        <w:t xml:space="preserve">. В 2008 году Кирпичный завод пос. им. А.Зверева должен </w:t>
      </w:r>
      <w:r>
        <w:rPr>
          <w:sz w:val="24"/>
          <w:shd w:fill="FFFFFF" w:val="clear"/>
        </w:rPr>
        <w:t>возобновить</w:t>
      </w:r>
      <w:r>
        <w:rPr>
          <w:sz w:val="24"/>
        </w:rPr>
        <w:t xml:space="preserve"> работу. Завершена реконструкция формовочного и сушильного отделений завода. На 1.01.2008 г. за счет внебюджетных источников освоено 20,5 млн. руб. Выпуск первой партии кирпича планируется во во втором квартале 2008 год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льтернативным предложением в жилищном строительстве является </w:t>
      </w:r>
      <w:r>
        <w:rPr>
          <w:b/>
          <w:sz w:val="24"/>
          <w:szCs w:val="24"/>
        </w:rPr>
        <w:t>заготовка евроснопа</w:t>
      </w:r>
      <w:r>
        <w:rPr>
          <w:sz w:val="24"/>
          <w:szCs w:val="24"/>
        </w:rPr>
        <w:t xml:space="preserve"> (камыш) и изготовление строительного материала из него.  Данный природный ресурс поселений Низовьев Волги может служить низко затратным сырьем и обеспечить занятость населения в межсезонье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оля рыболовства и рыбоводства в общем объеме отгруженной продукции собственного промышленного производства составляет около 10 %. </w:t>
      </w:r>
      <w:r>
        <w:rPr>
          <w:b/>
          <w:sz w:val="24"/>
          <w:szCs w:val="24"/>
        </w:rPr>
        <w:t>Рыбная промышленность</w:t>
      </w:r>
      <w:r>
        <w:rPr>
          <w:sz w:val="24"/>
          <w:szCs w:val="24"/>
        </w:rPr>
        <w:t xml:space="preserve"> является традиционной для экономики Икрянинского района Астраханской области. Здесь наряду с промышленным выловом рыб из естественных водоемов, переработкой рыбной продукции и сырья, проведением мероприятий по воспроизводству ценных видов рыб и товарной аквакультурой проводится научно-исследовательская работа в области создания и усовершенствования технологии выращивания товарной рыбы и ремонтно-маточных стад, а также инновационные подходы к переработке деликатесной продукци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оследнее время наблюдается снижение объемов вылова осетровых, кильки, сельди и речной рыбы в Волго-Каспийском бассейне, что составляло основу сырьевой базы рыбной отрасли района. Для восполнения былых объемов промышленного вылова необходимо проведение ряда мероприятий, в том числе увеличение объемов выращивания рыбы. Для этого в районе имеется значительный потенциа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 Икрянинского района составляет 195,5 тыс. га, под товарное рыбоводство пригодно 10612 га водной поверхности, в  том числе: </w:t>
      </w:r>
      <w:r>
        <w:rPr>
          <w:sz w:val="24"/>
          <w:szCs w:val="24"/>
          <w:u w:val="single"/>
        </w:rPr>
        <w:t>под нагул</w:t>
      </w:r>
      <w:r>
        <w:rPr>
          <w:sz w:val="24"/>
          <w:szCs w:val="24"/>
        </w:rPr>
        <w:t>: - 9279,5г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Икрянинском районе товарным рыбоводством занимаются 22 физических и юридических лица, зарегистрированные в районе. Программой развития аквакультуры в Икрянинском районе предусмотрено увеличение объемов выращенной рыбы до 10 тыс. тонн к 2010 году за счет проведения ряда мероприятий по реконструкции производственных мощностей, дноуглубительным работам, созданию новых предприятий – садковых хозяйств по выращиванию осетровых рыб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В настоящее время проводится инвентаризация земель, в том числе под водными объектами, с целью дальнейшего эффективного использования.</w:t>
      </w:r>
    </w:p>
    <w:p>
      <w:pPr>
        <w:pStyle w:val="Normal"/>
        <w:ind w:firstLine="539"/>
        <w:jc w:val="both"/>
        <w:rPr/>
      </w:pPr>
      <w:r>
        <w:rPr>
          <w:sz w:val="24"/>
        </w:rPr>
        <w:t>Икрянинский район входит в число крупнейших рыбодобывающих территорий Астраханской области. Общее число рыбодобывающих предприятий в районе составляет 24. За 2007 год было выловлено 10,2 тыс. тонн речной рыбы.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1381"/>
        <w:gridCol w:w="1381"/>
        <w:gridCol w:w="1382"/>
      </w:tblGrid>
      <w:tr>
        <w:trPr>
          <w:trHeight w:val="510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ей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ылов рыбы в открытых водоемах, тон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7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24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11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щено прудовой рыбы, тон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6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0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8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ота на вылов             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9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34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% освоения квоты на вылов  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,3%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,5%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88,7%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енность занятых, человек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2150</w:t>
            </w:r>
          </w:p>
        </w:tc>
      </w:tr>
      <w:tr>
        <w:trPr>
          <w:trHeight w:val="510" w:hRule="atLeast"/>
        </w:trPr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Количество дополнительно созданных новых рабочих мес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</w:tr>
      <w:tr>
        <w:trPr>
          <w:trHeight w:val="510" w:hRule="atLeast"/>
        </w:trPr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Количество сохраненных действующих рабочих мес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  <w:r>
              <w:rPr>
                <w:rFonts w:cs="Times New Roman CYR" w:ascii="Times New Roman CYR" w:hAnsi="Times New Roman CYR"/>
              </w:rPr>
              <w:t>21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9</w:t>
            </w:r>
          </w:p>
        </w:tc>
      </w:tr>
      <w:tr>
        <w:trPr>
          <w:trHeight w:val="255" w:hRule="atLeast"/>
        </w:trPr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редняя заработная плата, рубле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389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9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на территории района промышленную переработку осуществляют несколько  предпринимателей, в том числе Витковская С.В., которая в 2007 году ввела в эксплуатацию Икрянинский мясокомбинат. Данным предприятием изготавливается более 10 видов мясной колбасы, около 10 видов различных полуфабрикатов. Открыт магазин розничной торговли в с. Икряное и г. Астрахан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в промышленном производстве, рыбоводстве и рыболовстве являются комплексный подход к развитию отраслей с учетом особенностей и состояния экономики, максимальное использование природных ресурсов и территориальных условий.</w:t>
      </w:r>
    </w:p>
    <w:p>
      <w:pPr>
        <w:pStyle w:val="Normal"/>
        <w:ind w:firstLine="54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ельское хозяйство</w:t>
      </w:r>
    </w:p>
    <w:p>
      <w:pPr>
        <w:pStyle w:val="Normal"/>
        <w:ind w:firstLine="54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е направления сельского хозяйства - молочное и мясное животноводство, птицеводство, выращивание картофеля, овощей и зерновых (рис, ячмень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оследнее время наблюдается спад производства. Посевная площадь сельхозкультур сократилась в 2007 году по сравнению с 2006 годом на 2 % и составила 1452 га. Основное сокращение произошло по сельскохозяйственным предприятиям на 9%, а по хозяйствам населения и крестьянским хозяйствам посевная площадь увеличилась на 0,8 % и 7 % соответственно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севы зерновых культур сократились на 38 %, в том числе риса – на 63,8 %, картофеля – на 5,1%, овощей – на 6,7%, бахчевых культур – увеличились в 9,5 раза.</w:t>
      </w:r>
    </w:p>
    <w:p>
      <w:pPr>
        <w:pStyle w:val="Style10"/>
        <w:spacing w:before="0" w:after="0"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хозяйственное производство в районе представлено двумя птицефабриками, 10 сельскохозяйственными предприятиями, зарегистрировано 86 крестьянско-фермерских хозяйств. Личные подсобные хозяйства содержат 11851 семей.</w:t>
      </w:r>
    </w:p>
    <w:p>
      <w:pPr>
        <w:pStyle w:val="Style1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ГП АО «СХП птицефабрика «Бэровская» является единственным в Южном Федеральном округе племенным репродуктором по производству утиных я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роизводства сельскохозяйственной продук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0"/>
        <w:gridCol w:w="1320"/>
        <w:gridCol w:w="1320"/>
      </w:tblGrid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3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дукции всего, млн.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Численность занятых в СХП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полнительно созданных новых рабочих мес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храненных действующих рабочих мес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Средняя заработная плата,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32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44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514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2007 году в сельском хозяйстве района произведено продукции на сумму 658,3 млн. рублей, 25 процентов объема производства приходится на сельскохозяйственные организации, 9 процентов - крестьянские (фермерские) хозяйства и 66 процентов - на личные подсобные хозяй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 производстве важнейших видов продукции сельского хозяйства приведены в таблиц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291"/>
        <w:gridCol w:w="1292"/>
        <w:gridCol w:w="1292"/>
      </w:tblGrid>
      <w:tr>
        <w:trPr>
          <w:trHeight w:val="51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510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Производство сельхозпродукции в хозяйствах всех категор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 (в весе после доработки), тонн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2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5,4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рис, тонн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6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8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3,3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тонн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18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82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73,6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, тонн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8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36,6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тонн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75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4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60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 и птица, тонн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52,4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, тонн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0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0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53,2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, тыс.шт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84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09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480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, тонн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,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ое финансовое положение организаций агропромышленного комплекса не позволило сохранить производственный потенциал сельского хозяйства: вдвое сократился машинно-тракторный парк, изношенность техники составляет более 70 процентов, требуют капитального ремонта производственные помещения, нарушилась инфраструктура обслуживающих производств. Из-за низких объемов рыбодобычи многие рыболовецкие колхозы убыточн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 прекратилось агрохимическое и мелиоративное обслуживание сельскохозяйственных угодий. Техническое состояние мелиоративных систем на этих землях не соответствует установленным нормам и требует реконструк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развития сельского хозяйства является определение и создание центров реализации и переработки сельскохозяйственной продукции, развитие кластерных отраслей: объемы производства поставщиков сырья (мясо, птица, рыба, молоко и т.д.) в зависимости от объемов производства базовых центров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Транспорт и связь</w:t>
      </w:r>
    </w:p>
    <w:p>
      <w:pPr>
        <w:pStyle w:val="Normal"/>
        <w:ind w:firstLine="54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ы перевозок грузов автомобильным транспортом крупных и средних предприятий и организаций всех видов деятельности района в 2006 году составили 160,3 тыс. тонн, что на 20 % ниже показателя 2006 года, грузооборот увеличился на 7,2 %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ибольший удельный вес в объеме перевезенных грузов крупными и средними предприятиями приходился на ГП АО «Дорожно-строительное управление № 3» - 42,3%, птицефабрику «Астраханская – 2» - 28,6 %, которые по сравнению с 2005 годом увеличили объемы перевозок грузов, соответственно, на 5,8% и 11,1%. Возросли объемы перевозок на ОАО ССЗ «Красные Баррикады» - на 20%, ФЛ Икрянинский ГП «Астраханьавтодорремстрой» - на 46,2%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работы транспор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1126"/>
        <w:gridCol w:w="1080"/>
        <w:gridCol w:w="1180"/>
      </w:tblGrid>
      <w:tr>
        <w:trPr>
          <w:trHeight w:val="51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7</w:t>
            </w:r>
          </w:p>
        </w:tc>
      </w:tr>
      <w:tr>
        <w:trPr>
          <w:trHeight w:val="533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еревозки (отправление) грузов (рейсов) всеми видами транспорта общего пользования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,3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</w:rPr>
              <w:t>в %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1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79,5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зооборот предприятий, тыс. т к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4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42,3</w:t>
            </w:r>
          </w:p>
        </w:tc>
      </w:tr>
      <w:tr>
        <w:trPr>
          <w:trHeight w:val="17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</w:rPr>
              <w:t>в %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9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еревозки пассажиров (по отправлению) организациями транспорта, тыс.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00</w:t>
            </w:r>
          </w:p>
        </w:tc>
      </w:tr>
      <w:tr>
        <w:trPr>
          <w:trHeight w:val="372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ассажирооборот транспортных предприятий, тыс. пасс.к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6,5</w:t>
            </w:r>
          </w:p>
        </w:tc>
      </w:tr>
      <w:tr>
        <w:trPr>
          <w:trHeight w:val="21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</w:rPr>
              <w:t>в %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2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10,6</w:t>
            </w:r>
          </w:p>
        </w:tc>
      </w:tr>
      <w:tr>
        <w:trPr>
          <w:trHeight w:val="51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Число предпринимателей, выполняющих перевозку пассажир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енность занятых, 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>
          <w:trHeight w:val="273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</w:rPr>
              <w:t>в %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10</w:t>
            </w:r>
          </w:p>
        </w:tc>
      </w:tr>
      <w:tr>
        <w:trPr>
          <w:trHeight w:val="29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ополнительно созданных новых рабочих мес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сохраненных действующих рабочих мес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яя заработная плата,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1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</w:rPr>
              <w:t>в %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5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70,3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 сократились перевозки пассажиров организациями транспорта, т.к. по основным направлениям перевозки осуществляются предприним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 связи занимают более 40 % в структуре платных услуг населению. Данный вид услуг оказывают 2 предприятия: Икрянинский объединенный  узел электросвязи ОАО «ЮТК» и Икрянинский почтамт УФПС Астраханской области. </w:t>
      </w:r>
    </w:p>
    <w:p>
      <w:pPr>
        <w:pStyle w:val="Normal"/>
        <w:ind w:firstLine="54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Инвестиционная деятельность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007 год характеризовался заметным ростом инвестиционной активности предприятий и организаций Икрянинского района. За этот период инвестиции выросли на 41%. Доля привлеченных средств составляет 61% от общего объема, в том числе бюджетные средства – 57%. Основная часть инвестиций, около 50%, направлена в рыбоводство, 18% – промышленность, 5% - торговлю и общественное питание. </w:t>
      </w:r>
    </w:p>
    <w:p>
      <w:pPr>
        <w:pStyle w:val="Normal"/>
        <w:ind w:firstLine="539"/>
        <w:jc w:val="both"/>
        <w:rPr/>
      </w:pPr>
      <w:r>
        <w:rPr>
          <w:sz w:val="24"/>
        </w:rPr>
        <w:t>Основная доля работ по виду деятельности «Строительство» в 2007 году приходится на ГП АО «Дорожно-строительное управление № 3». Этой строительной организацией был произведен ремонт автодороги Астрахань-Элиста-Ставрополь на сумму 18,1 млн. руб., автодороги Маячное-Краса – 600 м на сумму 4 млн. руб. и мостового перехода через р. Кигач – 5,2 млн. руб. По состоянию на 1.07.2007 г. крупными и средними строительными организациями заключено договоров строительного подряда на сумму 52 млн. руб.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>Наиболее инвестиционно привлекательными являются переработка продукции, рыбоводство и туризм. Создан банк инвестиционных площадок для реализации проектов на территории Икрянинского района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Кредитование предприятий и населения осуществляют 3 банковские структуры: филиал акционерного коммерческого сберегательного банка РФ Икрянинское отделение №3983, Икрянинский филиал ОАО «Волго-Каспийский Акционерный Банк», дополнительный офис Астраханского регионального филиала «Россельхозбанка». С введением системы льготного субсидированного кредитования объектов сельского хозяйства и малого бизнеса, появилась возможность  получения займов по инвестиционным проектам на 5 и 8 лет.</w:t>
      </w:r>
    </w:p>
    <w:p>
      <w:pPr>
        <w:pStyle w:val="Normal"/>
        <w:ind w:firstLine="540"/>
        <w:rPr/>
      </w:pPr>
      <w:r>
        <w:rPr>
          <w:sz w:val="24"/>
          <w:szCs w:val="24"/>
        </w:rPr>
        <w:t>Активизация инвестиционной деятельности зависит от выполнения следующих задач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зработка нормативных документов по инвестиционной деятельности на территории Икрянинского района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формирование базы инвестиционных площадок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оздание механизма реализации инвестиционных проектов по приоритетным направлениям развития района.</w:t>
      </w:r>
    </w:p>
    <w:p>
      <w:pPr>
        <w:pStyle w:val="Heading3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Потребительский рынок.</w:t>
      </w:r>
    </w:p>
    <w:p>
      <w:pPr>
        <w:pStyle w:val="Normal"/>
        <w:ind w:firstLine="540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2007 году оборот розничной торговли составил 1144,8 млн. руб., что на 12 % меньше по сравнению с 2006 годом в сопоставимых ценах. Удельный вес оборота розничной торговли по району составляет 1% в обороте области. Общая торговая площадь предприятий розничной торговли в 2007 г. увеличилась по сравнению с 2006 годом на 12 % и составляет 13,3 тыс. кв.м. В районе функционирует: более 220 торговых точек, 13 аптек, 11 АЗС, 4 рынка, 1 торговый центр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Оборот общественного питания в 2007 году составил 11,6 млн. руб. Темп роста 110,4%.  Объем платных услуг населению сократился в 2007 году по сравнению с 2006 годом на 40% и составил 68,9 млн. руб. Наибольший удельный вес занимают услуги связи и коммунальные услуг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казатели развития потребительского рын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26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от розничной торговли, в млн. руб.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44,8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 % к предыдущему году в сопоставимы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едприятий розничной торговли </w:t>
            </w:r>
          </w:p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,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полнительно созданных новых рабочи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плата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от общественного питания, в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 % к предыдущему году в сопоставимы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приятий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,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полнительно созданных новых рабочи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плата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латных услуг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 % к предыдущему году в сопоставимы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,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полнительно созданных новых рабочи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плата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rFonts w:cs="Times New Roman CYR" w:ascii="Times New Roman CYR" w:hAnsi="Times New Roman CYR"/>
          <w:sz w:val="16"/>
          <w:szCs w:val="16"/>
        </w:rPr>
        <w:t>*с учетом индивидуальных предпринимателей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приятия торговли практически обеспечивают потребность населения в продовольственных товарах и продуктах питания, однако очень низок уровень продаж продукции, произведенной в Астраханской области и Икрянинском районе, в частности. Основной задачей в повышении экономического эффекта от розничной торговли является обеспечение продукцией, производимой в регион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оказатели оборот общественного питания и объем платных услуг населению вносят незначительный вклад в экономику района. В течение 2008-2010 гг. необходимо подготовить материально-техническую базу для их развития, а также требуется проведение реформы жилищно-коммунального хозяйства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Финансово-бюджетный потенциал</w:t>
      </w:r>
    </w:p>
    <w:p>
      <w:pPr>
        <w:pStyle w:val="Normal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</w:rPr>
        <w:t>Сальдированный финансовый результат предприятий и организаций Икрянинского района (по бухгалтерским балансам крупных, средних и малых предприятий и организаций) за 2007 год составил 15,9 млн. руб. (прибыль), в том числе прибыль прибыльных предприятий составила 94,5 млн. руб., или увеличилась на 46 %, убыток составил 78,6 млн. руб., что на 12 5 ниже показателя 2006 года. И</w:t>
      </w:r>
      <w:r>
        <w:rPr>
          <w:sz w:val="24"/>
          <w:szCs w:val="24"/>
        </w:rPr>
        <w:t xml:space="preserve">з 70 предприятий (крупные, средние и малые) 43 предприятия - прибыльные, 27 – убыточные (38,6 %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прибыли в 2006 году около 70 % приходится на предприятия обрабатывающих производств и рыболовства (судостроение и судоремонт, переработка рыбы). Около 80 % балансового убытка получили сельскохозяйственные предприятия (в их составе рыболовецкие колхозы) и птицефабри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МО «Икрянинский район» в 2007-2008 гг. намечена работа по выводу убыточных предприятий в прибыльные. Совместно с руководством убыточных предприятий будут составлены планы финансового оздоровления, определены основные параметры и объемы производства с целью получения максимальной прибыл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</w:rPr>
        <w:t xml:space="preserve">Собственные бюджетные доходы района по итогам 2007 года составили 124 млн. рублей, что на 40% больше показателя 2006 года. Основными источниками пополнения бюджета района являются налог на доходы физических лиц – 61%, единый налог на вмененный доход – 4,5%, земельный налог, единый сельскохозяйственный налог, единый налог, взимаемый в связи с применением упрощенной системы налогообложения, налог на имущество физических лиц, а также ряд неналоговых платежей (аренда земли и муниципального имущества, госпошлина и др.).  Имеется значительный потенциал увеличения налоговых поступлений за счет роста промышленного и сельскохозяйственного производства при увеличении заработной платы работников и повышения доходности предприятий, за счет завершения процесса оформления собственности на землю, а также расширения потребительского рынка. В 2007 году принято Положение о едином налоге на вмененный доход для отдельных видов деятельности на территории Икрянинского района, согласно которому в перечень налогооблагаемых работ и услуг введено </w:t>
      </w:r>
      <w:r>
        <w:rPr>
          <w:sz w:val="24"/>
          <w:szCs w:val="24"/>
        </w:rPr>
        <w:t xml:space="preserve"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спальных помещений не более 500 квадратных метров. Что позволит увеличить налоговые платежи за счет объектов туристической деятельности с 2008 год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Икрянинский район является дотационным. В 2007 году из средств областного бюджета были перечислены: дотация на выравнивание бюджетной обеспеченности из областного фонда финансовой поддержки муниципальных районов; субвенция на предоставление дотаций бюджетам поселений; дотации на поддержку мер по обеспечению сбалансированности местных бюджетов, а также субсидия на повышение оплаты труда работникам бюджетных учреждений из областного фонда софинансирования социальных расход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Социальная сфера</w:t>
      </w:r>
    </w:p>
    <w:p>
      <w:pPr>
        <w:pStyle w:val="Normal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4"/>
        </w:rPr>
        <w:t xml:space="preserve">В рамках реализации приоритетных национальных проектов осуществляются мероприятия по обеспечению жильем молодых семей, работников сельского хозяйства, семьям ветеранов и инвалидов. </w:t>
      </w:r>
      <w:r>
        <w:rPr>
          <w:sz w:val="24"/>
          <w:szCs w:val="24"/>
        </w:rPr>
        <w:t>Общая площадь жилья по району составляет 955,9 тыс.кв.м., на одного жителя – 19,9 кв.м. Жилищное строительство вводится за счет собственных средств и  с помощью кредитования. За 2 последних года в Икрянинском районе введено в эксплуатацию 9,6 тыс. кв.м. жилья, в том числе за 2007 год – 6,3 тыс. кв.м. Решаются проблемы с водообеспечением, газификацией, транспортного сообщения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47 образовательных учреждений, среди них 23 школы, 21 детских дошкольных  учреждений, профессиональное училище, филиалы высших и средних учебных заведений. </w:t>
      </w:r>
      <w:r>
        <w:rPr>
          <w:sz w:val="24"/>
        </w:rPr>
        <w:t>Численность учащихся в учреждениях общего образования снизилась и составляет 4817 человек. Учреждения образования являются победителями в конкурсах на получение грантов за внедрение инновационных образовательных программ, за высокое педагогическое мастерство. Проводится оснащение оборудованием, подключение к единой информационной системе, приобретение транспорта. Созданы 2 ресурсных центра: на базе СОШ с. Оранжереи и с. Икряное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действуют 26 клубных учреждения, 30 библиотек, художественная школа, музыкальная школа, 2 музея, один из которых Музей рыболовства имеет статус Республиканского значения. 8 коллективов художественной самодеятельности имеют звание «Народный»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  <w:szCs w:val="24"/>
        </w:rPr>
        <w:t xml:space="preserve">Медицинскую помощь населению оказывают Центральная районная больница, 11 амбулаторно-поликлинических учреждений и 22 фельдшерско-акушерских пункта. Работает стоматологическая поликлиника на 150 посещений. </w:t>
      </w:r>
      <w:r>
        <w:rPr>
          <w:sz w:val="24"/>
        </w:rPr>
        <w:t>Численность врачей  по району составляет 138 человек, среднего медицинского персонала 428 человек. Количество больничных коек 455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  <w:szCs w:val="24"/>
        </w:rPr>
        <w:t xml:space="preserve">В районе действует 4 Центра социального обслуживания населения. </w:t>
      </w:r>
      <w:r>
        <w:rPr>
          <w:sz w:val="24"/>
        </w:rPr>
        <w:t>За год обслуживается около 600 человек. Продолжают действовать Икрянинское отделение областного социального – реабилитационного центра для детей и подростков, 1 дом интернат для престарелых и инвалидов на 474 мест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реднемесячная заработная плата одного работающего, включая выплаты социального характера, на предприятиях, учреждениях района составляет 5868 рублей, темп роста 104%. 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</w:rPr>
      </w:pPr>
      <w:r>
        <w:rPr>
          <w:b/>
          <w:sz w:val="28"/>
          <w:szCs w:val="28"/>
        </w:rPr>
        <w:t>2.5. Перечень наиболее острых проблем муниципального образования</w:t>
      </w:r>
      <w:r>
        <w:rPr>
          <w:sz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о-экономическое развитие муниципального образования «Икрянинский район» сдерживается рядом проблем, решение которых будет способствовать развитию МО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льный износ основных фондов (особенно ветхое состояние инженерных сетей ЖКХ) - комплекс проблем, связанных с ЖКХ, использованием и ремонтом инженерных сетей, использованием старых производственных фондов, их аварийным состоянием и снижением эффективности их использования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едостаток квалифицированных кадров - комплекс проблем, связанных с человеческим ресурсом, с эффективностью экономики (нехватка и недостаточный профессионализм управленцев и специалистов)  и занятость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Отсутствие возможностей для самореализации молодежи - комплекс проблем, связанных с досугом молодежи, занятостью, преступностью, с развитием молодежи, с оттоком активного населения за пределы район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Низкий уровень среднедушевых доходов населения, ухудшение демографической ситуации, значительный дефицит доступного жилья для многодетных и молодых семей, рост алкоголизации населения, заболеваемости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ельная недогрузка производственных мощностей и низкий уровень развития малого бизнеса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Низкая эффективность управления муниципальной собственностью, высокая затратность ЖКХ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гарантированной безопасности водоснабжения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Кризисное финансовое положение сельскохозяйственных и рыбодобывающих предприяти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</w:rPr>
        <w:t>Напряженная экологическая обстановка в области, вследствие чего сырьевая база рыбной промышленности находится в кризисном состояни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</w:rPr>
        <w:t>Низкая оснащенность сельскохозяйственных предприятий техникой и современными технологиями, не позволяющее вести расширенное сельскохозяйственное производство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</w:rPr>
        <w:t>Слабая кормовая база, деградация земель, снижение плодородия почв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Неразвитость системы сбыта и хранения продукции сельского хозяйства, системы закупки сельскохозяйственной продукции у населени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Недоступность кредитных ресурсов для малого бизнеса из-за отсутствия залогового обеспечени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</w:rPr>
        <w:t>Повышение качества предоставления социальных услуг населению требует укрепление материально-технической базы социальной сферы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словий и стимулов для развития человеческого капи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графическая ситуация в районе характеризуется низким уровнем рождаемости, не обеспечивающим простого воспроизводства населения, высоким уровнем смер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ие численности населения не позволяет обеспечить формирование квалифицированных трудовых ресурсов, необходимых для развития материального и интеллектуального потенци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доступности и повышения качества медицинских, социальных и образовательных услуг требуется модернизация здравоохранения, образования и социальной сферы, направленная на обеспечение соответствия государственных гарантий медицинской помощи, образовательных стандартов, форм социальной поддержки имеющимся финансовым ресурс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Слабая материально-техническая база для занятий физкультурой и спортом, центров досуга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конкуренции и высокая доля нерыночного сектор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 достаточно высокой доля нерыночного сектора в отдельных отраслях экономики, сохраняется непрозрачность деятельности субъектов естественных монополий, что не позволяет полностью сформировать рыночную сре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Увеличение количества ветхого и непригодного для эксплуатации жилья. Качество жилищного фонда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ая часть жилищного фонда Икрянинского района не удовлетворяет потребностям населения не только по объему, но и по своему качеству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3. </w:t>
      </w:r>
      <w:r>
        <w:rPr>
          <w:szCs w:val="28"/>
        </w:rPr>
        <w:t>Цели долгосрочной Стратегии социально-экономического развития МО «Икрянинский район».</w:t>
      </w:r>
    </w:p>
    <w:p>
      <w:pPr>
        <w:pStyle w:val="TextBodyIndent"/>
        <w:spacing w:lineRule="auto" w:line="240"/>
        <w:ind w:firstLine="539"/>
        <w:rPr/>
      </w:pPr>
      <w:r>
        <w:rPr/>
        <w:t xml:space="preserve">Целью стратегии социально-экономического развития МО «Икрянинский район» является повышение качества жизни жителей муниципального образования, создание условий для успешной самореализации граждан путем повышения инвестиционной привлекательности отраслей экономики района и долгосрочной конкурентоспособности. </w:t>
      </w:r>
    </w:p>
    <w:p>
      <w:pPr>
        <w:pStyle w:val="TextBodyIndent"/>
        <w:ind w:firstLine="540"/>
        <w:rPr/>
      </w:pPr>
      <w:r>
        <w:rPr/>
        <w:t>Важнейшими стратегическими задачами являются:</w:t>
      </w:r>
    </w:p>
    <w:p>
      <w:pPr>
        <w:pStyle w:val="Heading3"/>
        <w:rPr/>
      </w:pPr>
      <w:r>
        <w:rPr/>
        <w:t>Социальная сфера</w:t>
      </w:r>
    </w:p>
    <w:p>
      <w:pPr>
        <w:pStyle w:val="Normal"/>
        <w:numPr>
          <w:ilvl w:val="0"/>
          <w:numId w:val="20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ышение уровня самосознания населения; </w:t>
      </w:r>
    </w:p>
    <w:p>
      <w:pPr>
        <w:pStyle w:val="Normal"/>
        <w:numPr>
          <w:ilvl w:val="0"/>
          <w:numId w:val="20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хранение духовно-нравственных и культурных ценностей; </w:t>
      </w:r>
    </w:p>
    <w:p>
      <w:pPr>
        <w:pStyle w:val="Normal"/>
        <w:numPr>
          <w:ilvl w:val="0"/>
          <w:numId w:val="20"/>
        </w:numPr>
        <w:ind w:left="448" w:hanging="357"/>
        <w:jc w:val="both"/>
        <w:rPr/>
      </w:pPr>
      <w:r>
        <w:rPr>
          <w:color w:val="000000"/>
          <w:sz w:val="24"/>
          <w:szCs w:val="24"/>
        </w:rPr>
        <w:t xml:space="preserve">совершенствование системы образования; </w:t>
      </w:r>
    </w:p>
    <w:p>
      <w:pPr>
        <w:pStyle w:val="Normal"/>
        <w:numPr>
          <w:ilvl w:val="0"/>
          <w:numId w:val="20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ение реализации приоритетных направлений развития здравоохранения; </w:t>
      </w:r>
    </w:p>
    <w:p>
      <w:pPr>
        <w:pStyle w:val="Normal"/>
        <w:numPr>
          <w:ilvl w:val="0"/>
          <w:numId w:val="20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еличение продолжительности жизни населения; </w:t>
      </w:r>
    </w:p>
    <w:p>
      <w:pPr>
        <w:pStyle w:val="Normal"/>
        <w:numPr>
          <w:ilvl w:val="0"/>
          <w:numId w:val="20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ышение рождаемости; </w:t>
      </w:r>
    </w:p>
    <w:p>
      <w:pPr>
        <w:pStyle w:val="Normal"/>
        <w:numPr>
          <w:ilvl w:val="0"/>
          <w:numId w:val="20"/>
        </w:numPr>
        <w:ind w:left="448" w:hanging="357"/>
        <w:jc w:val="both"/>
        <w:rPr/>
      </w:pPr>
      <w:r>
        <w:rPr>
          <w:color w:val="000000"/>
          <w:sz w:val="24"/>
          <w:szCs w:val="24"/>
        </w:rPr>
        <w:t xml:space="preserve">социальная защита населения, забота о ветеранах и приравненных к ним категориях граждан; </w:t>
      </w:r>
    </w:p>
    <w:p>
      <w:pPr>
        <w:pStyle w:val="Normal"/>
        <w:numPr>
          <w:ilvl w:val="0"/>
          <w:numId w:val="20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риотическое и трудовое воспитание молодежи; </w:t>
      </w:r>
    </w:p>
    <w:p>
      <w:pPr>
        <w:pStyle w:val="Normal"/>
        <w:numPr>
          <w:ilvl w:val="0"/>
          <w:numId w:val="20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культуры и спорта. </w:t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/>
      </w:pPr>
      <w:r>
        <w:rPr/>
        <w:t>Экономика</w:t>
      </w:r>
    </w:p>
    <w:p>
      <w:pPr>
        <w:pStyle w:val="Normal"/>
        <w:numPr>
          <w:ilvl w:val="0"/>
          <w:numId w:val="4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ышение уровня заработной платы и доходов населения; </w:t>
      </w:r>
    </w:p>
    <w:p>
      <w:pPr>
        <w:pStyle w:val="Normal"/>
        <w:numPr>
          <w:ilvl w:val="0"/>
          <w:numId w:val="4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еличение числа рабочих мест, ликвидация безработицы; </w:t>
      </w:r>
    </w:p>
    <w:p>
      <w:pPr>
        <w:pStyle w:val="Normal"/>
        <w:numPr>
          <w:ilvl w:val="0"/>
          <w:numId w:val="4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держка инновационных и информационных технологий; </w:t>
      </w:r>
    </w:p>
    <w:p>
      <w:pPr>
        <w:pStyle w:val="Normal"/>
        <w:numPr>
          <w:ilvl w:val="0"/>
          <w:numId w:val="4"/>
        </w:numPr>
        <w:ind w:left="448" w:hanging="357"/>
        <w:jc w:val="both"/>
        <w:rPr/>
      </w:pPr>
      <w:r>
        <w:rPr>
          <w:color w:val="000000"/>
          <w:sz w:val="24"/>
          <w:szCs w:val="24"/>
        </w:rPr>
        <w:t>рациональное использование и эксплуатация природного и производственного потенциала;</w:t>
      </w:r>
    </w:p>
    <w:p>
      <w:pPr>
        <w:pStyle w:val="Normal"/>
        <w:numPr>
          <w:ilvl w:val="0"/>
          <w:numId w:val="4"/>
        </w:numPr>
        <w:ind w:left="448" w:hanging="357"/>
        <w:jc w:val="both"/>
        <w:rPr/>
      </w:pPr>
      <w:r>
        <w:rPr>
          <w:color w:val="000000"/>
          <w:sz w:val="24"/>
          <w:szCs w:val="24"/>
        </w:rPr>
        <w:t xml:space="preserve">наращивание объемов производства конкурентоспособной продукции промышленности; </w:t>
      </w:r>
    </w:p>
    <w:p>
      <w:pPr>
        <w:pStyle w:val="Normal"/>
        <w:numPr>
          <w:ilvl w:val="0"/>
          <w:numId w:val="4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рождение утраченных позиций в промышленном комплексе района; </w:t>
      </w:r>
    </w:p>
    <w:p>
      <w:pPr>
        <w:pStyle w:val="Normal"/>
        <w:numPr>
          <w:ilvl w:val="0"/>
          <w:numId w:val="4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держка малого и среднего бизнеса; </w:t>
      </w:r>
    </w:p>
    <w:p>
      <w:pPr>
        <w:pStyle w:val="Normal"/>
        <w:numPr>
          <w:ilvl w:val="0"/>
          <w:numId w:val="4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рождение и развитие предприятий перерабатывающей промышленности; </w:t>
      </w:r>
    </w:p>
    <w:p>
      <w:pPr>
        <w:pStyle w:val="Normal"/>
        <w:numPr>
          <w:ilvl w:val="0"/>
          <w:numId w:val="4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внутреннего потребительского рынка и разумная открытость для внешнеэкономической деятельности;</w:t>
      </w:r>
    </w:p>
    <w:p>
      <w:pPr>
        <w:pStyle w:val="Normal"/>
        <w:numPr>
          <w:ilvl w:val="0"/>
          <w:numId w:val="4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потребительской кооперации;</w:t>
      </w:r>
    </w:p>
    <w:p>
      <w:pPr>
        <w:pStyle w:val="Normal"/>
        <w:numPr>
          <w:ilvl w:val="0"/>
          <w:numId w:val="4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асширение сферы услуг в туристической деятельности и создание новых объектов рекреации;</w:t>
      </w:r>
    </w:p>
    <w:p>
      <w:pPr>
        <w:pStyle w:val="Normal"/>
        <w:numPr>
          <w:ilvl w:val="0"/>
          <w:numId w:val="4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одернизация системы информационного обеспечения органов исполнительной власти;</w:t>
      </w:r>
    </w:p>
    <w:p>
      <w:pPr>
        <w:pStyle w:val="Normal"/>
        <w:numPr>
          <w:ilvl w:val="0"/>
          <w:numId w:val="4"/>
        </w:numPr>
        <w:ind w:left="448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вышение налогового потенциала.</w:t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/>
      </w:pPr>
      <w:r>
        <w:rPr/>
        <w:t>Сельское хозяйство</w:t>
      </w:r>
    </w:p>
    <w:p>
      <w:pPr>
        <w:pStyle w:val="Normal"/>
        <w:numPr>
          <w:ilvl w:val="0"/>
          <w:numId w:val="9"/>
        </w:numPr>
        <w:ind w:left="450" w:hanging="360"/>
        <w:jc w:val="both"/>
        <w:rPr/>
      </w:pPr>
      <w:r>
        <w:rPr>
          <w:color w:val="000000"/>
          <w:sz w:val="24"/>
          <w:szCs w:val="24"/>
        </w:rPr>
        <w:t xml:space="preserve">увеличение объемов производства зерновых культур за счет вовлечения в оборот участков инженерного типа с использованием современных технологий; </w:t>
      </w:r>
    </w:p>
    <w:p>
      <w:pPr>
        <w:pStyle w:val="Normal"/>
        <w:numPr>
          <w:ilvl w:val="0"/>
          <w:numId w:val="9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рождение животноводства, включая птицеводство; </w:t>
      </w:r>
    </w:p>
    <w:p>
      <w:pPr>
        <w:pStyle w:val="Normal"/>
        <w:numPr>
          <w:ilvl w:val="0"/>
          <w:numId w:val="9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современных форм ведения сельского хозяйства, включая переход от колхозной системы к фермерским хозяйствам;</w:t>
      </w:r>
    </w:p>
    <w:p>
      <w:pPr>
        <w:pStyle w:val="Normal"/>
        <w:numPr>
          <w:ilvl w:val="0"/>
          <w:numId w:val="9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сельскохозяйственной кооперации;</w:t>
      </w:r>
    </w:p>
    <w:p>
      <w:pPr>
        <w:pStyle w:val="Normal"/>
        <w:numPr>
          <w:ilvl w:val="0"/>
          <w:numId w:val="9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мплексное развитие рыбоводства различными способами культивирования рыб с применением методов интенсификации;</w:t>
      </w:r>
    </w:p>
    <w:p>
      <w:pPr>
        <w:pStyle w:val="Normal"/>
        <w:numPr>
          <w:ilvl w:val="0"/>
          <w:numId w:val="9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азание финансовой поддержки сельскохозяйственным товаропроизводителям; </w:t>
      </w:r>
    </w:p>
    <w:p>
      <w:pPr>
        <w:pStyle w:val="Normal"/>
        <w:numPr>
          <w:ilvl w:val="0"/>
          <w:numId w:val="9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щита окружающей среды. </w:t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/>
      </w:pPr>
      <w:r>
        <w:rPr/>
        <w:t>Муниципальное хозяйство</w:t>
      </w:r>
    </w:p>
    <w:p>
      <w:pPr>
        <w:pStyle w:val="Normal"/>
        <w:numPr>
          <w:ilvl w:val="0"/>
          <w:numId w:val="15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устройство населенных пунктов района; </w:t>
      </w:r>
    </w:p>
    <w:p>
      <w:pPr>
        <w:pStyle w:val="Normal"/>
        <w:numPr>
          <w:ilvl w:val="0"/>
          <w:numId w:val="15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оительство систем водоснабжения и жизнеобеспечения во всех муниципальных образованиях поселений; </w:t>
      </w:r>
    </w:p>
    <w:p>
      <w:pPr>
        <w:pStyle w:val="Normal"/>
        <w:numPr>
          <w:ilvl w:val="0"/>
          <w:numId w:val="15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олжение газификации населенных пунктов; </w:t>
      </w:r>
    </w:p>
    <w:p>
      <w:pPr>
        <w:pStyle w:val="Normal"/>
        <w:numPr>
          <w:ilvl w:val="0"/>
          <w:numId w:val="15"/>
        </w:numPr>
        <w:ind w:left="450" w:hanging="360"/>
        <w:jc w:val="both"/>
        <w:rPr/>
      </w:pPr>
      <w:r>
        <w:rPr>
          <w:color w:val="000000"/>
          <w:sz w:val="24"/>
          <w:szCs w:val="24"/>
        </w:rPr>
        <w:t xml:space="preserve">реализация реформы жилищно-коммунального хозяйства, улучшение качества обслуживания жилого фонда района; </w:t>
      </w:r>
    </w:p>
    <w:p>
      <w:pPr>
        <w:pStyle w:val="Normal"/>
        <w:numPr>
          <w:ilvl w:val="0"/>
          <w:numId w:val="15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рынка строительства жилья; </w:t>
      </w:r>
    </w:p>
    <w:p>
      <w:pPr>
        <w:pStyle w:val="Normal"/>
        <w:numPr>
          <w:ilvl w:val="0"/>
          <w:numId w:val="15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транспортной инфраструктуры; </w:t>
      </w:r>
    </w:p>
    <w:p>
      <w:pPr>
        <w:pStyle w:val="Normal"/>
        <w:numPr>
          <w:ilvl w:val="0"/>
          <w:numId w:val="15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монт и дальнейшее развитие сети автомобильных дорог; </w:t>
      </w:r>
    </w:p>
    <w:p>
      <w:pPr>
        <w:pStyle w:val="Normal"/>
        <w:numPr>
          <w:ilvl w:val="0"/>
          <w:numId w:val="15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квидация подтопления населенных пунктов района. </w:t>
      </w:r>
    </w:p>
    <w:p>
      <w:pPr>
        <w:pStyle w:val="Normal"/>
        <w:numPr>
          <w:ilvl w:val="0"/>
          <w:numId w:val="15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ение пожарной безопасности; </w:t>
      </w:r>
    </w:p>
    <w:p>
      <w:pPr>
        <w:pStyle w:val="Normal"/>
        <w:numPr>
          <w:ilvl w:val="0"/>
          <w:numId w:val="15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жение риска чрезвычайных ситуаций; </w:t>
      </w:r>
    </w:p>
    <w:p>
      <w:pPr>
        <w:pStyle w:val="Normal"/>
        <w:numPr>
          <w:ilvl w:val="0"/>
          <w:numId w:val="15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ение безопасности дорожного движения. </w:t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/>
      </w:pPr>
      <w:r>
        <w:rPr/>
        <w:t>Сфера земельных и имущественных отношений</w:t>
      </w:r>
    </w:p>
    <w:p>
      <w:pPr>
        <w:pStyle w:val="Normal"/>
        <w:numPr>
          <w:ilvl w:val="0"/>
          <w:numId w:val="14"/>
        </w:numPr>
        <w:ind w:left="450" w:hanging="360"/>
        <w:jc w:val="both"/>
        <w:rPr/>
      </w:pPr>
      <w:r>
        <w:rPr>
          <w:color w:val="000000"/>
          <w:sz w:val="24"/>
          <w:szCs w:val="24"/>
        </w:rPr>
        <w:t xml:space="preserve">обеспечение экономической безопасности в сфере использования земель и имущества; </w:t>
      </w:r>
    </w:p>
    <w:p>
      <w:pPr>
        <w:pStyle w:val="Normal"/>
        <w:numPr>
          <w:ilvl w:val="0"/>
          <w:numId w:val="14"/>
        </w:numPr>
        <w:ind w:left="450" w:hanging="360"/>
        <w:jc w:val="both"/>
        <w:rPr/>
      </w:pPr>
      <w:r>
        <w:rPr>
          <w:color w:val="000000"/>
          <w:sz w:val="24"/>
          <w:szCs w:val="24"/>
        </w:rPr>
        <w:t xml:space="preserve">качественный учет и контроль за эффективным использованием земли и имущества. </w:t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/>
      </w:pPr>
      <w:r>
        <w:rPr/>
        <w:t>Общественная безопасность</w:t>
      </w:r>
    </w:p>
    <w:p>
      <w:pPr>
        <w:pStyle w:val="Normal"/>
        <w:numPr>
          <w:ilvl w:val="0"/>
          <w:numId w:val="19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жение роста преступности; </w:t>
      </w:r>
    </w:p>
    <w:p>
      <w:pPr>
        <w:pStyle w:val="Normal"/>
        <w:numPr>
          <w:ilvl w:val="0"/>
          <w:numId w:val="19"/>
        </w:numPr>
        <w:ind w:left="4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титеррористическая защищенность граждан. 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4. Приоритетные направления в рамках Стратег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Рыболовство, рыбоводство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386"/>
        <w:gridCol w:w="2880"/>
        <w:gridCol w:w="1440"/>
        <w:gridCol w:w="216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характеристик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ложенных инвестиц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й эффек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нсивное развитие прудового и пастбищного рыб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дноуглубительных работ и строительство гидротехнических сооружений (шлюзов-регуляторов) на ериках и ильменях в зоне западно-подстепных ильменей; реконструкция гидротехнических сооружений на прудах инженерного типа, техническое оснащение рыбоводных хозяйств, а также привлечение кредитных ресурсов для пополнения оборотных средств на приобретение рыбопосадочного материала и кор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2 млн. руб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тся увеличение производства товарной рыбы к 2010 году до 9,6 тыс. тонн, т.е. увеличится в 2,7 раза по сравнению с 2007 годом, а к 2016 г. объем товарной рыбы увеличится до 15 тыс. тонн. Создание 103 новых рабочих мест.  Увеличение прибыли рыбоводных предприятий в сравнении 2007 г. к 2011 г. на 4 %, к 2016 на 26,5 %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стриальное выращивание ценных видов рыб с целью сохранения биоразнобразия и увеличения выпуска деликатесной экспортно-ориентированной продукции в Икрянинском рай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данного направления достичь объемы выращивания осетровых рыб до 200 тонн в год, а при проведении некоторых организационных мероприятий и до 500 тонн за счет создания новых и расширения действующих предприятий», начало строительства новых вырастных прудов и садков ООО «Научно-внедренческое производственное предприятие «Экоресурс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3 млн. руб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123 рабочих места, объем осетровой рыбы – 500 тн, белорыбицы – 100 тн.</w:t>
            </w:r>
          </w:p>
          <w:p>
            <w:pPr>
              <w:pStyle w:val="Normal"/>
              <w:jc w:val="center"/>
              <w:rPr/>
            </w:pPr>
            <w:r>
              <w:rPr/>
              <w:t>Увеличение прибыли к 2016 г. в 3,5 раза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ное обеспечение рыбопитомников с целью увеличения объемов выращивания рыбопосадочн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бходимо завершение строительства установки замкнутого водоснабжения в Научно-экспериментальном центре «БИОС, реконструкция вырастных прудов ОАО «Дельта» и Рыболовецкого колхоза «Красная звезда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6 млн. руб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бъемов посадочного материала для аквакультуры по растительноядным и частиковым до 30 млн.шт. , по осетровым до 150 тыс.шт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искусственного воспроизводства молоди с целью пополнения естественных запасов ры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бходимо провести восстановление естественных нерестилищ и возврат земель сельскохозяйственного назначения в разряд нерестилищ, реконструкцию действующих и создание новых производственных площад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 млн. руб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выпуска молоди в естественные водоемы по осетровым до 75 млн.шт., по растительноядным и частиковым – до 20 млн.шт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бъемов промышленного рыболовства и переработка рыбной продукции и сыр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бходимо проведение дноуглубительных работ на каналах-рыбоходах авандельты и водотоках реки Волга, обновление рыболовного флота и орудий лова, а также создание условий для сокращения объемов реализации рыбы сырьем с целью направления на глубокую переработк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млн. руб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277 и сохранение 1290 рабочих мест, увеличение объемов вылова рыб до 10-12 тыс. тонн. Рост прибыли в 2,9 р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Сельское хозяйство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386"/>
        <w:gridCol w:w="2880"/>
        <w:gridCol w:w="1440"/>
        <w:gridCol w:w="21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характеристик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ложенных инвести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й эффек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 птицефабрик Икрянин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>
                <w:sz w:val="20"/>
                <w:szCs w:val="20"/>
              </w:rPr>
              <w:t>Модернизация птицефабрик Икрянинского района предполагает:</w:t>
            </w:r>
          </w:p>
          <w:p>
            <w:pPr>
              <w:pStyle w:val="TextBodyIndent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нового 4-ярусного клеточного оборудования в птицефабрике «Бэровская» с целью увеличения объемов Куринного яйца в 2 раза (до 13 тыс. шт.) и создание предпосылок для дальнейшей модернизации птичников;</w:t>
            </w:r>
          </w:p>
          <w:p>
            <w:pPr>
              <w:pStyle w:val="TextBodyIndent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рофилирование птицефабрики «Астраханская-2» на выращивание бройлеров в объеме 5000 тн птицы в живом весе в го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млн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бъемов птицы для убоя до 4 тыс. тонн и яиц до 53 млн. шт. Создание 91 рабочего места. Чистая прибыль ( без учета заемных средств) составит к 2016 году 40,8 млн. руб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бъемов продукции мясо-молочного животноводства и мясоперерабатывающей промышл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: - наращивания объемов производства Икрянинского мясокомбината ПБОЮЛ Витковской С.В.;</w:t>
            </w:r>
          </w:p>
          <w:p>
            <w:pPr>
              <w:pStyle w:val="Normal"/>
              <w:rPr/>
            </w:pPr>
            <w:r>
              <w:rPr/>
              <w:t>- увеличения поголовья коров и улучшение продуктивности молочного стада с целью увеличения объемов производства молока;</w:t>
            </w:r>
          </w:p>
          <w:p>
            <w:pPr>
              <w:pStyle w:val="Normal"/>
              <w:rPr/>
            </w:pPr>
            <w:r>
              <w:rPr/>
              <w:t>- увеличения поголовья скота с целью увеличения объемов производства мяса;</w:t>
            </w:r>
          </w:p>
          <w:p>
            <w:pPr>
              <w:pStyle w:val="Normal"/>
              <w:rPr/>
            </w:pPr>
            <w:r>
              <w:rPr/>
              <w:t>- создания мини-производств по переработке молока в Икрянинском район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 млн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>
                <w:sz w:val="20"/>
                <w:szCs w:val="20"/>
              </w:rPr>
              <w:t>увеличение объемов производства мяса в 2,7 раза, молока на 11 %, объемов валовой продукции животноводства на 88 %. Создание 108 рабочих мест.</w:t>
            </w:r>
          </w:p>
          <w:p>
            <w:pPr>
              <w:pStyle w:val="TextBodyIndent"/>
              <w:spacing w:lineRule="auto" w:line="240"/>
              <w:rPr/>
            </w:pPr>
            <w:r>
              <w:rPr>
                <w:sz w:val="20"/>
                <w:szCs w:val="20"/>
              </w:rPr>
              <w:t>Рост прибыли на 35 %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кормовой базы животноводства и интенсификации прудового и пастбищного рыб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агается выращивание высокорентабельной кормовой культуры зернового сорго и сафлора, которые требуют детальной проработк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бъемов производства плодоовощной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тепличных комплексов по выращиванию ранних овощей, организация выращивания ультра ранних сортов картофеля и создание садов интенсивного тип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 млн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150 рабочих мест. Увеличение производства овощей на 54 % и картофеля на 65 %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истемы переработки и сбыта продукции растение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ы в эксплуатацию линии по производству рыбных и мясных консервов, планируется ввод линии по производству овощных консервов и томатной па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>
                <w:sz w:val="20"/>
                <w:szCs w:val="20"/>
              </w:rPr>
              <w:t>Планируется увеличение выпуска в 2008-2010 гг. овощных консервов от 1600 до 2500 туб, мясных консервов от 1000 до 2025 туб, рыбных от 4776 до 7164 туб., увеличение численности работающих сезонно на 100 - 140 челове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возрождения производства зерновых культу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ля создания предпосылок к увеличению урожая зерновых (рис и ячмень)  необходимо провести инвентаризацию брошенных рисовых чеков для возобновления работ по рисоводству, мелиоративные работы с целью повышения плодородия земель сельскохозяйственного назначения, капитальную планировку мелиоративных систем сельхозпроизводителей под выращивание зерновых культу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тся увеличить площади посевов к 2010 году до 760 га, т.е. в 2,8 раза. 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системы сбыта сельскохозяйственной и рыбной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>
                <w:sz w:val="20"/>
                <w:szCs w:val="20"/>
              </w:rPr>
              <w:t>Создание сельскохозяйственного потребительского снабженческо-сбытового кооператива для решения межхозяйственных вопросов и создания единой ценовой политики;</w:t>
            </w:r>
          </w:p>
          <w:p>
            <w:pPr>
              <w:pStyle w:val="TextBodyIndent"/>
              <w:spacing w:lineRule="auto" w:line="240"/>
              <w:rPr/>
            </w:pPr>
            <w:r>
              <w:rPr>
                <w:sz w:val="20"/>
                <w:szCs w:val="20"/>
              </w:rPr>
              <w:t>Подготовка документации и определение площади и места размещения живорыбной базы, видового состава и т.д.;</w:t>
            </w:r>
          </w:p>
          <w:p>
            <w:pPr>
              <w:pStyle w:val="TextBodyIndent"/>
              <w:spacing w:lineRule="auto" w:line="240"/>
              <w:rPr/>
            </w:pPr>
            <w:r>
              <w:rPr>
                <w:sz w:val="20"/>
                <w:szCs w:val="20"/>
              </w:rPr>
              <w:t>Создание системы поощрения сельхозтоваропроизводителей;</w:t>
            </w:r>
          </w:p>
          <w:p>
            <w:pPr>
              <w:pStyle w:val="TextBodyIndent"/>
              <w:spacing w:lineRule="auto" w:line="240"/>
              <w:rPr/>
            </w:pPr>
            <w:r>
              <w:rPr>
                <w:sz w:val="20"/>
                <w:szCs w:val="20"/>
              </w:rPr>
              <w:t>Оказание содействия по открытию торговых точек в г. Астраха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млн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20 рабочих мест, увеличение прибыл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омышленно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28"/>
        <w:gridCol w:w="2645"/>
        <w:gridCol w:w="1581"/>
        <w:gridCol w:w="190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характеристика проек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ложенных инвестиц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й эффек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роизводства строительных материалов с рациональным использованием местного сырь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производству кирпича, полиэтиленовых труб, полистирола и пенополистиролбетона, а также евросноп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млн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80 рабочих мест. Увеличении производства кирпича до 40 тыс. шт., или на 37 тыс. шт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удостроения и сферы обслуживания судов и нефтеперерабатывающей промышлен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>
                <w:sz w:val="20"/>
                <w:szCs w:val="20"/>
              </w:rPr>
              <w:t>ОАО «Мумринский СРЗ» планирует увеличение объемов производства до 19,7 млн. руб. в год, ООО «Эко-плюс» предполагает расширение сферы услуг по глубокой переработке жидких нефтесодержащих отходов и производство побочных видов продукции из них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08 г. ОАО «Лукоил» должен завершить строительство 1 пускового комплекса </w:t>
            </w:r>
            <w:r>
              <w:rPr>
                <w:lang w:val="en-US"/>
              </w:rPr>
              <w:t>II</w:t>
            </w:r>
            <w:r>
              <w:rPr/>
              <w:t xml:space="preserve"> очереди Комплексной транспортно-производственной базы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лн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численности работающих на 100 чел.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перевооружение предприятий перерабатывающей промышлен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Реконструкция и замена старого технологического оборудования на предприятиях по переработке рыбы, овощей, создание новых производств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лн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енности работающих на 1500 человек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новление производственных мощностей ООО "Оранжереинский хлеб"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>
                <w:sz w:val="20"/>
                <w:szCs w:val="20"/>
              </w:rPr>
              <w:t>Приобретение нового высоко технологичного и низко затратного оборудования (белгородские печ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млн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7 рабочих мест, увеличение объемов выпечки хлеба на 33 %. Увеличение прибыли на 15 % в соотношении 2007 к 2016 г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азвитие малого и среднего бизнеса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422"/>
        <w:gridCol w:w="2807"/>
        <w:gridCol w:w="1907"/>
        <w:gridCol w:w="193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ект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характеристика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ложенных инвестиц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й эффек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сферы гостиничного бизнеса и бытовых услуг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феры бытовых услуг ООО «Дельта» с. Икряное. Организация выездных бригад по ремонту сложной бытовой техники в населенные пункты Икрянинского района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6 тыс.руб. – областной бюджет;</w:t>
            </w:r>
          </w:p>
          <w:p>
            <w:pPr>
              <w:pStyle w:val="Normal"/>
              <w:rPr/>
            </w:pPr>
            <w:r>
              <w:rPr/>
              <w:t>600 тыс.руб. – внебюджетные средств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бство для населения по предоставлению услуг. Создание 2 рабочих мест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розничной торговл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торговых точек в населенных пунктах района (Ильинка, Сергиевка, Зюзино)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 тыс. руб. – внебюджетные средств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орота розничной торговли. Создание 9 рабочих мест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боты автомобильного и сельскохозяйственного транспорт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ридорожного автосервиса ПБОЮЛ Ганжа Т.В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-внебюджетные 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феры услуг. Создание 3 рабочих мест. Увеличение ЕНВД на 2,4 тыс.руб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алого бизнеса к развитию инфраструктуры туризм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услуг питания (рестораны, бары, кафе), развлечения и досуга. Производство сувенирной продукции и прокат инвентаря. Оказание медицинских услуг. Организации кемпингов и благоустройства пляжей, яхтенного чартера и водных круизов на катерах и яхтах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уризм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676"/>
        <w:gridCol w:w="2843"/>
        <w:gridCol w:w="1504"/>
        <w:gridCol w:w="198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характеристика про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ложенных инвестиц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й эффек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азы отдыха на территории МО «Зюзинский сельсовет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 составляет 3,7 га. База отдыха рассчитана на 120 мест. Площадь жилых помещений составит 340 кв. м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 тыс.руб. – областной бюджет, 3000 тыс.руб. – внебюджетные средств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креационных зон. Создание 11 новых рабочих мест. Поступление арендной платы – 72,1тыс. руб. в год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уристической базы ООО «Артек-тур» на территории МО «Седлистинский сельсовет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 составляет 5,5 га. На территории участка предполагается разместить 8 строений в виде блок-комнат типа «Сруб». Кроме того,  гостевые дома, хозяйственный блок, очистные сооружени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 – внебюджетные сред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30-100 рабочих мест. Поступление арендной платы – 25,9 тыс. руб. в год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азы отдыха на территории МО «Сергиевский сельсовет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а отдыха, рассчитанная на 12 домиков. Рядом расположены  здания столовой и сферы обслуживания для отдыхающих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- внебюджетные сред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20 рабочих мест. Увеличение доходной части местного бюджета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строительства санатория на территории МО «Бахтемирский сельсовет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помещений под санаторий для лечения и реабилитации населения с помощью альтернативной медицины. ПБОЮЛ Ведищев А.А.  Санаторий рассчитан на 20 мес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- внебюджетные сред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30 рабочих мест. Доступность санаторного лечения для местного населения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строительства туристической базы МО «Седлистинский сельсовет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 составляет 0,98 га. На территории участка предполагается разместить строения в виде блок-комнат типа «Сруб»,  гостевые дома, хозяйственный блок, сантехблок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– внебюджетные средств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6 рабочих мест. Поступление арендной платы – 50,7 тыс. руб. в год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яхтенного или круизного отдыха и предоставление услуг в данной област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олго-Каспийского судоходного канала позволяет развить данное направление, которое требует детальной проработ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циальная сфер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410"/>
        <w:gridCol w:w="2369"/>
        <w:gridCol w:w="1886"/>
        <w:gridCol w:w="2326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ек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характеристика проек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ложенных инвестиц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й эффек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здравоохранения и совершенствование организации медицинской помощи населению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данного направления: снижение уровня общей заболеваемости, общей смертности. Повышение уровня здоровья населения путем внедрения в медицинскую практику современных методов профилактики, диагностики, лечения и реабилитации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лн.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уровня госпитализации на 1-3%, снижение показателя младенческой смертности с 12,9 промиле до 7,0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доровление населения, формирование здорового образа жизни граждан, гармоничное воспитание здорового, физически крепкого молодого поколения являются приоритетными направлениями социальной политики государства. К основным мероприятиям, требующим финансирования, относятся строительство новых и реконструкция имеющих объектов (ФОКи, стадионы), приведение стадионов, спортивных залов, площадок для командных видов спорта в соответствии с современными требованиями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лн.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технической базы дошкольного, школьного и дополнительного образования. Строительство ФОК в с. Икряное и с. Житное. Норматив обеспеченности основными физкультурно-спортивными сооружениями на 10 тыс. чел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занятости молодежи, их творческого развития и культурного воспита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данного направления основано на укреплении материально-технической базы учреждений культуры района, внедрении современных технологий и организационных форм в деятельность сельских учреждений культуры, улучшении культурно-досуговой деятельности учреждений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лн.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атриотического и духовно-нравственного воспитания,физического развития молодежи. Поддержка деятельности детских и молодежных общественных объединений. Обеспечение занятости подростков и молодежи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системы образования, укрепление материально-технической баз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системы образования Икрянинского района, определение общей стратегии развития образования, обеспечение приоритета образовательной сферы в районе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лн.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новленная система образования, удовлетворяющая образовательным потребностям населения, создание эффективной системы управления образованием, способной рационально использовать имеющиеся в системе образования ресурсы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защита насел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развития данного направления предполагается создание отделения временного и постоянного проживания «Милосердие», а также реконструкция жилых и административных корпусов, наружных сетей водоснабжения и благоустройство ГОСУСО «Староволжский психоневрологический интернат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лн.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комплексного центра социального обслуживания населения в п. Оранжереиное - отделения временного и постоянного проживания «Милосердие» на 20 мест, а также благоустройство ГОСУСО «Староволжский психоневрологический интернат»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ение газификации объектов муниципальной собственнос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тся завершение газификации объектов муниципальной собственности с учетом необходимости строительства отдельных объектов газификации и строительство распределительных сетей газоснабжения в населенных пунктах района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млн.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лючение 2,5 тыс. домовладений и квартир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населенных пунктов район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анном направлении планируется продолжение и начало нового строительства питьевого водопровода в с. Бахтемир, с. Зюзино, ч. Ново-Булгары. Требуется строительство очистных сооружений, насосных станций, водонапорных башен и разводящих сетей, а также реконструкция водозабора в п. Красные Баррикады, с. Икряное, п. Ильинка, с. Маячное, с. Федоровка и т.д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млн.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25 км разводящих путей, подключение около 6 тыс. домовладений. </w:t>
            </w:r>
          </w:p>
          <w:p>
            <w:pPr>
              <w:pStyle w:val="Normal"/>
              <w:jc w:val="center"/>
              <w:rPr/>
            </w:pPr>
            <w:r>
              <w:rPr/>
              <w:t>Снижение себестоимости услуг и улучшение качества очистки воды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и ремонт внутрипоселковых дорог и дороги до с. Ново-Булгар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стоящее время все 17 муниципальных образований Икрянинского района имеют проблему внутрипоселковых дорог. В с. Ново-Булгары отсутствует транспортное сообщение с другими населенными пунктами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 млн.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87,7 км внутри- и меж- поселковых дорог, 1,45 км тротуарных дорожек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механизма обеспечения безопасной жизнедеятельности насел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реализации данного направления предусмотрены работы по берегоукреплению отдельных населенных пунктов, строительство полигонов ТБО, биотермических ям и пожарного деп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млн.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Строительство полигонов ТБО в п. Красные Баррикады и п. Оранжереи;</w:t>
            </w:r>
          </w:p>
          <w:p>
            <w:pPr>
              <w:pStyle w:val="Normal"/>
              <w:jc w:val="center"/>
              <w:rPr/>
            </w:pPr>
            <w:r>
              <w:rPr/>
              <w:t>2. Строительство биотермических ям в с. Икряное и п. Оранжереи;</w:t>
            </w:r>
          </w:p>
          <w:p>
            <w:pPr>
              <w:pStyle w:val="Normal"/>
              <w:jc w:val="center"/>
              <w:rPr/>
            </w:pPr>
            <w:r>
              <w:rPr/>
              <w:t>3. Берегоукрепление в с. Икряное, п. Ильинка, п.Красные Баррикады, п. Оранжереи, с. Житное;</w:t>
            </w:r>
          </w:p>
          <w:p>
            <w:pPr>
              <w:pStyle w:val="Normal"/>
              <w:jc w:val="center"/>
              <w:rPr/>
            </w:pPr>
            <w:r>
              <w:rPr/>
              <w:t>4, Строительство Пожарного депо в с. Трудфронт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е строительство (строительство многоквартирных жилых домов и частного подворья) на территории Икрянинского район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ми мероприятиями развития данного направления являются строительство жилищного фонда по федеральным, областным и районным целевым программам «Обеспечение жильем молодых семей до 2010 г.», «Социальное развитие села до 2010 г.», «Доступное и комфортное жилье», «Программа переселения граждан из аварийного и ветхого жилья», а также привлечении частных инвестиций в жилищное строительство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 млн.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строительство до 10 тыс. кв.м. жиль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5. Этапы реализации Стратегии социально-экономического развития МО «Икрянинский район». </w:t>
      </w:r>
    </w:p>
    <w:p>
      <w:pPr>
        <w:pStyle w:val="ConsPlu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тегия развития муниципального образования «Икрянинский район» разработана на долгосрочную перспективу (на период до 2016 года). Реализация Стратегии будет осуществляться в три этапа: </w:t>
      </w:r>
    </w:p>
    <w:p>
      <w:pPr>
        <w:pStyle w:val="ConsPlu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этап –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но-исследовательский, или подготовительный</w:t>
      </w:r>
      <w:r>
        <w:rPr>
          <w:rFonts w:cs="Times New Roman" w:ascii="Times New Roman" w:hAnsi="Times New Roman"/>
          <w:sz w:val="24"/>
          <w:szCs w:val="24"/>
        </w:rPr>
        <w:t xml:space="preserve"> (2008-2010 гг.): предполагается изучить точки роста социально-экономического развития района на долгосрочную перспективу, провести ряд мероприятий, необходимых для решения наиболее актуальных проблем в экономике и социальной сфере, включая проекты, создающие базу для реализации стратегических направлений развития района. Ведется подготовка документации по планировке территории. Создаются условия для развития отраслей экономики, малого и среднего бизнеса. На данном этапе должны быть завершены работы по разработке и подготовке нормативной, проектной документации и ряда целевых программ, способствующих социально-экономическому развитию района.</w:t>
      </w:r>
    </w:p>
    <w:p>
      <w:pPr>
        <w:pStyle w:val="ConsPlusNonformat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этап – </w:t>
      </w:r>
      <w:r>
        <w:rPr>
          <w:rFonts w:cs="Times New Roman" w:ascii="Times New Roman" w:hAnsi="Times New Roman"/>
          <w:sz w:val="24"/>
          <w:szCs w:val="24"/>
          <w:u w:val="single"/>
        </w:rPr>
        <w:t>пилотных проектов и программ</w:t>
      </w:r>
      <w:r>
        <w:rPr>
          <w:rFonts w:cs="Times New Roman" w:ascii="Times New Roman" w:hAnsi="Times New Roman"/>
          <w:sz w:val="24"/>
          <w:szCs w:val="24"/>
        </w:rPr>
        <w:t xml:space="preserve"> (2011 – 2013 гг.): предполагается реализация мер, направленных на реализацию настоящей стратегии, в рамках принятых районных и отраслевых целевых программ, схемы территориального планирования, с последующим анализом результатов действий. Результатом второго этапа реализации стратегии должен стать стабильный экономический рост муниципального образования и ключевых отраслей экономики в составе региональных кластеров;</w:t>
      </w:r>
    </w:p>
    <w:p>
      <w:pPr>
        <w:pStyle w:val="ConsPlu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этап – </w:t>
      </w:r>
      <w:r>
        <w:rPr>
          <w:rFonts w:cs="Times New Roman" w:ascii="Times New Roman" w:hAnsi="Times New Roman"/>
          <w:sz w:val="24"/>
          <w:szCs w:val="24"/>
          <w:u w:val="single"/>
        </w:rPr>
        <w:t>этап социальных преобразований</w:t>
      </w:r>
      <w:r>
        <w:rPr>
          <w:rFonts w:cs="Times New Roman" w:ascii="Times New Roman" w:hAnsi="Times New Roman"/>
          <w:sz w:val="24"/>
          <w:szCs w:val="24"/>
        </w:rPr>
        <w:t xml:space="preserve"> (2013-2016 гг.): предполагает реализацию принятых социальных программ, осуществляется их мониторинг  и оперативная коррекция. Результатом данного этапа станет достижение основной цели стратегии: повышение качества жизни жителей муниципального образования и создание условий для успешной самореализации граждан.</w:t>
      </w:r>
    </w:p>
    <w:p>
      <w:pPr>
        <w:pStyle w:val="TextBodyIndent"/>
        <w:spacing w:lineRule="auto" w:line="240"/>
        <w:ind w:firstLine="539"/>
        <w:rPr/>
      </w:pPr>
      <w:r>
        <w:rPr/>
        <w:t xml:space="preserve">Основные итоги реализации настоящей стратегии социально-экономического развития муниципального образования «Икрянинский район» позволят создать условия для интенсивного роста экономики района, представленные в приложениях. </w:t>
      </w:r>
    </w:p>
    <w:p>
      <w:pPr>
        <w:pStyle w:val="TextBodyIndent"/>
        <w:spacing w:lineRule="auto" w:line="240"/>
        <w:ind w:firstLine="539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b/>
          <w:u w:val="single"/>
        </w:rPr>
        <w:t>Рыболовство, рыбоводство</w:t>
      </w:r>
      <w:r>
        <w:rPr>
          <w:b/>
        </w:rPr>
        <w:t>:</w:t>
      </w:r>
    </w:p>
    <w:p>
      <w:pPr>
        <w:pStyle w:val="TextBodyIndent"/>
        <w:numPr>
          <w:ilvl w:val="0"/>
          <w:numId w:val="25"/>
        </w:numPr>
        <w:spacing w:lineRule="auto" w:line="240"/>
        <w:rPr/>
      </w:pPr>
      <w:r>
        <w:rPr/>
        <w:t xml:space="preserve">развитие прудового и пастбищного рыбоводства с увеличением объемов выращивания рыбы до 15 тыс. тонн; </w:t>
      </w:r>
    </w:p>
    <w:p>
      <w:pPr>
        <w:pStyle w:val="TextBodyIndent"/>
        <w:numPr>
          <w:ilvl w:val="0"/>
          <w:numId w:val="25"/>
        </w:numPr>
        <w:spacing w:lineRule="auto" w:line="240"/>
        <w:rPr/>
      </w:pPr>
      <w:r>
        <w:rPr/>
        <w:t>развитие индустриальных методов выращивания ценных видов рыб с увеличением объемов осетровых рыб до 500 тонн, белорыбицы до 100 тонн;</w:t>
      </w:r>
    </w:p>
    <w:p>
      <w:pPr>
        <w:pStyle w:val="TextBodyIndent"/>
        <w:numPr>
          <w:ilvl w:val="0"/>
          <w:numId w:val="25"/>
        </w:numPr>
        <w:spacing w:lineRule="auto" w:line="240"/>
        <w:rPr/>
      </w:pPr>
      <w:r>
        <w:rPr/>
        <w:t>проведение комплексных дноуглубительных работ, мероприятий по восстановлению гидротехнических сооружений и мелиоративных работ;</w:t>
      </w:r>
    </w:p>
    <w:p>
      <w:pPr>
        <w:pStyle w:val="TextBodyIndent"/>
        <w:numPr>
          <w:ilvl w:val="0"/>
          <w:numId w:val="25"/>
        </w:numPr>
        <w:spacing w:lineRule="auto" w:line="240"/>
        <w:rPr/>
      </w:pPr>
      <w:r>
        <w:rPr/>
        <w:t>увеличение объемов и качества воспроизводства молоди рыб с выпуском в естественные водоемы и проведение мероприятий по спасению молоди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b/>
          <w:u w:val="single"/>
        </w:rPr>
        <w:t>Сельское хозяйство</w:t>
      </w:r>
      <w:r>
        <w:rPr/>
        <w:t>: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увеличение производства сельскохозяйственной продукции за счет эффективной эксплуатации земель с ростом объемов валовой продукции в 2 раза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развитие животноводства, обеспечивающее рост скота и птицы на убой в 3,8 раза, объемов сдачи молока на 80 %, восстановление объемов производства куриных яиц с увеличением на 25 % по сравнению с 2007 годом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развитие растениеводства с ростом объемов выращивания зерновых культур в 6,7 раза, овощей и картофеля в 2 раза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развитие тепличных хозяйств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создание системы сбыта продукции путем строительства живорыбных баз и овощехранилищ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развитие кооперации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b/>
          <w:u w:val="single"/>
        </w:rPr>
        <w:t>Промышленность</w:t>
      </w:r>
      <w:r>
        <w:rPr>
          <w:b/>
        </w:rPr>
        <w:t>:</w:t>
      </w:r>
    </w:p>
    <w:p>
      <w:pPr>
        <w:pStyle w:val="TextBodyIndent"/>
        <w:numPr>
          <w:ilvl w:val="0"/>
          <w:numId w:val="23"/>
        </w:numPr>
        <w:spacing w:lineRule="auto" w:line="240"/>
        <w:rPr/>
      </w:pPr>
      <w:r>
        <w:rPr/>
        <w:t>увеличение мощностей пищевой промышленности за счет реконструкции  и модернизации действующих производств;</w:t>
      </w:r>
    </w:p>
    <w:p>
      <w:pPr>
        <w:pStyle w:val="TextBodyIndent"/>
        <w:numPr>
          <w:ilvl w:val="0"/>
          <w:numId w:val="23"/>
        </w:numPr>
        <w:spacing w:lineRule="auto" w:line="240"/>
        <w:rPr/>
      </w:pPr>
      <w:r>
        <w:rPr/>
        <w:t>наращивание объемов промышленного производства за счет расширения сферы услуг и реализации новых проектов в судостроении, а также при использовании местного сырья (производство строительного кирпича и евроснопа) с ростом объемов производства в 1,5 раз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b/>
          <w:u w:val="single"/>
        </w:rPr>
        <w:t>Потребительский рынок и рынок услуг</w:t>
      </w:r>
      <w:r>
        <w:rPr/>
        <w:t>:</w:t>
      </w:r>
    </w:p>
    <w:p>
      <w:pPr>
        <w:pStyle w:val="TextBodyIndent"/>
        <w:numPr>
          <w:ilvl w:val="0"/>
          <w:numId w:val="22"/>
        </w:numPr>
        <w:spacing w:lineRule="auto" w:line="240"/>
        <w:rPr/>
      </w:pPr>
      <w:r>
        <w:rPr/>
        <w:t>развитие туристической деятельности с увеличением налоговых поступлений от объектов рекреации в 5 раз;</w:t>
      </w:r>
    </w:p>
    <w:p>
      <w:pPr>
        <w:pStyle w:val="TextBodyIndent"/>
        <w:numPr>
          <w:ilvl w:val="0"/>
          <w:numId w:val="22"/>
        </w:numPr>
        <w:spacing w:lineRule="auto" w:line="240"/>
        <w:rPr/>
      </w:pPr>
      <w:r>
        <w:rPr/>
        <w:t>развитие сферы общественного питания в 2,3 раза и бытового обслуживания в 2,1 раза;</w:t>
      </w:r>
    </w:p>
    <w:p>
      <w:pPr>
        <w:pStyle w:val="TextBodyIndent"/>
        <w:numPr>
          <w:ilvl w:val="0"/>
          <w:numId w:val="22"/>
        </w:numPr>
        <w:spacing w:lineRule="auto" w:line="240"/>
        <w:rPr/>
      </w:pPr>
      <w:r>
        <w:rPr/>
        <w:t>развитие сферы торговли и потребительской кооперации, с увеличением оборота розничной торговли в 2,2 раза.</w:t>
      </w:r>
    </w:p>
    <w:p>
      <w:pPr>
        <w:pStyle w:val="TextBodyIndent"/>
        <w:spacing w:lineRule="auto" w:line="240"/>
        <w:ind w:left="360" w:hanging="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О «Икрянинский район»                                                                 А.Ю. Бли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 Икря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23» </w:t>
      </w:r>
      <w:r>
        <w:rPr>
          <w:u w:val="single"/>
        </w:rPr>
        <w:t>июля 2008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ег. № 6 «А»/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ИЛОЖЕН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Основные социально-экономические показатели муниципального образования</w:t>
      </w:r>
    </w:p>
    <w:p>
      <w:pPr>
        <w:pStyle w:val="Normal"/>
        <w:jc w:val="center"/>
        <w:rPr/>
      </w:pPr>
      <w:r>
        <w:rPr/>
        <w:t>«Икрянинский район» за 2005-2007 годы</w:t>
      </w:r>
    </w:p>
    <w:p>
      <w:pPr>
        <w:pStyle w:val="Normal"/>
        <w:jc w:val="center"/>
        <w:rPr/>
      </w:pPr>
      <w:r>
        <w:rPr/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080"/>
        <w:gridCol w:w="818"/>
        <w:gridCol w:w="837"/>
        <w:gridCol w:w="934"/>
        <w:gridCol w:w="920"/>
      </w:tblGrid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изм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5-2007 в % к 2004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Обрабатывающие производства, производство и распределение электроэнергии, газа и в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бат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Рыболовство, рыбовод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троитель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 по виду деятельности «Строитель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в действие жиль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 общей площад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3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ельское хозяй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аловая продукция сельского хозяйства (хозяйства всех категор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3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ениевод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овод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отребительский рынок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6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7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25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 (в действующих цена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оциальные вопросы»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одного работника</w:t>
            </w:r>
            <w:r>
              <w:rPr>
                <w:b/>
                <w:bCs/>
              </w:rPr>
              <w:t>,</w:t>
            </w:r>
            <w:r>
              <w:rPr/>
              <w:t xml:space="preserve"> рубле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9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ждаемость,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человек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,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человек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 (убыль)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человек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2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2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 (на конец период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>Основные социально-экономические показатели муниципального образования</w:t>
      </w:r>
    </w:p>
    <w:p>
      <w:pPr>
        <w:pStyle w:val="Normal"/>
        <w:jc w:val="center"/>
        <w:rPr/>
      </w:pPr>
      <w:r>
        <w:rPr/>
        <w:t>«Икрянинский район» на 2008-2010 годы</w:t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080"/>
        <w:gridCol w:w="855"/>
        <w:gridCol w:w="866"/>
        <w:gridCol w:w="879"/>
        <w:gridCol w:w="1100"/>
      </w:tblGrid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изм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8-2010 в % к 2007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Обрабатывающие производства, производство и распределение электроэнергии, газа и в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бат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Рыболовство, рыбовод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троитель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8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7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 по виду деятельности «Строитель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в действие жиль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 общей площад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ельское хозяй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аловая продукция сельского хозяйства (хозяйства всех категор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33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ениевод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овод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отребительский рынок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5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6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</w:tr>
      <w:tr>
        <w:trPr>
          <w:trHeight w:val="26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 (в действующих цена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оциальные вопросы»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одного работника</w:t>
            </w:r>
            <w:r>
              <w:rPr>
                <w:b/>
                <w:bCs/>
              </w:rPr>
              <w:t>,</w:t>
            </w:r>
            <w:r>
              <w:rPr/>
              <w:t xml:space="preserve"> рубле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8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5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ждаемость,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челове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,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челове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 (убыль)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челове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 (на конец период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  <w:t>Основные социально-экономические показатели муниципального образования</w:t>
      </w:r>
    </w:p>
    <w:p>
      <w:pPr>
        <w:pStyle w:val="Normal"/>
        <w:jc w:val="center"/>
        <w:rPr/>
      </w:pPr>
      <w:r>
        <w:rPr/>
        <w:t>«Икрянинский район» на 2011-2013 годы</w:t>
      </w:r>
    </w:p>
    <w:p>
      <w:pPr>
        <w:pStyle w:val="Normal"/>
        <w:rPr/>
      </w:pPr>
      <w:r>
        <w:rPr/>
      </w:r>
    </w:p>
    <w:tbl>
      <w:tblPr>
        <w:tblW w:w="94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080"/>
        <w:gridCol w:w="866"/>
        <w:gridCol w:w="866"/>
        <w:gridCol w:w="866"/>
        <w:gridCol w:w="940"/>
      </w:tblGrid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1-2013 в % к 201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Обрабатывающие производства, производство и распределение электроэнергии, газа и в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бат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Рыболовство, рыбовод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троитель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2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 по виду деятельности «Строитель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в действие жиль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 общей площад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ельское хозяй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аловая продукция сельского хозяйства (хозяйства всех категор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</w:tr>
      <w:tr>
        <w:trPr>
          <w:trHeight w:val="33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ениевод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овод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отребительский рынок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5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>
          <w:trHeight w:val="26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</w:tr>
      <w:tr>
        <w:trPr>
          <w:trHeight w:val="26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 (в действующих цена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оциальные вопросы»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одного работника</w:t>
            </w:r>
            <w:r>
              <w:rPr>
                <w:b/>
                <w:bCs/>
              </w:rPr>
              <w:t>,</w:t>
            </w:r>
            <w:r>
              <w:rPr/>
              <w:t xml:space="preserve"> рубле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3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79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ждаемость,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человек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,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человек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 (убыль)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человек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 (на конец период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center"/>
        <w:rPr/>
      </w:pPr>
      <w:r>
        <w:rPr/>
        <w:t>Основные социально-экономические показатели муниципального образования</w:t>
      </w:r>
    </w:p>
    <w:p>
      <w:pPr>
        <w:pStyle w:val="Normal"/>
        <w:jc w:val="center"/>
        <w:rPr>
          <w:lang w:val="en-US"/>
        </w:rPr>
      </w:pPr>
      <w:r>
        <w:rPr/>
        <w:t>«Икрянинский район» на 2014-201</w:t>
      </w:r>
      <w:r>
        <w:rPr>
          <w:lang w:val="en-US"/>
        </w:rPr>
        <w:t>6</w:t>
      </w:r>
      <w:r>
        <w:rPr/>
        <w:t xml:space="preserve"> год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080"/>
        <w:gridCol w:w="898"/>
        <w:gridCol w:w="866"/>
        <w:gridCol w:w="866"/>
        <w:gridCol w:w="860"/>
      </w:tblGrid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изм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4-2016 в % к 2013 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Обрабатывающие производства, производство и распределение электроэнергии, газа и в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бат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Рыболовство, рыбовод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троитель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 по виду деятельности «Строитель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в действие жиль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 общей площад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0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ельское хозяйств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аловая продукция сельского хозяйства (хозяйства всех категор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32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ениевод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,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овод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отребительский рынок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6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9,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2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2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 (в действующих цена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оциальные вопросы»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одного работника</w:t>
            </w:r>
            <w:r>
              <w:rPr>
                <w:b/>
                <w:bCs/>
              </w:rPr>
              <w:t>,</w:t>
            </w:r>
            <w:r>
              <w:rPr/>
              <w:t xml:space="preserve"> рубле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7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22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3,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ждаемость,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человек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,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человек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 (убыль)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человек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соответствующему периоду прошл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 (на конец период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vanish/>
        </w:rPr>
      </w:pPr>
      <w:r>
        <w:rPr/>
      </w:r>
      <w:bookmarkStart w:id="11" w:name="_PictureBullets"/>
      <w:bookmarkStart w:id="12" w:name="_PictureBullets"/>
      <w:bookmarkEnd w:id="12"/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851" w:footer="709" w:bottom="851"/>
      <w:pgBorders w:display="allPages" w:offsetFrom="page">
        <w:top w:val="thinThickLargeGap" w:sz="24" w:space="24" w:color="3366FF"/>
        <w:left w:val="thinThickLargeGap" w:sz="24" w:space="31" w:color="3366FF"/>
        <w:bottom w:val="thickThinMediumGap" w:sz="36" w:space="15" w:color="3366FF"/>
        <w:right w:val="thickThinMediumGap" w:sz="36" w:space="15" w:color="3366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681470</wp:posOffset>
              </wp:positionH>
              <wp:positionV relativeFrom="paragraph">
                <wp:posOffset>-93980</wp:posOffset>
              </wp:positionV>
              <wp:extent cx="229870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Monotype Corsiva" w:hAnsi="Monotype Corsiva" w:cs="Monotype Corsiva"/>
                              <w:i/>
                              <w:i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Monotype Corsiva" w:ascii="Monotype Corsiva" w:hAnsi="Monotype Corsiva"/>
                              <w:i/>
                              <w:color w:val="0000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Monotype Corsiva" w:ascii="Monotype Corsiva" w:hAnsi="Monotype Corsiva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Monotype Corsiva" w:ascii="Monotype Corsiva" w:hAnsi="Monotype Corsiva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Monotype Corsiva" w:ascii="Monotype Corsiva" w:hAnsi="Monotype Corsiva"/>
                              <w:color w:val="0000FF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Monotype Corsiva" w:ascii="Monotype Corsiva" w:hAnsi="Monotype Corsiva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9.05pt;mso-wrap-distance-left:0pt;mso-wrap-distance-right:0pt;mso-wrap-distance-top:0pt;mso-wrap-distance-bottom:0pt;margin-top:-7.4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Monotype Corsiva" w:hAnsi="Monotype Corsiva" w:cs="Monotype Corsiva"/>
                        <w:i/>
                        <w:i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Monotype Corsiva" w:ascii="Monotype Corsiva" w:hAnsi="Monotype Corsiva"/>
                        <w:i/>
                        <w:color w:val="0000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szCs w:val="28"/>
                        <w:rFonts w:cs="Monotype Corsiva" w:ascii="Monotype Corsiva" w:hAnsi="Monotype Corsiva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szCs w:val="28"/>
                        <w:rFonts w:cs="Monotype Corsiva" w:ascii="Monotype Corsiva" w:hAnsi="Monotype Corsiva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szCs w:val="28"/>
                        <w:rFonts w:cs="Monotype Corsiva" w:ascii="Monotype Corsiva" w:hAnsi="Monotype Corsiva"/>
                        <w:color w:val="0000FF"/>
                      </w:rPr>
                      <w:t>36</w:t>
                    </w:r>
                    <w:r>
                      <w:rPr>
                        <w:rStyle w:val="PageNumber"/>
                        <w:sz w:val="28"/>
                        <w:i/>
                        <w:szCs w:val="28"/>
                        <w:rFonts w:cs="Monotype Corsiva" w:ascii="Monotype Corsiva" w:hAnsi="Monotype Corsiva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6567170</wp:posOffset>
              </wp:positionH>
              <wp:positionV relativeFrom="paragraph">
                <wp:posOffset>635</wp:posOffset>
              </wp:positionV>
              <wp:extent cx="243205" cy="3365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outline/>
                              <w:color w:val="0000FF"/>
                            </w:rPr>
                          </w:pPr>
                          <w:r>
                            <w:rPr>
                              <w:outline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6.5pt;mso-wrap-distance-left:0pt;mso-wrap-distance-right:0pt;mso-wrap-distance-top:0pt;mso-wrap-distance-bottom:0pt;margin-top:0.0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outline/>
                        <w:color w:val="0000FF"/>
                      </w:rPr>
                    </w:pPr>
                    <w:r>
                      <w:rPr>
                        <w:outline/>
                        <w:color w:val="0000FF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ind w:left="360" w:right="174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before="12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720" w:leader="none"/>
        <w:tab w:val="left" w:pos="9355" w:leader="none"/>
      </w:tabs>
      <w:ind w:right="-5" w:firstLine="540"/>
      <w:jc w:val="both"/>
      <w:outlineLvl w:val="2"/>
    </w:pPr>
    <w:rPr>
      <w:b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864" w:leader="none"/>
      </w:tabs>
      <w:outlineLvl w:val="3"/>
    </w:pPr>
    <w:rPr>
      <w:b/>
      <w:i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360"/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sz w:val="2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  <w:tab w:val="right" w:pos="9911" w:leader="dot"/>
      </w:tabs>
      <w:ind w:firstLine="18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820" w:leader="dot"/>
      </w:tabs>
      <w:ind w:left="60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17:00Z</dcterms:created>
  <dc:creator>user</dc:creator>
  <dc:description/>
  <cp:keywords/>
  <dc:language>en-US</dc:language>
  <cp:lastModifiedBy>stukalova</cp:lastModifiedBy>
  <cp:lastPrinted>2008-12-29T11:29:00Z</cp:lastPrinted>
  <dcterms:modified xsi:type="dcterms:W3CDTF">2013-12-02T07:17:00Z</dcterms:modified>
  <cp:revision>2</cp:revision>
  <dc:subject/>
  <dc:title> </dc:title>
</cp:coreProperties>
</file>