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ИКРЯНИНСКИЙ РАЙОН» АСТРАХАНСКОЙ ОБЛАСТИ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ЕНИЕ            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0" w:leader="none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09.12.2010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243п</w:t>
      </w:r>
    </w:p>
    <w:p>
      <w:pPr>
        <w:pStyle w:val="Normal"/>
        <w:tabs>
          <w:tab w:val="clear" w:pos="708"/>
          <w:tab w:val="left" w:pos="1800" w:leader="none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 Икряное. 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порядке разработки и утвержд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тивных регламент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едоставления муницип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</w:t>
      </w:r>
      <w:r>
        <w:rPr>
          <w:rFonts w:eastAsia="Times New Roman" w:cs="Times New Roman" w:ascii="Times New Roman" w:hAnsi="Times New Roman"/>
          <w:lang w:eastAsia="ru-RU"/>
        </w:rPr>
        <w:t xml:space="preserve">Федеральным законом от 27.07.2010 N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</w:rPr>
        <w:t>Постановлением Правительства Астраханской области от 30.09.2010 г № 427-П «О порядке разработки и утверждения административных регламентов предоставления государственных услуг»,</w:t>
      </w:r>
      <w:r>
        <w:rPr>
          <w:rFonts w:cs="Times New Roman" w:ascii="Times New Roman" w:hAnsi="Times New Roman"/>
          <w:color w:val="000000"/>
        </w:rPr>
        <w:t xml:space="preserve"> в целях реализации мероприятий по разработке и утверждению административных регламентов предоставления муниципальных услуг в границах МО «Икрянинский район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. Утвердить прилагаемый Порядок разработки и утверждения административных регламентов предоставления муниципаль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Заведующему сектором  информационных технологий  администрации муниципального образования «Икрянинский район» (Песков А.С.)  обеспечить опубликование настоящего постановления путем размещения в  сети  Интернет  на  официальном  сайте  администрации МО «Икрянинский район»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ikr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en-US"/>
        </w:rPr>
        <w:t>ano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strob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чальнику  общего отдела администрации МО «Икрянинский район» (Копейкина В.А.) обеспечить включение данного постановления в справочно-правовую систему «Консультант Плю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МУ «Информационно-издательский центр» (Бутузова Н.Г.) опубликовать настоящее постановление в газете «Северо-Каспийская Правд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постановление  вступает в силу со дня его опубликования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</w:rPr>
        <w:t>И.о. Главы 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«Икрянинский район»                                                                                                   С.А. Стемасов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46:00Z</dcterms:created>
  <dc:creator>konnova</dc:creator>
  <dc:description/>
  <cp:keywords/>
  <dc:language>en-US</dc:language>
  <cp:lastModifiedBy>kopeykina</cp:lastModifiedBy>
  <dcterms:modified xsi:type="dcterms:W3CDTF">2010-12-09T13:11:00Z</dcterms:modified>
  <cp:revision>5</cp:revision>
  <dc:subject/>
  <dc:title>АДМИНИСТРАЦИЯ</dc:title>
</cp:coreProperties>
</file>