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КРЯНИНСКИЙ РАЙОН» АСТРАХАНСКОЙ ОБЛАСТ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3"/>
        </w:rPr>
      </w:pPr>
      <w:r>
        <w:rPr>
          <w:sz w:val="23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rPr>
          <w:sz w:val="23"/>
        </w:rPr>
      </w:pPr>
      <w:r>
        <w:rPr>
          <w:sz w:val="23"/>
          <w:u w:val="single"/>
        </w:rPr>
        <w:t xml:space="preserve">17.05.2013  </w:t>
      </w:r>
      <w:r>
        <w:rPr>
          <w:sz w:val="23"/>
        </w:rPr>
        <w:t xml:space="preserve"> № </w:t>
      </w:r>
      <w:r>
        <w:rPr>
          <w:sz w:val="23"/>
          <w:u w:val="single"/>
        </w:rPr>
        <w:t>486п</w:t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с. Икряное.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Об утверждении районной программы </w:t>
      </w:r>
    </w:p>
    <w:p>
      <w:pPr>
        <w:pStyle w:val="Normal"/>
        <w:rPr>
          <w:szCs w:val="24"/>
        </w:rPr>
      </w:pPr>
      <w:r>
        <w:rPr/>
        <w:t xml:space="preserve">«Снижение административных </w:t>
      </w:r>
      <w:r>
        <w:rPr>
          <w:szCs w:val="24"/>
        </w:rPr>
        <w:t xml:space="preserve">барьеров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птимизация и повышение качества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оставления муниципальных услуг </w:t>
      </w:r>
    </w:p>
    <w:p>
      <w:pPr>
        <w:pStyle w:val="Normal"/>
        <w:rPr/>
      </w:pPr>
      <w:r>
        <w:rPr>
          <w:szCs w:val="24"/>
        </w:rPr>
        <w:t xml:space="preserve">в Икрянинском районе </w:t>
      </w:r>
      <w:r>
        <w:rPr/>
        <w:t>на 2013-201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Федерального закона от 27.07.2010г. №210-ФЗ «Об организации предоставления государственных и муниципальных услуг», Федерального закона от 06.10.2003г. №131-ФЗ «Об общих принципах организации местного самоуправления в Российской Федерации», в соответствии с </w:t>
      </w:r>
      <w:r>
        <w:rPr>
          <w:szCs w:val="24"/>
        </w:rPr>
        <w:t xml:space="preserve">постановление Правительства Астраханской области от 29.06.2011г. №219п  «О комплексной долгосрочной целевой программе «Снижение административных барьеров, оптимизация и повышение качества предоставления государственных и муниципальных услуг в Астраханской области, в том числе на базе многофункциональных центров, на 2011-2013 годы»,  </w:t>
      </w:r>
      <w:r>
        <w:rPr/>
        <w:t>с постановлением администрации МО «Икрянинский район» от 19.05.2010 № 447п «Об утверждении Положения «О порядке разработки и реализации целевых программ на территории МО «Икрянинский район», а так же в целях развития информатизации в Икрянинск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Утвердить прилагаемую районную программу «</w:t>
      </w:r>
      <w:r>
        <w:rPr>
          <w:szCs w:val="24"/>
        </w:rPr>
        <w:t>Снижение административных барьеров, оптимизация и повышение качества предоставления муниципальных услуг в Икрянинском районе на 2013-2014 годы»</w:t>
      </w:r>
      <w:r>
        <w:rPr/>
        <w:t xml:space="preserve"> (далее – Программа).</w:t>
      </w:r>
    </w:p>
    <w:p>
      <w:pPr>
        <w:pStyle w:val="Normal"/>
        <w:ind w:firstLine="708"/>
        <w:jc w:val="both"/>
        <w:rPr/>
      </w:pPr>
      <w:r>
        <w:rPr/>
        <w:t>2.Финансовому управлению администрации МО «Икрянинский район» (Олейникова) предусмотреть в бюджете МО «Икрянинский район» денежные средства на финансирование данной Программы в соответствии с требованиями Бюджетного Кодекса РФ.</w:t>
      </w:r>
    </w:p>
    <w:p>
      <w:pPr>
        <w:pStyle w:val="Normal"/>
        <w:ind w:firstLine="708"/>
        <w:jc w:val="both"/>
        <w:rPr/>
      </w:pPr>
      <w:r>
        <w:rPr/>
        <w:t>3.Опубликовать настоящее постановление  путем размещения на официальном сайте администрации МО «Икрянинский район».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постановления возложить на руководителя аппарата администрации МО «Икрянинский район» С.Е. Черницова.</w:t>
      </w:r>
    </w:p>
    <w:p>
      <w:pPr>
        <w:pStyle w:val="Normal"/>
        <w:ind w:firstLine="708"/>
        <w:rPr/>
      </w:pPr>
      <w:r>
        <w:rPr/>
        <w:t xml:space="preserve">5.Постановление вступает в силу со дня его подписания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О «Икрянинский район»                           </w:t>
        <w:tab/>
        <w:tab/>
        <w:tab/>
        <w:tab/>
        <w:t xml:space="preserve">     А.Ю. Блин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0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autoSpaceDE w:val="false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МО «Икрянинский район»</w:t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jc w:val="right"/>
        <w:rPr>
          <w:sz w:val="23"/>
        </w:rPr>
      </w:pPr>
      <w:r>
        <w:rPr>
          <w:sz w:val="26"/>
          <w:szCs w:val="26"/>
        </w:rPr>
        <w:t xml:space="preserve">от </w:t>
      </w:r>
      <w:r>
        <w:rPr>
          <w:sz w:val="23"/>
          <w:u w:val="single"/>
        </w:rPr>
        <w:t xml:space="preserve">17.05.2013  </w:t>
      </w:r>
      <w:r>
        <w:rPr>
          <w:sz w:val="23"/>
        </w:rPr>
        <w:t xml:space="preserve"> № </w:t>
      </w:r>
      <w:r>
        <w:rPr>
          <w:sz w:val="23"/>
          <w:u w:val="single"/>
        </w:rPr>
        <w:t>486п</w:t>
      </w:r>
    </w:p>
    <w:p>
      <w:pPr>
        <w:pStyle w:val="Normal"/>
        <w:autoSpaceDE w:val="false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ind w:firstLine="5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РАЙОННАЯ ПРОГРАММА</w:t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 xml:space="preserve">«СНИЖЕНИЕ АДМИНИСТРАТИВНЫХ БАРЬЕРОВ, </w:t>
        <w:br/>
        <w:t xml:space="preserve">ОПТИМИЗАЦИЯ И ПОВЫШЕНИЕ КАЧЕСТВА </w:t>
        <w:br/>
        <w:t>ПРЕДОСТАВЛЕНИЯ МУНИЦИПАЛЬНЫХ УСЛУГ</w:t>
        <w:br/>
        <w:t xml:space="preserve"> В ИКРЯНИНСКОМ РАЙОНЕ 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НА 2013- 2014 ГОДЫ»</w:t>
      </w:r>
    </w:p>
    <w:p>
      <w:pPr>
        <w:pStyle w:val="Normal"/>
        <w:spacing w:lineRule="auto" w:line="360"/>
        <w:ind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240" w:after="240"/>
        <w:jc w:val="center"/>
        <w:rPr/>
      </w:pPr>
      <w:r>
        <w:rPr/>
        <w:t>1. ПАСПОРТ РАЙОННОЙ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315"/>
      </w:tblGrid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szCs w:val="24"/>
              </w:rPr>
              <w:t>Снижение административных барьеров, оптимизация и повышение качества предоставления муниципальных услуг в Икрянинском районе  на 2013-2014 годы</w:t>
            </w:r>
            <w:r>
              <w:rPr>
                <w:bCs/>
                <w:szCs w:val="28"/>
                <w:lang w:eastAsia="zh-CN"/>
              </w:rPr>
              <w:t xml:space="preserve"> (далее – Программа)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34"/>
              <w:jc w:val="both"/>
              <w:rPr/>
            </w:pPr>
            <w:r>
              <w:rPr>
                <w:szCs w:val="24"/>
              </w:rPr>
              <w:t>Концепция снижения административных барьеров и повышения  доступности государственных и муниципальных услуг на 2011 - 2013 годы, утвержденная  распоряжением Правительства Российской Федерации от 10 июня 2011 г. № 1021-р.</w:t>
            </w:r>
          </w:p>
          <w:p>
            <w:pPr>
              <w:pStyle w:val="Normal"/>
              <w:autoSpaceDE w:val="false"/>
              <w:ind w:firstLine="434"/>
              <w:jc w:val="both"/>
              <w:rPr/>
            </w:pPr>
            <w:r>
              <w:rPr>
                <w:szCs w:val="24"/>
              </w:rPr>
              <w:t>Федеральный закон № 210 от 27.08.2010 г «Об организации 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ind w:firstLine="43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ind w:firstLine="434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color w:val="000000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06.10.2003  №  131-ФЗ  "Об  общих принципах   организации   местного    самоуправления    в Российской Федерации".</w:t>
            </w:r>
          </w:p>
          <w:p>
            <w:pPr>
              <w:pStyle w:val="Normal"/>
              <w:spacing w:before="0" w:after="120"/>
              <w:ind w:firstLine="434"/>
              <w:jc w:val="both"/>
              <w:rPr/>
            </w:pPr>
            <w:r>
              <w:rPr>
                <w:szCs w:val="24"/>
              </w:rPr>
              <w:t>Распоряжение Правительства Астраханской области от 29.06.2011г. №281-Пр «О комплексной долгосрочной целевой программе «Снижение административных барьеров, оптимизация и повышение качества предоставления государственных и муниципальных услуг в Астраханской области, в том числе на базе многофункциональных центров, на 2011-2013 годы»;</w:t>
            </w:r>
          </w:p>
          <w:p>
            <w:pPr>
              <w:pStyle w:val="Normal"/>
              <w:spacing w:before="0" w:after="120"/>
              <w:ind w:firstLine="434"/>
              <w:jc w:val="both"/>
              <w:rPr>
                <w:szCs w:val="28"/>
              </w:rPr>
            </w:pPr>
            <w:r>
              <w:rPr>
                <w:szCs w:val="24"/>
              </w:rPr>
              <w:t>Постановление Правительства Астраханской области от 29.06.2011г. №219п  «О комплексной долгосрочной целевой программе «Снижение административных барьеров, оптимизация и повышение качества предоставления государственных и муниципальных услуг в Астраханской области, в том числе на базе многофункциональных центров, на 2011-2013 годы».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Заказчик целевой Программы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дминистрация МО «Икрянинский район» 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зработчик целевой Программы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дел информационных ресурсов и технологий  администрации МО «Икрянинский район»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и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. Снижение административных барье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. Оптимизация и повышение качества предоставления  муниципальных услуг на территории района.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дачи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комплексной оптимизаци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птимизация порядка оказания услуг, необходимых и обязательных для получения муниципальных услуг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работка и принятие административных регламентов предоставления муниципальных услуг (функций), а также административных регламентов осуществления функций муниципального контрол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 реестров муниципальных услуг (функций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истемы мониторинга качества и доступности муниципальных услуг, проведение регулярного мониторинга.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Этапы и сроки реализации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13-2014 годы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Источником финансирования Программы являютс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редства бюджета МО «Икрянинский район»  и бюджетов поселений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ъем финансирования мероприятий Программы составит    640,0    тыс. рублей, в том числе по годам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3 год –115,0 тыс. рублей 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4 год –525,0 тыс.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Бюджет муниципального образования «Икрянинский район»- 130,0 тыс.  рублей,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Бюджеты муниципальных образований поселений района -  510,0 тыс. руб.</w:t>
            </w:r>
          </w:p>
          <w:p>
            <w:pPr>
              <w:pStyle w:val="Normal"/>
              <w:spacing w:before="0" w:after="6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аименование основных исполнителей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Муниципальные образования района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руктурные подразделения администрации муниципального образования «Икрянинский район», участвующие в предоставлении  муниципальных услуг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ведомственные муниципальные учреждения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>
                <w:szCs w:val="24"/>
              </w:rPr>
              <w:t xml:space="preserve">Оптимизация порядка предоставления (исполнения)   муниципальных услуг (функций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>
                <w:szCs w:val="24"/>
              </w:rPr>
              <w:t>Повышение качества и доступности муниципальных услуг,   муниципальных функций для физических и юридических лиц на территории МО «Икрянинский район»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>
                <w:szCs w:val="24"/>
              </w:rPr>
              <w:t>Снижение организационных, временных, финансовых затрат юридических лиц на преодоление административных барьеров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>
                <w:szCs w:val="24"/>
              </w:rPr>
              <w:t>Создание системы контроля качества предоставления муниципальных услуг, исполнения   муниципальных функций на территории МО «Икрянинский район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эффективност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576" w:right="-57" w:hanging="360"/>
              <w:jc w:val="both"/>
              <w:rPr/>
            </w:pPr>
            <w:r>
              <w:rPr>
                <w:szCs w:val="24"/>
              </w:rPr>
              <w:t>отсутствие нарушения нормативных сроков предоставления муницип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576" w:right="-57" w:hanging="360"/>
              <w:jc w:val="both"/>
              <w:rPr/>
            </w:pPr>
            <w:r>
              <w:rPr>
                <w:szCs w:val="24"/>
              </w:rPr>
              <w:t>степень удовлетворенности граждан качеством и доступностью   муниципальных услуг, предоставляемых непосредственно органами местного самоуправления – 70%;</w:t>
            </w:r>
          </w:p>
          <w:p>
            <w:pPr>
              <w:pStyle w:val="Normal"/>
              <w:numPr>
                <w:ilvl w:val="0"/>
                <w:numId w:val="2"/>
              </w:numPr>
              <w:ind w:left="576" w:right="-57" w:hanging="360"/>
              <w:jc w:val="both"/>
              <w:rPr/>
            </w:pPr>
            <w:r>
              <w:rPr>
                <w:szCs w:val="24"/>
              </w:rPr>
              <w:t>степень удовлетворенности граждан качеством и доступностью   муниципальных услуг, предоставляемых на базе МФЦ – 90%;</w:t>
            </w:r>
          </w:p>
          <w:p>
            <w:pPr>
              <w:pStyle w:val="Normal"/>
              <w:numPr>
                <w:ilvl w:val="0"/>
                <w:numId w:val="2"/>
              </w:numPr>
              <w:ind w:left="576" w:right="-57" w:hanging="36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    уровня      и      качества информированности     граждан    о   порядке предоставления муниципальных услуг (функций),  требованиях, предъявляемых       к      заявителям     по представляемым документам, до 100%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Порядок осуществления контроля  за ходом выполнения Программ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Контроль за исполнением Программы осуществляют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434" w:hanging="360"/>
              <w:jc w:val="both"/>
              <w:rPr/>
            </w:pPr>
            <w:r>
              <w:rPr/>
              <w:t>Первый заместитель Главы админ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434" w:hanging="360"/>
              <w:jc w:val="both"/>
              <w:rPr/>
            </w:pPr>
            <w:r>
              <w:rPr/>
              <w:t>Руководитель аппарата администрации МО «Икрянинский район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434" w:hanging="360"/>
              <w:jc w:val="both"/>
              <w:rPr>
                <w:rFonts w:eastAsia="SimSun;宋体"/>
                <w:bCs/>
                <w:szCs w:val="24"/>
                <w:lang w:eastAsia="zh-CN"/>
              </w:rPr>
            </w:pPr>
            <w:r>
              <w:rPr>
                <w:szCs w:val="24"/>
              </w:rPr>
              <w:t>отдел информационных ресурсов и технологий администрации МО «Икрянинский район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434" w:hanging="360"/>
              <w:jc w:val="both"/>
              <w:rPr>
                <w:rFonts w:eastAsia="SimSun;宋体"/>
                <w:bCs/>
                <w:szCs w:val="24"/>
                <w:lang w:eastAsia="zh-CN"/>
              </w:rPr>
            </w:pPr>
            <w:r>
              <w:rPr>
                <w:szCs w:val="24"/>
              </w:rPr>
              <w:t>главы поселен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434" w:hanging="360"/>
              <w:jc w:val="both"/>
              <w:rPr>
                <w:rFonts w:eastAsia="SimSun;宋体"/>
                <w:bCs/>
                <w:szCs w:val="24"/>
                <w:lang w:eastAsia="zh-CN"/>
              </w:rPr>
            </w:pPr>
            <w:r>
              <w:rPr>
                <w:szCs w:val="24"/>
              </w:rPr>
              <w:t>руководители подведомственных муниципальных учрежд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СОДЕРЖАНИЕ ПРОБЛЕМЫ И ОБОСНОВА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ОСТИ 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основу Программы заложена целостная модель формирования системы качественного предоставления (исполнения) муниципальных услуг (функций) в администрации МО «Икрянинский район», в муниципальных образованиях поселений района, в подведомственных муниципальных учреждениях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-целевого метода позвол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ределить приоритетность мероприятий, очередность и сроки их реализации, исходя из их социальной и экономической целесообраз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ить интеграцию мероприятий, носящих организационный характер, для достижения конечных целей, предусмотренных Программ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ЦЕЛИ И ЗАДАЧ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Целью Программы является снижение административных барьеров, оптимизация и повышение качества предоставления муниципальных услуг в  администрации муниципального образования «Икрянинский район», в муниципальных образованиях поселений района, в подведомственных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Задачами Программы являю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Проведение комплексной оптимизаци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Оптимизация порядка оказания услуг, необходимых и обязательных для получения муниципальных услуг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Разработка и принятие административных регламентов предоставления муниципальных услуг (функций), а также административных регламентов осуществления функций муниципального контроля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Ведение  реестров муниципальных услуг (функций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Формирование системы мониторинга качества и доступности муниципальных услуг, проведение регулярного мониторинга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sz w:val="26"/>
          <w:szCs w:val="26"/>
        </w:rPr>
        <w:t>3. СРОКИ РЕАЛИЗАЦИИ ПРОГРАММЫ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Реализация Программы проводится в течение 2013- 2014 г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ЕРЕЧЕНЬ ОСНОВНЫХ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остижение целей и решение задач Программы осуществляются путем скоординированного выполнения комплекса взаимо</w:t>
      </w:r>
      <w:r>
        <w:rPr>
          <w:bCs/>
          <w:sz w:val="26"/>
          <w:szCs w:val="26"/>
          <w:lang w:val="en-US"/>
        </w:rPr>
        <w:t>c</w:t>
      </w:r>
      <w:r>
        <w:rPr>
          <w:bCs/>
          <w:sz w:val="26"/>
          <w:szCs w:val="26"/>
        </w:rPr>
        <w:t xml:space="preserve">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грамма предусматривает мероприятия (приложение № 1), которые сгруппированы по следующим направления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Меры по снижению административных барьеров и повышения  доступности муниципальных услуг.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тимизация механизмов предоставления муниципальных  услуг и осуществления  муниципальных функций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ры по совершенствованию функций  муниципального контроля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4. Обеспечение реализации Программы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ы по снижению административных барьеров и повышения  доступности муниципальных услуг включают в себя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6"/>
          <w:szCs w:val="26"/>
        </w:rPr>
        <w:t>формирование и ведение перечней муниципальных услуг,  размещение их на соответствующих сайтах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6"/>
          <w:szCs w:val="26"/>
        </w:rPr>
        <w:t xml:space="preserve">завершение регламентации, приведение административных регламентов муниципальных услуг в соответствие с требованиями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7 июля 2010 г. №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 и ведение реестра муниципальных услуг (в соответствии с рекомендациями, одобренными протоколом заседания Правительственной комиссии по проведению административной реформы от 1 марта 2011 г. № 114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еречней услуг, методи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еречня услуг, предоставляемых муниципальными учреждениями и другими организациями, в которых размещается муниципальное задание (заказ), подлежащих включению в реестр муниципальных услуг и предоставлению в электронном виде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птимизация механизмов предоставления муниципальных  услуг и осуществления  муниципальных функций включает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нализ обеспечения функций органов  местного самоуправления необходимой штатной численностью муниципальных служащих и проведение соответствующих мероприятий по их сокращению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ое обеспечение предусматривает участие органов местного самоуправления в работе по совершенствованию местных законодательных актов, внесение предложений и поправок в действующие нормативные акты, подготовку и принятие на местном уровне распоряжений и постановлений по реализации административной рефор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-правовое обеспечение межведомственного информационного взаимодействия при предоставлении муниципальных услуг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ключение в нормативные правовые акты норм, обязывающих органы местного самоуправления, подведомственные им организации предоставлять и получать необходимые для предоставления муниципальных услуг сведения, содержащиеся в муниципальных информационных ресурсах, в том числе в электронной форме, одновременно исключив требования предоставлять такие сведения заявителям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ключения соглашений о взаимодействии между администрацией муниципального образования «Икрянинский район», администрациями поселений района, подведомственными муниципальными учреждениями, региональными органами исполнительной власти, МФЦ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внедрение автоматизированной системы по предоставлению муниципальных услуг в электроном виде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качества и доступности предоставления муниципальных услуг в администрации муниципального образования «Икрянинский район», в администрациях поселений района, в подведомственных муниципальных учреждения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оптимизация платных услуг, предоставляемых муниципальными учреждениями посредством проведения мероприятий по упорядочению взимания платы с заявителей при предоставлении муниципальных услуг, выявления случаев взимания платы, не предусмотренной нормативными правовыми актами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ы по совершенствованию функций  муниципального контроля включаю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Определение, исходя из положений Федерального закона от 06.10.2003              № 131-ФЗ «Об общих принципах организации местного самоуправления в Российской Федерации», сфер разрешительной и контрольно-надзорной деятельности, относящихся к полномочиям органов местного самоуправления и формирование перечня функций муниципального контроля по каждой из сфер деятельност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Анализ организационного и ресурсного обеспечения осуществления функций муниципального контроля  в каждой из указанных сфер (построение модели «как есть»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одготовка предложений по оптимизации исполнения  функций муниципального контроля (построение модели "как должно быть"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Внесение изменений в нормативные правовые акты, направленных на реализацию модели "как должно быть"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Формирование и утверждение планов-графиков по осуществлению соответствующих мероприятий муниципального контроля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реализации Программы включает в себя:</w:t>
      </w:r>
    </w:p>
    <w:p>
      <w:pPr>
        <w:pStyle w:val="ConsPlusCel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ческое обучение и консультирование муниципальных служащих  по вопросам реализации программы.</w:t>
      </w:r>
    </w:p>
    <w:p>
      <w:pPr>
        <w:pStyle w:val="ConsPlusCel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квартальный мониторинг реализации мероприятий Программы с использованием показателей результативности (приложение № 2).</w:t>
      </w:r>
    </w:p>
    <w:p>
      <w:pPr>
        <w:pStyle w:val="ConsPlusCel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нформационной открытости деятельности администрации муниципального образования «Икрянинский район» и муниципальных учреждений,  размещение информации о ходе реализации административной реформы в средствах массовой информации, в том числе сети Интернет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  <w:lang w:bidi="zxx"/>
        </w:rPr>
        <w:t>Источниками средств для реализации Программы являются средства бюджетов муниципального образования «Икрянинский район» и муниципальных образований поселений Икрян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ля выполнения мероприятий Программы могут привлекаться средства федерального бюджета, бюджета Астраханской области и иные источники в соответствии с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бщий объем финансирования Программы за счет средст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Бюджета муниципального образования «Икрянинский район»- 130,0 тыс.  рублей,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Бюджетов </w:t>
      </w:r>
      <w:r>
        <w:rPr>
          <w:rFonts w:cs="Arial"/>
          <w:szCs w:val="24"/>
          <w:lang w:bidi="zxx"/>
        </w:rPr>
        <w:t>муниципальных образований</w:t>
      </w:r>
      <w:r>
        <w:rPr>
          <w:lang w:eastAsia="zxx" w:bidi="zxx"/>
        </w:rPr>
        <w:t xml:space="preserve"> поселений района -  510,0 тыс. руб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в том числе: </w:t>
      </w:r>
    </w:p>
    <w:tbl>
      <w:tblPr>
        <w:tblW w:w="9493" w:type="dxa"/>
        <w:jc w:val="left"/>
        <w:tblInd w:w="4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1"/>
        <w:gridCol w:w="1666"/>
        <w:gridCol w:w="1666"/>
        <w:gridCol w:w="1840"/>
      </w:tblGrid>
      <w:tr>
        <w:trPr>
          <w:trHeight w:val="529" w:hRule="atLeast"/>
        </w:trPr>
        <w:tc>
          <w:tcPr>
            <w:tcW w:w="4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риентировочные объёмы финансирования по годам, тыс. рублей</w:t>
            </w:r>
          </w:p>
        </w:tc>
      </w:tr>
      <w:tr>
        <w:trPr>
          <w:trHeight w:val="128" w:hRule="atLeast"/>
        </w:trPr>
        <w:tc>
          <w:tcPr>
            <w:tcW w:w="4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48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Style15"/>
              <w:snapToGrid w:val="false"/>
              <w:rPr/>
            </w:pPr>
            <w:r>
              <w:rPr/>
              <w:t>«Икрянинский район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0,0</w:t>
            </w:r>
          </w:p>
        </w:tc>
      </w:tr>
      <w:tr>
        <w:trPr>
          <w:trHeight w:val="48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eastAsia="zxx" w:bidi="zxx"/>
              </w:rPr>
              <w:t xml:space="preserve">Бюджеты </w:t>
            </w:r>
            <w:r>
              <w:rPr>
                <w:rFonts w:cs="Arial"/>
                <w:lang w:bidi="zxx"/>
              </w:rPr>
              <w:t xml:space="preserve">муниципальных образований </w:t>
            </w:r>
            <w:r>
              <w:rPr>
                <w:lang w:eastAsia="zxx" w:bidi="zxx"/>
              </w:rPr>
              <w:t>поселений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510,0</w:t>
            </w:r>
          </w:p>
        </w:tc>
      </w:tr>
      <w:tr>
        <w:trPr>
          <w:trHeight w:val="48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40,0</w:t>
            </w:r>
          </w:p>
        </w:tc>
      </w:tr>
    </w:tbl>
    <w:p>
      <w:pPr>
        <w:pStyle w:val="Normal"/>
        <w:jc w:val="both"/>
        <w:rPr>
          <w:rFonts w:eastAsia="Arial" w:cs="Arial"/>
          <w:lang w:eastAsia="zxx" w:bidi="zxx"/>
        </w:rPr>
      </w:pPr>
      <w:r>
        <w:rPr>
          <w:rFonts w:eastAsia="Arial" w:cs="Arial"/>
          <w:lang w:eastAsia="zxx" w:bidi="zxx"/>
        </w:rPr>
      </w:r>
    </w:p>
    <w:p>
      <w:pPr>
        <w:pStyle w:val="Normal"/>
        <w:ind w:firstLine="540"/>
        <w:jc w:val="both"/>
        <w:rPr/>
      </w:pPr>
      <w:r>
        <w:rPr>
          <w:lang w:bidi="zxx"/>
        </w:rPr>
        <w:t xml:space="preserve">Объемы финансирования, предусмотренные Программой, носят ориентировочный характер и подлежат ежегодной корректировке при формировании и утверждении бюджетов муниципального образования «Икрянинский район», </w:t>
      </w:r>
      <w:r>
        <w:rPr>
          <w:rFonts w:cs="Arial"/>
          <w:szCs w:val="24"/>
          <w:lang w:bidi="zxx"/>
        </w:rPr>
        <w:t>муниципальных образований</w:t>
      </w:r>
      <w:r>
        <w:rPr>
          <w:lang w:bidi="zxx"/>
        </w:rPr>
        <w:t xml:space="preserve"> поселений района на соответствующий год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6. КОНТРОЛЬ ЗА ИСПОЛНЕНИЕМ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за исполнением Программы осуществляет Заказчик Программы в лице  первого заместителя Главы администрации и руководителя аппарата администрации муниципального образования «Икрянинский район», главы поселений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 Текущий контроль за реализацией мероприятий Программы осуществляет отдел информационных ресурс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дел информационных ресурсов и технолог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ивает координацию деятельности исполнителе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уществляет контроль за ходом реализации мероприятий Программы и эффективным использованием финансов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ежеквартально представляет отчет о ходе выполнения Программы на рассмотрение комиссии по реализации административной рефор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7. ОЦЕНКА ЭФФЕКТИВНОСТИ РЕАЛИЗАЦИ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мероприятий, предусмотренных Программой, позволи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тимизировать порядок предоставления муниципальных услуг (функц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сить качество и доступность муниципальных услуг для физических и юридических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низить организационные, временные, финансовые затраты для физических и юридических лиц на преодоление административных барьер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возможность получения муниципальных услуг по принципу "одного окн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здать систему контроля качества предоставления (исполнения) муниципальных услуг (функци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1"/>
        <w:rPr/>
      </w:pPr>
      <w:r>
        <w:rPr/>
        <w:t>к  районной программе «Снижение административных барьеров, оптимизация и повышение качества предоставления муниципальных услуг в Икрянинском районе, на 2013-2014 годы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ОСНОВНЫХ МЕРОПРИЯТИЙ ПРОГРАММ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1453"/>
        <w:gridCol w:w="30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  </w:t>
              <w:br/>
              <w:t xml:space="preserve">исполнители      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ы по снижению административных барьеров и повыш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ности муниципальных услуг</w:t>
            </w:r>
          </w:p>
        </w:tc>
      </w:tr>
      <w:tr>
        <w:trPr>
          <w:trHeight w:val="7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егламентации муниципальных услуг, приведение административных регламентов в соответствие Федеральному закону № 210-ФЗ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7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реестров   </w:t>
              <w:br/>
              <w:t>муниципальных услуг (функций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, структурные подразделе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актуализация   Перечня  муниципальных услуг (функций), предоставляемых (исполняемых) в электронном вид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и актуализация Перечня муниципальных услуг, предоставляемых  муниципальными учреждениями, в  которых размещается муниципальное задание (заказ), подлежащих  включению в реестр муниципальных  услуг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   муниципальных актов,  регламентирующих предоставление   муниципальных услуг в электронном вид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(АКТУАЛИЗАЦИЯ) перечня    муниципальных услуг,    предоставляемых по принципу «одного окна»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административно-правового регулирования администрации района, администрации поселений района, подведомственные муниципальные учреждения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по принципу «одного окн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Икрянинского района</w:t>
            </w:r>
          </w:p>
        </w:tc>
      </w:tr>
      <w:tr>
        <w:trPr>
          <w:trHeight w:val="5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качества  предоставления муниципальных   услуг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5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9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юридических лиц по вопросам предоставления муниципальных услуг, в том числе по их предоставлению по принципу «одного окн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578" w:hRule="atLeast"/>
          <w:cantSplit w:val="true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птимизация механизмов предоставления муниципальных  услуг 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ения  муниципальных функций </w:t>
            </w:r>
          </w:p>
        </w:tc>
      </w:tr>
      <w:tr>
        <w:trPr>
          <w:trHeight w:val="8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и  организационное  обеспечение  перехода на предоставление муниципальных услуг в электронном вид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информационных ресурсов и технологий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8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автоматизированной     </w:t>
              <w:br/>
              <w:t xml:space="preserve">системы по предоставлению муниципальных услуг в электронном вид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  <w:b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ых ресурсов и технологий администрации района, администрации поселений Икрянинского района, подведомственные муниципальные учреждения. </w:t>
            </w:r>
          </w:p>
        </w:tc>
      </w:tr>
      <w:tr>
        <w:trPr>
          <w:trHeight w:val="10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штатной численности  Администрации на основе  выявления избыточных (дублирующих) муниципальных функций (услуг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тивно-правового регулирования администрации района, администрации поселений Икрянинского района</w:t>
            </w:r>
            <w:r>
              <w:rPr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14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ханизма досудебного обжалования   заявителями решений и действий (бездействия) должностных лиц, нарушающих  права или законные интересы граждан при предоставлении услуг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11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еречня услуг, которые являются   необходимыми и обязательными для предоставления муниципальных  услуг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административно- 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ы по совершенствованию функций  муниципального контрол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  утверждение  и исполнение </w:t>
              <w:br/>
              <w:t>планов-графиков по осуществлению мероприятий      муниципального контрол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ование функций муниципального контрол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отдел административно-правового регулирования администрации района, администрации поселений Икрянинского района, подведомственные муниципальные учреждения</w:t>
            </w:r>
          </w:p>
        </w:tc>
      </w:tr>
      <w:tr>
        <w:trPr>
          <w:trHeight w:val="370" w:hRule="atLeast"/>
          <w:cantSplit w:val="true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еспечение реализации Программы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Програм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тивно-правового регулирования, отдел информационных ресурсов и технологий администрации района.</w:t>
            </w:r>
          </w:p>
        </w:tc>
      </w:tr>
      <w:tr>
        <w:trPr>
          <w:trHeight w:val="7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рограм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 администрации района.</w:t>
            </w:r>
          </w:p>
        </w:tc>
      </w:tr>
      <w:tr>
        <w:trPr>
          <w:trHeight w:val="7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муниципальных служащих по направлениям реализации Програм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тивно-правового регулирования, отдел информационных ресурсов и технологий администрации района, администрации поселений Икрянинского района, подведомственные муниципальные учреждения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ходе  реализации административной     реформы в СМИ, в том числе в сети Интернет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 администрации района, администрации поселений Икрянинского района, подведомственные муниципальные учреждения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на лучший сайт органа местного самоуправл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ресурсов и технологий администрации района</w:t>
            </w:r>
            <w:r>
              <w:rPr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Икрянинского района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1"/>
        <w:rPr/>
      </w:pPr>
      <w:r>
        <w:rPr/>
        <w:t>к  районной программе «Снижение административных барьеров, оптимизация и повышение качества предоставления муниципальных услуг в Икрянинском районе на 2013-2014 годы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>ОЦЕНКА ЭФФЕКТИВНОСТИ РЕАЛИЗАЦИИ ПРОГРАММЫ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казатели, характеризующие достижение целей Программ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1142"/>
        <w:gridCol w:w="2062"/>
        <w:gridCol w:w="1134"/>
        <w:gridCol w:w="1276"/>
      </w:tblGrid>
      <w:tr>
        <w:trPr>
          <w:trHeight w:val="372" w:hRule="atLeast"/>
          <w:cantSplit w:val="true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результативности     </w:t>
              <w:br/>
              <w:t xml:space="preserve">реализации Программы       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.   </w:t>
              <w:br/>
              <w:t>измерения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за период, предшествующий реализации Программы (2012г.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  </w:t>
              <w:br/>
              <w:t>показателя</w:t>
            </w:r>
          </w:p>
        </w:tc>
      </w:tr>
      <w:tr>
        <w:trPr>
          <w:trHeight w:val="248" w:hRule="atLeast"/>
          <w:cantSplit w:val="true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</w:tr>
      <w:tr>
        <w:trPr>
          <w:trHeight w:val="248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заявителей, удовлетворенных    </w:t>
              <w:br/>
              <w:t xml:space="preserve">качеством предоставленных муниципальных услуг, от  общего числа опрошенных заявителей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8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епень удовлетворенности граждан качеством и доступностью муниципальных услуг, предоставляемых  на базе МФЦ, от общего числа опрошенных заявителей    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8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0"/>
              </w:rPr>
              <w:t>Повышение     уровня      и      качества информированности     граждан    о   порядке предоставления муниципальных услуг (функций),  требованиях, предъявляемых       к      заявителям     по представляемым документа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казатели, характеризующие  достижение задач Программы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1984"/>
        <w:gridCol w:w="1134"/>
        <w:gridCol w:w="1276"/>
      </w:tblGrid>
      <w:tr>
        <w:trPr>
          <w:trHeight w:val="6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результативности     </w:t>
              <w:br/>
              <w:t xml:space="preserve">реализации Программы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.   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за период, предшествующий реализации Программы (2012г.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  </w:t>
              <w:br/>
              <w:t>показателя</w:t>
            </w:r>
          </w:p>
        </w:tc>
      </w:tr>
      <w:tr>
        <w:trPr>
          <w:trHeight w:val="224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</w:tr>
      <w:tr>
        <w:trPr>
          <w:trHeight w:val="224" w:hRule="atLeast"/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регламентированных             </w:t>
              <w:br/>
              <w:t>муниципальных услу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4" w:hRule="atLeast"/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гламентированных  контрольно-надзорных функц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евышение установленных нормативных</w:t>
              <w:br/>
              <w:t xml:space="preserve">сроков предоставления муниципальной услуги, связанной со сферой предпринимательской   </w:t>
              <w:br/>
              <w:t xml:space="preserve">деятельности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 муниципальных услуг, информация о которых содержатся в федеральном реестре государственных и муниципальных услуг и на Едином портале государственных и муниципальных  услуг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7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ов местного самоуправления, организовавших на официальных сайтах ведение  реестров муниципальных услуг и функ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85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услуг, предоставляемых в  режиме «одного ок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85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ых услуг, по которым    </w:t>
              <w:br/>
              <w:t xml:space="preserve">регулярно проводится мониторинг их  </w:t>
              <w:br/>
              <w:t xml:space="preserve">качества, от общего числа предоставляемых муниципальных услуг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1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20" w:hanging="0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1"/>
        <w:rPr/>
      </w:pPr>
      <w:r>
        <w:rPr/>
        <w:t>к  районной программе «Снижение административных барьеров, оптимизация и повышение качества предоставления муниципальных услуг в Икрянинском районе, в том числе на базе многофункциональных центров, на 2013-2014 годы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ИНАНСИРОВАНИЕ ПРОГРАММНЫХ МЕРОПРИЯТИЙ</w:t>
      </w:r>
    </w:p>
    <w:p>
      <w:pPr>
        <w:pStyle w:val="Normal"/>
        <w:autoSpaceDE w:val="false"/>
        <w:jc w:val="center"/>
        <w:rPr/>
      </w:pPr>
      <w:r>
        <w:rPr/>
        <w:t>ПО ОСНОВНЫМ НАПРАВЛЕН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96"/>
        <w:gridCol w:w="887"/>
        <w:gridCol w:w="910"/>
        <w:gridCol w:w="851"/>
        <w:gridCol w:w="850"/>
        <w:gridCol w:w="851"/>
      </w:tblGrid>
      <w:tr>
        <w:trPr>
          <w:trHeight w:val="605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 тыс. руб.),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крянинский район»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ого конкурса на лучший  сайт органа местного самоу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муниципальных служащих по направлениям реализации Программ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ного обеспечения для организации электронного документооборота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character" w:styleId="FontStyle37">
    <w:name w:val="Font Style37"/>
    <w:basedOn w:val="Style11"/>
    <w:qFormat/>
    <w:rPr>
      <w:rFonts w:ascii="Courier New" w:hAnsi="Courier New" w:cs="Courier New"/>
      <w:sz w:val="18"/>
      <w:szCs w:val="18"/>
    </w:rPr>
  </w:style>
  <w:style w:type="character" w:styleId="FontStyle38">
    <w:name w:val="Font Style38"/>
    <w:basedOn w:val="Style11"/>
    <w:qFormat/>
    <w:rPr>
      <w:rFonts w:ascii="Courier New" w:hAnsi="Courier New" w:cs="Courier New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28"/>
    </w:pPr>
    <w:rPr>
      <w:szCs w:val="24"/>
    </w:rPr>
  </w:style>
  <w:style w:type="paragraph" w:styleId="Style15">
    <w:name w:val="Содержимое таблицы"/>
    <w:basedOn w:val="Normal"/>
    <w:qFormat/>
    <w:pPr>
      <w:suppressLineNumbers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2F1F661EBBA558C58239305B03015F76F3B08317C38A15AB1B0F4C6x1mEB" TargetMode="External"/><Relationship Id="rId3" Type="http://schemas.openxmlformats.org/officeDocument/2006/relationships/hyperlink" Target="consultantplus://offline/ref=2026E0DA429018313281331A3D159DF44CCC65C68991365559C02E6DC0fFH7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8:00Z</dcterms:created>
  <dc:creator>work</dc:creator>
  <dc:description/>
  <cp:keywords/>
  <dc:language>en-US</dc:language>
  <cp:lastModifiedBy>kopeykina</cp:lastModifiedBy>
  <cp:lastPrinted>2013-05-16T15:23:00Z</cp:lastPrinted>
  <dcterms:modified xsi:type="dcterms:W3CDTF">2013-05-17T07:24:00Z</dcterms:modified>
  <cp:revision>4</cp:revision>
  <dc:subject/>
  <dc:title/>
</cp:coreProperties>
</file>