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страханская область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овет муниципального образования «Икрянинский район»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25 декабря 2008 года № 45/10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Положения «О порядке отнесения земель к землям особо охраняемых территорий местного значения и режиме использования земель особо охраняемых территорий в границах МО «Икрян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смотрев проект Положения «О порядке отнесения земель к землям особо охраняемых территорий местного значения и режиме использования земель особо охраняемых территорий местного значения», внесенный Администрацией МО «Икрянинский район», в  соответствии с пунктом 4 статьи 94 Земельного кодекса РФ, статьи 10 Федерального закона "О переводе земель или земельных участков из одной категории в другую" от 21.12.2004 № 172-ФЗ, статьи 6 Федерального закона "О внесении изменений в Федеральный закон "Об особых экономических зонах в Российской Федерации" и отдельные законодательные акты Российской Федерации" от 30.10.2007 № 240-ФЗ и в целях сохранения и улучшения земель, имеющих особое природоохранное, историко-культурное, эстетическое, рекреационное и иное ценное зна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МО «Икрян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Принять прилагаемое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E:%5C%D0%9D%D0%BE%D0%B2%D0%B0%D1%8F%20%D0%BF%D0%B0%D0%BF%D0%BA%D0%B0%5C%D0%BF%D0%BE%D0%BB%D0%BE%D0%B6%D0%B5%D0%BD%D0%B8%D0%B5%20%D0%BE%D0%B1%20%D0%BE%D1%82%D0%BD%D0%B5%D1%81%D0%B5%D0%BD%D0%B8%D0%B8%20%D0%B7%D0%B5%D0%BC%D0%B5%D0%BB%D1%8C%20%D0%BA%20%D0%BE%D1%81%D0%BE%D0%B1%D0%BE%20%D0%BE%D1%85%D1%80%20%D1%82%D0%B5%D1%80.doc" \l "sub_1000%23sub_1000" \n _self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порядке отнесения земель к землям особо охраняемых территорий местного значения и режиме использования земель особо охраняемых территорий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править настоящее Положение Главе МО «Икрянинский район» для подписания и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еститель председателя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 «Икрян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М. Амос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SimSun;宋体" w:cs="Arial"/>
          <w:sz w:val="24"/>
          <w:szCs w:val="24"/>
          <w:lang w:eastAsia="ru-RU"/>
        </w:rPr>
      </w:pPr>
      <w:r>
        <w:rPr>
          <w:rFonts w:eastAsia="SimSun;宋体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iCs/>
          <w:sz w:val="30"/>
          <w:szCs w:val="28"/>
          <w:lang w:eastAsia="ru-RU"/>
        </w:rPr>
      </w:pPr>
      <w:bookmarkStart w:id="0" w:name="sub_1000"/>
      <w:bookmarkEnd w:id="0"/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>Положение «О порядке отнесения земель к землям особо охраняемых территорий местного значения и режиме использования земель особо охраняемых территорий в границах МО «Икрян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</w:r>
      <w:bookmarkStart w:id="1" w:name="sub_1000"/>
      <w:bookmarkStart w:id="2" w:name="sub_1000"/>
      <w:bookmarkEnd w:id="2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ложение в соответствии с действующим законодательством регулирует порядок  отнесения земель к землям особо охраняемых территорий местного значения на территории муниципального образования «Икрян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ношения, возникающие при пользовании землями особо охраняемых территорий местного значения, регулируются законодательством Российской Федерации и законодательством Астраханской области, нормативными правовыми актами муниципального образования «Икрянинский район» с учетом положений федерального законодательства о землях особо охраняем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3" w:name="sub_1001"/>
      <w:bookmarkStart w:id="4" w:name="sub_1001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5" w:name="sub_1001"/>
      <w:bookmarkEnd w:id="5"/>
      <w:r>
        <w:rPr>
          <w:rFonts w:eastAsia="Times New Roman" w:cs="Arial" w:ascii="Arial" w:hAnsi="Arial"/>
          <w:sz w:val="24"/>
          <w:szCs w:val="24"/>
          <w:lang w:eastAsia="ru-RU"/>
        </w:rPr>
        <w:t>Понятие, состав и категории земель особо охраняемых территорий местного значения, используемые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Особо охраняемая территория местного значения – участок земли, водной поверхности и воздушного пространства под ними, где располагаются природные комплексы и объекты, имеющие особое природоохранное значение, научное, культурное, историческое, эстетическое, рекреационное, оздоровительное и иное ценное значение, который может быть изъят в установленном порядке частично или полностью из хозяйственного оборота и для которого может быть установлен режим особой охр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К землям особо охраняемых территорий местного значения относятся зем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обо охраняемых природных территорий, в т.ч. лечебно-оздоровительных местностей и курортов (категории - земли природных заповедников, в т.ч. памятников природы, парков, земли лечебно-оздоровительных местностей, иные территории в соответствии с действующим законодательство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родоохранного назначения (категории - земли нерестоохранных полос, земли лесов,  иные земли, выполняющие природоохранные функ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креационного назначения (категории - земли, предназначенные и используемые для организации отдыха и туризма, физкультурно-оздоровительной и спортивной деятельности граждан. В состав земель рекреационного назначения входят земельные участки, на которых расположены базы отдыха, объекты физической культуры и спорта, детские и спортивные лагеря, другие аналогичные объек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сторико-культурного назначения (категории - объекты культурного наследии народов РФ, в т.ч. объектов археологического наследия, земли военных и гражданских захоронений, достопримечательных мест, в том числе бытования исторических промыслов, производств и ремесе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обо ценные земли (категории - земли, в пределах которых имеются природные объекты и объекты культурного наследия, представляющие особую научную, историко-культурную ценнос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Границы и режим земель особо охраняемых территорий местного значения и их охранных зон учитываются при разработке всех видов документации, обосновывающей хозяйственную и иную деятельность, затрагивающую эти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6" w:name="sub_1002"/>
      <w:bookmarkStart w:id="7" w:name="sub_1002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2. Образование земель особо охраняемых территорий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Материалы об образовании земель особо охраняемых территорий местного значения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основание необходимости образования земель особо охраняемой территории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ведения о местонахождении, площади, категории и режиме охраны и использования земель особо охраняемой территории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исание границ земель особо охраняемой территории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ые с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териалы комплексного экологического обследования земельных участков, расположенных в границах МО "Икрянинский район", для последующего придания им правового статуса земель особо охраняемых территорий местного значения подлежат государственной экологической экспертизе, осуществляемой в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Планирование развития образованных земель особо охраняемых территорий местного значения осуществляется в территориальных схемах сохранения, развития и проектах планировки земель особо охраняемых территорий местного значения, других документах, утверждаемых главой МО «Икрян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Земли особо охраняемой территории, не предусмотренные схемой развития и размещения земель особо охраняемых территорий местного значения, могут быть образованы по предложениям граждан, юридических лиц, общественных и религиозных объединений, а также органов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8" w:name="sub_1002"/>
      <w:bookmarkStart w:id="9" w:name="sub_1003"/>
      <w:bookmarkStart w:id="10" w:name="sub_1002"/>
      <w:bookmarkStart w:id="11" w:name="sub_1003"/>
      <w:bookmarkEnd w:id="10"/>
      <w:bookmarkEnd w:id="11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3. Порядок отнесения земель к землям особо охраняемых территорий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2" w:name="sub_1003"/>
      <w:bookmarkEnd w:id="12"/>
      <w:r>
        <w:rPr>
          <w:rFonts w:eastAsia="Times New Roman" w:cs="Arial" w:ascii="Arial" w:hAnsi="Arial"/>
          <w:sz w:val="24"/>
          <w:szCs w:val="24"/>
          <w:lang w:eastAsia="ru-RU"/>
        </w:rPr>
        <w:t>3.1. Отнесение земель к землям особо охраняемых территорий местного значения осуществляю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1.формирование земельного участка, имеющего особое природоохранное, научное, культурное, историческое, эстетическое, рекреационное, оздоровительное и иное ценное зна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2.проведение землеустроительных работ и постановка на государственный кадастровый учет указанного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3. проведение экологической и иных установленных  законодательством экспертиз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4.осуществление расчета финансово-экономического обоснования перевода земель из одной категории в другую, изменения налогооблагаемой баз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5.принятие муниципального правового акта Главой Администрации МО «Икрянинский район», содержащего сведения о местонахождении, площади, режиме использова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Формирование пакета документов заявителем для представления его в министерство имущественных и земельных отношений Астраханской области для организации подготовки постановления правительства Астраханской области по переводу земельного участка из одной категории в друг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3" w:name="sub_1004"/>
      <w:bookmarkStart w:id="14" w:name="sub_1004"/>
      <w:bookmarkEnd w:id="14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4. Режим использования земель особо охраняемых территорий</w:t>
        <w:br/>
        <w:t>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5" w:name="sub_1004"/>
      <w:bookmarkEnd w:id="15"/>
      <w:r>
        <w:rPr>
          <w:rFonts w:eastAsia="Times New Roman" w:cs="Arial" w:ascii="Arial" w:hAnsi="Arial"/>
          <w:sz w:val="24"/>
          <w:szCs w:val="24"/>
          <w:lang w:eastAsia="ru-RU"/>
        </w:rPr>
        <w:t>4.1. Участки земель особо охраняемой территории местного значения предоставляются в постоянное (бессрочное) пользование учреждениям, организациям, осуществляющим охрану, содержание и использование особо охраняемых природных территорий (дирекции особо охраняемых территор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 Земельные участки в границах земель особо охраняемых территорий местного значения могут быть предоставлены в аренду гражданам, юридическим лицам, общественным и религиозным объединениям в рекреационных, физкультурно-оздоровительных и культурно-просветительских и иных целях, если это не противоречит режиму охраны и использования земель особо охраняемой территории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 Распоряжение правами пользования земельными участками земель особо охраняемой территории местного значения (залог, продажа права аренды, субаренда и др.)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4. Корректировка границ земель особо охраняемых территорий местного значения, приводящая к уменьшению их площади, запрещ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5.Изменение границ и упразднение особо охраняемых территорий (в случае поступления производственных и непредотвратимых обстоятельств  или других случаях) осуществляется постановлением Главы Администрации МО «Икрян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6.В пределах земель особо охраняемых территорий местного значения изменение целевого назначения земельных участков или прекращение прав на землю для нужд, противоречащих их целевому назначению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7. На землях особо охраняемых территорий местного значения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ельскохозяйственное производ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роительство и эксплуатация промышлен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ые виды деятельности, запрещенные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8. На собственников земельных участков, землепользователей, землевладельцев и арендаторов земельных участков особо ценных земель возлагаются обязанности по их сохран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9. Предоставление земельных участков в зонах особо охраняемых территорий гражданам и юридическим лицам в собственность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Arial" w:hAnsi="Arial" w:eastAsia="Times New Roman" w:cs="Arial"/>
          <w:b/>
          <w:b/>
          <w:bCs/>
          <w:sz w:val="26"/>
          <w:szCs w:val="28"/>
          <w:lang w:eastAsia="ru-RU"/>
        </w:rPr>
      </w:pPr>
      <w:bookmarkStart w:id="16" w:name="sub_1009"/>
      <w:bookmarkEnd w:id="16"/>
      <w:r>
        <w:rPr>
          <w:rFonts w:eastAsia="Times New Roman" w:cs="Arial" w:ascii="Arial" w:hAnsi="Arial"/>
          <w:b/>
          <w:bCs/>
          <w:sz w:val="26"/>
          <w:szCs w:val="28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7" w:name="sub_1009"/>
      <w:bookmarkEnd w:id="17"/>
      <w:r>
        <w:rPr>
          <w:rFonts w:eastAsia="Times New Roman" w:cs="Arial" w:ascii="Arial" w:hAnsi="Arial"/>
          <w:sz w:val="24"/>
          <w:szCs w:val="24"/>
          <w:lang w:eastAsia="ru-RU"/>
        </w:rPr>
        <w:t>5.1. Настоящее Полож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О «Икрянин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Ю. Блинков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sz w:val="26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iCs/>
      <w:sz w:val="30"/>
      <w:szCs w:val="28"/>
    </w:rPr>
  </w:style>
  <w:style w:type="character" w:styleId="4">
    <w:name w:val="Заголовок 4 Знак"/>
    <w:basedOn w:val="Style12"/>
    <w:qFormat/>
    <w:rPr>
      <w:rFonts w:ascii="Arial" w:hAnsi="Arial" w:eastAsia="Times New Roman" w:cs="Times New Roman"/>
      <w:sz w:val="26"/>
      <w:szCs w:val="28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28:00Z</dcterms:created>
  <dc:creator>GSeleznyova</dc:creator>
  <dc:description/>
  <cp:keywords/>
  <dc:language>en-US</dc:language>
  <cp:lastModifiedBy>GSeleznyova</cp:lastModifiedBy>
  <dcterms:modified xsi:type="dcterms:W3CDTF">2011-04-28T13:28:00Z</dcterms:modified>
  <cp:revision>1</cp:revision>
  <dc:subject/>
  <dc:title/>
</cp:coreProperties>
</file>