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bookmarkStart w:id="0" w:name="Par1"/>
      <w:bookmarkEnd w:id="0"/>
      <w:r>
        <w:rPr>
          <w:b/>
          <w:bCs/>
        </w:rPr>
        <w:t>СОВЕТ МУНИЦИПАЛЬНОГО ОБРАЗОВАНИЯ "ИКРЯНИНСКИЙ РАЙОН"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т 1 марта 2005 г. N 25/2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 ПОЛОЖЕНИИ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"О КРЕДИТАХ, ВЫДЕЛЯЕМЫХ ИЗ БЮДЖЕТА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МО "ИКРЯНИНСКИЙ РАЙОН"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На основании Бюджетного </w:t>
      </w:r>
      <w:hyperlink r:id="rId2">
        <w:r>
          <w:rPr>
            <w:rStyle w:val="InternetLink"/>
          </w:rPr>
          <w:t>кодекса</w:t>
        </w:r>
      </w:hyperlink>
      <w:r>
        <w:rPr/>
        <w:t xml:space="preserve"> Российской Федерации N 145-ФЗ от 31.07.98 г.,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"Об общих принципах организации местного самоуправления в Российской Федерации" N 131-ФЗ от 06.10.2003 г., статьи 51 Устава МО "Икрянинский район" Совет МО "Икрянинский район" постановляет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. Принять </w:t>
      </w:r>
      <w:hyperlink w:anchor="Par26">
        <w:r>
          <w:rPr>
            <w:rStyle w:val="InternetLink"/>
          </w:rPr>
          <w:t>Положение</w:t>
        </w:r>
      </w:hyperlink>
      <w:r>
        <w:rPr/>
        <w:t xml:space="preserve"> "О кредитах, выделяемых из бюджета МО "Икрянинский район" (приложение)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2. Направить Положение Главе МО "Икрянинский район" для подписания и официального опубликования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Председатель Совета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МО "Икрянинский район"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И.М.ОСТРОУХОВ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bookmarkStart w:id="1" w:name="Par22"/>
      <w:bookmarkEnd w:id="1"/>
      <w:r>
        <w:rPr/>
        <w:t>Принято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Советом МО "Икрянинский район"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/>
      </w:pPr>
      <w:r>
        <w:rPr/>
        <w:t>1 марта 2005 года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bookmarkStart w:id="2" w:name="Par26"/>
      <w:bookmarkEnd w:id="2"/>
      <w:r>
        <w:rPr>
          <w:b/>
          <w:bCs/>
        </w:rPr>
        <w:t>ПОЛОЖЕНИЕ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 КРЕДИТАХ, ВЫДЕЛЯЕМЫХ ИЗ БЮДЖЕТА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МО "ИКРЯНИНСКИЙ РАЙОН"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bookmarkStart w:id="3" w:name="Par30"/>
      <w:bookmarkEnd w:id="3"/>
      <w:r>
        <w:rPr/>
        <w:t>1. Общие положения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1.1. Настоящее Положение определяет порядок предоставления средств бюджета МО "Икрянинский район" юридическим лицам и бюджетам муниципальных образований район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1.2. Бюджетный кредит (далее - кредит) - форма финансирования бюджетных расходов, которая предусматривает представление средств юридическим лицам или другому бюджету на возвратной и возмездной основах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bookmarkStart w:id="4" w:name="Par35"/>
      <w:bookmarkEnd w:id="4"/>
      <w:r>
        <w:rPr/>
        <w:t>2. Условия предоставления и использования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  <w:t>бюджетных кредитов юридическим лицам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2.1. Кредиты юридическим лицам предоставляются на основании договора, заключенного в соответствии с действующим законодательством Российской Федерации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2.2. Выделение кредита производится по распоряжению Главы МО "Икрянинский район" после предоставления заемщиком письменного ходатайства с указанием цели и сроков кредита и предоставления финансовым отделом администрации района заключения о проведении проверки текущею финансового состояния получателя кредита. Неустойчивое финансовое состояние получателя кредита является поводом для отказа в предоставлении кредит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Право заключения кредитных договоров от имени администрации МО "Икрянинский район" предоставляется финансовому отделу администрации район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2.3. Перечень документов, необходимых для предоставления кредита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нотариально заверенные копии Устава (положения) юридического лица, а также всех изменений и дополнений к нему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нотариально заверенная копия учредительного договора или решения уполномоченного органа о создании юридического лиц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копии свидетельств о внесении в единый государственный реестр юридических лиц записи о государственной регистрации и о постановке на учет в налоговом органе юридического лиц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копия лицензии на осуществление хозяйственной деятельности в соответствии с законодательством Российской Федерации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копии документов, удостоверяющих полномочия руководителя и главного бухгалтера юридического лиц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копии бухгалтерских отчетов по состоянию на 1 января текущего года и на последнюю дату с отметками налоговой инспекции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справка о наличии или об отсутствии задолженности по налоговым и иным обязательным платежам в бюджет всех уровней и внебюджетные фонды по состоянию на 1 января текущего года и на последнюю отчетную дату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справка о действующих расчетных (текущих) валютных и рублевых счетах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технико-экономическое обоснование кредита, отражающее экономическую эффективность, а также окупаемость затрат в течение периода, на который запрашивается кредит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документы, подтверждающие наличие обеспечения получателем своих обязательств по возврату кредита в размере не менее 100% предоставляемого кредит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кредитную историю от каждой кредитной организации, где заемщик пользовался заемными средствами, за последние 2 год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2.4. Обязательным условием предоставления кредита является обеспечение заемщиком исполнения своего обязательства по возврату кредита. Обеспечение исполнения обязательств должно иметь высокую степень ликвидности и в размере не менее суммы предоставляемого кредита с начисленными процентами. Оценка имущества, предоставленного в обеспечение получения кредита, осуществляется в соответствии с законодательством Российской Федерации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Заемщик обязан застраховать заложенное имущество в соответствии с действующим законодательством Российской Федерации. При неспособности заемщика обеспечить исполнения обязательств по кредиту кредит не предоставляется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2.5. Размер платы за пользование кредитом устанавливается нормативно-правовым актом Совета МО "Икрянинский район" "О бюджете муниципального образования "Икрянинский район" на очередной финансовый год указывается в распоряжении Главы МО "Икрянинский район" и закрепляется договором. Уполномоченный орган местного самоуправления от имени МО "Икрянинский район" вправе в одностороннем порядке уменьшить, увеличить процентную ставку или полностью прекратить начисление процентов, закрепив эту норму нормативно-правовым актом "О бюджете муниципального образования "Икрянинский район" на очередной финансовый год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Кредит предоставляется на срок в пределах года и на срок, выходящий за пределы бюджетного года. Кредит может быть предоставлен только тем юридическим лицам, которые не имеют просроченной задолженности по ранее предоставленным бюджетным средствам на возвратной основе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2.6. Получатели кредита заключают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договор о предоставлении кредита, выделяемого из бюджета МО "Икрянинский район", по форме, установленной финансовым отделом администрации МО "Икрянинский район", а также договор обеспечения исполнения обязательств получателя по возврату кредита, заключенный в соответствии с Гражданским законодательством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2.7. Финансовый отдел администрации МО "Икрянинский район" вправе проводить проверку целевого использования кредита, а также проверку финансового состояния заемщика в любое время действия кредит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Кредит может быть взыскан с заемщика раньше срока в случае его нецелевого использования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2.8. Решение об изменении срока возврата кредита принимается Главой МО "Икрянинский район" по предоставлению письменного обоснования невозможности своевременного погашения и соответствующих финансовых документов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2.9. Контроль за целевым использованием, своевременным возвратом кредита и уплатой процентов за пользование им осуществляется отделами администрации МО "Икрянинский район"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финансовым,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сельского хозяйств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bookmarkStart w:id="5" w:name="Par66"/>
      <w:bookmarkEnd w:id="5"/>
      <w:r>
        <w:rPr/>
        <w:t>3. Условия предоставления и использования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  <w:t>бюджетных кредитов бюджетам муниципальных образований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r>
        <w:rPr/>
        <w:t>МО "Икрянинский район"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3.1. При наличии или прогнозируемом возникновении временного кассового разрыва при исполнении бюджета, Главы МО района могут обратиться к Главе МО "Икрянинский район" за предоставлением кредита. Обращение о предоставлении кредита должно содержать обоснование необходимости выделения средств, сведения о поступивших доходах и произведенных расходах за истекший период текущего финансового года, прогноз по доходам и расходам местного бюджета муниципального образования и источникам финансирования дефицита бюджета на период заимствования, источники и сроки погашения кредита в течение финансового года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3.2. Кредит может предоставляться муниципальному образованию района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если расходы бюджета (за исключением расходов капитального характера и расходов на поддержку организаций производственной сферы) в месяце, в котором предполагается выдача кредита, превышают доходы местного бюджета в этом месяце, увеличенные на сумму налоговых льгот, предоставленных органом местного самоуправления, и средств, поступивших из источников финансирования дефицита бюджет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при необходимости осуществления расходов в связи с ликвидацией последствий чрезвычайной ситуации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3.3. Кредит предоставляется на срок, не выходящий за пределы текущего финансового года. Размер платы за пользование кредитом устанавливается нормативно-правовым актом Совета МО "Икрянинский район" "О бюджете муниципального образования "Икрянинский район" на очередной финансовый год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3.4. Кредит не предоставляется бюджету муниципального образования в случае наличия просроченной задолженности по ранее предоставляемым кредитам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3.5. Предоставление кредита оформляется по установленной форме договора между администрацией МО "Икрянинский район" и муниципальным образованием района, предусматривающим обязательство данного муниципального образования полностью ликвидировать задолженность по выплате заработной платы работникам бюджетной сферы и оплате коммунальных услуг. Финансовый отдел администрации МО "Икрянинский район" устанавливает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требования к содержанию договора о предоставлении кредита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условия его предоставления и оплаты, отвечающие задачам рационального использования бюджетных средств, укрепления финансовой дисциплины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меры ответственности (санкции) в соответствии с законодательством Российской Федерации за нецелевое использование и несвоевременный возврат кредитов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- иные требования и условия в соответствии с действующим законодательством РФ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3.6. Контроль за своевременным возвратом бюджетного кредита в бюджет МО "Икрянинский район" осуществляется финансовым отделом Администрации МО "Икрянинский район" в соответствии с законодательством Российской Федерации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hanging="0"/>
        <w:jc w:val="center"/>
        <w:rPr/>
      </w:pPr>
      <w:bookmarkStart w:id="6" w:name="Par83"/>
      <w:bookmarkEnd w:id="6"/>
      <w:r>
        <w:rPr/>
        <w:t>4. Вступление в силу настоящего Положения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  <w:t>4.1. Настоящее Положение вступает в силу с момента официального опубликования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DocList"/>
        <w:numPr>
          <w:ilvl w:val="0"/>
          <w:numId w:val="0"/>
        </w:numPr>
        <w:pBdr>
          <w:bottom w:val="single" w:sz="2" w:space="0" w:color="000000"/>
        </w:pBdr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eastAsia="" w:cs=""/>
      <w:color w:val="auto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140BC05D3984FBB9A54DDDB29B89EE234BDDD32D35DD6023CD2E3C076427F574802E8214AF59CEdAJ" TargetMode="External"/><Relationship Id="rId3" Type="http://schemas.openxmlformats.org/officeDocument/2006/relationships/hyperlink" Target="consultantplus://offline/ref=3B140BC05D3984FBB9A54DDDB29B89EE2446DED22B3E806A2B94223E00C6dB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revision>0</cp:revision>
  <dc:subject/>
  <dc:title>Постановление Совета муниципального образования "Икрянинский район" от 01.03.2005 N 25/2"О Положении "О кредитах, выделяемых из бюджета МО "Икрянинский район"</dc:title>
</cp:coreProperties>
</file>