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НОЯ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4.02.2014 №7-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ёрный 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рилож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от 12.09.2013 № 15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рожной карты внед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дарта  деятельност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Черноярский район»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го инвестиционного клим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изменениями этапа реализации мероприятий приложения распоряжения от 12.09.2013 № 150-р «Об утверждении Дорожной карты внедрения стандарта деятельности муниципального образования «Черноярский район» по обеспечению благоприятного инвестиционного клим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Приложение к распоряжению администрации МО «Черноярский район» от 12.09.2013 № 150-р  «Об утверждении дорожной карты внедрения стандарта деятельности муниципального образования «Черноярский район» по обеспечению благоприятного инвестиционного климата» изложить в новой редакции согласно прилож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уководителю аппарата администрации МО «Черноярский район» (А.А.Щербовских) разместить настоящее распоряжение на официальном сайте администрации муниципального образования «Чернояр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аспоряжения  возложить на заместителя Главы администрации МО «Черноярский район» по экономическому развитию, инвестиционной политике О.М.Ерем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Д.М. Заплавнов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Черноярский район» </w:t>
      </w:r>
    </w:p>
    <w:p>
      <w:pPr>
        <w:pStyle w:val="Normal"/>
        <w:jc w:val="right"/>
        <w:rPr/>
      </w:pPr>
      <w:r>
        <w:rPr/>
        <w:t xml:space="preserve">От 04.02.2014 №7-р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КА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дрения Стандарта деятельности муниципального образования «Черноярский район» Астраханской области по обеспечению благоприятного инвестиционного климата в 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76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57"/>
        <w:gridCol w:w="2937"/>
        <w:gridCol w:w="6"/>
        <w:gridCol w:w="1401"/>
        <w:gridCol w:w="1743"/>
        <w:gridCol w:w="3796"/>
        <w:gridCol w:w="4184"/>
        <w:gridCol w:w="3906"/>
        <w:gridCol w:w="390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ребования Стандар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 требований Стандарта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реализац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этап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этап реализации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инвестиционной стратегии муниципального образования «Черноярский район» Астраханской области, утвержденной Главой МО «Черноярский район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 главы администрации муниципального образования «Черноярский район» по экономическому развитию.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частич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онная стратегия не разработана.  Имеется «Стратегия социально-экономического развития Черноярского района на средне- и долгосрочную перспективу до 2016 года». Требуется детализация и актуализация, в части разработки инвестиционной стратегии. 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бор сведений для разработки проекта инвестиционной стратег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ая информация для разработки проекта инвестиционной стратегии подготовле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– главный специалист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инвестиционной стратегии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инвестиционной стратегии разработа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В.Ежова  - начальник отдела экономического развития, предпринимательства и торговли администрации МО «Черноярский район» 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публикация инвестиционной стратег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и опубликованный докумен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 главы администрации муниципального образования «Черноярский район» по экономическому развитию.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единого Регламента сопровождения инвестиционных проектов по принципу «одного окна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О «Черноярски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гламента  по сопровождению инвестиционных проектов по принципу «одного окна» на территории муниципального образования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утвержден Постановлением администрации муниципального образования «Черноярский район» от 17.09.2013 № 24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Кравцов – главный специалист-юрист юридического отдела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публикация Регламента по сопровождению инвестиционных проект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от 17.09.2013 № 243 «Об утверждении Регламента сопровождения инвестиционных проектов по принципу «одного окна» на территории муниципального образования «Черноярский район», размещено на официальном сайте администрации муниципального образования «Черноярский район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и ежегодное обновление Перечня муниципальных земель и имущества, предлагаемых потенциальным инвесторам для размещения производственных и иных объектов инвесторов МО «Чернояский район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А.Бобров – председатель комитета имущественных отношений Черноярскогорайона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частично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еречня муниципальных земель, сформированных земельных участков, государственная собственность на которые не разграничена и имущества, предлагаемых потенциальным инвесторам для реализации инвестиционных проект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чня разработа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Е. Шевченко – начальник отдела по управлению земельными ресурсами, архитектуре и градостроительству комитета имущественных отношений Чернояр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Главы муниципальных образований поселений района.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размещение на официальном сайте администрации МО «Черноярский район» Перечня муниципальных земель, сформированных земельных участков, государственная собственность на которые не разграничена и имущества, предлагаемых потенциальным инвесторам для размещения производственных и иных объектов инвесто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емельных участков, предлагаемых потенциальным инвесторам для размещения производственных и иных объектов инвесторов, утвержден Постановлением Комитета имущественных отношений Черноярского района от 12.12.2013 № 815 и размещен на официальном сайте администрации МО «Черноярский район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Е. Шевченко – начальник отдела по управлению земельными ресурсами, архитектуре и градостроительству комитета имущественных отношений Черноярского рай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и ежегодное обновление Плана создания инвестиционных объектов и объектов инфраструктуры в МО «Черноярский район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ведений для разработки проекта Плана создания инвестиционных объектов и объектов инфраструктуры в муниципальном образовании «Черноярский район», согласно требованиям стандарта и в соответствии с Инвестиционной стратеги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а исходная информация и представлен план создания инвестиционных объектов и объектов инфраструктуры муниципального образования «Черноярский район» согласно требованиям Стандарта, в министерство экономического развития Астраханской области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–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а создания инвестиционных объектов и объектов инфраструктуры в муниципальном образовании «Черноярский район» согласно требованиям Стандарта и в соответствии с Инвестиционной стратеги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лана создания инвестиционных объектов и объектов инфраструктуры в муниципальном образовании «Черноярский район» разработа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В.Ежова – начальник отдела экономического развития, предпринимательства и торговли администрации МО «Черноярский район» 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и публикация Плана создания инвестиционных объектов и объектов инфраструктуры в муниципальном образовании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лан создания инвестиционных объектов и объектов инфраструктуры на территории МО «Черноярский район» Астраханской области», утвержден постановлением администрации МО «Черноярский район» от 16.01.2014 №4 и размещен на официальном сайте администрации МО «Черноярский район»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В.Ежова  – начальник отдела экономического развития, предпринимательства и торговли администрации МО «Черноярский район» 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инвестиционного паспорта муниципального образования «Черноярский район» Астраханской области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частич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инвестиционного паспорта муниципального образования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для  инвестиционного паспорта собрана и представлена на обработку в электронном виде в Ассоциацию Муниципальных Образований Астрахан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публикация инвестиционного паспорта муниципального образования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и опубликованный документ (инвестиционный паспорт  находится в разработке и формируется в ассоциации муниципальных образований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банка инвестиционных предложений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жова С.В. - начальник отдела экономического развития, предпринимательства и торговли администрации МО «Черноярский район» 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ведений и актуализация перечня инвестиционных площадок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 перечень инвестиционных площадок и прое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Главы муниципальных образований поселений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инвестиционных предложений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инвестиционных предложений сформиров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</w:tc>
        <w:tc>
          <w:tcPr>
            <w:tcW w:w="4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банке инвестиционных предложений на официальном сайте администрации МО «Черноярский район»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инвестиционных предложений размещен на официальном сайте администрации муниципального образования «Черноярский район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лисеева - главный специалист отдела экономического развития, предпринимательства и торговли администрации МО «Черноя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В.Н. Марин – главный специалист сектора информационного обеспечения администрации МО «Черноярский район»</w:t>
            </w:r>
          </w:p>
        </w:tc>
        <w:tc>
          <w:tcPr>
            <w:tcW w:w="4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на территории муниципального образования «Черноярский район» филиалов и представительств инвестиционных и кредитных организаций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Черноярского района имеются отделения Сбербанка, Россельхозбанка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в МО «Черноярский район» системы муниципальной поддержки, стимулирующей привлечение инвесторов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/>
            </w:pPr>
            <w:r>
              <w:rPr/>
              <w:t>Разработана и утверждена Постановлением администрации МО «Черноярский район» муниципальная программ  «Развитие малого и среднего предпринимательства в Черноярском районе на 2014-2016 годы»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вопросов институциональной, правовой и финансовой поддержки инвесторов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поддержки инвесторов определены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 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уктурных подразделений, ответственных за тот или иной вид поддерж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, ответственные за  виды поддержки определены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утверждение правового акта о мерах поддержки инвесто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авового акта о мерах поддержки инвесторов разработа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А.М.Кравцов – главный специалист-юрист юридического отдела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нормативно-правовой базы, ориентированной на создание благоприятного  инвестиционного климата в МО «Черноярский район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полнен.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вопроса о перечне необходимых правовых актов, ориентированных на создание благоприятного инвестиционного климата в муниципальном образовании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равовых актов, ориентированных на создание благоприятного инвестиционного климата в муниципальном образовании  «Черноярский район» определен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необходимых правовых актов, ориентированных на создание благоприятного инвестиционного климата в муниципальном образовании «Черноярский район»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правовых актов, ориентированных на создание благоприятного инвестиционного климата в муниципальном образовании «Черноярский район» разработаны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>А.М.Кравцов – главный специалист-юрист юридического отдела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и публикация правовых актов, ориентированных на создание благоприятного инвестиционного климата в муниципальном образовании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утверждены и опубликованы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и обеспечение функционирования двуязычного интернет-портала об инвестиционной деятельности муниципального образования «Черноярский район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 главы администрации муниципального образования «Черноярский район» по экономическому развитию, 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полнен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вуязычного Интернет-портала об инвестиционной деятельности муниципального образования «Черноярский район» (структура, дизайн, функционал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полне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 главы  администрации муниципального образования «Черноярский район» по экономическому развитию,  инвестиционной политике</w:t>
            </w:r>
          </w:p>
        </w:tc>
        <w:tc>
          <w:tcPr>
            <w:tcW w:w="11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57"/>
        <w:gridCol w:w="2937"/>
        <w:gridCol w:w="1407"/>
        <w:gridCol w:w="1743"/>
        <w:gridCol w:w="3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информации для инвесторов и размещение ее на официальном сайте администрации муниципального образования «Черноярский район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 главы администрации муниципального образования «Черноярский район» по экономическому развитию, инвестиционной политик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Н.Марин – главный специалист сектора информационного обеспечения администрации муниципального образования «Черноярский район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канала прямой связи инвесторов с Главой МО «Черноярский район» в целях оперативного решения возникающих в процессе инвестиционной деятельности проблем и вопросов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.Заплавнов – глава администрации муниципального образования «Черноярский район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.М.Еремина – зам. главы администрации муниципального образования «Черноярский район» по экономическому развитию, инвестиционной политике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 администрации муниципального образования «Черноярский район»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dmcherj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/</w:t>
              </w:r>
            </w:hyperlink>
            <w:r>
              <w:rPr/>
              <w:t>, где размещена вся необходимая информация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я о контактах;</w:t>
            </w:r>
          </w:p>
          <w:p>
            <w:pPr>
              <w:pStyle w:val="Normal"/>
              <w:jc w:val="both"/>
              <w:rPr/>
            </w:pPr>
            <w:r>
              <w:rPr/>
              <w:t>- обзор значимых событий, новости;</w:t>
            </w:r>
          </w:p>
          <w:p>
            <w:pPr>
              <w:pStyle w:val="Normal"/>
              <w:jc w:val="both"/>
              <w:rPr/>
            </w:pPr>
            <w:r>
              <w:rPr/>
              <w:t>- регулярное обновление принимаемых в администрации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Обратиться к Главе муниципального образования и руководству администрации можно посредством Интернет-приемной, перейдя в левой части сайта в навигаторе в раздел «Интернет-приемная»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жегодный отчет Главы МО «Черноярский район» «Инвестиционный климат и инвестиционная политика»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Еремина – зам.главы администрации муниципального образования «Черноярский район» по экономическому развитию, инвестиционной политик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а Главы муниципального образования «Черноярский район» «Инвестиционный климат и инвестиционная политика»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Главы муниципального образования «Черноярский район» с отчетом «Инвестиционный климат и инвестиционная политика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тчета на сайте муниципального образования «Черноярский райо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Ежова – начальник отдела экономического развития, предпринимательства и торговли администрации муниципального образования «Черноярский район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jar.ru/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52:00Z</dcterms:created>
  <dc:creator>Admin</dc:creator>
  <dc:description/>
  <cp:keywords/>
  <dc:language>en-US</dc:language>
  <cp:lastModifiedBy>Customer</cp:lastModifiedBy>
  <cp:lastPrinted>2014-02-04T12:07:00Z</cp:lastPrinted>
  <dcterms:modified xsi:type="dcterms:W3CDTF">2014-03-13T06:52:00Z</dcterms:modified>
  <cp:revision>2</cp:revision>
  <dc:subject/>
  <dc:title>РАСПОРЯЖЕНИЕ</dc:title>
</cp:coreProperties>
</file>