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95350" cy="106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ПОРЯ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МУНИЦИПАЛЬНОГО ОБРАЗОВАНИЯ</w:t>
        <w:br/>
        <w:t>«ЧЕРНОЯРСКИЙ РАЙО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2.09.2013 №150-р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Черный Я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Дорожной карты</w:t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внедрения стандарта деятельности</w:t>
      </w:r>
    </w:p>
    <w:p>
      <w:pPr>
        <w:pStyle w:val="Style15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Черноярский район» по обеспечению</w:t>
      </w:r>
    </w:p>
    <w:p>
      <w:pPr>
        <w:pStyle w:val="Style15"/>
        <w:tabs>
          <w:tab w:val="clear" w:pos="708"/>
          <w:tab w:val="left" w:pos="1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агоприятного инвестиционного клима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распоряжения агентства инвестиционного развития Астраханской области от 27.06.2013 № 2-р «О внедрении Стандарта деятельности органов местного самоуправления муниципальных образований Астраханской области по обеспечению благоприятного инвестиционного климата», руководствуясь   Уставом муниципального образования «Черноярский район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рожную карту внедрения стандарта деятельности муниципального образования «Черноярский район» по обеспечению благоприятного инвестиционного климата (далее – Дорожная карта) согласно приложению к настоящему распоряж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органам местного самоуправления, участвующим в реализации Дорожной карты, исполнить мероприятия в предусмотренные сро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аппарата администрации МО «Черноярский район» (А.А.Щербовских) разместить настоящее распоряжение на официальном сайте администрации муниципального образования «Черноярский район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МО «Черноярский район» по экономическому развитию, инвестиционной политике  О.М. Ерёмину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Д.М.Заплавнов</w:t>
      </w:r>
    </w:p>
    <w:p>
      <w:pPr>
        <w:sectPr>
          <w:type w:val="nextPage"/>
          <w:pgSz w:w="11906" w:h="16838"/>
          <w:pgMar w:left="709" w:right="426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ерноярский район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3 №150- 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КАР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Я СТАНДАРТА ДЕЯТЕЛЬНОСТИ МУНИЦИПАЛЬНОГО ОБРАЗОВАНИЯ «ЧЕРНОЯРСКИЙ РАЙОН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ЛАГОПРИЯТНОГО ИНВЕСТИЦИОННОГО КЛИМАТ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838"/>
        <w:gridCol w:w="3686"/>
        <w:gridCol w:w="1417"/>
        <w:gridCol w:w="1418"/>
        <w:gridCol w:w="3402"/>
      </w:tblGrid>
      <w:tr>
        <w:trPr>
          <w:trHeight w:val="5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№</w:t>
            </w:r>
          </w:p>
        </w:tc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Наименование требования Станда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исполнение </w:t>
              <w:br/>
              <w:t xml:space="preserve">  требования  Стандарта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№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реализац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    этап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  начал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оконча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за этап    </w:t>
              <w:br/>
              <w:t xml:space="preserve">  реализации</w:t>
            </w:r>
          </w:p>
        </w:tc>
      </w:tr>
      <w:tr>
        <w:trPr>
          <w:trHeight w:val="793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1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инвестиционной стратегии муниципального образования «Черноярский район»,  утвержденной главой администрации муниципального образования «Черноярский район»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.главы администрации муниципального образования «Черноярский район»по экономическому развитию, инвестиционной политике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.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ая стратегия не разработана. Имеется «Стратегия социально-экономического развития муниципального образования «Черноярский район»  до 2016 года». Требуется детализация и актуализация в части разработки инвестиционной стратегии.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для разработки проекта инвестиционной стратег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информация для разработки проекта инвестиционной стратег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– главный специалист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инвестиционной стратег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нвестиционной стратег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публикация инвестиционной стратег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 2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    единого     регламента     сопровождения инвестиционных проектов по принципу «одного окна»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.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провождению инвестиционных проектов ведётся постоянно, но регламент отсутствует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гламента по сопровождению инвестиционных проект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гламента по сопровождению инвестиционных прое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Кравцов – главный специалист-юрист юридического отдела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публикация регламента по сопровождению инвестиционных проект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89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3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ование   и   ежегодное   обновление    Перечня муниципальных  земель  и   имущества,   предлагаемых потенциальным     инвесторам     для      размещения производственных и иных объектов инвесторов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обров – председатель комитета  имущественных отношенийЧерноярского района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еречня муниципальных  земель, сформированных земельных участков, государственная собственность на которые не разграничена  и   имущества,   предлагаемых потенциальным     инвесторам     для      реализации инвестиционных проект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чня муниципальных  земель  и   имущества,   предлагаемых потенциальным     инвесторам     для      размещения производственных и иных объектов инвест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Е.Шевченко – начальник отдела по управлению земельными ресурсами, архитектуре и градостроительству комитета имущественных отношений Черноярского рай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 поселений район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размещение на официальном сайте администрации МО «Черноярский район» Перечня муниципальных  земель, сформированных земельных участков, государственная собственность на которые не разграничена  и   имущества,   предлагаемых потенциальным     инвесторам     для      размещения производственных и иных объектов инвестор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размещённый на сайте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Е.Шевченко – начальник отдела по управлению земельными ресурсами, архитектуре и градостроительству комитета имущественных отношений Черноярского района.</w:t>
            </w:r>
          </w:p>
        </w:tc>
      </w:tr>
      <w:tr>
        <w:trPr>
          <w:trHeight w:val="657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4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и ежегодное обновление Плана создания  инвестиционных объектов и объектов инфраструктуры в муниципальном образовании «Черноярский район»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для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зработки проекта Плана создания инвестиционных объектов и объектов инфраструк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образова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 «Чернояр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гласно требованиям Стандарта и в соответствии с Инвестиционной стратегие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информация для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работки проекта Плана создания инвестиционных объектов и объектов инфраструктур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Чернояр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гласно требованиям Стандарта и в соответствии с Инвестиционной стратеги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а Плана создания инвестиционных объектов и объектов инфраструк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м образовании «Чернояр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гласно требованиям Стандарта и в соответствии с Инвестиционной стратегие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й проект Плана создания инвестиционных объектов и объектов инфраструктуры в Приволжском райо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и публик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а создания инвестиционных объектов и объектов инфраструк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м образовании «Черноярский район»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>
          <w:trHeight w:val="4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 5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 инвестиционного   паспорта   муниципального образования «Черноярский район»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  частично                                     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ого   паспорта   муниципального образования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а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ого   паспорта   муниципального образования «Чернояр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публикация инвестиционного   паспорта   муниципального образования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6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ование банка инвестиционных предложений 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 частично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перечень инвестиционных площадок, сформированы паспорта к ним. Сведения размещены в сети Интернет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и актуализация перечня инвестиционных площа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нный  перечень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 поселений район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анка инвестиционных предложений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банк инвестиционных предлож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банке на официальном сайте муниципального образования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ённый на официальном сайте муниципального образования «Черноярский район»  банк  инвестиционных предлож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Марин- главный специалист сектора информационного обеспечения администрации МО «Черноярский район»</w:t>
            </w:r>
          </w:p>
        </w:tc>
      </w:tr>
      <w:tr>
        <w:trPr>
          <w:trHeight w:val="655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7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на территории муниципального образования «Черноярский район» филиалов и  представительств инвестиционных и кредитных организаций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Черноярского района имеются отделения Сбербанка, Россельхозбанка.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 8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    системы     муниципальной     поддержки, стимулирующей привлечение инвесторов          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 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вопросов институциональной, правовой и финансовой поддержки инвестор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ов и форм  поддержки инвест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ных подразделений, ответственных за тот или иной вид поддержк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ых подразделений, ответственных за тот или иной вид поддерж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и утверждение правового акта о мерах поддержки инвестор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о мерах поддержки инвесторов, 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  <w:bookmarkEnd w:id="0"/>
            <w:bookmarkEnd w:id="1"/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Кравцов – главный специалист-юрист юридического отдела администрации муниципального образования «Черноярский район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9. 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ование нормативно-правовой базы, ориентированной на создание благоприятного          </w:t>
              <w:br/>
              <w:t>инвестиционного климата в муниципальном образовании «Черноярский район»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.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вопроса о перечне необходимых правовых актов, ориентированных на создание благоприятного          </w:t>
              <w:br/>
              <w:t>инвестиционного климата в муниципальном образовании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авовых актов, ориентированных на создание благоприятного          </w:t>
              <w:br/>
              <w:t>инвестиционного климата в муниципальном образовании «Черноярский 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необходимых правовых актов, ориентированных на создание благоприятного          </w:t>
              <w:br/>
              <w:t>инвестиционного климата в муниципальном образовании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правовых актов, ориентированных на создание благоприятного          </w:t>
              <w:br/>
              <w:t>инвестиционного климата в муниципальном образовании «Черноярский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Кравцов – главный специалист-юрист юридического отдела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и публикация  правовых актов, ориентированных на создание благоприятного          </w:t>
              <w:br/>
              <w:t>инвестиционного климата в муниципальном образовании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и опубликованный докум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>
          <w:trHeight w:val="681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10.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и обеспечение функционирования двуязычного интернет-портала об инвестиционной деятельности  муниципального образования «Черноярский район»                      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 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двуязычного интернет-портала об инвестиционной деятельности  муниципального образования «Черноярский район» (структура, дизайн и функционал)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для потенциальных инвест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Марин- главный специалист сектора информационного обеспечения администрации МО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для инвесторов и размещение её на официальном сайте администрации МО «Черноярский район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территорию МО «Черноярский район» иностранных инвест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Марин- главный специалист сектора информационного обеспечения администрации МО «Черноярский район»</w:t>
            </w:r>
          </w:p>
        </w:tc>
      </w:tr>
      <w:tr>
        <w:trPr>
          <w:trHeight w:val="10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 11.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ичие канала прямой связи инвесторов с главой муниципального образования «Черноярский район»  в целях оперативного решения возникающих в процессе  инвестиционной деятельности проблем и вопросов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.Заплавнов– глава администрации муниципального образования «Черноярский район»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Выполнен. 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фициальный сайт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Черноярский рай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»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http://www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admcherjar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ru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// , где размещена вся необходимая информация: </w:t>
            </w:r>
          </w:p>
          <w:p>
            <w:pPr>
              <w:pStyle w:val="Style15"/>
              <w:spacing w:lineRule="atLeast" w:line="24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информация о  контактах,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- обзор значимых событий, новости;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регулярное обновление принимаемых в администрации документов </w:t>
            </w:r>
          </w:p>
          <w:p>
            <w:pPr>
              <w:pStyle w:val="Style15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ратиться к Главе муниципального образования и руководству администрации можно посредствоминтернет-приёмной, перейдя в левой части сайта в навигаторе в раздел «Интернет-приёмная»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 12. </w:t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жегодный отчет главы муниципального образования «Черноярский район»  «Инвестиционный климат и  инвестиционная политика»                 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Ерёмина – заместитель главы администрации муниципального образования «Черноярский район» по экономическому развитию, инвестиционной политике;</w:t>
            </w:r>
          </w:p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: Не выполнен :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Главы муниципального образования «Черноярский район»  «Инвестиционный климат и  инвестиционная политика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Главы муниципального образования «Черноярский район»  «Инвестиционный климат и  инвестиционная политика»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Главы муниципального образования «Черноярский район»  с отчётом «Инвестиционный климат и  инвестиционная политика»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чёта   на сайте муниципального образования «Черноярский район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Ежова -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11:00Z</dcterms:created>
  <dc:creator>User</dc:creator>
  <dc:description/>
  <cp:keywords/>
  <dc:language>en-US</dc:language>
  <cp:lastModifiedBy>12345</cp:lastModifiedBy>
  <cp:lastPrinted>2013-09-12T12:23:00Z</cp:lastPrinted>
  <dcterms:modified xsi:type="dcterms:W3CDTF">2013-09-13T05:11:00Z</dcterms:modified>
  <cp:revision>2</cp:revision>
  <dc:subject/>
  <dc:title/>
</cp:coreProperties>
</file>