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93370648"/>
      <w:bookmarkEnd w:id="0"/>
      <w:r>
        <w:rPr/>
        <w:object w:dxaOrig="691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55pt" filled="f" o:ole="">
            <v:imagedata r:id="rId3" o:title=""/>
          </v:shape>
          <o:OLEObject Type="Embed" ProgID="" ShapeID="ole_rId2" DrawAspect="Content" ObjectID="_9146276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овет муниципального образования </w:t>
        <w:br/>
        <w:t>«Чернояр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Courier New" w:hAnsi="Courier New" w:cs="Courier New"/>
        </w:rPr>
      </w:pPr>
      <w:r>
        <w:rPr/>
        <w:t>АСТРАХАНСКОЙ  ОБЛА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от 14.02.2006 № 5</w:t>
        <w:br/>
      </w:r>
      <w:r>
        <w:rPr>
          <w:sz w:val="24"/>
        </w:rPr>
        <w:t xml:space="preserve">        с. Черный Яр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6115" w:hanging="0"/>
        <w:rPr>
          <w:sz w:val="28"/>
        </w:rPr>
      </w:pPr>
      <w:r>
        <w:rPr>
          <w:sz w:val="28"/>
        </w:rPr>
        <w:t>О порядке заключения договоров аренды</w:t>
      </w:r>
    </w:p>
    <w:p>
      <w:pPr>
        <w:pStyle w:val="Normal"/>
        <w:ind w:right="6115" w:hanging="0"/>
        <w:rPr>
          <w:sz w:val="28"/>
        </w:rPr>
      </w:pPr>
      <w:r>
        <w:rPr>
          <w:sz w:val="28"/>
        </w:rPr>
        <w:t xml:space="preserve">земельных участков </w:t>
      </w:r>
    </w:p>
    <w:p>
      <w:pPr>
        <w:pStyle w:val="Normal"/>
        <w:ind w:right="6115" w:hanging="0"/>
        <w:rPr>
          <w:sz w:val="28"/>
        </w:rPr>
      </w:pPr>
      <w:r>
        <w:rPr>
          <w:sz w:val="28"/>
        </w:rPr>
        <w:t>на 200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п. 5 ст. 24 Устава муниципального образования «Черноярский район», учитывая положения части 10 ст. 3 Федерального закона от 25.10.2001 № 137-ФЗ «О введении в действие земельного кодекса Российской Федерации», ст.1, ст. 2 Закона Астраханской области от 26.12.2005 № 77/2005-ОЗ «О порядке решения вопросов местного значения вновь образованных поселений Астраханской области», Совет муниципального образования «Черноярский 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Разрешить заключать договора аренды земельных участков в переходный период администрациям муниципальных образований «Старицкий сельсовет», «Село Зубовка», «Село.Поды», «Село Ступино», «Вязовский сельсовет», в границах которых расположены испрашиваемые участ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2.Утвердить прилагаемый Порядок предоставления земельных участков в аренду из земель сельскохозяйственного и несельскохозяйственного назначения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Право контроля за использованием земель возложить на Комитет имущественных отношений Черноярского района и администрации соответствующих муниципальных образовани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Опубликовать настоящее решение в газете «Черноярский вестник «Волжанк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«Черноярский район»                                                                  </w:t>
        <w:tab/>
        <w:t xml:space="preserve">А.В. Колесов </w:t>
      </w:r>
      <w:r>
        <w:br w:type="page"/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О «Черноярский район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от 14.02.2006 № 5</w:t>
      </w:r>
    </w:p>
    <w:p>
      <w:pPr>
        <w:pStyle w:val="Heading3"/>
        <w:rPr>
          <w:sz w:val="28"/>
        </w:rPr>
      </w:pPr>
      <w:r>
        <w:rPr>
          <w:sz w:val="28"/>
        </w:rPr>
        <w:t>ПОРЯДОК</w:t>
      </w:r>
    </w:p>
    <w:p>
      <w:pPr>
        <w:pStyle w:val="2"/>
        <w:rPr/>
      </w:pPr>
      <w:r>
        <w:rPr/>
        <w:t>предоставления земельных участков в аренду из земель сельскохозяйственного и несельскохозяйственного назнач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В соответствии со ст. 34 Земельного кодекса РФ муниципальные образования «Старицкий сельсовет», «Село Ступино», «Село.Поды», «Село Зубовка», «Вязовский сельсовет», основываясь на принципах эффективности, справедливости, публичности, открытости и прозрачности процедур предоставления земельных участков, дают объявление в средства массовой информации о намерении предоставить земельные участки в аренду с указанием их площади, местоположения и вида угодий.</w:t>
      </w:r>
    </w:p>
    <w:p>
      <w:pPr>
        <w:pStyle w:val="Normal"/>
        <w:jc w:val="both"/>
        <w:rPr/>
      </w:pPr>
      <w:r>
        <w:rPr>
          <w:sz w:val="24"/>
        </w:rPr>
        <w:tab/>
        <w:t>2.Арендатором подается заявление на имя главы МО, в границах которого находится испрашиваемый земельный участок с указанием Ф.И.О. заявителя (полностью), паспортных данных, ИНН, места проживания, реквизитов юридического лица, цели использования земельного участка, его предполагаемых размеров, местоположения, с согласованием на забор воды, выданным Черноярским филиалом ФГУ «Управления «Астраханьмелиоводхоз», при использовании земель в орошении с забором воды, подаваемой на государственные оросительные системы. При подаче двух и более заявлений на аренду одного и того же земельного участка, право на заключение договора определяется на торгах в соответствии с Федеральным законом «Об обороте земель сельскохозяйственного назначения» от 24.07.2002 №101-ФЗ и Земельным кодекс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Данное заявление рассматривается на комиссии по вопросам выделения и использования земельных участков в месячный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При положительном решении специалист по земельным отношениям муниципального образования готовит проект распоряжения главы муниципального образования о предоставлении земель в аренду в течение двух недель с приложением утвержденного проекта границ предоставляемых земель, согласованного с арендато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После принятия распоряжения о предоставлении земельного участка в аренду дальнейшее оформление ведётся в соответствии с п. 4, 5, 6 ст. 34 Земельного кодекс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Учитывая временной порядок для изготовления документов разрешить муниципальным образованиям заключать договора аренды земельных участков на срок до одного года с целью использования арендатором данного промежутка времени для оформления межевого 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Распоряжение о предоставлении земельного участка в аренду направляется заинтересованным лицам и организац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8.Контроль за использованием выделенных земель в аренду возложить на Комитет имущественных отношений Черноярского района и администрации соответствующих муниципальных образований, в границах которых расположены данные земельные участки.  После окончания срока действия договора аренды производить прием земельного участка по ак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При заключении договора аренды на срок свыше одного года арендатор обязан обеспечить государственную регистрацию договора аренды земельного участка в соответствии с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Вер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7:00Z</dcterms:created>
  <dc:creator>Совет МО "Черноярский район"</dc:creator>
  <dc:description/>
  <cp:keywords/>
  <dc:language>en-US</dc:language>
  <cp:lastModifiedBy>Customer</cp:lastModifiedBy>
  <dcterms:modified xsi:type="dcterms:W3CDTF">2014-03-13T06:47:00Z</dcterms:modified>
  <cp:revision>2</cp:revision>
  <dc:subject/>
  <dc:title> </dc:title>
</cp:coreProperties>
</file>