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09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4820" w:leader="none"/>
          <w:tab w:val="left" w:pos="5103" w:leader="none"/>
        </w:tabs>
        <w:autoSpaceDE w:val="false"/>
        <w:ind w:right="5103" w:hanging="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SimSun;宋体"/>
          <w:sz w:val="28"/>
          <w:szCs w:val="28"/>
        </w:rPr>
        <w:t xml:space="preserve">Об административном регламенте комитета имущественных отношений Черноярского района по предоставлению муниципальной услуги </w:t>
      </w:r>
      <w:r>
        <w:rPr>
          <w:sz w:val="28"/>
          <w:szCs w:val="28"/>
        </w:rPr>
        <w:t>«Предоставление земельных участков в аренду для строительства с предварительным согласованием мест размещения объектов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7.07.2010 № 210-ФЗ «Об организации предоставления государственных и муниципальных услуг», </w:t>
      </w:r>
      <w:r>
        <w:rPr>
          <w:bCs/>
          <w:spacing w:val="9"/>
          <w:sz w:val="28"/>
          <w:szCs w:val="28"/>
        </w:rPr>
        <w:t xml:space="preserve">постановлением Администрации муниципального образования «Черноярский район» от 07.10.2011 № 259  </w:t>
      </w:r>
      <w:r>
        <w:rPr>
          <w:spacing w:val="5"/>
          <w:sz w:val="28"/>
          <w:szCs w:val="28"/>
        </w:rPr>
        <w:t>«О порядке разработки и утверждения административных регламентов предоставления муниципальных у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комитета имущественных отношений Черноярского района по предоставлению муниципальной услуги «Предоставление земельных участков в аренду для строительства с предварительным согласованием мест размещения объектов»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 xml:space="preserve">2. Обеспечить размещение настоящего постановления  с приложениями в сети Интернет на официальном сайте администрации муниципального образования «Черноярский район»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cherj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в государственных информационных системах 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/</w:t>
        </w:r>
      </w:hyperlink>
      <w:r>
        <w:rPr>
          <w:color w:val="000000"/>
          <w:sz w:val="28"/>
          <w:szCs w:val="28"/>
        </w:rPr>
        <w:t xml:space="preserve"> , </w:t>
      </w:r>
      <w:hyperlink r:id="rId5">
        <w:r>
          <w:rPr>
            <w:rStyle w:val="InternetLink"/>
            <w:color w:val="000000"/>
            <w:sz w:val="28"/>
            <w:szCs w:val="28"/>
          </w:rPr>
          <w:t>http://gosuslugi.astrobl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  дня  его 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>Председатель комитета                                                                       А.А. Боб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Комитета имуществен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ношений Чернояр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9.2013 № 6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6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Комитета имущественных отношений Черноярского района по 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редоставление земельных участков в аренду для строительства с  предварительным согласованием места размещения объектов</w:t>
      </w:r>
      <w:r>
        <w:rPr>
          <w:spacing w:val="-15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 Административный</w:t>
      </w:r>
      <w:hyperlink r:id="rId7">
        <w:r>
          <w:rPr>
            <w:rStyle w:val="InternetLink"/>
            <w:sz w:val="24"/>
            <w:szCs w:val="24"/>
            <w:u w:val="none"/>
          </w:rPr>
          <w:t xml:space="preserve"> регламент</w:t>
        </w:r>
      </w:hyperlink>
      <w:r>
        <w:rPr>
          <w:sz w:val="24"/>
          <w:szCs w:val="24"/>
        </w:rPr>
        <w:t xml:space="preserve"> Комитета имущественных отношений Черноярского района по предоставлению муниципальной услуги «Предоставление земельных участков в аренду для строительства с  предварительным согласованием места размещения объектов</w:t>
      </w:r>
      <w:r>
        <w:rPr>
          <w:spacing w:val="-15"/>
          <w:sz w:val="24"/>
          <w:szCs w:val="24"/>
        </w:rPr>
        <w:t>»</w:t>
      </w:r>
      <w:r>
        <w:rPr>
          <w:sz w:val="24"/>
          <w:szCs w:val="24"/>
        </w:rPr>
        <w:t xml:space="preserve"> (далее - муниципальная услуга) устанавливает порядок предоставления муниципальной услуги и стандарт предоставления муниципальной услуги, в том числе сроки и последовательность административных процедур и административных действий, по предоставлению муниципальной услуги в соответствии с законодательством Российской Федерации и Астрахан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размещается также на информационных стендах Комитета имущественных отношений Черноярского района (далее – комитет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 Предоставление муниципальной услуги заявител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1. Круг заявите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юридические лица: государственные и муниципальные учреждения, казенные предприятия, центры исторического наследия президентов Российской Федерации, прекративших исполнение своих полномочий, а также органы государственной власти и органы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физически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равом выступать от их имени физические лица имеющие право быть предста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 Порядок информирования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 Информация о месте нахождения и графике работы Комитета имущественных отношений Черноярского района  (далее – Комитет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Комитета и почтовый адрес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16230, Астраханская область, Черноярский район, с. Черный Яр,  ул. Кирова 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дрес официального сайта в информационно-телекоммуникационной сети «Интернет» (далее – сеть «Интернет»)</w:t>
      </w:r>
      <w:r>
        <w:rPr>
          <w:kern w:val="2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http://www.admcherjar.ru</w:t>
      </w:r>
    </w:p>
    <w:p>
      <w:pPr>
        <w:pStyle w:val="Normal"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 xml:space="preserve">Адрес электронной почты Комитета: </w:t>
      </w:r>
      <w:r>
        <w:rPr>
          <w:kern w:val="2"/>
          <w:sz w:val="24"/>
          <w:szCs w:val="24"/>
          <w:lang w:val="en-US" w:eastAsia="ar-SA"/>
        </w:rPr>
        <w:t>kioblack</w:t>
      </w:r>
      <w:r>
        <w:rPr>
          <w:kern w:val="2"/>
          <w:sz w:val="24"/>
          <w:szCs w:val="24"/>
          <w:lang w:eastAsia="ar-SA"/>
        </w:rPr>
        <w:t>@</w:t>
      </w:r>
      <w:r>
        <w:rPr>
          <w:kern w:val="2"/>
          <w:sz w:val="24"/>
          <w:szCs w:val="24"/>
          <w:lang w:val="en-US" w:eastAsia="ar-SA"/>
        </w:rPr>
        <w:t>mail</w:t>
      </w:r>
      <w:r>
        <w:rPr>
          <w:sz w:val="24"/>
          <w:szCs w:val="24"/>
        </w:rPr>
        <w:t>.ru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ые телефоны администра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8 (85149) 2-03-58 </w:t>
      </w:r>
      <w:r>
        <w:rPr>
          <w:kern w:val="2"/>
          <w:sz w:val="24"/>
          <w:szCs w:val="24"/>
          <w:lang w:eastAsia="ar-SA"/>
        </w:rPr>
        <w:t xml:space="preserve">– телефон/факс приёмной Комитета; 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8 (85149) 2-20-74 – специалисты Комитета;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График работы Комитета: 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понедельник-пятница с 8.00 до 17.00; 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ерерыв на обед с 12.45 до 14.00;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ыходные дни - суббота, воскресенье.</w:t>
      </w:r>
    </w:p>
    <w:p>
      <w:pPr>
        <w:pStyle w:val="Normal"/>
        <w:tabs>
          <w:tab w:val="clear" w:pos="720"/>
          <w:tab w:val="left" w:pos="967" w:leader="none"/>
        </w:tabs>
        <w:ind w:firstLine="567"/>
        <w:jc w:val="both"/>
        <w:rPr/>
      </w:pPr>
      <w:r>
        <w:rPr>
          <w:sz w:val="24"/>
          <w:szCs w:val="24"/>
        </w:rPr>
        <w:t xml:space="preserve">1.4.2. Порядок получения информации заявителями по вопросам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явителей о предоставлении муниципальной услуги осуществляется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должностным лицом Комитета, ответственным за предоставление муниципальной услуги. 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 Комитета, ответственное за предоставление муниципальной услуги, осуществляет информирование по следующим направлениям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 о местонахождении и графике работы Комитет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 о справочных телефонах Комитета, о почтовом адресе Комит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 об адресе официального сайта Комитета  в сети «Интернет», адресе электронной почты Комитета, о возможности предоставления муниципальной услуги в электронной форме с использованием регионального и единого порт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 о порядке получения информации заявителей по вопросам предоставления муниципальной услуги, ходе предоставления муниципальной услуги, в том числе с использованием регионального и единого портал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об организациях, предоставляющих услуги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о порядке, форме и месте размещения указанной в абзацах с четвертого по восьмой  настоящего подпункта информ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одачи материала;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5 минут. Письменные консультации предоставляются по устному либо письменному запросу заявителя, в том числе в электронной форме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Информирование заявителей в Комитете осуществляется в форм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 непосредственного общения заявителей (при личном обращении либо по телефону) с должностными лицами Комитета, ответственными за консультацию, по направлениям, предусмотренным подпунктом 1.4.2 пункта 1.4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 взаимодействия должностных лиц Комитета, ответственных за предоставление муниципальной услуги, с заявителями по почте,  электронной почт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- информационных материалов, которые размещаются на официальном сайте </w:t>
      </w:r>
      <w:r>
        <w:rPr>
          <w:color w:val="FF0000"/>
          <w:sz w:val="24"/>
          <w:szCs w:val="24"/>
        </w:rPr>
        <w:t xml:space="preserve">администрации муниципального образования «Черноярский район» </w:t>
      </w:r>
      <w:r>
        <w:rPr>
          <w:color w:val="FF0000"/>
          <w:sz w:val="24"/>
          <w:szCs w:val="24"/>
          <w:shd w:fill="FFFFFF" w:val="clear"/>
        </w:rPr>
        <w:t>http://www.admcherjar.ru</w:t>
      </w:r>
      <w:r>
        <w:rPr>
          <w:sz w:val="24"/>
          <w:szCs w:val="24"/>
        </w:rPr>
        <w:t xml:space="preserve">, на региональном портал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strob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едином портал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на информационных стендах, размещенных в помещении Комитета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4. Требования к форме и характеру взаимодействия должностных лиц Комитета, ответственных за предоставление муниципальной услуги, с зая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 при ответе на телефонные звонки должностное лицо Комитета, ответственное за предоставление муниципальной услуги, представляется, назвав свою фамилию, имя, отчество, должность, полное наименование Комитета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ри поступлении звонка на другой аппа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 при личном обращении заявителей должностное лицо Комитета, ответственное за предоставление муниципальной услуги, должно представиться, назв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в конце консультирования (по телефону или лично) должностное лицо Комитета, ответственное за предоставление муниципальной услуги, должно кратко подвести итоги и перечислить меры, которые необходимо принять заявителю (кто именно, когда и что должен сделать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исьменный ответ на обращения, в том числе в электронной форме, дается в простой, четкой и понятной форме с указанием фамилии и инициалов, номера телефона должностного лица Комитета, исполнившего ответ на обращение. Письменный ответ на обращение подписывается председателем Комитета. Письменный ответ на обращения, в том числе в электронной форме, дается в течение 10 дней со дня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5. На информационных стендах и на официальном сайте муниципального образования «Черноярский район» размещаются следующие материал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дения о перечне предоставляемых муниципальных услуг, перечень услуг, которые являются необходимыми и обязательными для предоставления муниципальной услуг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а, номера телефонов и факсов, график работы Комитета, организаций или физических лиц, предоставляющих услуги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а электронной почты, адреса официальных сайтов Комитета,  организаций или физических лиц, предоставляющих услуги, которые являются необходимыми и обязательными для предоставления муниципальной услуги, в сети Интернет, адреса регионального, единого порталов;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1260" w:leader="none"/>
          <w:tab w:val="left" w:pos="180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текст настоящего административного регламента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которые заявитель представляет в Комитет для получения муниципальной услуг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олучаемых из других органов в рамках межведомственного информационного взаимодействия, а также из организаций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образец заполнения заявления  о предоставлении муниципальной услуги (приложение №2 к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удебный (внесудебный)  порядок обжалования решений и действий (бездействий) Комитета, специалистов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 блок - схема, наглядно отображающая последовательность прохождения всех административных процедур (приложение №1 к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для отказа в приеме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, телефоны и график работы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 адреса электронной почты Комитета, официального сайта муниципального образования «Черноярский район» </w:t>
      </w:r>
      <w:r>
        <w:rPr>
          <w:color w:val="FF0000"/>
          <w:sz w:val="24"/>
          <w:szCs w:val="24"/>
          <w:shd w:fill="FFFFFF" w:val="clear"/>
        </w:rPr>
        <w:t>http://www.admcherjar.ru</w:t>
      </w:r>
      <w:r>
        <w:rPr>
          <w:color w:val="FF0000"/>
          <w:sz w:val="24"/>
          <w:szCs w:val="24"/>
        </w:rPr>
        <w:t>, адрес регионального портала http://gosuslugi.astrobl.ru, адрес федерального портала</w:t>
      </w:r>
      <w:r>
        <w:rPr>
          <w:sz w:val="24"/>
          <w:szCs w:val="24"/>
        </w:rPr>
        <w:t xml:space="preserve"> http://www.</w:t>
      </w:r>
      <w:hyperlink r:id="rId8">
        <w:r>
          <w:rPr>
            <w:rStyle w:val="InternetLink"/>
            <w:sz w:val="24"/>
            <w:szCs w:val="24"/>
          </w:rPr>
          <w:t>gosuslugi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ационные стенды, содержащие информацию о процедуре предоставления муниципальной услуги, размещаются при входе в помещение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ются информационные лист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7" w:leader="none"/>
        </w:tabs>
        <w:ind w:firstLine="567"/>
        <w:jc w:val="both"/>
        <w:rPr/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spacing w:val="-15"/>
          <w:sz w:val="24"/>
          <w:szCs w:val="24"/>
        </w:rPr>
        <w:t>«</w:t>
      </w:r>
      <w:r>
        <w:rPr>
          <w:sz w:val="24"/>
          <w:szCs w:val="24"/>
        </w:rPr>
        <w:t>Предоставление земельных участков в аренду для строительства с  предварительным согласованием места размещения объектов</w:t>
      </w:r>
      <w:r>
        <w:rPr>
          <w:spacing w:val="-15"/>
          <w:sz w:val="24"/>
          <w:szCs w:val="24"/>
        </w:rPr>
        <w:t>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 Предоставление муниципальной услуги осуществляется отделом по управлению земельными ресурсами, архитектуре и градостроительству Комитета имущественных отношений Черноярского района (далее – Комитет). Ответственными за предоставление муниципальной услуги являются уполномоченные должностные лица комитета (далее – должностные лица комитета), прием и регистрацию заявлений должностные лица комитета (далее – должностные лица комитета)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2.2.1. </w:t>
      </w:r>
      <w:r>
        <w:rPr>
          <w:sz w:val="24"/>
          <w:szCs w:val="24"/>
        </w:rPr>
        <w:t>Органы, предоставляющие сведения, необходимые для предоставления муниципальной услуги, в порядке межведомственного информационного взаимодействия в случае, предусмотренном абзацем вторым пункта 2.6 административного регламента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управление Федеральной службы государственной регистрации, кадастра и картографии по Астраханской области (Управление Росреестра по Астраханской области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- </w:t>
      </w:r>
      <w:r>
        <w:rPr>
          <w:color w:val="000000"/>
          <w:sz w:val="24"/>
          <w:szCs w:val="24"/>
        </w:rPr>
        <w:t>управление Федеральной налоговой службы по Астраханск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5. В соответствии с пунктом 3 части 1 статьи 7 Федерального закона от 27.07.2010 № 210-ФЗ «Об организации предоставления государственных и муниципальных услуг»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становление Комитета о предоставлении земельного участка, расположенного на территории муниципального образования «Черноярский район» и государственная собственность на который не разграничена в аренду для строительства с предварительным согласованием места размещения объек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аренды земельного участка, зарегистрированный в установленном законодательством порядке, за исключением случаев, установленных федеральными закон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 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Общий  срок предоставления муниципальной услуги составляет 63 дня, а им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включает в себя выполнение следующих административных дейст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ем и регистрация заявления и документов о выборе земельного участка и предварительном согласовании места размещения объекта либо отказ в предоставлении муниципальной услуги – 2 дн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анализа представленных документов о выборе земельного участка и предварительном согласовании места размещения объекта – 5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решения о предварительном согласовании места размещения объекта на земельном участке либо отказ в предоставлении муниципальной услуги – 14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заявителю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– 7 дней со дня его утвер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равление в СМИ сведений для информирования населения о возможном или предстоящем предоставлении соответствующего земельного участка для строительства после принятия решения о предварительном согласовании места размещения объекта –  1 ден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ем и регистрация заявления и документов о предоставлении земельного участка в аренду для строительства  с предварительным согласованием места размещения объекта либо отказ в предоставлении муниципальной услуги – 2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анализа представленных документов о предоставлении земельного участка в аренду для строительства  с предварительным согласованием места размещения объекта – 5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нятие решения о предоставлении земельного участка в аренду для строительства  с предварительным согласованием места размещения объекта либо отказ в предоставлении муниципальной услуги – 14 дн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заявителю копии решения о предоставлении земельного участка в аренду для строительства  с предварительным согласованием места размещения объекта либо об отказе в предоставлении муниципальной услуги – 7 дней со дня его утвер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лючение  договора   аренды земельного участка – не более 5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договора аренды земельного участка заявителю – 1 ден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2. Максимальное время ожидания и продолжительность приема в администрации заявителей при решении отдельных вопросов, связанных с предоставлением муниципальной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время ожидания в очереди при приеме документов -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 время ожидания в очереди к специалисту Комитета на индивидуальное устное консультирование -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 время продолжительности приема заявителей у специалиста Комитета при индивидуальном устном консультировании - не более 15 мину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время выдачи заявителю документов, являющихся результатом предоставления муниципальной услуги - не более 1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 </w:t>
      </w:r>
      <w:hyperlink r:id="rId9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 («Российская газета», 1993, № 237; 2008, № 267; 2009, № 7, Собрание законодательства Российской Федерации, 2009, № 1, ст. 1, ст. 2, № 4 ст. 445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 Налоговым </w:t>
      </w:r>
      <w:hyperlink r:id="rId10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часть вторая) от 05.08.2000 № 117-ФЗ (Собрание законодательства Российской Федерации, 2000, № 32, ст. 3340, № 32, ст. 3341; 2001, № 1 (ч. 2), ст. 18, № 23, ст. 2289, № 33 (ч. 1), ст. 3413, № 33 (ч. 1), ст. 3429, № 49, ст. 4554, № 49, ст. 4564, № 53 (ч. 1), ст. 5015, № 53 (ч. 1), ст. 5023; 2002, № 1 (ч. 1), ст. 4, № 22, ст. 2026, № 30, ст. 3021, № 30, ст. 3027, № 30, ст. 3033, № 52 (ч. 1), ст. 5132; 2003, № 1, Ст. 2, № 1, ст. 6, № 1, ст. 8, № 19, ст. 1749, № 21, ст. 1958, №22, ст. 2066, № 23, ст. 2174, № 24, ст. 2432, № 26, ст. 2567, № 27 (ч. 1), ст. 2700, № 28, ст. 2874, № 28, ст. 2879, № 28, ст. 2886, № 46 (ч. 1), ст. 4435, № 46 (ч. 1), ст. 4443, № 46 (ч. 1), ст. 4444, № 50, ст. 4849, № 52 (ч. 1), ст. 5030, № 52 (ч. 1), ст. 5038; 2004, № 15, ст. 1342, № 27, ст. 2711, № 27, ст. 2713, № 27, ст. 2715, № 30, ст. 3083, № 30, ст. 3084, № 30, ст. 3088, № 31, ст. 3219, № 31, ст. 3220, № 31, ст. 3222, № 31, ст. 3231, № 34, ст. 3517, № 34, ст. 3518, № 34, ст. 3520, № 34, ст. 3522, № 34, ст. 3523, № 34, ст. 3524, № 34, ст. 3525, № 34, ст. 3527, № 35; ст. 3607, № 41, ст. 3994, № 45, ст. 4377, № 49, ст. 4840; 2005, № 1 (ч. 1), ст. 9, № 1 (ч. 1), ст. 29, № 1 (ч. 1), ст. 30, № 1 (ч. 1), ст. 34, № 1 (ч. 1), ст. 38, № 21, ст. 1918, № 23, ст. 2201, № 24, ст. 2312, № 25, ст. 2427, № 25, ст. 2428, № 25, ст. 2429, № 27, ст. 2707, № 27, ст. 2710, № 27, ст. 2717, № 30 (ч. 1), ст. 3101, № 30 (ч. 1), ст. 3104, № 30 (ч. 1), ст. 3112, № 30 (ч. 1), ст. 3117, № 30 (ч. 1), ст. 3118, № 30 (ч. 2), ст. 3128, № 30 (ч. 2), ст. 3129, № 30 (ч. 2), ст. 3130, № 43, ст. 4350, № 50, ст. 5246, № 52 (ч. 1), ст. 5581; 2006, № 1, ст. 12, № 1, ст. 16, № 3, ст. 280, № 10, ст. 1065, № 12, ст. 1233, № 23, ст. 2380, № 23, ст. 2382, № 27, ст. 2881, № 30, ст. 3295, № 31 (ч. 1), ст. 3433, № 31 (ч. 1), ст. 3436, № 31 (ч. 1), ст. 3443, № 31 (ч. 1), ст. 3450, № 31 (ч. 1), ст. 3452, № 43, ст. 4412, № 45, ст. 4627, № 45, ст. 4628, № 45, ст. 4629, № 45, ст. 4630, № 45, ст. 4738, № 47, ст. 4819, № 50, ст. 5279, № 50, ст. 5286, № 52 (4. 1), ст. 5138, № 52 (4.1), ст. 5498; 2007, №1 (4.1), ст. 7, № 1 (4.1), ст. 20, № 1 (4.1), ст. 31, № 1 (4.1), ст. 39, № 13, ст. 1465, № 21, ст. 2461, № 21, ст. 2462, № 21, ст. 2463, № 22, ст. 2563, № 22, ст. 2564, № 23, ст. 2691, № 31, ст. 3991, № 31, ст. 4013, № 31, ст. 3991, № 31, ст. 4013, № 45, ст. 5416, №45, ст. 5417, № 45, ст. 5432, № 46, ст. 5553, № 46, ст. 5554, № 46, ст. 5557, № 49, ст. 6045, № 49, ст. 6046, № 49, ст. 6071, № 50, ст. 6237, № 50, ст. 6245, № 50, ст. 6246; 2008, № 18, ст. 1942, №26, ст. 3022, № 27, ст. 3126, № 30 (4. 1), ст. 3577, № 30 (4. 1), ст. 3591, № 30 (4. 1), ст. 3611, № 30 (4. 1), ст. 3614, № 30 (4. 2), ст. 3616, № 42, ст. 4697, № 48, ст. 5500, №48, ст. 5503, № 48, ст. 5504, № 48, ст. 5519, № 49, ст. 5723, № 49, ст. 5749, № 52 (4. 1), ст. 6218, № 52 (4. 1), ст. 6219, № 52 (4. 1), ст. 6227, № 52 (4. 1), ст. 6236, № 52 (4. 1), ст. 6237; 2009, № 1, ст. 13, № 1, ст. 19, № 1, ст. 21, № 1, ст. 22; № 1, ст. 31, № 11, ст. 1265; № 18 (4.1), ст. 2147, № 23, ст. 2774, № 23, ст. 2775, № 26, ст. 3123, № 27, ст. 3383, № 29, ст. 3582, № 29, ст. 3598, № 29, ст. 3602, № 29, ст. 3625, № 29, ст. 3638, № 29, ст. 3639, № 29, ст. 3641, № 29, ст. 3642, № 30, ст. 3735, № 30, ст. 3739, № 39, ст. 4534, № 44, ст. 5171, № 45, ст. 5271, № 48, ст. 5711, № 48, ст. 5725, № 48, ст. 5726, № 48, ст. 5731, № 48, ст. 5732, № 48, ст. 5733, № 48, ст. 5734, № 48, ст. 5737, № 51, ст. 6153, № 51, ст. 6155, № 52 (4.1), ст. 6444, №52 (4.1), ст. 6450, N 52 (4.1), ст. 6455; </w:t>
      </w:r>
      <w:r>
        <w:rPr>
          <w:color w:val="000000"/>
          <w:sz w:val="24"/>
          <w:szCs w:val="24"/>
        </w:rPr>
        <w:t>2010, № 15, ст. 1736; № 31, ст. 4160; 4206; № 40, ст. 4969; № 45, ст. 5751; № 49, ст. 6409; № 49, ст. 6411; 2011, № 1, ст. 54; № 13, ст. 1685; № 17, ст. 2310;№ 19, ст. 2705; № 29, ст. 4283; № 30 (ч. 1), ст. 4572, ст. 4590, ст. 4591, ст. 4595, ст. 4594; № 31, ст. 4703; № 48, ст. 6730; № 49 (ч. 1), ст. 7039, ст. 7070; № 50, ст. 735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 xml:space="preserve">- Федеральным законом от 13.03.2006 № 38-ФЗ «О рекламе» </w:t>
      </w:r>
      <w:r>
        <w:rPr>
          <w:iCs/>
          <w:sz w:val="24"/>
          <w:szCs w:val="24"/>
        </w:rPr>
        <w:t>(«Собрание законодательства Российской 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.03.2006</w:t>
      </w:r>
      <w:r>
        <w:rPr>
          <w:rFonts w:eastAsia="Arial"/>
          <w:sz w:val="24"/>
          <w:szCs w:val="24"/>
        </w:rPr>
        <w:t>, № 12, ст. 1232, 2006, № 5</w:t>
      </w:r>
      <w:r>
        <w:rPr>
          <w:sz w:val="24"/>
          <w:szCs w:val="24"/>
        </w:rPr>
        <w:t>2 (1 ч.), ст. 5497</w:t>
      </w:r>
      <w:r>
        <w:rPr>
          <w:rFonts w:eastAsia="Arial"/>
          <w:sz w:val="24"/>
          <w:szCs w:val="24"/>
        </w:rPr>
        <w:t xml:space="preserve">; 2007, № 7, ст. 839, № 16, ст. 1828;  № 30, ст. 3807; </w:t>
      </w:r>
      <w:r>
        <w:rPr>
          <w:sz w:val="24"/>
          <w:szCs w:val="24"/>
        </w:rPr>
        <w:t>№ 49, ст. 6071, 2008, № 20, ст. 2255; № 44, ст. 4985; 2009, № 19, ст. 2279, № 39, ст. 4542, № 51, ст. 6157, № 52 (1 ч.), ст. 6430; 2010, №21, ст.2525; N 31, ст. 4163; № 40, ст. 4969; 2011, № 15, ст. 2029; № 23, ст. 3255; № 27, ст. 3880; «Российская газета», 25.07.2011, № 160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Федеральным законом от 06.10.2003 № 131-ФЗ «Об общих принципах организации местного самоуправления в Российской Федерации»  (Собрание законодательства Российской Федерации» </w:t>
      </w:r>
      <w:r>
        <w:rPr>
          <w:color w:val="000000"/>
          <w:sz w:val="24"/>
          <w:szCs w:val="24"/>
        </w:rPr>
        <w:t>2003, № 40, ст. 3822; 2004, № 25, ст. 2484; № 33, ст. 3368; 2005, № 1 (ч. 1), ст. 9; № 1 (ч. 1), ст. 12; № 1 (ч. 1), ст. 17; № 1 (ч. 1), ст. 25; № 1 (ч. 1), ст. 37; № 17, ст. 1480; № 27, ст. 2708; № 30 (ч. 1), ст. 3104; № 30 (ч. 1), ст. 3108; № 42, ст. 4216; 2006, № 1, ст. 9; № 1, ст. 10; № 1, ст. 17; № 6, ст. 636; № 8, ст. 852; № 23, ст. 2380; № 30, ст. 3296; № 31 (1 ч.), ст. 3427; № 31 (ч.1), ст. 3452; № 43, ст. 4412; № 49 (ч. 1), ст. 5088; № 50, ст. 5279; 2007, № 1 (ч. 1), ст. 21; № 10, ст. 1151; № 18, ст. 2117; № 21, ст. 2455; № 25, ст. 2977; № 26, ст. 3074; № 30, ст. 3801; № 43, ст. 5084; № 45, ст. 5430; № 46, ст. 5553; № 46, ст. 5556; 2008, № 24, ст. 2790; № 30 (ч. 2), ст. 3616; № 48, ст. 5517; № 49, ст. 5744; № 52 (ч. 1), ст. 6229; № 52 (ч. 1), ст. 6236; 2009, № 19, ст. 2280; № 48, ст.5711, ст. 5733; № 52 (1ч.) ст. 6441; 2010, № 15, ст. 1736; № 31, ст. 4160; 4206; № 40, ст. 4969; № 45, ст. 5751; № 49, ст. 6409; № 49, ст. 6411; 2011, № 1, ст. 54; № 13, ст. 1685; № 17, ст. 2310;№ 19, ст. 2705; № 29, ст. 4283; № 30 (ч. 1), ст. 4572, ст. 4590, ст. 4591, ст. 4595, ст. 4594; № 31, ст. 4703; № 48, ст. 6730; № 49 (ч. 1), ст. 7039, ст. 7070; № 50, ст. 7359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Федеральным законом от 27.07.2010 № 210-ФЗ «Об организации предоставления государственных и муниципальных услуг» (Собрание </w:t>
      </w:r>
      <w:r>
        <w:rPr>
          <w:spacing w:val="-2"/>
          <w:sz w:val="24"/>
          <w:szCs w:val="24"/>
        </w:rPr>
        <w:t>законодательства Российской Федерации, 2010, № 31, ст. 4179; 2011, № 15, ст. 2038; № 27, ст. 3873, 3880; № 29, ст. 4291; № 30 (ч. 1), ст. 4587; № 49 (ч. 5), ст. 7061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Федеральным законом 10.01.2002 № 1-ФЗ «Об электронной цифровой подписи» (Собрание законодательства Российской Федерации, 2002, № 2, ст. 127; 2007, № 46, ст. 5554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Style19"/>
        <w:spacing w:before="0" w:after="0"/>
        <w:ind w:firstLine="540"/>
        <w:jc w:val="both"/>
        <w:rPr/>
      </w:pPr>
      <w:r>
        <w:rPr/>
        <w:t>- 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</w:t>
      </w:r>
      <w:r>
        <w:rPr>
          <w:color w:val="000000"/>
        </w:rPr>
        <w:t>Собрание законодательства Российской Федерации», 2008, № 52, ст. 6249; 2009, № 18, ст. 2140; № 29, ст. 3601; № 48, ст. 5711; № 52, ст. 6441; 2010, № 17, ст. 1988; № 18, ст. 2142; № 31, ст. 4160, 4193, 4196; 2011, № 7, ст. 905; № 17, ст. 2310; N 23, ст. 3263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kern w:val="2"/>
          <w:sz w:val="24"/>
          <w:szCs w:val="24"/>
          <w:lang w:eastAsia="ar-SA"/>
        </w:rPr>
        <w:t>- постановлением Правительства Российской Федерации от</w:t>
      </w:r>
      <w:r>
        <w:rPr>
          <w:sz w:val="24"/>
          <w:szCs w:val="24"/>
        </w:rPr>
        <w:t xml:space="preserve">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Собрание законодательства Российской Федерации  2011, № 44, ст. 6274, №49 (ч. 5), ст. 7284);</w:t>
      </w:r>
    </w:p>
    <w:p>
      <w:pPr>
        <w:pStyle w:val="Normal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Устав Муниципального образования «Черноярский район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- решением Совета МО «Черноярский район» от 16.03.2010 №18 «Об утверждении Положения о комитете имущественных отношений Черноярского района в новой редакции»;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>- постановлением Правительства Астраханской области от 30.09.2010 № 427-П «О Порядке разработки и утверждения административных регламентов предоставления государственных услуг» (</w:t>
      </w:r>
      <w:r>
        <w:rPr>
          <w:sz w:val="24"/>
          <w:szCs w:val="24"/>
        </w:rPr>
        <w:t>Сборник законов и нормативных правовых актов Астраханской области, 2010, № 43; 2011, № 25, № 37, № 46; 2012 № 21</w:t>
      </w:r>
      <w:r>
        <w:rPr>
          <w:color w:val="000000"/>
          <w:sz w:val="24"/>
          <w:szCs w:val="24"/>
        </w:rPr>
        <w:t>)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 администрации  муниципального образования «Черноярский район» от 12.02.2010 г. «О порядке разработки и утверждения административных регламентов исполнения муниципальных функций предоставления муниципальных услуг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администрации муниципального образования «Черноярский район» от 2.03.2010 №88 «Об утверждения перечня предоставления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 Перечень документов, необходимых для получения муниципальной услуги (далее – документы) и порядок их предст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 </w:t>
      </w:r>
      <w:bookmarkStart w:id="0" w:name="OLE_LINK1"/>
      <w:bookmarkStart w:id="1" w:name="OLE_LINK2"/>
      <w:r>
        <w:rPr>
          <w:sz w:val="24"/>
          <w:szCs w:val="24"/>
        </w:rPr>
        <w:t>Для предоставления муниципальной услуги заявитель представляет следующий пакет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Заявление о выборе земельного участка и предварительном согласовании места размещения объекта (приложение №2 к  административному регламенту) и прилагает к нем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пию документа, удостоверяющего личность заявителя (для физических лиц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>2.6.3.  Заявление о предоставлении земельного участка в аренду для строительства с предварительным согласованием места размещения объекта (приложение №3 к  административному регламенту) и прилагает к нему:</w:t>
      </w:r>
    </w:p>
    <w:p>
      <w:pPr>
        <w:pStyle w:val="Normal"/>
        <w:tabs>
          <w:tab w:val="clear" w:pos="720"/>
          <w:tab w:val="left" w:pos="9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ект строительства (при необходимости положительное заключение государственной экспертиз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ть от заявителей документы, не предусмотренные данными подпунктами административного регламента, не допуск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6.4. Запрещается требовать от заявител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ения документов и информации, которые в соответствии с нормативными правовыми актами Российской Федерации и Астраханской области находятся в распоряжении исполнительных органов государственной власти Астраханской области, предоставляющих государственные услуги, иных государственных органов, органов местного самоуправления муниципальных образований Астраханской области, организаций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- пред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</w:t>
      </w:r>
      <w:hyperlink r:id="rId11">
        <w:r>
          <w:rPr>
            <w:rStyle w:val="InternetLink"/>
            <w:sz w:val="24"/>
            <w:szCs w:val="24"/>
          </w:rPr>
          <w:t>государственной пошлины</w:t>
        </w:r>
      </w:hyperlink>
      <w:r>
        <w:rPr>
          <w:sz w:val="24"/>
          <w:szCs w:val="24"/>
        </w:rPr>
        <w:t xml:space="preserve"> дополнительную плату за подготовку, оформление, выдачу разрешения и совершение иных связанных с выдачей разрешения действ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4"/>
        </w:rPr>
        <w:t>2.6.5. </w:t>
      </w:r>
      <w:r>
        <w:rPr>
          <w:sz w:val="24"/>
          <w:szCs w:val="24"/>
        </w:rPr>
        <w:t>Порядок обращения в администрацию при подаче заявления с документами, указанными в подпунктах 2.6.1 , 2.6.2 пункта 2.6 административного регламента.</w:t>
      </w:r>
    </w:p>
    <w:p>
      <w:pPr>
        <w:pStyle w:val="Normal"/>
        <w:ind w:right="-3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ыбору заявителя заявление с документами, указанными в подпунктах 2.6.1,  2.6.2. пункта 2.6 административного регламента, представляется в администрацию 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в сети «Интернет» (далее – в электронной форме):</w:t>
      </w:r>
    </w:p>
    <w:p>
      <w:pPr>
        <w:pStyle w:val="Normal"/>
        <w:ind w:right="-35" w:firstLine="567"/>
        <w:jc w:val="both"/>
        <w:rPr/>
      </w:pPr>
      <w:r>
        <w:rPr>
          <w:sz w:val="24"/>
          <w:szCs w:val="24"/>
        </w:rPr>
        <w:t>- лично при посещении Комитета;</w:t>
      </w:r>
    </w:p>
    <w:p>
      <w:pPr>
        <w:pStyle w:val="Normal"/>
        <w:ind w:right="-3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регионального, единого порталов;</w:t>
      </w:r>
    </w:p>
    <w:p>
      <w:pPr>
        <w:pStyle w:val="Normal"/>
        <w:ind w:left="200" w:right="-35" w:firstLine="367"/>
        <w:jc w:val="both"/>
        <w:rPr/>
      </w:pPr>
      <w:r>
        <w:rPr>
          <w:sz w:val="24"/>
          <w:szCs w:val="24"/>
        </w:rPr>
        <w:t>- по электронной почте Комитета;</w:t>
      </w:r>
    </w:p>
    <w:p>
      <w:pPr>
        <w:pStyle w:val="Normal"/>
        <w:ind w:left="200" w:right="-35" w:firstLine="367"/>
        <w:jc w:val="both"/>
        <w:rPr>
          <w:sz w:val="24"/>
          <w:szCs w:val="24"/>
        </w:rPr>
      </w:pPr>
      <w:r>
        <w:rPr>
          <w:sz w:val="24"/>
          <w:szCs w:val="24"/>
        </w:rPr>
        <w:t>- иным способом, позволяющим передать заявление в электронной форме.</w:t>
      </w:r>
    </w:p>
    <w:p>
      <w:pPr>
        <w:pStyle w:val="Normal"/>
        <w:ind w:right="-35" w:firstLine="567"/>
        <w:jc w:val="both"/>
        <w:rPr/>
      </w:pPr>
      <w:r>
        <w:rPr>
          <w:sz w:val="24"/>
          <w:szCs w:val="24"/>
        </w:rPr>
        <w:t>Прием заявления с документами, указанными в подпунктах 2.6.1, 2.6.2. пункта 2.6 административного регламента, для предоставления муниципальной услуги, осуществляется должностным лицом Комитета, ответственным за прием и регистрацию документов, в соответствии с графиком работы Комитета, указанным в подпункте 1.4.1 пункта 1.4 административного регламента.</w:t>
      </w:r>
    </w:p>
    <w:p>
      <w:pPr>
        <w:pStyle w:val="Normal"/>
        <w:ind w:right="-3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подтверждения направления заявления с документами, указанными в пункте 2.6 административного регламента, по почте лежит на заявител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с документами, указанными в пункте 2.6 административного регламента в электронной форме через региональный, единый порталы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- заявление, указанное в подпункте 2.6.2 пункта 2.6 административного регламента, заполняется заявителем в электронной форме согласно представленной на региональном, едином порталах электронной форме заявлени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документы, указанные в подпункте 2.6.2 пункта 2.6 административного регламента, представляются в виде отсканированных в формате Portable Document Format (PDF), сформированных в архив данных в формате – «.zip» либо «.rar». </w:t>
      </w:r>
    </w:p>
    <w:p>
      <w:pPr>
        <w:pStyle w:val="Normal"/>
        <w:ind w:right="-35" w:firstLine="567"/>
        <w:jc w:val="both"/>
        <w:rPr/>
      </w:pPr>
      <w:r>
        <w:rPr>
          <w:sz w:val="24"/>
          <w:szCs w:val="24"/>
        </w:rPr>
        <w:t xml:space="preserve">Должностное лицо Комитета, ответственное за прием и регистрацию документов, подтверждают факт получения заявления с документами, указанными в подпунктах 2.6.1, 2.6.2 пункта 2.6 административного регламента, в электронной форме ответным сообщением на электронный адрес заявителя с указанием даты и регистрационного номера его заявления с документами. </w:t>
      </w:r>
    </w:p>
    <w:p>
      <w:pPr>
        <w:pStyle w:val="ConsPlusNormal1"/>
        <w:ind w:right="-3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бращения и предоставления заявления с документами, указанными в подпунктах 2.6.1, 2.6.2 пункта 2.6 административного регламента, является день поступления и регистрации заявления с документами, указанными подпунктах 2.6.1, 2.6.2 пункта 2.6 административного регламента должностным лицом администрации, ответственным за прием и регистрацию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допускается требовать от заявителей предоставления документов, не предусмотренных в подпунктах 2.6.1, 2.6.2 пункта 2.6 административного регламента, включая документов, получаемых по межведомственному взаимодействию и предусмотренных абзацем четвертым подпункта 2.6.1 и абзацем восьмым подпункта 2.6.1 (в части предоставления правоустанавливающих документов на недвижимое имущество, к которому присоединяется рекламная конструкция, если право на данное недвижимое имущество зарегистрировано в Едином государственном реестре прав на недвижимое имущество и сделок с ним) пункта 2.6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 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 Основаниями  для отказа в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оответствие  представленных заявителем документов требованиям подпунктов 2.7.1. и 2.7.2. пункта 2.7 административно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упление заявления от заявителя в письменной форме  о прекращении административных действий и возврате документов без их рассмотр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ращение о предоставлении  земельного участка в аренду ненадлежаще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оснований для отказа в предоставлении муниципальной услуги заявитель вправе обратиться повторно за предоставлением муниципальной услуги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 Требования к помещению, в котором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Центральный вход в здание Комитета оборудован информационной табличкой (вывеской), содержащей информацию о местонахождении администрации, осуществляющей предоставление муниципальной услуги.</w:t>
      </w:r>
    </w:p>
    <w:p>
      <w:pPr>
        <w:pStyle w:val="ConsPlusNormal1"/>
        <w:widowControl/>
        <w:ind w:right="-3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Комитета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ConsPlusNormal1"/>
        <w:widowControl/>
        <w:ind w:right="-3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Комитета предоставляющей муниципальную услугу, оборудовано: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редствами оказания первой медицинской помощи (аптечки)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обслуживания инвалидов помещение оборудуется пандусами, специальными ограждениями и перилами, обеспечивается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 В местах для приема заявителей создаются возможные условия, необходимые для обеспечения реализации прав инвалидов на предоставление по их заявлению государствен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гражданам с ограниченными физическими возможностями при необходимости оказывается соответствующая помощь.</w:t>
      </w:r>
    </w:p>
    <w:p>
      <w:pPr>
        <w:pStyle w:val="ConsPlusNormal1"/>
        <w:widowControl/>
        <w:ind w:right="-3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получения информации и заполнения документов оборудуются информационными стендами. 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/>
      </w:pPr>
      <w:r>
        <w:rPr>
          <w:sz w:val="24"/>
          <w:szCs w:val="24"/>
        </w:rPr>
        <w:t>Помещения для непосредственного взаимодействия должностных лиц администрации с заявителями соответствуют комфортным условиям для заявителей и оптимальным условиям труда должностных лиц Комитета.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/>
      </w:pPr>
      <w:r>
        <w:rPr>
          <w:sz w:val="24"/>
          <w:szCs w:val="24"/>
        </w:rPr>
        <w:t>Каждое рабочее место должностного лица Комитета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столами), обеспечиваются писчей бумагой и письменными принадлежност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 Показатели доступности 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соблюдение сроков предоставления муниципальной услуги и условий ожидания и прие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 своевременное, полное информирование о муниципальной услуге посредством средств информирования, предусмотренных </w:t>
      </w:r>
      <w:hyperlink r:id="rId12">
        <w:r>
          <w:rPr>
            <w:rStyle w:val="InternetLink"/>
            <w:sz w:val="24"/>
            <w:szCs w:val="24"/>
          </w:rPr>
          <w:t>подпунктам 1.4.3</w:t>
        </w:r>
      </w:hyperlink>
      <w:hyperlink r:id="rId13">
        <w:r>
          <w:rPr>
            <w:rStyle w:val="InternetLink"/>
            <w:sz w:val="24"/>
            <w:szCs w:val="24"/>
          </w:rPr>
          <w:t xml:space="preserve"> пункта 1.4</w:t>
        </w:r>
      </w:hyperlink>
      <w:r>
        <w:rPr>
          <w:sz w:val="24"/>
          <w:szCs w:val="24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отказов в приеме заявления 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обоснованность отказов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 соответствие должностных регламентов должностных лиц администрации, участвующих в предоставлении муниципальной услуги, административному регламенту в части описания в них административных процедур, профессиональных знаний и навы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ресурсное обеспечени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практики применения административного регламента проводится должностными лицами отдела один раз в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Результаты анализа практики применения административного регламента размещаются в сети «Интернет» на официальном сайте муниципального образования «Черноярский район» </w:t>
      </w:r>
      <w:r>
        <w:rPr>
          <w:color w:val="FF0000"/>
          <w:sz w:val="24"/>
          <w:szCs w:val="24"/>
        </w:rPr>
        <w:t>http://www.admcherjar.ru</w:t>
      </w:r>
      <w:r>
        <w:rPr>
          <w:sz w:val="24"/>
          <w:szCs w:val="24"/>
        </w:rPr>
        <w:t>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0. Особенности предоставления муниципальной  услуги в электронной форм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 услуги в электронной форме обеспечивает возможнос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 подачи заявления с документами, указанных в подпунктах 2.6.1, 2.6.2 пункта 2.6 административного регламента в электронной форме, через региональный, единый порталы, в порядке, установленном подпунктом 2.6.5 пункта 2.6 административного регламента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 доступность для копирования и заполнения в электронной форме запроса иных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 возможность получения заявителем сведений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 получение заявителем результата предоставления муниципальной услуги в электронной форме в порядке, установленном пунктом 3.6 административного регламент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Блок-схема последовательности административных процедур при предоставлении муниципальной услуги приведена в приложении № 1 к административному регламенту. </w:t>
      </w:r>
    </w:p>
    <w:p>
      <w:pPr>
        <w:pStyle w:val="ConsPlusNormal1"/>
        <w:widowControl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существляютс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ем и регистрация заявления и документов о выборе земельного участка и предварительном согласовании места размещения объекта либо отказ в предоставлении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анализа представленных документов о выборе земельного участка и предварительном согласовании места размещения объ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решения о предварительном согласовании места размещения объекта на земельном участке либо отказ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заявителю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равление в СМИ сведений для информирования населения о возможном или предстоящем предоставлении соответствующего земельного участка для строительства после принятия решения о предварительном согласовании места размещения объ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ем и регистрация заявления и документов о предоставлении земельного участка в аренду для строительства  с предварительным согласованием места размещения объекта либо отказ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анализа представленных документов о предоставлении земельного участка в аренду для строительства  с предварительным согласованием места размещения объ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нятие решения о предоставлении земельного участка в аренду для строительства  с предварительным согласованием места размещения объекта либо отказ в предоставлении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заявителю копии решения о предоставлении земельного участка в аренду для строительства  с предварительным согласованием места размещения объекта либо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ключение  договора  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ача договора аренды земельного участка заяв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и документов о выборе земельного участка и предварительном согласовании места размещения объекта либо отказ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го административного действия  является личное письменное обращение заявителя о выборе земельного участка и предварительном согласовании места размещения объекта с указанием площади земельного участка, адресных ориентиров, вида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щение заявителя в форме  заявления  на имя председателя комитета направляется заявителем в Комитет имущественных отношений Черноя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лжностное лицо управления делами, ответственное за прием и регистрацию документов в </w:t>
      </w:r>
      <w:r>
        <w:rPr>
          <w:color w:val="FF0000"/>
          <w:sz w:val="24"/>
          <w:szCs w:val="24"/>
        </w:rPr>
        <w:t>Комитете</w:t>
      </w:r>
      <w:r>
        <w:rPr>
          <w:sz w:val="24"/>
          <w:szCs w:val="24"/>
        </w:rPr>
        <w:t>, принимает заявление и документы в соответствии с инструкцией по делопроизводству выполняя при этом следующие 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инимает заяв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втором экземпляре заявления ставит  роспись и дату  приема  документов от заявителя (в случае личного обращения заяви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ирует заявл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равляет заявление с пакетом документов на рассмотрение председателю комитета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при личном обращении  и при направлении документов по почте, в том числе электронной, является регистрация заявления в автоматизированной системе и передача его в отдел для дальнейшего рассмот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2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оведение анализа представленных документов о выборе земельного участка и предварительном согласовании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административного действия является получение должностным лицом отдела заявления о выборе земельного участка и предварительном согласовании места размещения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жностное лицо отдела проверяет наличие в заявлении  сведений о цели использования земельного участка, его предполагаемых размерах и местоположении, а также наличие пакета документов, представленного заявителем в соответствии с перечнем документов, указанных в подпункте 2.7.1. пункта 2.7. административного регламента. Одновременно с этим рекомендует  обратиться в орган местного самоуправления сельского поселения, в границах которого находится испрашиваемый земельный участок, для осуществления выбора земельного участка с оформлением акта о выборе земельного участка для строительства в соответствии с Соглашением о взаимодействии муниципального района и поселений при предоставлении земель, находящихся в границах МО «Чернояр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личия основания для отказа в предоставлении муниципальной услуги направляет письменное уведомление с указанием причины отка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принятие решения о возможности  выбора земельного участка для строительства либо отказе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5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ринятие решения о предварительном согласовании места размещения объекта на земельном участке либо отказ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го действия является получение должностным лицом отдела, ответственного за предоставление муниципальной услуги, акта выбора земельного участка для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отдела, ответственное за предоставление муниципальной услуги, в случае отсутствия оснований для отказа, предусмотренных в п. 2.8. административного регламента, осуществляет подготовку проекта  решения о предварительном согласовании места размещения объекта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является подготовка проекта решения о предварительном согласовании места размещения объекта на земельном участке либо отказ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исполнения данного административного действия составляет 14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ыдача заявителю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тказе в размещении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го административного действия является  принятое решение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отдела, ответственное за предоставление муниципальной услуги, письменно уведомляет заявителя об итогах рассмотрения его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направление заявителю письменного уведомления об итогах рассмотрения его заявл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7 дней со дня принятия решения о предварительном согласовании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Направление в СМИ сведений для информирования населения о возможном или предстоящем предоставлении соответствующего земельного участка для строительства после принятия решения о предварительном согласовании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данного административного действия является решение о предварительном согласовании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отдела, ответственное за предоставление муниципальной услуги, на основании принятого решения о предварительном согласовании места размещения объекта направляет в СМИ сведения для информирования населения о возможном или предстоящем предоставлении соответствующего земельного участка для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действия является  направление в СМИ соответствующих сведений для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1 д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Прием и регистрация заявления и документов о предоставлении земельного участка в аренду для строительства с предварительным согласование места размещения объекта либо отказ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го административного действия  является личное письменное обращение заявителя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щение заявителя в форме  заявления  на имя председателя комитета направляется заявителем в Комит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жностное лицо управления делами, ответственное за прием и регистрацию документов в Комитете, принимает заявление и документы в соответствии с инструкцией по делопроизводству  выполняя при этом следующие 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инимает заяв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втором экземпляре заявления ставит  роспись и дату  приема  документов от заявителя (в случае личного обращения заяви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ирует заявл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равляет заявление с пакетом документов на рассмотрение председателю ком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при личном обращении  и при направлении документов по почте, в том числе электронной, является регистрация заявления в автоматизированной системе и передача его в отдел для дальнейшего рассмот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2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Проведение анализа представленных документов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административного действия является получение должностным лицом отдела заявления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отдела проверяет наличие в заявлении  сведений о цели предоставления земельного участка, его размерах и местоположении, а также наличие пакета документов, представленного заявителем в соответствии с перечнем документов, указанных в подпункте 2.7.2. пункта 2.7.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личия основания для отказа в предоставлении муниципальной услуги направляет письменное уведомление с указанием причины отка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принятие решения о  возможном предоставлении земельного участка для строительства с предварительным согласованием места размещения объекта либо отказе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5 дней.</w:t>
      </w:r>
    </w:p>
    <w:p>
      <w:pPr>
        <w:pStyle w:val="TextBody"/>
        <w:spacing w:lineRule="auto" w:line="240" w:before="0" w:after="0"/>
        <w:ind w:left="-1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нятие решения о предоставлении земельного участка в аренду для строительства </w:t>
      </w:r>
      <w:r>
        <w:rPr>
          <w:rFonts w:cs="Times New Roman" w:ascii="Times New Roman" w:hAnsi="Times New Roman"/>
          <w:sz w:val="24"/>
          <w:szCs w:val="24"/>
        </w:rPr>
        <w:t>с предварительным согласованием места размещения объекта либо отказе в предоставлении муниципальной услуги.</w:t>
      </w:r>
    </w:p>
    <w:p>
      <w:pPr>
        <w:pStyle w:val="TextBody"/>
        <w:spacing w:lineRule="auto" w:line="240" w:before="0" w:after="0"/>
        <w:ind w:left="-1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 является получение должностным лицом отдела заявления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лжностное лицо отдела, ответственное за предоставление муниципальной услуги, в случае отсутствия оснований для отказа, предусмотренных в п. 2.8. административного регламента, осуществляет подготовку проекта  решения о предоставлении </w:t>
      </w:r>
      <w:r>
        <w:rPr>
          <w:bCs/>
          <w:sz w:val="24"/>
          <w:szCs w:val="24"/>
        </w:rPr>
        <w:t xml:space="preserve"> земельного участка в аренду для строительства </w:t>
      </w:r>
      <w:r>
        <w:rPr>
          <w:sz w:val="24"/>
          <w:szCs w:val="24"/>
        </w:rPr>
        <w:t>с предварительным согласованием места размещения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принятие решения о предоставлении </w:t>
      </w:r>
      <w:r>
        <w:rPr>
          <w:bCs/>
          <w:sz w:val="24"/>
          <w:szCs w:val="24"/>
        </w:rPr>
        <w:t xml:space="preserve">земельного участка в аренду для строительства </w:t>
      </w:r>
      <w:r>
        <w:rPr>
          <w:sz w:val="24"/>
          <w:szCs w:val="24"/>
        </w:rPr>
        <w:t>с предварительным согласованием места размещения объекта либо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14 дн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ыдача копии решения о предоставлении земельного участка в аренду для строительства с предварительном согласовании места размещения объекта либо отказе в предоставлении муниципальной услуги.</w:t>
      </w:r>
    </w:p>
    <w:p>
      <w:pPr>
        <w:pStyle w:val="TextBody"/>
        <w:spacing w:lineRule="auto" w:line="240" w:before="0" w:after="0"/>
        <w:ind w:left="-1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 является принятое решение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отдела, ответственное за предоставление муниципальной услуги, письменно уведомляет заявителя об итогах рассмотрения его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направление заявителю письменного уведомления об итогах рассмотрения его заявл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7 дней со дня принятия решения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Заключение договора аренды земельного участка.</w:t>
      </w:r>
    </w:p>
    <w:p>
      <w:pPr>
        <w:pStyle w:val="TextBody"/>
        <w:spacing w:lineRule="auto" w:line="240" w:before="0" w:after="0"/>
        <w:ind w:left="-1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 является принятое решение о предоставлении земельного участка в аренду для строительства с предварительным согласованием места размещения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отдела, ответственное за предоставление муниципальной услуги, осуществляет подготовку договора аренды земельного участка и предоставляет его сторонам для подпис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заключение договора аренды земельного участ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5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Выдача договора аренды земельного участка заявителю.</w:t>
      </w:r>
    </w:p>
    <w:p>
      <w:pPr>
        <w:pStyle w:val="TextBody"/>
        <w:spacing w:lineRule="auto" w:line="240" w:before="0" w:after="0"/>
        <w:ind w:left="-1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 является заключение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отдела, ответственное за предоставление муниципальной услуги, осуществляет выдачу договора аренды земельного участка заявите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исполнения данного административного действия является выдача договора аренды земельного участка заявите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1 день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и формы контроля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сполнением административного регламента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екущий контроль за соблюдением последовательности действий, определенных настоящим административным регламентом, осуществляется должностным лицом Комитета, ответственным за предоставлени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 Должностное лицо Комитета, ответственное за прием и регистрацию документов, несет персональную ответственност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  рассмотрение заявления и документов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ение сроков предоставления  муниципальной  услуг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выдачу уведомления об отказе в предоставлении  муниципальной  услуг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за оформление и выдачу результата  предоставления  муниципальной  услуги. </w:t>
      </w:r>
    </w:p>
    <w:p>
      <w:pPr>
        <w:pStyle w:val="Normal"/>
        <w:tabs>
          <w:tab w:val="left" w:pos="72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 должностных лиц  закрепляется в их должностных инструкциях 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highlight w:val="red"/>
        </w:rPr>
      </w:pPr>
      <w:r>
        <w:rPr>
          <w:sz w:val="24"/>
          <w:szCs w:val="24"/>
        </w:rPr>
        <w:t>4.3. Контроль полноты и качества предоставления муниципальной услуги осуществляется председателем комитета,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Комитета, ответственных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 заявител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 В целях контроля за предоставлением муниципальной услуги граждане, их объединения и организации имеют право запросить и получить, а должностные лица администрации обязаны им предоставить возможность ознакомления с документами и материалами, относящимися к предоставлению муниципальной услуги, а также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о результатам рассмотрения документов и материалов граждане, их объединения и организации направляют в Комитет предложения, рекомендаци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ответственными за предоставление муниципальной услуги, положений административного регламента, которые подлежат рассмотрению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администрации, должностных лиц Комитета, муниципальных служащих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Информация для заявителей об их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требование у заявителя документов, не предусмотренных нормативными правовыми актами Российской Федерации, Астраханской области,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отказ в приеме документов, предоставление которых предусмотрено нормативными правовыми актами Российской Федерации, Астраханской области,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- отказ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Порядок подачи и рассмотрения жалобы.</w:t>
      </w:r>
    </w:p>
    <w:p>
      <w:pPr>
        <w:pStyle w:val="Normal"/>
        <w:numPr>
          <w:ilvl w:val="0"/>
          <w:numId w:val="0"/>
        </w:numPr>
        <w:ind w:right="-142" w:firstLine="567"/>
        <w:jc w:val="both"/>
        <w:outlineLvl w:val="0"/>
        <w:rPr/>
      </w:pPr>
      <w:r>
        <w:rPr>
          <w:sz w:val="24"/>
          <w:szCs w:val="24"/>
        </w:rPr>
        <w:t>5.3.1. Жалоба может быть направлена по почте, через Многофункциональный центр предоставления государственных и муниципальных услуг (далее – МФЦ), с использованием сети «Интернет», официального сайта муниципального образования «Черноярский район»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3.2. Почтовый адрес Комитета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16230, Астраханская область, Черноярский район, с. Черный Яр, ул. Кирова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 по телефону: </w:t>
      </w:r>
      <w:r>
        <w:rPr>
          <w:kern w:val="2"/>
          <w:sz w:val="24"/>
          <w:szCs w:val="24"/>
          <w:lang w:eastAsia="ar-SA"/>
        </w:rPr>
        <w:t>8 (85149) 2-03-58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 по электронной почте: </w:t>
      </w:r>
      <w:hyperlink r:id="rId14">
        <w:r>
          <w:rPr>
            <w:rStyle w:val="InternetLink"/>
            <w:sz w:val="24"/>
            <w:szCs w:val="24"/>
            <w:lang w:val="en-US"/>
          </w:rPr>
          <w:t>kioblac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через интернет-приемную на официальном сайте муниципального образования «Черноярский район»  http://www.admcherjar.ru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втономного учреждения Астраханской области МФЦ: 414014, г. Астрахань, ул. Бабефа/пер. Островского, д. 8/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официального сайта автономного учреждения Астраханской области МФЦ: </w:t>
      </w:r>
      <w:hyperlink r:id="rId15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obl</w:t>
        </w:r>
      </w:hyperlink>
      <w:r>
        <w:rPr>
          <w:sz w:val="24"/>
          <w:szCs w:val="24"/>
          <w:u w:val="single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 автономного учреждения Астраханской области МФЦ: </w:t>
      </w:r>
      <w:hyperlink r:id="rId16">
        <w:r>
          <w:rPr>
            <w:rStyle w:val="InternetLink"/>
            <w:sz w:val="24"/>
            <w:szCs w:val="24"/>
            <w:lang w:val="en-US"/>
          </w:rPr>
          <w:t>astr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единого портала государственных и муниципальных услуг (функций): </w:t>
      </w:r>
      <w:hyperlink r:id="rId17">
        <w:r>
          <w:rPr>
            <w:rStyle w:val="InternetLink"/>
            <w:sz w:val="24"/>
            <w:szCs w:val="24"/>
          </w:rPr>
          <w:t>http://www.gosuslugi.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регионального портала: </w:t>
      </w:r>
      <w:hyperlink r:id="rId18">
        <w:r>
          <w:rPr>
            <w:rStyle w:val="InternetLink"/>
            <w:sz w:val="24"/>
            <w:szCs w:val="24"/>
          </w:rPr>
          <w:t>http://gosuslugi.</w:t>
        </w:r>
        <w:r>
          <w:rPr>
            <w:rStyle w:val="InternetLink"/>
            <w:sz w:val="24"/>
            <w:szCs w:val="24"/>
            <w:lang w:val="en-US"/>
          </w:rPr>
          <w:t>astrob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5.3.3. Личный прием заявителей осуществляет председателем комитет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Личный прием заявителей проводится по местонахождению Комитета, указанному в подпункте 5.3.2 пункта 5.3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чный прием заявителей проводится по предварительной записи, которая осуществляется ежедневно в приемной председателя комитета. При личном приеме заявитель предъявляет документ, удостоверяющий лич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ответ дается в установленном настоящим разделом административного регламента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 Исчерпывающий перечень случаев, в которых ответ на жалобу не д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письменной жалобе не указаны фамилия заявителя, направившего обращение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Жалоба, в которой обжалуется судебное решение, в течение семи дней со дня регистрации возвращается заявителю, направившему жалобу, с разъяснением </w:t>
      </w:r>
      <w:hyperlink r:id="rId19">
        <w:r>
          <w:rPr>
            <w:rStyle w:val="InternetLink"/>
            <w:sz w:val="24"/>
            <w:szCs w:val="24"/>
          </w:rPr>
          <w:t>порядка</w:t>
        </w:r>
      </w:hyperlink>
      <w:r>
        <w:rPr>
          <w:sz w:val="24"/>
          <w:szCs w:val="24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Комитет или должностное лицо Комитета  при получении письменной жалобы, в которой содержатся нецензурные либо оскорбительные выражения, угрозы жизни, здоровью и имуществу должностного лица Комитет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 случае, если текст письменной жалобы не поддается прочтению, ответ на жалобу не дается и она не подлежит направлению на рассмотрение в Комитете или должностному лицу Комитета в соответствии с их компетенцией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 случае, если в письменной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председатель комитета в пределах компетенции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многократно направлялись в Комитет или должностному лицу Комитета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</w:t>
      </w:r>
      <w:hyperlink r:id="rId20">
        <w:r>
          <w:rPr>
            <w:rStyle w:val="InternetLink"/>
            <w:sz w:val="24"/>
            <w:szCs w:val="24"/>
          </w:rPr>
          <w:t>тайну</w:t>
        </w:r>
      </w:hyperlink>
      <w:r>
        <w:rPr>
          <w:sz w:val="24"/>
          <w:szCs w:val="24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Комитет или соответствующему должностному лицу Комит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 Основанием для начала процедуры досудебного (внесудебного) обжалования является поступление жалобы заявителя в Комитет или соответствующему должностному лицу Комит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- наименование Комитета, должностного лица Комитет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- сведения об обжалуемых решениях и действиях (бездействии) Комитета, должностного лица Комит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- доводы, на основании которых заявитель не согласен с решением и действием (бездействием) Комитета, должностного лица Комите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 Права заявителей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боснования и рассмотрения жалобы заявители имеют право представлять в Комитет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Комитет или должностное лицо Комитета по направленному в установленном порядке запросу заявителя рассматривающего жалобу, обязаны в течение 15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1">
        <w:r>
          <w:rPr>
            <w:rStyle w:val="InternetLink"/>
            <w:sz w:val="24"/>
            <w:szCs w:val="24"/>
          </w:rPr>
          <w:t>тайну</w:t>
        </w:r>
      </w:hyperlink>
      <w:r>
        <w:rPr>
          <w:sz w:val="24"/>
          <w:szCs w:val="24"/>
        </w:rPr>
        <w:t>, и для которых установлен особый порядок предостав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 Органы местного самоуправления, которым может быть адресова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Жалоба подается в письменной форме на бумажном носителе, в электронной форме в Комитет. Жалобы на решения, принятые председателем комитета, подаются в Комитет  и рассматриваются непосредственно председателем комит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8. Сроки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Жалоба, поступившая в Комитет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Комитета,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сокращенный срок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9. Результа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9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- об удовлетворении жалобы, в том числе в форме отмены принятого решения, исправления допущенных Комитетом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страханской области, а также в иных форма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9.2. Не позднее дня, следующего за днем принятия решений, указанных в подпункте 5.9.1 пункта 5.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5.9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Комитета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4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Lucida Sans Unicode"/>
          <w:spacing w:val="-2"/>
          <w:kern w:val="2"/>
          <w:sz w:val="22"/>
          <w:szCs w:val="22"/>
        </w:rPr>
        <w:t xml:space="preserve">Блок – схема </w:t>
      </w: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>
          <w:spacing w:val="-15"/>
          <w:sz w:val="22"/>
          <w:szCs w:val="22"/>
        </w:rPr>
      </w:pPr>
      <w:r>
        <w:rPr>
          <w:sz w:val="22"/>
          <w:szCs w:val="22"/>
        </w:rPr>
        <w:t>«Предоставление земельных участков в аренду для строительства с предварительным согласованием места размещения объектов</w:t>
      </w:r>
      <w:r>
        <w:rPr>
          <w:spacing w:val="-15"/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23825</wp:posOffset>
                </wp:positionV>
                <wp:extent cx="576897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заявления и документов о выборе земельного участка и предварительном согласовании места размещения объекта либо отказ в предоставлении муниципальной услуги –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39.85pt;mso-wrap-distance-left:9.05pt;mso-wrap-distance-right:9.05pt;mso-wrap-distance-top:0pt;mso-wrap-distance-bottom:0pt;margin-top:9.7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заявления и документов о выборе земельного участка и предварительном согласовании места размещения объекта либо отказ в предоставлении муниципальной услуги –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tabs>
          <w:tab w:val="clear" w:pos="720"/>
          <w:tab w:val="left" w:pos="1261" w:leader="none"/>
        </w:tabs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tabs>
          <w:tab w:val="clear" w:pos="720"/>
          <w:tab w:val="left" w:pos="1261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1945</wp:posOffset>
                </wp:positionH>
                <wp:positionV relativeFrom="paragraph">
                  <wp:posOffset>80010</wp:posOffset>
                </wp:positionV>
                <wp:extent cx="0" cy="2838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6.3pt" to="225.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164465</wp:posOffset>
                </wp:positionV>
                <wp:extent cx="5768340" cy="443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анализа представленных документов о выборе земельного участка и предварительном согласовании места размещения объекта – 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34.9pt;mso-wrap-distance-left:9.05pt;mso-wrap-distance-right:9.05pt;mso-wrap-distance-top:0pt;mso-wrap-distance-bottom:0pt;margin-top:12.9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дение анализа представленных документов о выборе земельного участка и предварительном согласовании места размещения объекта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0675</wp:posOffset>
                </wp:positionH>
                <wp:positionV relativeFrom="paragraph">
                  <wp:posOffset>28575</wp:posOffset>
                </wp:positionV>
                <wp:extent cx="1270" cy="20066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2.25pt" to="225.3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</wp:posOffset>
                </wp:positionH>
                <wp:positionV relativeFrom="paragraph">
                  <wp:posOffset>29845</wp:posOffset>
                </wp:positionV>
                <wp:extent cx="576643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нятие решения о предварительном согласовании места размещения объекта на земельном участке либо отказ в предоставлении муниципальной услуги – 14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29.6pt;mso-wrap-distance-left:9.05pt;mso-wrap-distance-right:9.05pt;mso-wrap-distance-top:0pt;mso-wrap-distance-bottom:0pt;margin-top:2.3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нятие решения о предварительном согласовании места размещения объекта на земельном участке либо отказ в предоставлении муниципальной услуги – 14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8770</wp:posOffset>
                </wp:positionH>
                <wp:positionV relativeFrom="paragraph">
                  <wp:posOffset>16510</wp:posOffset>
                </wp:positionV>
                <wp:extent cx="635" cy="62484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.3pt" to="225.1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71755</wp:posOffset>
                </wp:positionV>
                <wp:extent cx="5750560" cy="528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0640" cy="52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в СМИ сведений для информирования населения о возможном или предстоящем предоставлении соответствующего земельного участка для строительства после принятия решения о предварительном согласовании места размещения объекта – 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.95pt;margin-top:5.65pt;width:452.75pt;height:4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в СМИ сведений для информирования населения о возможном или предстоящем предоставлении соответствующего земельного участка для строительства после принятия решения о предварительном согласовании места размещения объекта – 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8770</wp:posOffset>
                </wp:positionH>
                <wp:positionV relativeFrom="paragraph">
                  <wp:posOffset>31115</wp:posOffset>
                </wp:positionV>
                <wp:extent cx="1270" cy="3079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.45pt" to="225.1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139700</wp:posOffset>
                </wp:positionV>
                <wp:extent cx="5765800" cy="614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дача заявителю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– 7 дней со дня его утвержд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.4pt;mso-wrap-distance-left:9.05pt;mso-wrap-distance-right:9.05pt;mso-wrap-distance-top:0pt;mso-wrap-distance-bottom:0pt;margin-top:11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ыдача заявителю копии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– 7 дней со дня его утвержд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175260</wp:posOffset>
                </wp:positionV>
                <wp:extent cx="1270" cy="275590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8pt" to="228.05pt,3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61595</wp:posOffset>
                </wp:positionV>
                <wp:extent cx="5765800" cy="669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 и документов о предоставлении земельного участка в аренду для строительства с предварительным согласованием места размещения объекта либо отказ в предоставлении муниципальной услуги –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2.7pt;mso-wrap-distance-left:9.05pt;mso-wrap-distance-right:9.05pt;mso-wrap-distance-top:0pt;mso-wrap-distance-bottom:0pt;margin-top:4.8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 и документов о предоставлении земельного участка в аренду для строительства с предварительным согласованием места размещения объекта либо отказ в предоставлении муниципальной услуги –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775</wp:posOffset>
                </wp:positionH>
                <wp:positionV relativeFrom="paragraph">
                  <wp:posOffset>151765</wp:posOffset>
                </wp:positionV>
                <wp:extent cx="635" cy="24066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1.95pt" to="228.2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</wp:posOffset>
                </wp:positionH>
                <wp:positionV relativeFrom="paragraph">
                  <wp:posOffset>12700</wp:posOffset>
                </wp:positionV>
                <wp:extent cx="5744845" cy="4851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48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анализа представленных документов о предоставлении земельного участка в аренду для строительства с предварительным согласовании места размещения объекта – 5 д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pt;margin-top:1pt;width:452.3pt;height:3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анализа представленных документов о предоставлении земельного участка в аренду для строительства с предварительным согласовании места размещения объекта – 5 дн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118110</wp:posOffset>
                </wp:positionV>
                <wp:extent cx="635" cy="24066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3pt" to="228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68910</wp:posOffset>
                </wp:positionV>
                <wp:extent cx="5750560" cy="5518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0640" cy="55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земельного участка в аренду для строительства с предварительным согласованием места размещения объекта либо отказ в предоставлении муниципальной услуги – 14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pt;margin-top:13.3pt;width:452.75pt;height:4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земельного участка в аренду для строительства с предварительным согласованием места размещения объекта либо отказ в предоставлении муниципальной услуги – 14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6235</wp:posOffset>
                </wp:positionH>
                <wp:positionV relativeFrom="paragraph">
                  <wp:posOffset>151130</wp:posOffset>
                </wp:positionV>
                <wp:extent cx="635" cy="24066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1.9pt" to="228.0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55880</wp:posOffset>
                </wp:positionV>
                <wp:extent cx="5759450" cy="579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57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копии решения о предоставлении земельного участка в аренду для строительства с предварительным согласованием места размещения объекта либо об отказе в предоставлении муниципальной услуги – 7 дней со дня его утвер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65pt;margin-top:4.4pt;width:453.45pt;height:4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копии решения о предоставлении земельного участка в аренду для строительства с предварительным согласованием места размещения объекта либо об отказе в предоставлении муниципальной услуги – 7 дней со дня его утвер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3695</wp:posOffset>
                </wp:positionH>
                <wp:positionV relativeFrom="paragraph">
                  <wp:posOffset>109220</wp:posOffset>
                </wp:positionV>
                <wp:extent cx="1905" cy="240665"/>
                <wp:effectExtent l="3683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8.6pt" to="227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8140</wp:posOffset>
                </wp:positionH>
                <wp:positionV relativeFrom="paragraph">
                  <wp:posOffset>424815</wp:posOffset>
                </wp:positionV>
                <wp:extent cx="635" cy="24066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.45pt" to="228.2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3175</wp:posOffset>
                </wp:positionV>
                <wp:extent cx="5704840" cy="39243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лючение договора аренды земельного участка – не более 5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30.9pt;mso-wrap-distance-left:9pt;mso-wrap-distance-right:9pt;mso-wrap-distance-top:0pt;mso-wrap-distance-bottom:0pt;margin-top:0.2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4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8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договора аренды земельного участка – не более 5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56890</wp:posOffset>
                </wp:positionH>
                <wp:positionV relativeFrom="paragraph">
                  <wp:posOffset>74295</wp:posOffset>
                </wp:positionV>
                <wp:extent cx="3175" cy="293370"/>
                <wp:effectExtent l="37465" t="635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7pt,5.85pt" to="-240.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1905</wp:posOffset>
                </wp:positionV>
                <wp:extent cx="5685790" cy="36004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Выдача договора аренды земельного участка заявителю – 1 д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28.35pt;mso-wrap-distance-left:9pt;mso-wrap-distance-right:9pt;mso-wrap-distance-top:0pt;mso-wrap-distance-bottom:0pt;margin-top:0.1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8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Выдача договора аренды земельного участка заявителю – 1 де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708" w:leader="none"/>
              </w:tabs>
              <w:spacing w:before="0" w:after="280"/>
              <w:ind w:left="6379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ind w:left="6379" w:hanging="0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708" w:leader="none"/>
              </w:tabs>
              <w:ind w:left="504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редседателю комитета имущественных отношений Чернояр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ind w:left="49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</w:t>
            </w:r>
          </w:p>
          <w:p>
            <w:pPr>
              <w:pStyle w:val="Normal"/>
              <w:ind w:left="4962" w:hanging="0"/>
              <w:rPr/>
            </w:pPr>
            <w:r>
              <w:rPr/>
              <w:t>(для физического лица – Ф.И.О., для юридического лица – Ф.И.О. руководителя и название предприятия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left="49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</w:t>
            </w:r>
          </w:p>
          <w:p>
            <w:pPr>
              <w:pStyle w:val="Normal"/>
              <w:ind w:left="4962" w:hanging="0"/>
              <w:rPr/>
            </w:pPr>
            <w:r>
              <w:rPr/>
              <w:t>(адрес места жительства заявителя для физического лица, адрес регистрации для юридических лиц, контактный телефо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left="432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ЗАЯ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боре земельного участка и предварительном согласовании места размещения объ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оизвести выбор земельного участка общей  площадью___________ кв.м., для строительства __________________________________________________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елевое использование земельного участка 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варительно согласовать место размещения объекта по адресу: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(ориентир) местоположения участк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Heading2"/>
              <w:ind w:left="5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2"/>
              <w:ind w:left="315" w:hanging="3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лению прилагаются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пия документа, удостоверяющего личность заявителя (для физических лиц)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пия свидетельства о государственной регистрации юридического лица и выписки из Единого государственного реестра юридических лиц (для юридических лиц)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пия свидетельства о государственной  регистрации в качестве индивидуального предпринимателя и выписки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ind w:firstLine="69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ехнико-экономическое обоснование проекта строительства или необходимые расчет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                         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/>
              <w:t>(подпись)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/>
              <w:t>(инициалы, фамилия)</w:t>
            </w:r>
          </w:p>
          <w:p>
            <w:pPr>
              <w:pStyle w:val="Normal"/>
              <w:jc w:val="right"/>
              <w:rPr/>
            </w:pPr>
            <w:r>
              <w:rPr/>
              <w:t>дата:____________________________</w:t>
            </w:r>
          </w:p>
        </w:tc>
      </w:tr>
    </w:tbl>
    <w:p>
      <w:pPr>
        <w:pStyle w:val="ConsPlusNormal1"/>
        <w:widowControl/>
        <w:tabs>
          <w:tab w:val="clear" w:pos="720"/>
          <w:tab w:val="left" w:pos="6521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p>
      <w:pPr>
        <w:pStyle w:val="ConsPlusNormal1"/>
        <w:widowControl/>
        <w:tabs>
          <w:tab w:val="clear" w:pos="720"/>
          <w:tab w:val="left" w:pos="6521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rmal1"/>
        <w:widowControl/>
        <w:tabs>
          <w:tab w:val="clear" w:pos="720"/>
          <w:tab w:val="left" w:pos="6521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1"/>
        <w:widowControl/>
        <w:tabs>
          <w:tab w:val="clear" w:pos="720"/>
          <w:tab w:val="left" w:pos="6521" w:leader="none"/>
        </w:tabs>
        <w:ind w:left="66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1"/>
        <w:widowControl/>
        <w:ind w:left="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5" w:hanging="0"/>
        <w:jc w:val="both"/>
        <w:rPr>
          <w:color w:val="FF0000"/>
          <w:sz w:val="26"/>
          <w:szCs w:val="26"/>
        </w:rPr>
      </w:pPr>
      <w:bookmarkStart w:id="2" w:name="_1436599835"/>
      <w:bookmarkEnd w:id="2"/>
      <w:r>
        <w:rPr>
          <w:rFonts w:cs="Times New Roman" w:ascii="Times New Roman" w:hAnsi="Times New Roman"/>
          <w:sz w:val="26"/>
          <w:szCs w:val="26"/>
        </w:rPr>
        <w:object w:dxaOrig="9354" w:dyaOrig="11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7pt;height:583pt" filled="f" o:ole="">
            <v:imagedata r:id="rId23" o:title=""/>
          </v:shape>
          <o:OLEObject Type="Embed" ProgID="Word.Document.12" ShapeID="ole_rId22" DrawAspect="Content" ObjectID="_1099134267" r:id="rId22"/>
        </w:object>
      </w:r>
    </w:p>
    <w:p>
      <w:pPr>
        <w:pStyle w:val="ConsPlusNormal1"/>
        <w:widowControl/>
        <w:ind w:left="15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: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ectiontitle">
    <w:name w:val="section_title"/>
    <w:basedOn w:val="Style12"/>
    <w:qFormat/>
    <w:rPr/>
  </w:style>
  <w:style w:type="character" w:styleId="Skypepnhprintcontainer">
    <w:name w:val="skype_pnh_print_container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Абзац Уровень 3 Знак"/>
    <w:qFormat/>
    <w:rPr>
      <w:rFonts w:eastAsia=";Arial Unicode MS"/>
      <w:sz w:val="28"/>
      <w:szCs w:val="28"/>
      <w:lang w:val="en-US"/>
    </w:rPr>
  </w:style>
  <w:style w:type="character" w:styleId="Email">
    <w:name w:val="email"/>
    <w:basedOn w:val="Style12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Красная строка Знак"/>
    <w:qFormat/>
    <w:rPr>
      <w:rFonts w:ascii="Calibri" w:hAnsi="Calibri" w:eastAsia="Calibri" w:cs="Calibri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BodyTextChar">
    <w:name w:val="Body Text.бпОсновной текст.Body Text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1"/>
    <w:qFormat/>
    <w:pPr>
      <w:numPr>
        <w:ilvl w:val="0"/>
        <w:numId w:val="2"/>
      </w:numPr>
      <w:spacing w:before="120" w:after="0"/>
    </w:pPr>
    <w:rPr/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eastAsia=";Arial Unicode MS"/>
      <w:lang w:val="en-U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www.admcherja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astrobl.ru/" TargetMode="External"/><Relationship Id="rId6" Type="http://schemas.openxmlformats.org/officeDocument/2006/relationships/hyperlink" Target="consultantplus://offline/ref=B90EC412806538DF3D1535F101AC93273D280DADDCCA4DA64497C523DA306F7D7BF564CEF9BF2805EE2EB2M5T2N" TargetMode="External"/><Relationship Id="rId7" Type="http://schemas.openxmlformats.org/officeDocument/2006/relationships/hyperlink" Target="consultantplus://offline/ref=B90EC412806538DF3D1535F101AC93273D280DADDCCA4DA64497C523DA306F7D7BF564CEF9BF2805EE2EB2M5T2N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B90EC412806538DF3D152BFC17C0CE283D2B54A5D49811FB489D90M7TBN" TargetMode="External"/><Relationship Id="rId10" Type="http://schemas.openxmlformats.org/officeDocument/2006/relationships/hyperlink" Target="consultantplus://offline/ref=D3B0A06C00087BBF7CA6465489B3F9C1159C1B95A02694846126491188y8t3F" TargetMode="External"/><Relationship Id="rId11" Type="http://schemas.openxmlformats.org/officeDocument/2006/relationships/hyperlink" Target="consultantplus://offline/ref=C66C5997AC4FB2C5C49E7C52649AFC27BEAB32CF48AAC3CA3F2553B3A299611ABE3907A44528lA26M" TargetMode="External"/><Relationship Id="rId12" Type="http://schemas.openxmlformats.org/officeDocument/2006/relationships/hyperlink" Target="consultantplus://offline/ref=B90EC412806538DF3D1535F101AC93273D280DADDCCA4DA64497C523DA306F7D7BF564CEF9BF2805EE2EB6M5T4N" TargetMode="External"/><Relationship Id="rId13" Type="http://schemas.openxmlformats.org/officeDocument/2006/relationships/hyperlink" Target="consultantplus://offline/ref=B90EC412806538DF3D1535F101AC93273D280DADDCCA4DA64497C523DA306F7D7BF564CEF9BF2805EE2EB4M5T1N" TargetMode="External"/><Relationship Id="rId14" Type="http://schemas.openxmlformats.org/officeDocument/2006/relationships/hyperlink" Target="mailto:kioblach@mail.ru" TargetMode="External"/><Relationship Id="rId15" Type="http://schemas.openxmlformats.org/officeDocument/2006/relationships/hyperlink" Target="http://mfc.astrobl/" TargetMode="External"/><Relationship Id="rId16" Type="http://schemas.openxmlformats.org/officeDocument/2006/relationships/hyperlink" Target="mailto:astr_mfc@mail.ru$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gosuslugi.astrobl.ru/" TargetMode="External"/><Relationship Id="rId19" Type="http://schemas.openxmlformats.org/officeDocument/2006/relationships/hyperlink" Target="consultantplus://offline/ref=CD1691DC61E3F35B33677AE2CAD64AB7E6DF7700F87584B008E25BFF939DB531DB7DD29348D05129m02FF" TargetMode="External"/><Relationship Id="rId20" Type="http://schemas.openxmlformats.org/officeDocument/2006/relationships/hyperlink" Target="consultantplus://offline/ref=CD1691DC61E3F35B33677AE2CAD64AB7EEDE7C0EF17BD9BA00BB57FDm924F" TargetMode="External"/><Relationship Id="rId21" Type="http://schemas.openxmlformats.org/officeDocument/2006/relationships/hyperlink" Target="consultantplus://offline/ref=E76DAC89F5F30876E20848E4CC6A02011EAE48BAA03A766246138FD31Fc3G" TargetMode="External"/><Relationship Id="rId22" Type="http://schemas.openxmlformats.org/officeDocument/2006/relationships/package" Target="embeddings/oleObject1.docx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Анара</dc:creator>
  <dc:description/>
  <cp:keywords/>
  <dc:language>en-US</dc:language>
  <cp:lastModifiedBy>12345</cp:lastModifiedBy>
  <cp:lastPrinted>2013-09-11T11:48:00Z</cp:lastPrinted>
  <dcterms:modified xsi:type="dcterms:W3CDTF">2013-10-04T07:30:00Z</dcterms:modified>
  <cp:revision>2</cp:revision>
  <dc:subject/>
  <dc:title> </dc:title>
</cp:coreProperties>
</file>