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454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КОМИТЕТА ИМУЩЕСТВЕННЫХ ОТНОШ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ОЯРСКОГО РАЙОН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СТРАХАНСКОЙ ОБЛАСТ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2.12.2013 г № 815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. Черный Яр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земельных уча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агаемых потенциальным инвестор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змещения производственных и и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ов инвес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целях исполнения п.3 Дорожной карты внедрения стандарта деятельности муниципального образования «Черноярский район» по обеспечению благоприятного инвестиционного климата, утвержденной Распоряжением администрации муниципального образования «Черноярский район» от 12.09.2013 №150-р, Комитет имущественных отношений Черноярского района</w:t>
      </w:r>
    </w:p>
    <w:p>
      <w:pPr>
        <w:pStyle w:val="Normal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Утвердить перечень земельных участков предлагаемых потенциальным инвесторам для размещения производственных и иных объектов инвесторов, согласно приложению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20" w:leader="none"/>
          <w:tab w:val="left" w:pos="4536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Настоящее постановление довести до сведения заинтересованных лиц и организаций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ind w:left="0" w:firstLine="360"/>
        <w:jc w:val="both"/>
        <w:rPr/>
      </w:pPr>
      <w:r>
        <w:rPr>
          <w:szCs w:val="28"/>
        </w:rPr>
        <w:t>Контроль за состоянием и использованием земель возложить на отдел по управлению земельными ресурсами, архитектуре и градостроительству.</w:t>
      </w:r>
    </w:p>
    <w:p>
      <w:pPr>
        <w:pStyle w:val="2"/>
        <w:tabs>
          <w:tab w:val="clear" w:pos="708"/>
          <w:tab w:val="left" w:pos="453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4536" w:leader="none"/>
        </w:tabs>
        <w:ind w:left="14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4536" w:leader="none"/>
        </w:tabs>
        <w:ind w:left="14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ab/>
        <w:tab/>
        <w:tab/>
        <w:t>А.А. Бобр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Комитета имущественных отношений Черноярский районот 12.12.2013 №8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земельных участков, предлагаемых потенциальным инвесторам для размещения производственных и иных объектов инвес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157"/>
        <w:gridCol w:w="1303"/>
        <w:gridCol w:w="3026"/>
      </w:tblGrid>
      <w:tr>
        <w:trPr>
          <w:trHeight w:val="138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положение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лощадки/функциональное назначение</w:t>
            </w:r>
          </w:p>
        </w:tc>
      </w:tr>
      <w:tr>
        <w:trPr>
          <w:trHeight w:val="138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траханская область, Черноярский район, с. Чёрный Яр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70 лет ВЛКСМ, д. 7, здание дома бы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 кв.м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бъектами бытового обслуживания</w:t>
            </w:r>
          </w:p>
        </w:tc>
      </w:tr>
      <w:tr>
        <w:trPr>
          <w:trHeight w:val="138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ская область, Черноярский район, с. Вязовка, ул. Ленина, д. 45, зд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 кв.м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досуговый центр</w:t>
            </w:r>
          </w:p>
        </w:tc>
      </w:tr>
      <w:tr>
        <w:trPr>
          <w:trHeight w:val="138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траханская область,  Черноярский районс. Ушаковка, ,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площадки по откорму КРС</w:t>
            </w:r>
          </w:p>
        </w:tc>
      </w:tr>
      <w:tr>
        <w:trPr>
          <w:trHeight w:val="138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траханская область, Черноярский район, с. Чёрный Яр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тякова, д.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9 кв.м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чной продукции</w:t>
            </w:r>
          </w:p>
        </w:tc>
      </w:tr>
      <w:tr>
        <w:trPr>
          <w:trHeight w:val="138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траханская область, Черноярский район, с. Каменный Яр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,5 км. на северо-запад от МТФ №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21 г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базы отдыха</w:t>
            </w:r>
          </w:p>
        </w:tc>
      </w:tr>
      <w:tr>
        <w:trPr>
          <w:trHeight w:val="138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ская область, Черноярский район, южный въезд с. Чёрный Яр, 100 м на восток от трассы М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 +/– 70 кв.м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автозаправочного комплекса</w:t>
            </w:r>
          </w:p>
        </w:tc>
      </w:tr>
      <w:tr>
        <w:trPr>
          <w:trHeight w:val="138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траханская область, Черноярский район, 70 м. на восток от трассы М6 300 м. южнее с. Зубовка,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 +/– 70 кв.м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автозаправочного комплекса</w:t>
            </w:r>
          </w:p>
        </w:tc>
      </w:tr>
      <w:tr>
        <w:trPr>
          <w:trHeight w:val="138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ская область,  Черноярский район, 250 м. на восток от трассы М6 к югу от с. Ступин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 +/– 875 кв.м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автозаправочного комплекса</w:t>
            </w:r>
          </w:p>
        </w:tc>
      </w:tr>
      <w:tr>
        <w:trPr>
          <w:trHeight w:val="138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ская область,  Черноярский район, с. Ушаковка, земельный участок 70 м. на восток от трассы М6, 100 м. от поста ДПС «Ушаковский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 +/– 875 кв.м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автозаправочного комплекса</w:t>
            </w:r>
          </w:p>
        </w:tc>
      </w:tr>
      <w:tr>
        <w:trPr>
          <w:trHeight w:val="138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ская область,  Черноярский район, с. Чёрный Яр, прибрежная зона р. Вол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9 кв.м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рганизацию и обустройство пляжа (берег р. Волга)</w:t>
            </w:r>
          </w:p>
        </w:tc>
      </w:tr>
      <w:tr>
        <w:trPr>
          <w:trHeight w:val="138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ская область,  Черноярский район, с. Чёрный Яр, район бывшего детдомовского сад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г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культурно-развлекательного центра</w:t>
            </w:r>
          </w:p>
        </w:tc>
      </w:tr>
      <w:tr>
        <w:trPr>
          <w:trHeight w:val="138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траханская область, Черноярский район, с. Чёрный Яр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70 лет ВЛКС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кв.м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многоквартирных жилых домов</w:t>
            </w:r>
          </w:p>
        </w:tc>
      </w:tr>
      <w:tr>
        <w:trPr>
          <w:trHeight w:val="138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ская область, Черноярский район, с. Ушаков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г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цеха по переработке мяс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89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8"/>
        </w:tabs>
        <w:ind w:left="1408" w:hanging="8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sz w:val="20"/>
      <w:szCs w:val="20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50:00Z</dcterms:created>
  <dc:creator>User</dc:creator>
  <dc:description/>
  <cp:keywords/>
  <dc:language>en-US</dc:language>
  <cp:lastModifiedBy>Customer</cp:lastModifiedBy>
  <cp:lastPrinted>2013-12-17T11:19:00Z</cp:lastPrinted>
  <dcterms:modified xsi:type="dcterms:W3CDTF">2014-03-13T06:50:00Z</dcterms:modified>
  <cp:revision>2</cp:revision>
  <dc:subject/>
  <dc:title> </dc:title>
</cp:coreProperties>
</file>