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93370648"/>
      <w:bookmarkEnd w:id="0"/>
      <w:r>
        <w:rPr/>
        <w:object w:dxaOrig="691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55pt" filled="f" o:ole="">
            <v:imagedata r:id="rId3" o:title=""/>
          </v:shape>
          <o:OLEObject Type="Embed" ProgID="" ShapeID="ole_rId2" DrawAspect="Content" ObjectID="_5846259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овет муниципального образования </w:t>
        <w:br/>
        <w:t>«Чернояр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ourier New" w:hAnsi="Courier New" w:cs="Courier New"/>
        </w:rPr>
      </w:pPr>
      <w:r>
        <w:rPr/>
        <w:t>АСТРАХАНСКОЙ  ОБЛА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от 14.02.2006  № 3</w:t>
        <w:br/>
      </w:r>
      <w:r>
        <w:rPr>
          <w:sz w:val="24"/>
        </w:rPr>
        <w:t xml:space="preserve">        с. Черный Яр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 установлении размера арендной платы</w:t>
      </w:r>
    </w:p>
    <w:p>
      <w:pPr>
        <w:pStyle w:val="Normal"/>
        <w:rPr>
          <w:sz w:val="24"/>
        </w:rPr>
      </w:pPr>
      <w:r>
        <w:rPr>
          <w:sz w:val="24"/>
        </w:rPr>
        <w:t>за земли поселений и других категорий земель,</w:t>
      </w:r>
    </w:p>
    <w:p>
      <w:pPr>
        <w:pStyle w:val="Normal"/>
        <w:rPr>
          <w:sz w:val="24"/>
        </w:rPr>
      </w:pPr>
      <w:r>
        <w:rPr>
          <w:sz w:val="24"/>
        </w:rPr>
        <w:t>предоставляемые юридическим и физическим лицам</w:t>
      </w:r>
    </w:p>
    <w:p>
      <w:pPr>
        <w:pStyle w:val="Normal"/>
        <w:rPr>
          <w:sz w:val="24"/>
        </w:rPr>
      </w:pPr>
      <w:r>
        <w:rPr>
          <w:sz w:val="24"/>
        </w:rPr>
        <w:t>на территории муниципальных образований</w:t>
      </w:r>
    </w:p>
    <w:p>
      <w:pPr>
        <w:pStyle w:val="Normal"/>
        <w:rPr>
          <w:sz w:val="24"/>
        </w:rPr>
      </w:pPr>
      <w:r>
        <w:rPr>
          <w:sz w:val="24"/>
        </w:rPr>
        <w:t>«Село Зубовка», «Старицкий сельсовет», «Село Поды»,</w:t>
      </w:r>
    </w:p>
    <w:p>
      <w:pPr>
        <w:pStyle w:val="Normal"/>
        <w:rPr>
          <w:sz w:val="24"/>
        </w:rPr>
      </w:pPr>
      <w:r>
        <w:rPr>
          <w:sz w:val="24"/>
        </w:rPr>
        <w:t>«Село Ступино», «Вязовский сельсовет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Федеральным законом «О внесении изменений в часть вторую Налогового кодекса Российской Федерации и некоторые другие законодательные акты, а также по признании утратившим силу отдельных законодательных актов Российской Федерации» от 29.11.2004 № 141-ФЗ Совет муниципального образования «Чернояр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2"/>
        <w:rPr/>
      </w:pPr>
      <w:r>
        <w:rPr/>
        <w:tab/>
        <w:t>1. Установить с 01.01.2006 арендную плату за земли несельскохозяйственного назначения, расположенные на территории муниципальных образований «Село Зубовка», «Старицкий сельсовет», «Село Поды», «Село Ступино», «Вязовский сельсовет», предоставленные юридическим и физическим лицам в аренду для коммерческих целей в следующих размера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127"/>
      </w:tblGrid>
      <w:tr>
        <w:trPr>
          <w:trHeight w:val="14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угод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ендная плата руб/кв.м на 2006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емли под домами многоэтажной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Земли под домами индивидуальной 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ли дачных и садоводческих объединен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ли гаражей и автостоя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од объектами торговли, общественного питания, бытового обслужива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под магазинами и другими торгов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рынков, торговых площа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под кафе, рестораны, бары, закусоч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казино, ночных клубов, диск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под АЗС, АГЗ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автосерви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мастерских по ремонту часов, бытовой техники, ремонт и изготовление меб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парикмахерских, ател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е участки прочих предприятий бытов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ли учреждений, организаций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ап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ли под промышленн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приема вторсыр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полигонов промышленных и бытов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АТ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отделения почтовой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 прочих предприятий связи (сотовая связ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энерге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чертой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од административно – управленческими и общественн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ельные участки юридических служб, судопроизводства и нотари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Земельные участки ЗАГ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ли под административно-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ельные участки А.О., СПК, колхозов, КФХ и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ли личных подсобных хозяйств, индивидуального огородничества свыше н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земли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, прилегающие к торговым точкам, палаткам, павильонам, магазинам, пунктам техобслуживания, предприятия общественного питания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.2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ам прилегающие к складским и иным производственным помещениям в черте населенного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Настоящее решение опубликовать в районной газете «Черноярский вестник «Волжанка»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3. Решение Совета муниципального образования «Черноярский район» от 28.02.2005 №18. «Об установлении размера  арендной платы за земли поселений и других категорий земель, предоставляемые юридическим и физическим лицам на территории Черноярского района» считать утратившим силу с 01.01.2006 года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«Черноярский район»                                                                                      А.В. Коле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8:00Z</dcterms:created>
  <dc:creator>Совет МО "Черноярский район"</dc:creator>
  <dc:description/>
  <cp:keywords/>
  <dc:language>en-US</dc:language>
  <cp:lastModifiedBy>Customer</cp:lastModifiedBy>
  <dcterms:modified xsi:type="dcterms:W3CDTF">2014-03-13T06:48:00Z</dcterms:modified>
  <cp:revision>2</cp:revision>
  <dc:subject/>
  <dc:title> </dc:title>
</cp:coreProperties>
</file>