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239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ДМИНИСТРАЦИИ МУНИЦИПАЛЬНОГО ОБРАЗОВАНИЯ </w:t>
        <w:br/>
        <w:t>«ЧЕРНОЯРСКИЙ РАЙОН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АСТРАХАНСКОЙ ОБЛАСТИ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от 16.01.2014 №4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с. Черный Яр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со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онных объект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в инфраструктуры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МО «Чернояр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аспоряжением администрации МО «Черноярский район» от 12.09.2013 №150-р «Об утверждении Дорожной карты внедрения стандарта деятельности муниципального образования «Черноярский район» по обеспечению благоприятного инвестиционного климата», администрация муниципального образования «Чернояр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лан создания инвестиционных объектов и объектов инфраструктуры на территории МО «Черноярский район» Астрах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ю аппарата, начальнику организационного отдела Администрации МО «Черноярский район» (Щербовских А.А.) разместить настоящее постановление на официальном сайте администрации муниципального образования «Чернояр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МО «Черноярский район» по экономическому развитию, инвестиционной политике О.М. Ерем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Д.М. Заплав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Приложение </w:t>
      </w:r>
    </w:p>
    <w:p>
      <w:pPr>
        <w:pStyle w:val="Normal"/>
        <w:tabs>
          <w:tab w:val="clear" w:pos="708"/>
          <w:tab w:val="left" w:pos="110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МО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Черноярский район»</w:t>
      </w:r>
    </w:p>
    <w:p>
      <w:pPr>
        <w:pStyle w:val="Normal"/>
        <w:ind w:right="161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.01.2014 №4</w:t>
      </w:r>
      <w:r>
        <w:rPr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создания инвестиционных объектов и объектов инфраструктуры                                                                                    на территории МО «Черноярский район»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1134"/>
        <w:gridCol w:w="1984"/>
        <w:gridCol w:w="1276"/>
        <w:gridCol w:w="1559"/>
        <w:gridCol w:w="16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расположен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оимость строи-тельства объекта ,млн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(бюджет, средства организаций, инвестицион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и строительств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оектная мощность, км/п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ическое состояние   (этап подготовки или исполнения)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мышлен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зав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 производству томатной паст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оленое Займище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величение объемов производства продукции, создание 106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кирпичного зав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величение объемов производства красного керамического кирпича, создание 80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мини-цеха по переработке сельхоз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величение объемов переработки сельхоз-продукции, создание 7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1134"/>
        <w:gridCol w:w="1984"/>
        <w:gridCol w:w="1276"/>
        <w:gridCol w:w="1559"/>
        <w:gridCol w:w="1637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гропромышлен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теплич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5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овощехранилищ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3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тепличного компле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оленое Займище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новых рабочих мест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орошаемых участков под капельное орошение 12000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оленое Займище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величение производства сельхозпродук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площадки для забоя ск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Камен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4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 овощехранил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6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 подготовк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К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аз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блочных газовых котельных  в с.Черный Яр </w:t>
            </w:r>
            <w:r>
              <w:rPr>
                <w:rFonts w:eastAsia="Calibri"/>
                <w:sz w:val="18"/>
                <w:szCs w:val="18"/>
              </w:rPr>
              <w:t>(ОЦП "Модер-низация и реформирование жилищно-коммунального хозяйства АО на 2014-2016 годы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6,0,  бюджет поселений -2,78, внебюджетные средства-3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е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проектные рабо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блочных газовых котельных  в с. Зубовка</w:t>
            </w:r>
            <w:r>
              <w:rPr>
                <w:rFonts w:eastAsia="Calibri"/>
                <w:sz w:val="18"/>
                <w:szCs w:val="18"/>
              </w:rPr>
              <w:t xml:space="preserve"> (ОЦП "Модернизация и реформирование жилищно-коммунального хозяйства АО на 2014-2016 годы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Зуб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е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межпоселкового газопровода высокого давления с.Черный Яр -с.Ушаковка на 2013-2015 годы </w:t>
            </w:r>
            <w:r>
              <w:rPr>
                <w:rFonts w:eastAsia="Calibri"/>
                <w:sz w:val="16"/>
                <w:szCs w:val="16"/>
              </w:rPr>
              <w:t>(План-график проектирования и строительства газопроводов-отводов межпоселковых и внутрипоселковых распределительных газопроводов в рамках инвестиционной программы ОАО "Газпром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внутрипоселковых (уличных) распределительных газопроводов низкого давления в Черноярском районе на 2014-2015 год </w:t>
            </w:r>
            <w:r>
              <w:rPr>
                <w:rFonts w:eastAsia="Calibri"/>
                <w:sz w:val="16"/>
                <w:szCs w:val="16"/>
              </w:rPr>
              <w:t>(План- график пректирования и строительства газо-проводов отводов межпоселковых и внутрипоселковых распределительных газоповодов в рамках инвестиционной программы ОАО "Газпром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газовых сетей для газоснабжения с. Черный Яр ( в рамках МП "Устойчивое развитие сельских территорий Черноярского района на 2014-2017 годы и на период до 2020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25,47, областной бюджет-3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2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газовых сетей для газоснабжения с. Ступино   ( в рамках МП "Устойчивое развитие сельских территорий Черноярского района на 2014-2017 годы и на период до 2020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тупино» Черноя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2,4, областной бюджет-2,24, бюджет поселений-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91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газовых сетей для газоснабжения с. Поды ( в рамках МП "Устойчивое развитие сельских территорий Черноярского района на 2014-2017 годы и на период до 2020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Поды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6,46 , областной бюджет-8,81 , бюджет поселений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2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газовых сетей для газоснабжения с. Ушаковка ( в рамках МП "Устойчивое развитие сельских территорий Черноярского района на 2014-2017 годы и на период до 2020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Ушак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6,8, областной бюджет-8,29 , бюджет поселений-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01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допро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доснабжение с. Старица ( в рамках МП "Устойчивое развитие сельских территорий Черноярского района на 2014-2017 годы и на период до 2020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11,04,областной бюджет-1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,5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разводящих сетей водопровода в с.Соленое Займище ( в рамках МП "Устойчивое развитие сельских территорий Черноярского района на 2014-2017 годы и на период до 2020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оленое Займище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17,82, областной бюджет-31,28, бюджет поселений-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0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разводящих сетей водопровода в с.Поды ( в рамках МП "Устойчивое развитие сельских территорий Черноярского района на 2014-2017 годы и на период до 2020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Поды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5,43, областной бюджет-5,6, бюджет поселений-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доснабжение с. Каменный Яр ( в рамках МП "Устойчивое развитие сельских территорий Черноярского района на 2014-2017 годы и на период до 2020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Камен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11,42, областной бюджет-21,74, бюджет поселений-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7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1134"/>
        <w:gridCol w:w="1984"/>
        <w:gridCol w:w="1276"/>
        <w:gridCol w:w="1559"/>
        <w:gridCol w:w="16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водопровода с.Поды, с. Ступино, с.Вязовка, с.Кальновка (КЦП "Чистая вода" АО на 2010-2014 и перспективу до 2017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поселений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4,35, внебюджетные средства-1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0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конструкция водопровода от насосной станции 1 подъёма до ВОС с. Солодники (КЦП "Чистая вода" АО на 2010-2014 и перспективу до 2017 год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олодников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3,86, внебюджетные средства-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5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водопровода в с. Черный Яр  (КЦП "Чистая вода" АО на 2010-2014 и перспективу до 2017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22,44, внебюджетные средства-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34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е питьевой водой надлежащего качества объектов социальной инфраструктуры, включая учреждения образования, здравоохранения и социальной сферы (КЦП "Чистая вода" АО на 2010-2014 и перспективу до 2017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12,58, внебюджетные средства-1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водящие сети водопровода с.Зубовка (КЦП "Чистая вода" АО на 2010-2014 и перспективу до 2017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Зуб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-25,0, внебюджетные средства-1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95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лектрические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мена электролинии ВЛ- 0,4 кв п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Школьной с. Стар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анспорт и дорожное хозя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с. Ушаковка: ул Кооперативная, Комарова, Первомайская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Ушак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2,22, бюджет поселений-0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воровых территорий многоквартирных домов, проездов к дворовым территориям многоквартирных домов с. Ушаковка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Ушак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5772</w:t>
            </w:r>
            <w:r>
              <w:rPr>
                <w:rFonts w:eastAsia="Calibri"/>
                <w:vertAlign w:val="superscript"/>
              </w:rPr>
              <w:t xml:space="preserve"> </w:t>
            </w:r>
            <w:r>
              <w:rPr>
                <w:rFonts w:eastAsia="Calibri"/>
              </w:rPr>
              <w:t>м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 с.Солодники: ул Новая, Бочарова, пер.Трудовой. Строительство автодорог в с.Солодники: ул. Механизаторов, Мелиоративная, Школьная, пер.Трудовой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олодников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4,24, бюджет поселений-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42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1134"/>
        <w:gridCol w:w="1984"/>
        <w:gridCol w:w="1276"/>
        <w:gridCol w:w="1559"/>
        <w:gridCol w:w="16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с.Каменный Яр: ул.Астраханская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Камен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2,22, бюджет поселений-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и строительство автодорог с.Вязовка ул. Кобзева, Серегина, Коммунальная, Степная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            «Вязовский сельсовет» Черноя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5,42, бюджет поселений-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5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и строительство автодорог с.Ступино ул. Молодежная, 1 Мая, Советская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тупино» Черноя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1,05, бюджет поселений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и строительство автодорог с.Поды ул. Ленина, Комсомольская, Турецкая, Советская,  1 Мая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Поды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2,22, бюджет поселений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29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и строительство автодорог с.Старица ул. Школьная, Конева, Комсомольская, Лесная, площадь Мира, Лагуновой, Юбилейной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4,23, бюджет поселений-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0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с.Зубовка ул. Комсомольская, Электрическая, Школьная, Абрикосовач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Зуб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2,22, бюджет поселений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2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и строительство автодорог с. Черный Яр ул. Ю.Гагарина, К.Савельева, Нестеровского, Красногвардейская, Степная, Солнечная  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8,95, бюджет поселений-1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4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воровых территорий многоквартирных жилых домов и подъездов к ним с. Черный Яр 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6562 м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дорожного полотна с.Соленое Займище ( в рамках МП «Развитие дорожного хозяйства МО «Черноярский район» на 2014-2016 г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оленое Займище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-4,37, бюджет поселений-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6 к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проектные рабо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1134"/>
        <w:gridCol w:w="1984"/>
        <w:gridCol w:w="1276"/>
        <w:gridCol w:w="1559"/>
        <w:gridCol w:w="1637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требительский рын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АЗС в с. Солодники</w:t>
            </w:r>
            <w:r>
              <w:rPr/>
              <w:t xml:space="preserve"> </w:t>
            </w:r>
            <w:r>
              <w:rPr>
                <w:rFonts w:eastAsia="Calibri"/>
              </w:rPr>
              <w:t>КФХ Мамоновой З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олодников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3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кафе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с.Черный Яр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П Пашаев П.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кафе</w:t>
            </w:r>
            <w:r>
              <w:rPr/>
              <w:t xml:space="preserve"> </w:t>
            </w:r>
            <w:r>
              <w:rPr>
                <w:rFonts w:eastAsia="Calibri"/>
              </w:rPr>
              <w:t>с. Зубов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П Дмитриев А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Зуб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5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кафе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с. Зубовк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П Саидов Ю.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Зуб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кафе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с.Поды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 ИП Резникова С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Поды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магазина «Мясной ларек» с. Черный Яр ( КФХ Багандова М.С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е населения мясной продукци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роительство магазина с.Черный Яр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</w:t>
            </w:r>
            <w:r>
              <w:rPr>
                <w:rFonts w:eastAsia="Calibri"/>
              </w:rPr>
              <w:t>ИП Раджабов М.З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роительство магазина с.Черный Я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(ИП Басова И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роительство магазина с.Черный Яр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(ИП Максудов М.С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3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роительство магазина с.Черный Я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(ИП Магамедова З.И.)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роительство магазина с.Черный Я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</w:t>
            </w:r>
            <w:r>
              <w:rPr>
                <w:rFonts w:eastAsia="Calibri"/>
              </w:rPr>
              <w:t>ИП Умарова М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1 рабочего мес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магазина с.Черный Яр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П Иванов В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3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магазина с.Соленое Займище (ИП Садчиков А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оленое Займище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3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магазина с.Соленое Займищ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 КФХ Амирханов К.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Соленое Займище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магазина с. Ушаков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П Горюнов Д.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Ушак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магазина с. Ушаковк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П Ганиев Г.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Ушак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магазина с.Поды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П Михтиев О.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Поды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магазина с.Поды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П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 Раджабов К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Поды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6-ти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магазина с.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Солодник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П Бенга Н.Ю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олодников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магазина с.</w:t>
            </w:r>
            <w:r>
              <w:rPr/>
              <w:t xml:space="preserve"> </w:t>
            </w:r>
            <w:r>
              <w:rPr>
                <w:rFonts w:eastAsia="Calibri"/>
              </w:rPr>
              <w:t>Солодни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</w:rPr>
              <w:t>ИП Тимофеев Д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олодников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3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мясного павильона с.Солодники</w:t>
            </w:r>
            <w:r>
              <w:rPr/>
              <w:t xml:space="preserve">  (</w:t>
            </w:r>
            <w:r>
              <w:rPr>
                <w:rFonts w:eastAsia="Calibri"/>
              </w:rPr>
              <w:t xml:space="preserve">ИП Мужаидов А.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олодников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е населения мясной продукци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конструкция магазина с.Черный Яр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П Садчикова И.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дополнительной торговой площ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а реконстру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еконструкция магазина с.Черный Я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</w:t>
            </w:r>
            <w:r>
              <w:rPr>
                <w:rFonts w:eastAsia="Calibri"/>
              </w:rPr>
              <w:t>ИП Дрокин Б.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дополнительной торговой площ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а реконстру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конструкция магазина с.</w:t>
            </w:r>
            <w:r>
              <w:rPr/>
              <w:t xml:space="preserve"> </w:t>
            </w:r>
            <w:r>
              <w:rPr>
                <w:rFonts w:eastAsia="Calibri"/>
              </w:rPr>
              <w:t>Ушаков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П Шек С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Ушак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дополнительной торговой площ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а реконстру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апитальный ремонт магазина "Вечерний" с.Черный Яр   (</w:t>
            </w:r>
            <w:r>
              <w:rPr/>
              <w:t xml:space="preserve"> </w:t>
            </w:r>
            <w:r>
              <w:rPr>
                <w:rFonts w:eastAsia="Calibri"/>
              </w:rPr>
              <w:t>КХ Рыбаков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дополнительной торговой площ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 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магазина самообслуживания  с. Ушаковка (ПО Старицкое,    ПО Солодников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Ушак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3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магазина  с. Стариц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П Аглодин И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3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1134"/>
        <w:gridCol w:w="1984"/>
        <w:gridCol w:w="1276"/>
        <w:gridCol w:w="1559"/>
        <w:gridCol w:w="16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автомойки с Черный Яр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ООО "Черноярец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7-ми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объекта дорожного сервиса</w:t>
            </w:r>
            <w:r>
              <w:rPr/>
              <w:t xml:space="preserve"> </w:t>
            </w:r>
            <w:r>
              <w:rPr>
                <w:rFonts w:eastAsia="Calibri"/>
              </w:rPr>
              <w:t>с. Старица (ИП Храмов А.А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5-ти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объекта дорожного сервиса</w:t>
            </w:r>
            <w:r>
              <w:rPr/>
              <w:t xml:space="preserve"> </w:t>
            </w:r>
            <w:r>
              <w:rPr>
                <w:rFonts w:eastAsia="Calibri"/>
              </w:rPr>
              <w:t>с.</w:t>
            </w:r>
            <w:r>
              <w:rPr/>
              <w:t xml:space="preserve"> </w:t>
            </w:r>
            <w:r>
              <w:rPr>
                <w:rFonts w:eastAsia="Calibri"/>
              </w:rPr>
              <w:t>с. Ушаковка  (ИП Арефьев М.И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ело Ушаковка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7-ми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о стоматологического кабинета  с. Черный Яр  (ИП Липатов Е.Ю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Черноярс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учшение качества медицинского обслужи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то строи-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кафе с. Старица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П Аглодин И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5-ти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о аптеки с. Старица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П Аглодин И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 «Старицкий сельсовет» Черн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  2-х рабочих ме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ормили земл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54:00Z</dcterms:created>
  <dc:creator>Customer</dc:creator>
  <dc:description/>
  <cp:keywords/>
  <dc:language>en-US</dc:language>
  <cp:lastModifiedBy>Customer</cp:lastModifiedBy>
  <cp:lastPrinted>2014-01-11T15:11:00Z</cp:lastPrinted>
  <dcterms:modified xsi:type="dcterms:W3CDTF">2014-03-13T06:54:00Z</dcterms:modified>
  <cp:revision>2</cp:revision>
  <dc:subject/>
  <dc:title> </dc:title>
</cp:coreProperties>
</file>