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2" w:before="0" w:after="200"/>
        <w:jc w:val="center"/>
        <w:rPr>
          <w:rFonts w:ascii="Verdana" w:hAnsi="Verdana" w:eastAsia="Times New Roman" w:cs="Verdana"/>
          <w:color w:val="000000"/>
          <w:sz w:val="11"/>
          <w:szCs w:val="11"/>
          <w:lang w:eastAsia="ru-RU"/>
        </w:rPr>
      </w:pPr>
      <w:r>
        <w:rPr>
          <w:rFonts w:eastAsia="Times New Roman" w:cs="Verdana" w:ascii="Verdana" w:hAnsi="Verdana"/>
          <w:color w:val="000000"/>
          <w:sz w:val="11"/>
          <w:szCs w:val="11"/>
          <w:lang w:val="en-US" w:eastAsia="en-US"/>
        </w:rPr>
        <w:drawing>
          <wp:inline distT="0" distB="0" distL="0" distR="0">
            <wp:extent cx="70485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33" r="-40" b="-33"/>
                    <a:stretch>
                      <a:fillRect/>
                    </a:stretch>
                  </pic:blipFill>
                  <pic:spPr bwMode="auto">
                    <a:xfrm>
                      <a:off x="0" y="0"/>
                      <a:ext cx="704850" cy="838200"/>
                    </a:xfrm>
                    <a:prstGeom prst="rect">
                      <a:avLst/>
                    </a:prstGeom>
                  </pic:spPr>
                </pic:pic>
              </a:graphicData>
            </a:graphic>
          </wp:inline>
        </w:drawing>
      </w:r>
    </w:p>
    <w:p>
      <w:pPr>
        <w:pStyle w:val="Normal"/>
        <w:spacing w:lineRule="atLeast" w:line="152" w:before="280" w:after="28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КОМИТЕТ ИМУЩЕСВТЕННЫХ ОТНОШЕНИЙ</w:t>
      </w:r>
    </w:p>
    <w:p>
      <w:pPr>
        <w:pStyle w:val="Normal"/>
        <w:spacing w:lineRule="atLeast" w:line="152" w:before="280" w:after="28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ЧЕРНОЯРСКОГО РАЙОНА</w:t>
      </w:r>
    </w:p>
    <w:p>
      <w:pPr>
        <w:pStyle w:val="Normal"/>
        <w:spacing w:lineRule="atLeast" w:line="152" w:before="280" w:after="28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ОСТАНОВЛЕНИЕ</w:t>
      </w:r>
    </w:p>
    <w:p>
      <w:pPr>
        <w:pStyle w:val="Normal"/>
        <w:spacing w:lineRule="atLeast" w:line="152" w:before="280" w:after="28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От 10.09.2013 № 612</w:t>
      </w:r>
    </w:p>
    <w:tbl>
      <w:tblPr>
        <w:tblW w:w="9075" w:type="dxa"/>
        <w:jc w:val="left"/>
        <w:tblInd w:w="0" w:type="dxa"/>
        <w:tblLayout w:type="fixed"/>
        <w:tblCellMar>
          <w:top w:w="0" w:type="dxa"/>
          <w:left w:w="0" w:type="dxa"/>
          <w:bottom w:w="0" w:type="dxa"/>
          <w:right w:w="0" w:type="dxa"/>
        </w:tblCellMar>
      </w:tblPr>
      <w:tblGrid>
        <w:gridCol w:w="5245"/>
        <w:gridCol w:w="3830"/>
      </w:tblGrid>
      <w:tr>
        <w:trPr/>
        <w:tc>
          <w:tcPr>
            <w:tcW w:w="5245" w:type="dxa"/>
            <w:tcBorders/>
          </w:tcPr>
          <w:p>
            <w:pPr>
              <w:pStyle w:val="Normal"/>
              <w:spacing w:lineRule="atLeast" w:line="15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 административном регламенте комитета имущественных отношений Черноярского района по предоставлению муниципальной услуги «Предоставление земельных участков для их комплексного освоения в целях жилищного строительства».</w:t>
            </w:r>
          </w:p>
        </w:tc>
        <w:tc>
          <w:tcPr>
            <w:tcW w:w="3830" w:type="dxa"/>
            <w:tcBorders/>
          </w:tcPr>
          <w:p>
            <w:pPr>
              <w:pStyle w:val="Normal"/>
              <w:spacing w:lineRule="atLeast" w:line="15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bCs/>
          <w:spacing w:val="9"/>
          <w:sz w:val="28"/>
          <w:szCs w:val="28"/>
        </w:rPr>
        <w:t xml:space="preserve">постановлением Администрации муниципального образования «Черноярский район» от 07.10.2011 № 259  </w:t>
      </w:r>
      <w:r>
        <w:rPr>
          <w:rFonts w:cs="Times New Roman" w:ascii="Times New Roman" w:hAnsi="Times New Roman"/>
          <w:spacing w:val="5"/>
          <w:sz w:val="28"/>
          <w:szCs w:val="28"/>
        </w:rPr>
        <w:t>«О порядке разработки и утверждения административных регламентов предоставления муниципальных услуг.</w:t>
      </w:r>
      <w:r>
        <w:rPr>
          <w:rFonts w:eastAsia="Times New Roman" w:cs="Times New Roman" w:ascii="Times New Roman" w:hAnsi="Times New Roman"/>
          <w:color w:val="000000"/>
          <w:sz w:val="24"/>
          <w:szCs w:val="24"/>
          <w:lang w:eastAsia="ru-RU"/>
        </w:rPr>
        <w:t xml:space="preserve"> </w:t>
      </w:r>
    </w:p>
    <w:p>
      <w:pPr>
        <w:pStyle w:val="Normal"/>
        <w:spacing w:lineRule="atLeast" w:line="15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ЯЮ:</w:t>
      </w:r>
    </w:p>
    <w:p>
      <w:pPr>
        <w:pStyle w:val="Normal"/>
        <w:spacing w:lineRule="atLeast" w:line="15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Утвердить прилагаемый административный регламент  Комитета имущественных отношений Черноярского района по предоставлению муниципальной услуги «Предоставление земельных участков для их комплексного освоения в целях жилищного строительства».</w:t>
      </w:r>
    </w:p>
    <w:p>
      <w:pPr>
        <w:pStyle w:val="Normal"/>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беспечить размещение настоящего постановления  с приложениями в сети Интернет на официальном сайте администрации муниципального образования «Черноярский район» </w:t>
      </w:r>
      <w:hyperlink r:id="rId3">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dmcherj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color w:val="000000"/>
          <w:sz w:val="28"/>
          <w:szCs w:val="28"/>
          <w:lang w:eastAsia="ru-RU"/>
        </w:rPr>
        <w:t xml:space="preserve">, в государственных информационных системах  </w:t>
      </w:r>
      <w:hyperlink r:id="rId4">
        <w:r>
          <w:rPr>
            <w:rStyle w:val="InternetLink"/>
            <w:rFonts w:eastAsia="Times New Roman" w:cs="Times New Roman" w:ascii="Times New Roman" w:hAnsi="Times New Roman"/>
            <w:color w:val="000000"/>
            <w:sz w:val="28"/>
            <w:szCs w:val="28"/>
            <w:lang w:eastAsia="ru-RU"/>
          </w:rPr>
          <w:t>http://www.gosuslugi.ru/</w:t>
        </w:r>
      </w:hyperlink>
      <w:r>
        <w:rPr>
          <w:rFonts w:eastAsia="Times New Roman" w:cs="Times New Roman" w:ascii="Times New Roman" w:hAnsi="Times New Roman"/>
          <w:color w:val="000000"/>
          <w:sz w:val="28"/>
          <w:szCs w:val="28"/>
          <w:lang w:eastAsia="ru-RU"/>
        </w:rPr>
        <w:t xml:space="preserve"> , </w:t>
      </w:r>
      <w:hyperlink r:id="rId5">
        <w:r>
          <w:rPr>
            <w:rStyle w:val="InternetLink"/>
            <w:rFonts w:eastAsia="Times New Roman" w:cs="Times New Roman" w:ascii="Times New Roman" w:hAnsi="Times New Roman"/>
            <w:color w:val="000000"/>
            <w:sz w:val="28"/>
            <w:szCs w:val="28"/>
            <w:lang w:eastAsia="ru-RU"/>
          </w:rPr>
          <w:t>http://gosuslugi.astrobl.ru/</w:t>
        </w:r>
      </w:hyperlink>
      <w:r>
        <w:rPr>
          <w:rFonts w:eastAsia="Times New Roman" w:cs="Times New Roman" w:ascii="Times New Roman" w:hAnsi="Times New Roman"/>
          <w:color w:val="000000"/>
          <w:sz w:val="28"/>
          <w:szCs w:val="28"/>
          <w:lang w:eastAsia="ru-RU"/>
        </w:rPr>
        <w:t>.</w:t>
      </w:r>
    </w:p>
    <w:p>
      <w:pPr>
        <w:pStyle w:val="Normal"/>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тоящее постановление вступает в силу со  дня  его  официального опубликова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комитета                                                                        А.А. Бобров</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855" w:type="dxa"/>
        <w:jc w:val="left"/>
        <w:tblInd w:w="0" w:type="dxa"/>
        <w:tblLayout w:type="fixed"/>
        <w:tblCellMar>
          <w:top w:w="0" w:type="dxa"/>
          <w:left w:w="0" w:type="dxa"/>
          <w:bottom w:w="0" w:type="dxa"/>
          <w:right w:w="0" w:type="dxa"/>
        </w:tblCellMar>
      </w:tblPr>
      <w:tblGrid>
        <w:gridCol w:w="4920"/>
        <w:gridCol w:w="4935"/>
      </w:tblGrid>
      <w:tr>
        <w:trPr/>
        <w:tc>
          <w:tcPr>
            <w:tcW w:w="49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35" w:type="dxa"/>
            <w:tcBorders/>
          </w:tcPr>
          <w:p>
            <w:pPr>
              <w:pStyle w:val="Normal"/>
              <w:spacing w:lineRule="atLeast" w:line="152" w:before="0" w:after="20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ен </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лением комитета имущественных отношений Черноярского район </w:t>
            </w:r>
          </w:p>
          <w:p>
            <w:pPr>
              <w:pStyle w:val="Normal"/>
              <w:spacing w:lineRule="atLeast" w:line="152"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10.09.2013 № 612</w:t>
            </w:r>
          </w:p>
        </w:tc>
      </w:tr>
    </w:tbl>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митета имущественных отношений Черноярского района по предоставлению муниципальной услуги «Предоставление земельных участков для их комплексного освоения в целях жилищного строительства»</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Общие полож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 Административный регламент Комитета имущественных отношений Черноярского района по предоставлению муниципальной услуги «Предоставление земельных участков для их комплексного освоения в целях жилищного строительства» (далее - муниципальная услуга) устанавливает порядок предоставления муниципальной услуги и стандарт предоставления муниципальной услуги, в том числе сроки и состав, последовательность выполнения административных процедур (действий) (далее - административные процедуры)  в соответствии с законодательством Российской Федера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2. Административный регламент Комитета имущественных отношений Черноярского района (Далее – Комитет) по предоставлению муниципальной услуги (далее - административный регламент) размещен на официальном сайте администрации муниципального образования «Черноярский  район» (далее – официальный сайт): </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cherj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4"/>
          <w:szCs w:val="24"/>
          <w:lang w:eastAsia="ru-RU"/>
        </w:rPr>
        <w:t>, в государственных информационных системах: http://gosuslugi.astrobl.ru,  http://www.gosuslugi.ru (далее - региональный портал, федеральный портал).</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заявителей могут выступать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рядок информирования о предоставл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1.4.1. Местонахождение  Комитета  и  отдела по управлению земельными ресурсами, архитектуре и градостроительству Комитета имущественных отношений Черноярского района (далее - Отдел): Астраханская область, Черноярский район, с. Черный Яр, ул. Кирова, 9.</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очтовый адрес для направления документов и обращений: 416230, Астраханская область, Черноярский район, с. Черный Яр, ул. Кирова, 9.</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График работы Комитета: понедельник - пятница с 8:00 до 16:00 (перерыв на обед ежедневно с 12.45 до 14.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ные дни: суббота, воскресень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Телефоны для справок:</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Телефон и факс приемной Комитета:  8 (85149) 2-03-58.</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электронной почты Комитета: </w:t>
      </w:r>
      <w:r>
        <w:rPr>
          <w:rFonts w:eastAsia="Times New Roman" w:cs="Times New Roman" w:ascii="Times New Roman" w:hAnsi="Times New Roman"/>
          <w:color w:val="000000"/>
          <w:sz w:val="24"/>
          <w:szCs w:val="24"/>
          <w:lang w:val="en-US" w:eastAsia="ru-RU"/>
        </w:rPr>
        <w:t>kioblac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4. Информация об органах, участвующих в предоставл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Информация об Управлении Федеральной службы регистрации, кадастра и картографии по Астраханской области Черноярский отдел, предоставляющем сведения, необходимые для предоставления муниципальной услуги, в порядке межведомственного информационного взаимодейств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адрес: 416230, Астраханская область, Черноярский район, с.Черный Яр, ул. Кирова 6;</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справочный телефон: (885149) 2-18-43;</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рафик работы: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едельник - не приемный день</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торник         - с 8.00 до 17.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а           - с 8.00 до 17.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верг         - с 8.00 до 17.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ятница        - с 8.00 до 17.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ббота        - с 8.00 до 15.45</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кресенье - не приемный день</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денный перерыв - с 12.45 до 14.00.</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я о Межрайонной инспекции федеральной налоговой службы России № 5 по Астраханской области, предоставляющей сведения, необходимые для предоставления муниципальной услуги, в порядке межведомственного информационного  взаимодействия: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 414016, г. Астрахань, ул. Ветошникова, 4Б;</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ная: 8 (8512) 58-55-73. Телефон справочной службы: 8 (8512) 58-56-36; телефон доверия: 8 (8512) 58-55-87, факс 8 (8512) 58-55-73;</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дрес электронной почты: </w:t>
      </w:r>
      <w:hyperlink r:id="rId7">
        <w:r>
          <w:rPr>
            <w:rStyle w:val="InternetLink"/>
            <w:rFonts w:eastAsia="Times New Roman" w:cs="Times New Roman" w:ascii="Times New Roman" w:hAnsi="Times New Roman"/>
            <w:color w:val="999999"/>
            <w:sz w:val="24"/>
            <w:szCs w:val="24"/>
            <w:lang w:eastAsia="ru-RU"/>
          </w:rPr>
          <w:t>w3023@kr30.nalog.ru</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vanish/>
          <w:color w:val="000000"/>
          <w:sz w:val="24"/>
          <w:szCs w:val="24"/>
          <w:lang w:eastAsia="ru-RU"/>
        </w:rPr>
        <w:t xml:space="preserve">Этот e-mail защищен от спам-ботов. Для его просмотра в вашем браузере должна быть включена поддержка Java-scrip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рафик работы: </w:t>
      </w:r>
    </w:p>
    <w:tbl>
      <w:tblPr>
        <w:tblW w:w="4500" w:type="dxa"/>
        <w:jc w:val="left"/>
        <w:tblInd w:w="0" w:type="dxa"/>
        <w:tblLayout w:type="fixed"/>
        <w:tblCellMar>
          <w:top w:w="0" w:type="dxa"/>
          <w:left w:w="0" w:type="dxa"/>
          <w:bottom w:w="0" w:type="dxa"/>
          <w:right w:w="0" w:type="dxa"/>
        </w:tblCellMar>
      </w:tblPr>
      <w:tblGrid>
        <w:gridCol w:w="2520"/>
        <w:gridCol w:w="1830"/>
        <w:gridCol w:w="150"/>
      </w:tblGrid>
      <w:tr>
        <w:trPr/>
        <w:tc>
          <w:tcPr>
            <w:tcW w:w="25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w:t>
            </w:r>
          </w:p>
        </w:tc>
        <w:tc>
          <w:tcPr>
            <w:tcW w:w="183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17.30</w:t>
            </w:r>
          </w:p>
        </w:tc>
        <w:tc>
          <w:tcPr>
            <w:tcW w:w="15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ник -</w:t>
            </w:r>
          </w:p>
        </w:tc>
        <w:tc>
          <w:tcPr>
            <w:tcW w:w="183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17.30</w:t>
            </w:r>
          </w:p>
        </w:tc>
        <w:tc>
          <w:tcPr>
            <w:tcW w:w="15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а -</w:t>
            </w:r>
          </w:p>
        </w:tc>
        <w:tc>
          <w:tcPr>
            <w:tcW w:w="183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17.30</w:t>
            </w:r>
          </w:p>
        </w:tc>
        <w:tc>
          <w:tcPr>
            <w:tcW w:w="15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тверг - </w:t>
            </w:r>
          </w:p>
        </w:tc>
        <w:tc>
          <w:tcPr>
            <w:tcW w:w="183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17.30</w:t>
            </w:r>
          </w:p>
        </w:tc>
        <w:tc>
          <w:tcPr>
            <w:tcW w:w="15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252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ица -</w:t>
            </w:r>
          </w:p>
        </w:tc>
        <w:tc>
          <w:tcPr>
            <w:tcW w:w="1830" w:type="dxa"/>
            <w:tcBorders/>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16.30</w:t>
            </w:r>
          </w:p>
        </w:tc>
        <w:tc>
          <w:tcPr>
            <w:tcW w:w="150"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 воскресенье - не приемные дн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денный перерыв - с 12.00 до 13.00.</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 Порядок получения информации заявителями по вопросам предоставления муниципальной услуги, включая информацию о ходе предоставления муниципальной услуги, в том числе в электронной форм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Информирование заявителей о предоставлении муниципальной услуги осуществляется должностным лицом Комитета, ответственным за предоставление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Должностное лицо Комитета, ответственное за предоставление муниципальной услуги (далее - должностное лицо), осуществляет информирование по следующим направлениям:</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о местонахождении, почтовом адресе и графике работы Комитета, о местонахождении организаций, в которые необходимо обратиться заявителю за получением документов, необходимых для получения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о справочных номерах телефонов Комитет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об адресе официального сайта в сети Интернет, адресе электронной почты Комитета, о возможности получения муниципальной услуги в электронном виде через региональный портал и федеральный портал;</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орядке получения информации заявителями по вопросам предоставления муниципальной услуги, в том с использованием государственных информационных систе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орядке, форме и месте размещения информации, указанной в абзацах с четвертого по седьмой настоящего подпунк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требованиями к консультации заявителей являютс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сть;</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ткость в изложении материал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глядность форм подачи материала;</w:t>
      </w:r>
    </w:p>
    <w:p>
      <w:pPr>
        <w:pStyle w:val="Normal"/>
        <w:spacing w:lineRule="atLeast" w:line="152" w:before="280" w:after="280"/>
        <w:ind w:right="13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бство и доступность;</w:t>
      </w:r>
    </w:p>
    <w:p>
      <w:pPr>
        <w:pStyle w:val="Normal"/>
        <w:spacing w:lineRule="atLeast" w:line="152" w:before="280" w:after="280"/>
        <w:ind w:right="133" w:hanging="0"/>
        <w:jc w:val="both"/>
        <w:rPr/>
      </w:pPr>
      <w:r>
        <w:rPr>
          <w:rFonts w:eastAsia="Times New Roman" w:cs="Times New Roman" w:ascii="Times New Roman" w:hAnsi="Times New Roman"/>
          <w:color w:val="000000"/>
          <w:sz w:val="24"/>
          <w:szCs w:val="24"/>
          <w:lang w:eastAsia="ru-RU"/>
        </w:rPr>
        <w:t>- оперативность предоставления информа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ультирование осуществляется как в устной, так и в письменной форме. Время получения ответа при индивидуальном устном консультировании не должно превышать 15 минут. Письменные консультации предоставляются по письменному, либо устному запросу заявителя, в том числе в электронной форм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7. Информирование заявителей о предоставлении муниципальной услуги осуществляется в форм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непосредственного общения заявителей (при личном обращении либо по телефону) с должностными лицами, ответственными за консультирование по направлениям, предусмотренным пункта 1.4.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заимодействия должностных лиц, ответственных за предоставление муниципальной услуги, с заявителями по почте, электронной почт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информационных материалов, которые размещаются на официальном сайте, региональном портале, федеральном портале и на информационных стендах, размещенных в помещении Комитет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8. Требования к форме и характеру взаимодействия должностных лиц  с заявителям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личном обращении заявителей должностное лицо, ответственное за предоставление муниципальной услуги,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начальником управления. Письменный ответ на обращение и обращение в электронном виде дается в течение 10 дней со дня регистрации обращ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Порядок, форма и место размещения информации, указанной в подпунктах 1.4.1 - 1.4.3. настоящего пункта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на официальном сайте, региональном портале, федеральном портале, использования информационных стендов.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информационных стендах в достаточном количестве, а также на официальном сайте размещаются следующие информационные материал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кст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едения о перечне предоставляемых муниципальных  услуг;</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чень и формы документов, которые заявитель должен представить  для получ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лок-схема, наглядно отображающая последовательность прохождения всех административных процедур (приложение 3 к административному регламент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 номера телефонов и факсов, графики работы, адреса электронной почты, адрес сайта, адреса регионального портала и федерального портал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чень оснований для отказа в приеме документов и в предоставлении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ержки из нормативно-правовых актов, регулирующих предоставление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формационные стенды должны быть максимально заметны, хорошо просматриваемы и функциональн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тся оборудовать информационные стенды карманами формата А 4, в которых будут размещены информационные листк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Стандарт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Наименование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земельных участков для их комплексного освоения в целях жилищного строительств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Органы и организации, участвующие в предоставл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оставление муниципальной услуги осуществляется Комитетом.</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Ответственными исполнителями предоставления муниципальной услуги являются уполномоченные должностные лица ,  ответственные за выполнение каждой административной процедур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ами, предоставляющими сведения в порядке межведомственного информационного взаимодействия, при предоставлении муниципальной услуги являются: Управление Федеральной службы регистрации, кадастра и картографии по Астраханской области Черноярский отдел, Межрайонная инспекция федеральной налоговой службы России № 5 по Астраханской област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и предоставлении муниципальной услуги должностные лиц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 муниципальными учреждениями муниципального образования «Черноярский район» и оказываются организациями, участвующими в предоставлении муниципальных услуг.</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ом предоставления муниципальной услуги является: заключенный с арендатором договор аренды земельного участка, выданный для государственной регистрации в установленном законодательством Российской Федерации по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 Сроки предоставления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1. Общий срок предоставления муниципальной услуги составляет 86  дня и складывается из следующих сроков:</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ием, регистрация заявления и документов от заявителя - 1 дн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рассмотрение заявления и документов, принятие распоряжения  Комитета об утверждении схемы расположения земельного участка на кадастровом плане или кадастровой карте соответствующей территории  - 30 дне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лечение независимого оценщика, для проведения оценки рыночной стоимости земельного участка - 5 дне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инятие распоряжения Комитета о проведении аукциона - 7 дне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и публикация извещения о проведении аукциона - 7 дне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ием и регистрация заявок на участие в аукционе - 30 дне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оведение аукциона и оформление результатов аукциона - 1 день;</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 договора аренды земельного участка - 5 дне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чение сроков исчисляется со дня регистрации заявл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общий срок предоставления муниципальной услуги не включаются сроки оформления необходимых документов в иных органах и организациях.</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2.4.2. Максимальные время ожидания и продолжительность приема заявителей в Комитета при решении отдельных вопросов, связанных с предоставлением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время ожидания в очереди при получении информации о ходе выполнения муниципальной услуги и для консультаций не должно превышать 15 мину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ремя приема при получении информации о ходе выполнения муниципальной услуги не должно превышать 15 мину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ремя ожидания при подаче документов и получении результата предоставления муниципальной услуги не должно превышать 15 мину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авовые основания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оставление муниципальной услуги осуществляется в соответствии с:</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ституцией Российской Федерации  от 12.12.1993 («Собрание законодательства Российской Федерации»: 26.01.2009, № 4, ст. 445; 05.01.2009, № 1, ст. 1,2);</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21.06.2004, № 25, ст. 2484; 16.08.2004, № 33, ст. 3368; 03.01.2005, № 1 (часть 1), ст. 9; 03.01.2005, № 1 (часть 1), ст. 12; 03.01.2005, № 1 (часть 1), ст. 17; 03.01.2005, № 1 (часть 1), ст. 25; 03.01.2005, № 1 (часть 1), ст. 37; 25.04.2005, № 17, ст. 1480; 04.07.2005, № 27, ст. 2708; 25.07.2005, № 30 (ч. 1), ст. 3104; 25.07.2005, № 30 (ч. 1), ст. 3108; 17.10.2005, № 42, ст. 4216; 02.01.2006, № 1, ст. 9; 02.01.2006, № 1, ст. 10; 02.01.2006, № 1, ст. 17; 06.02.2006, № 6, ст. 636; 20.02.2006, № 8, ст. 852; 05.06.2006, № 23, ст. 2380; 24.07.2006, № 30, ст. 3296; 31.07.2006, № 31 (1 ч.), ст. 3427; 31.07.2006, № 31 (1 ч.), ст. 3452; 23.10.2006, № 43, ст. 4412; 04.12.2006, № 49 (1 ч.), ст. 5088; 11.12.2006, № 50, ст. 5279; 01.01.2007, № 1 (1 ч.), ст. 21; 05.03.2007, № 10, ст. 1151; 30.04.2007, № 18, ст. 2117; 21.05.2007, № 21, ст. 2455; 18.06.2007, № 25, ст. 2977; 25.06.2007, № 26, ст. 3074; 23.07.2007, № 30, ст. 3801; 22.10.2007, № 43, ст. 5084; 05.11.2007, № 45, ст. 5430; 12.11.2007, № 46, ст. 5553; 12.11.2007, № 46, ст. 5556; 16.06.2008, № 24, ст. 2790; 28.07.2008, № 30 (ч. 2), ст. 3616; 01.12.2008, № 48, ст. 5517; 08.12.2008, № 49, ст. 5744; 29.12.2008, № 52 (ч. 1), ст. 6229; 29.12.2008, № 52 (ч. 1), ст. 6236; 11.05.2009, № 19, ст. 2280; 30.11.2009, № 48, ст. 5711; 30.11.2009, № 48, ст. 5733; 28.12.2009, № 52 (1 ч.), ст. 6441, 12.04.2010, № 15, ст.1736; 10.05.2010, № 19, ст. 2291, 02.08.2010, № 31, ст. 4160, 02.08.2010, № 31, ст. 4206; 04.10.2010 №40, ст. 4969; 08.11.2010, № 45, ст. 5751; 06.12.2010, № 49, ст. 6411; 03.01.2011, №1, ст. 54; 28.03.2011, №13, ст. 1685; 11.04.2011 № 15, ст.2190, 25.04.2011, №17, ст. 2310; 09.05.2011, №19, ст.2705, 18.07.2011, № 29, ст.4283, 4557; 25.07.2011, № 30 (ч.1), ст.4572, 4590, 4591, 4594; 01.08.2011, №31,ст.4703;28.11.2011, №48,ст.6730;05.12.2011, №49(ч.1). 7015; 7039; 12.12.2011, №50,ст.7353; 7359);</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Земельным кодексом Российской Федерации от 25.10.2001 № 136-ФЗ, («Собрание законодательства Российской Федерации»: 29.10.2001, № 44, ст. 4147; 07.07.2003, № 27 (ч.I), ст.2700; 05.07.2004, №27, ст.2711; 11.10.2004, № 41, ст. 3993; 27.12.2004, №52 (ч.1), ст. 5276; 03.01.2005, № 1 (ч.1), ст. 15;  ст. 17; 07.03.2005, № 10, ст. 763; 25.07.2005, № 30 (ч.II), ст.3122, ст.3128; 02.01.2006, № 1, ст. 17; 24.04.2006, № 17 (1ч.), ст. 1782; 05.06.2006, № 23, ст. 2380; 03.07.2006, № 27, ст.2880, ст.2881; 31.07.2006, № 31 (1 ч.), ст. 3453; 23.10.2006, № 43, ст. 4412; 11.12.2006, № 50, ст. 5279; 11.12.2006, № 50, ст. 5282; 25.12.2006, № 52 (1 ч.), ст. 5498; 01.01.2007, № 1 (1 ч.), ст. 23, ст. 24; 05.03.2007, № 10, ст. 1148; 21.05.2007, № 21, ст. 2455; 25.06.2007, № 26, ст. 3075; 30.07.2007, № 31, ст. 4009; 05.11.2007, № 45, ст. 5417; 12.11.2007, № 46, ст. 5553; 19.05.2008, № 20, ст. 2251; 19.05.2008, № 20, ст. 2253; 21.07.2008, №29 (ч.1), ст.3418; 28.07.2008, № 30 (ч. 1), ст. 3597, № 30 (ч. 2), ст. 3616; 29.12.2008, № 52 (ч. 1), ст. 6236; 05.01.2009, № 1, ст. 19; 16.03.2009, № 11, ст. 1261; 20.07.2009, № 29, ст. 3582; 20.07.2009, № 29, ст. 3601; 27.07.2009, №30, ст.3735; 28.12.2009, № 52 (1 ч.), ст. 6416, ст. 6419, ст. 6441; 26.07.2010, № 30, ст. 3998; 03.01.2011, №1, ст.47, ст.54; 28.03.2011, №13, ст.1688; 11.04.2011, №15, ст.2029; 20.06.2011, №25, ст.3531; 04.07.2011, №27, ст. 3880; 18.07.2011, №29, ст. 4284; 25.07.2011, №30 (ч1), ст4562; 4563; 4567; 4590; 4594; 4605; 05.12.2011, №49 (ч.1), ст.7027; 12.12.2011, №50, ст. 7365; 7366; 19.12.2011, №51, ст. 7446; 7448);</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02.08.2010, № 31, ст. 4179; 11.04.2011, N 15, ст. 2038; 04.07.2011, N 27, ст. 3873; 3880; 18.07.2011, N 29, ст. 4291; 25.07.2011, N 30 (ч. 1), ст. 4587; 05.12.2011, N 49 (ч. 5), ст. 7061);</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радостроительным кодексом Российской Федерации от 29.12.2004 №190-ФЗ, («Собрание законодательства Российской Федерации», 03.01.2005, №1 (ч.1), ст.16; 25.07.2005, №30 (ч.2), ст.3128; 02.01.2006, №1, ст.10, ст.21;05.06.2006, №23, ст.2380; 31.07.2006, №31(ч.1), ст.3442; 11.12.2006, №50, ст.5279; 25.12.2006, №52(ч.1), ст.5498; 01.01.2007, №1 (ч.1), ст.21; 21.05.2007, №21, ст.2455; 30.07.2007, №31, ст.4012; 05.11.2007, №45, ст.5417; 12.11.2007, №46, ст.5553; 10.12.2007, №50, ст.6237; 19.05.2008, №20, ст.2251, ст.2260; 21.07.2008, №29(ч.1), ст.3418; 28.07.2008, №30(ч.1), ст.3604; №30 (ч.2), ст.3616; 29.12.2008, №52 (ч.1), ст.6236; 05.01.2009, №1, ст.17; 20.07.2009, ст.3601; 30.11.2009, №48, ст.5711; 28.12.2009, №52 (ч.1), ст.6419; 02.08.2010, №31, ст.4209; 29.11.2010, №48, ст.6246; 06.12.2010, №49, ст.6410; 28.03.2011, №13, ст.1688; 25.04.2011, №17, ст.2310; 04.07.2011, №27, ст.3880; 18.07.2011, №29, ст. 4281, ст.4291; 25.07.2011, № 30 (ч.1), ст. 4563; 4572; 4590; 4591; 4594; 4605; 05.12.2011, № 49 (ч.1), ст. 7015; 7042;12.12.2011,№50,ст.7343);</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14.07.2003, № 28, ст. 2875; 15.12.2003, № 50, ст. 4846; 11.10.2004, № 41, ст. 3993;03.01.2005, № 1 (ч. 1) ст. 17, 20.06.2005, № 25, ст. 2425; 02.01.2006, № 1, ст. 3; 02.01.2006, № 1, ст. 17; 24.04.2006, № 17 (1 ч.), ст. 1782; 03.07.2006, № 27, ст. 2881; 25.12.2006, № 52 (1 ч.), ст. 5498; 12.02.2007, № 7, ст. 834; 30.07.2007, № 31 ст. 4009; 22.10.2007, №43, ст. 5084; 12.11.2007, № 46, ст. 5553; 26.11.2007, № 48 (2 ч.), ст. 5812; 03.12.2007, № 49, ст. 6071; 28.07.2008, № 30 (ч. 1), ст. 3597; 05.01.2009, № 1, ст. 19; 11.05.2009, № 19, ст. 2281; 11.05.2009, № 19, ст. 2283; 20.07.2009, № 29, ст. 3582; 28.12.2009, № 52 (1 ч.), ст. 6418; 28.12.2009, № 52 (1 ч.), ст. 6427; 26.07.2010, № 30, ст. 3999; 03.01.2011, №1, ст.47; 28.03.2011, №13, ст.1688; 18.07.2011, №29,ст.4300; 25.07.2011, № 30 (ч.1), ст. 4562; 05.12.2011, № 49 (ч.1), ст. 7027; 19.12.2011, № 51, ст. 7448);</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 05.07.2010, №27, ст. 3410; 02.08.2010, № 31, ст.4196);</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10.01.2002 г. № 1-ФЗ «Об электронной цифровой подписи» («Собрание законодательства Российской Федерации», 14.01.2002, №2, ст. 127; 12.11.2007, № 46, ст. 5554);</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18.07.2011, № 29, ст. 4291);</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21.07.1997 №122-ФЗ «О государственной регистрации прав на недвижимое имущество и сделок с ним» («Собрание законодательства Российской Федерации», 28.07.1997, №30, ст.3594; 12.03.2001, №11, ст.997; 16.04.2001, №16, ст.1533; 15.04.2002, №15, ст.1377; 16.06.2003, №24, ст. 2244; 05.07.2004, №27, ст.2711; 26.07.2004, №30, ст.3081; 30.08.2004, №35, ст.3607; 08.11.2004, №45, ст.4377; 03.01.2005, №1 (ч.1), ст.15; ст.22; ст.40; ст.43; 12.12.2005, №50, ст.5244; 02.01.2006, №1, ст.17; 24.04.2006 (ч.1), №17, ст.1782; 05.06.2006, №23, ст.2380; 03.07.2006, №27, ст.2881; 24.07.2006, №30, ст.3287; 11.12.2006, №50, ст.5279; 25.12.2006 (ч.1), №52, ст.5498; 30.07.2007, №31, ст.4011; 08.10.2007, №41, ст.4845; 22.10.2007, №43, ст.5084; 12.11.2007, №46, ст.5553; 26.11.2007 №48 (ч.2), ст.5812; 19.05.2008, №20, ст.2251; 07.07.2008, №27, ст.3126; 28.07.2008, №30 (ч. I), ст.3597; (ч. II), ст.3616; 29.12.2008, №52 (ч. I), ст.6219; 05.01.2009, №1, ст.14; 11.05.2009, №19, ст.2283; 20.07.2009, №29, ст.3611; 28.12.2009, №52 (ч. I), ст.6410, ст.6419; 12.04.2010, №15, ст. 1756; 21.06.2010, №25, ст.3070; 06.12.2010, №49, ст.6424; 03.01.2011, №1, ст.47; 28.03.2011, №13, ст.1688; 06.06.2011, №23, ст.3269; 04.07.2011, №27, ст.3880; 25.07.2011,№30(ч.1), ст.4562; ст.4594; 28.11.2011, № 48, ст.6730; 05.12.2011, № 49 (ч.5), ст 7056; 7061; 12.12.2011, №50, ст. 7365; 19.12.2011, № 51, ст. 7448);</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м законом от 24.07.2007 №221-ФЗ «О государственном кадастре недвижимости» («Собрание законодательства Российской Федерации», 30.07.2007, №31, ст.4017; 28.07.2008, №30 (ч.1), ст.3597; №30(ч. 2), ст.3616; 05.01.2009, №1, ст.19; 11.05.2009, №19, ст.2283; 20.07.2009, №29, ст.3582; 28.12.2009, №52 (ч.1), ст.6410, ст.6419; 03.01.2011, №1, ст. 47; 06.06.2011, №23, ст.3269; 04.07.2011, №27, ст.3880; 25.07.2011, №30(ч.1), ст.4563, ст.4594; 4605; 05.12.2011, № 49 (ч.1), ст. 7024; № 49 (ч.5), ст. 7061; 12.12.2011, № 50, ст. 7365);</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едеральным законом от 29.07.1998 №135-ФЗ «Об оценочной деятельности в Российской Федерации» («Собрание законодательства Российской Федерации», 03.08.1998, №31, ст.3813; 28.01.2002, №4, ст.251; 25.03.2002, №12, ст.1093; 18.11.2002, №46, ст.4537; 13.01.2003, №2, ст.167; 03.03.2003, №9, ст.805; 30.08.2004, №35, ст.3607; 09.01.2006, №2, ст.172; 31.07.2006 (ч.1), №31, ст.3456; 12.02.2007, №7, ст.834; 16.07.2007, №29, ст.3482; 30.07.2007, №31, ст.4016; 07.07.2008, №27, ст.3126; 11.05.2009, №19, ст.2281; 20.07.2009, №29, ст.3582, ст.3618; 28.12.2009, №52 (ч.1), ст. 6419, ст. 6450; 26.07.2010, №30, ст. 3998; 03.01.2011, №1, ст.43; 04.07.2011, №27, ст. 3880; 18.07.2011, №29, ст. 4291; 28.11.2011, №48, ст. 6728; 05.12.2011, №49 (ч1), ст. 7024; №49 (ч5), ст. 7061;)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новлением Правительства Российской Федерации от 11.11.2002 №808 «Об организации и проведении торгов по продаже находящихся в государственной или муниципальной собственности  земельных участков или право на заключение аренды таких земельных участков» («Собрание законодательства Российской  Федерации», 18.11.2002, №46, ст.4587; 19.01.2009, №3, ст.379; 19.09.2011, №38, ст. 5396);</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Правительства Российской Федерации от 24.10.2011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10.2011, N 44, ст. 6274, 05.12.2011, N 49 (ч. 5), ст. 7284);</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Законом Астраханской области от 04.03.2008 № 7/2008-ОЗ «Об отдельных вопросах правового регулирования земельных отношений в Астраханской области» («Сборник законов и нормативных правовых актов Астраханской области», № 11, 13.03.2008; № 25, 11.06.2009; № 52, 19.11.2009; №56, 23.12.2010; №16, 21.04.2011; №18, 05.05.2011; №20, 19.05.2011, №30, 21.07.2011; №31, 28.07.2011; №39, 08.09.2011; №44, 13.10.2011;№53, 08.12.2011);</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новлением Правительства Астраханской области от 01.02.2008 №26-П «Об утверждении порядка определения арендной платы, условий и сроков её внесения  за использование земельных участков, находящихся в государственной собственности Астраханской области, а также земельных участков, государственная собственность на которые не разграничена» («Сборник законов и нормативных правовых актов Астраханской области», 07.02.2008, №5; 22.05.2008, №25, 13.11.2008,№58; 02.04.2009, №14);</w:t>
      </w:r>
    </w:p>
    <w:p>
      <w:pPr>
        <w:pStyle w:val="Normal"/>
        <w:autoSpaceDE w:val="false"/>
        <w:spacing w:lineRule="auto" w:line="240"/>
        <w:ind w:firstLine="567"/>
        <w:jc w:val="both"/>
        <w:rPr/>
      </w:pPr>
      <w:r>
        <w:rPr>
          <w:rFonts w:eastAsia="Times New Roman" w:cs="Times New Roman" w:ascii="Times New Roman" w:hAnsi="Times New Roman"/>
          <w:color w:val="000000"/>
          <w:sz w:val="24"/>
          <w:szCs w:val="24"/>
          <w:lang w:eastAsia="ru-RU"/>
        </w:rPr>
        <w:t> </w:t>
      </w:r>
      <w:r>
        <w:rPr>
          <w:rFonts w:cs="Times New Roman" w:ascii="Times New Roman" w:hAnsi="Times New Roman"/>
          <w:color w:val="000000"/>
          <w:sz w:val="24"/>
          <w:szCs w:val="24"/>
        </w:rPr>
        <w:t xml:space="preserve">- Уставом муниципального образования «Черноярский район» от 07.02.2013 года № 2 </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ешением Совета МО «Черноярский район» от 16.03.2010 №18 «Об утверждении Положения о комитете имущественных отношений Черноярского района в новой редакции; </w:t>
      </w:r>
    </w:p>
    <w:p>
      <w:pPr>
        <w:pStyle w:val="Normal"/>
        <w:tabs>
          <w:tab w:val="clear" w:pos="708"/>
          <w:tab w:val="left" w:pos="1260" w:leader="none"/>
        </w:tabs>
        <w:autoSpaceDE w:val="false"/>
        <w:spacing w:lineRule="auto" w:line="24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м Совета МО «Черноярский район» от 03.08.2011 г.  № 41   «О порядке принятия решения о предоставлении в аренду объектов имущества, находящихся в муниципальной собственности МО «Черноярский район» , и передачи их в аренду</w:t>
      </w:r>
    </w:p>
    <w:p>
      <w:pPr>
        <w:pStyle w:val="Normal"/>
        <w:spacing w:lineRule="auto" w:line="24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муниципального образования «Черноярский район» от 12.02.2010 г.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spacing w:lineRule="auto" w:line="24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муниципального образования «Черноярский район» от 2.03.2010 №88 «Об утверждения перечня предоставления муниципальных услуг»;</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 Перечень документов, необходимых  для получ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 Для получения муниципальной услуги  заявителем предоставляются следующие документ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ление на предоставление муниципальной услуги (далее - заявление). Заявление должно содержать: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 фамилию, имя, отчество заявителя; почтовый адрес, адрес электронной почты, по которым должен быть направлен ответ; контактный телефон (при наличии); подпись, дату, предполагаемую площадь, местонахождение, техническое состояние, цель использования земельного участк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Заявление заверяется подписью уполномоченного лица.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2.6.2. 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ку на участие в аукционе по установленной форме с указанием реквизитов счета для возврата задатка (заявка должна содержать сведения и документы о заявителе; фирменное наименование; сведения об организационно правовой форме, о месте нахождения; почтовый адрес; паспортные данные; сведения о месте жительства (для физического лица); номер контактного телеф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ии документов удостоверяющих личность (для физических лиц);</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подтверждающие внесение задатк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Организатор аукциона не в праве требовать представления других документов, кроме указанных выше.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Межрайонной инспекции федеральной налоговой службы России № 5 по Астраханской области, предоставляющей сведения, необходимые для предоставления муниципальной услуги, в порядке межведомственного взаимо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бовать от заявителя документы, не предусмотренные настоящим подпунктом не допускается.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требовать от заяви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Астраханской области, органов местного самоуправления муниципального образования «Черноярский район».</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ечень документов, необходимых для получения муниципальной услуги можно получить у должностного лица ,  ответственного за предоставление муниципальной услуги (далее - должностное лицо) лично, по телефону, на официальном сайте, региональном портале, на федеральном портале.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может представить дополнительную информацию в печатной или рукописной форме - адрес места фактического проживания, платежные и почтовые реквизиты, контактные телефоны.</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Заявитель, 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подпунктом 2.5.1. пункта 2.5. административного регламента должны быть заверены в соответствии с требованиями действующего законодательства Российской Федер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правления документов в электронном виде через региональный портал, либо федеральный портал:</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ление, должно быть заполнено в электронном виде, согласно представленным на региональном портале, либо федеральном портале  электронным форма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кументы, прилагаемые к заявлению,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 случае поступления заявления в электронной форме- дата поступления заявления, указанная на региональном портале и подтвержденная ответным сообщением.</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Прием заявителей для подачи документов осуществляется в соответствии с графиком работы Комитета, указанным в подпункте 1.4.1 пункта 1.4 административного регламента.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Порядок обращения в Комитет для подачи документов при получ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о выбору заявителя, заявление о предоставлении муниципальной услуги, представляется в Комитет посредством личного обращения заявителя либо направления по почт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лично или через законного представителя при посещении Комите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редством регионального портала http://gosuslugi.astrobl.ru или федерального портала http://www.gosuslugi.ru;</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ым способом, позволяющим передать заявление в электронном вид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Заявление, поданное в электронной форме, подписывается простой электронной подписью, отвечающей требованиям Федерального </w:t>
      </w:r>
      <w:hyperlink r:id="rId8">
        <w:r>
          <w:rPr>
            <w:rStyle w:val="InternetLink"/>
            <w:rFonts w:eastAsia="Times New Roman" w:cs="Times New Roman" w:ascii="Times New Roman" w:hAnsi="Times New Roman"/>
            <w:color w:val="999999"/>
            <w:sz w:val="24"/>
            <w:szCs w:val="24"/>
            <w:lang w:eastAsia="ru-RU"/>
          </w:rPr>
          <w:t>закона</w:t>
        </w:r>
      </w:hyperlink>
      <w:r>
        <w:rPr>
          <w:rFonts w:eastAsia="Times New Roman" w:cs="Times New Roman" w:ascii="Times New Roman" w:hAnsi="Times New Roman"/>
          <w:color w:val="000000"/>
          <w:sz w:val="24"/>
          <w:szCs w:val="24"/>
          <w:lang w:eastAsia="ru-RU"/>
        </w:rPr>
        <w:t xml:space="preserve"> от 10.01.2002 N 1-ФЗ "Об электронной цифровой подписи", и признается равнозначным заявлению, подписанному собственноручной подписью и представленному на бумажном носител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верждение направления заявления по почте возлагается на заяви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правления заявления в электронной форме должностное лицо, ответственное за регистрацию входящей и исходящей корреспонденции, подтверждает факт получения ответным сообщением в электронной форме с указанием даты и регистрационного номер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ой обращения и представления заявления являетс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в случае личного обращения - день поступления заявления должностному лицу, ответственному за документооборо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упления заявления  по почте - дата отправления письма, указанная на почтовом штемпел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в случае поступления заявления в электронной форме - дата поступления заявления, указанная на региональном портале http://gosuslugi.astrobl.ru или федеральном портале http://www.gosuslugi.ru и подтвержденная ответным сообщение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правления заявления в электронном виде через региональный портал http://gosuslugi.astrobl.ru либо федеральный портал http://www.gosuslugi.ru заявление должно быть заполнено согласно представленной на региональном портале http://gosuslugi.astrobl.ru либо федеральном портале http://www.gosuslugi.ru электронной форм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 а также для приостановления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для отказа в приеме документов, необходимых для предоставления муниципальной услуги, отсутствую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для отказа в предоставл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епредоставление определенных подпунктами 2.6.1. и 2.6.2., п.2.6.  административного регламента, необходимых для участия в аукционе документов или представление недостоверных сведени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поступление задатка на счет, указанный в извещении о проведении аукциона, до дня окончания приема документов для участия в аукционе;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ача заявки на участие в аукционе по продаже земельного участка лицам, которое в соответствии с федеральными законами не имеет права приобретать в собственность земельные участк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для приостановления предоставления муниципальной услуги отсутствую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Требования к взиманию с заявителя платы за предоставление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услуга предоставляется бесплатн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 Требования к помещениям, в которых предоставляется муниципальная услуга, местам ожидания и местам для заполнения заявлений о предоставлении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ход в помещение Комитета должен быть оформлен вывеской с указанием основных реквизитов на русском язык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помещении Комитета отводятся места для ожидания приема, ожидания в очереди при подаче заявления, получения информации и заполнения заявл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Кабинеты Комитета оборудован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истемой кондиционирования воздух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ами пожаротуш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средствами оказания первой медицинской помощи (аптечкам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а для получения информации и заполнения документов оборудуются информационными стендами. Информационные стенды должны располагаться в заметных местах, быть максимально просматриваемы и функциональн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ещения для непосредственного взаимодействия должностных лиц с заявителями обеспечены комфортными условиями для заявителей и оптимальными условиями труда должностных лиц.</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ие места должностных лиц оборудованы персональным компьютером с возможностью доступа к необходимым информационным базам данных, печатающим устройства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а для ожидания приема, ожидания в очереди для подачи и получения документов, получения информации и заполнения необходимых документов оборудуются достаточным количеством офисной мебели (стульями, столами), снабжены бумагой и канцелярскими принадлежностям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ст для сидения определяется исходя из фактической нагрузки и возможностей для их размещения в здании. Общее число мест для сидения не менее 3.</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которым законодательством Российской Федерации предоставлены льготы, принимаются без очеред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Показатели доступности и качества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людение сроков предоставления муниципальной услуги и условий ожидания прием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своевременное, полное информирование о муниципальной услуге посредством форм информирования, предусмотренных </w:t>
      </w:r>
      <w:hyperlink r:id="rId9">
        <w:r>
          <w:rPr>
            <w:rStyle w:val="InternetLink"/>
            <w:rFonts w:eastAsia="Times New Roman" w:cs="Times New Roman" w:ascii="Times New Roman" w:hAnsi="Times New Roman"/>
            <w:color w:val="999999"/>
            <w:sz w:val="24"/>
            <w:szCs w:val="24"/>
            <w:lang w:eastAsia="ru-RU"/>
          </w:rPr>
          <w:t>подпунктом 1.4.5 пункта 1.4</w:t>
        </w:r>
      </w:hyperlink>
      <w:r>
        <w:rPr>
          <w:rFonts w:eastAsia="Times New Roman" w:cs="Times New Roman" w:ascii="Times New Roman" w:hAnsi="Times New Roman"/>
          <w:color w:val="000000"/>
          <w:sz w:val="24"/>
          <w:szCs w:val="24"/>
          <w:lang w:eastAsia="ru-RU"/>
        </w:rPr>
        <w:t xml:space="preserve">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ие муниципальной услуги в электронной форме, а также в иных формах по выбору заяви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инимальные количество и продолжительность взаимодействий заявителей и должностных лиц при предоставлении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сурсное обеспечение исполнения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соответствия исполнения административного регламента установленными критериями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практики применения административного регламента проводится должностными лицами один раз в год.</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Особенности предоставления муниципальной услуги в электронной форм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муниципальной услуги в электронной форме обеспечивает возможность:</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подачи заявления в электронной форме, в том числе через региональный портал и федеральный портал, в порядке, установленном п</w:t>
      </w:r>
      <w:hyperlink r:id="rId10">
        <w:r>
          <w:rPr>
            <w:rStyle w:val="InternetLink"/>
            <w:rFonts w:eastAsia="Times New Roman" w:cs="Times New Roman" w:ascii="Times New Roman" w:hAnsi="Times New Roman"/>
            <w:color w:val="999999"/>
            <w:sz w:val="24"/>
            <w:szCs w:val="24"/>
            <w:lang w:eastAsia="ru-RU"/>
          </w:rPr>
          <w:t>унктом 2.</w:t>
        </w:r>
      </w:hyperlink>
      <w:r>
        <w:rPr>
          <w:rFonts w:eastAsia="Times New Roman" w:cs="Times New Roman" w:ascii="Times New Roman" w:hAnsi="Times New Roman"/>
          <w:color w:val="000000"/>
          <w:sz w:val="24"/>
          <w:szCs w:val="24"/>
          <w:lang w:eastAsia="ru-RU"/>
        </w:rPr>
        <w:t>7 административного регламен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ия заявителем сведений о ходе  предоставления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получения заявителем результата предоставления муниципальной услуги, указанного в </w:t>
      </w:r>
      <w:hyperlink r:id="rId11">
        <w:r>
          <w:rPr>
            <w:rStyle w:val="InternetLink"/>
            <w:rFonts w:eastAsia="Times New Roman" w:cs="Times New Roman" w:ascii="Times New Roman" w:hAnsi="Times New Roman"/>
            <w:color w:val="999999"/>
            <w:sz w:val="24"/>
            <w:szCs w:val="24"/>
            <w:lang w:eastAsia="ru-RU"/>
          </w:rPr>
          <w:t>пункте 2.3</w:t>
        </w:r>
      </w:hyperlink>
      <w:r>
        <w:rPr>
          <w:rFonts w:eastAsia="Times New Roman" w:cs="Times New Roman" w:ascii="Times New Roman" w:hAnsi="Times New Roman"/>
          <w:color w:val="000000"/>
          <w:sz w:val="24"/>
          <w:szCs w:val="24"/>
          <w:lang w:eastAsia="ru-RU"/>
        </w:rPr>
        <w:t xml:space="preserve"> административного регламента.</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w:t>
      </w:r>
    </w:p>
    <w:p>
      <w:pPr>
        <w:pStyle w:val="Normal"/>
        <w:spacing w:lineRule="atLeast" w:line="152" w:before="280" w:after="280"/>
        <w:jc w:val="both"/>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3.1. Описание последовательности административных процедур при предоставлении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овательность и состав выполняемых административных процедур показаны на блок-схеме в приложении 2 к административному регламент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муниципальной услуги  включает в себя выполнение следующих административных процедур:</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регистрация заявления и документов от заявител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рассмотрение заявления и документов,  принятие распоряжения Комитета об утверждении схемы расположения земельного участка на кадастровом плане или кадастровой карте соответствующей территории;</w:t>
      </w:r>
    </w:p>
    <w:p>
      <w:pPr>
        <w:pStyle w:val="Normal"/>
        <w:spacing w:lineRule="atLeast" w:line="152" w:before="280" w:after="280"/>
        <w:ind w:right="13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лечение независимого оценщика, для проведения оценки рыночной стоимости земельного учас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распоряжения Комитета о проведении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и публикация извещения о проведении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аукциона и оформление результатов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и регистрация заявок на участие в аукцион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заключение договора аренды земельного участк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Прием, регистрация заявления и документов от заявител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Основанием для начала административной процедуры является личное обращение заявителя (представителя) к должностному лицу, ответственному за регистрацию входящей и исходящей корреспонденции (далее - специалист по делопроизводству), либо получение указанным должностным лицом документов по почте (электронной почте), либо посредством  регионального портала http://gosuslugi.astrobl.ru или федерального портала </w:t>
      </w:r>
      <w:hyperlink r:id="rId12">
        <w:r>
          <w:rPr>
            <w:rStyle w:val="InternetLink"/>
            <w:rFonts w:eastAsia="Times New Roman" w:cs="Times New Roman" w:ascii="Times New Roman" w:hAnsi="Times New Roman"/>
            <w:color w:val="999999"/>
            <w:sz w:val="24"/>
            <w:szCs w:val="24"/>
            <w:lang w:eastAsia="ru-RU"/>
          </w:rPr>
          <w:t>http://www.gosuslugi.ru/</w:t>
        </w:r>
      </w:hyperlink>
      <w:r>
        <w:rPr>
          <w:rFonts w:eastAsia="Times New Roman" w:cs="Times New Roman" w:ascii="Times New Roman" w:hAnsi="Times New Roman"/>
          <w:color w:val="000000"/>
          <w:sz w:val="24"/>
          <w:szCs w:val="24"/>
          <w:lang w:eastAsia="ru-RU"/>
        </w:rPr>
        <w:t>.</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специалист по делопроизводств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  личном обращении заявителя, специалист по делопроизводству, принимает заявление и документы, выполняя при этом следующие 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яет полномочия и личность заяви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имает заявлени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гистрирует  заявление  в журнале регистрации входящей корреспонден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тавит отметку о принятии  заявления на втором экземпляр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передает  заявление  председателю комитета для наложения резолю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подаче заявления в электронном виде, в том числе и через региональный портал http://gosuslugi.astrobl.ru или федеральный портал http://www.gosuslugi.ru., специалист по делопроизводству выполняет следующие 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ечатывает заявлени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регистрирует  заявление  в журнале регистрации входящей корреспонден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одтверждает факт получения заявления, ответным сообщением в электронной форме с указанием даты и регистрационного номер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ередает  заявление  председателю комитета для наложения резолю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 поступлении заявления по почте специалист по делопроизводству принимает его и выполняет при этом следующие 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крывает конвер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гистрирует заявление в журнале регистрации входящей корреспонденции с указанием даты получения и присвоения регистрационного номера.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направляет его председателю комитета для наложения резолю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едседатель комитета рассматривает  заявление, выполняя при этом следующие 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ет должностное лицо путем наложения резолю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ает  заявление  специалисту по делопроизводству для направления должностному лицу на исполнени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ом административной процедуры является регистрация заявления в журнале регистрации входящей корреспонденции и передача  заявления для рассмотрения должностному лицу.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исполнения данной административной процедуры составляет 2  дн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3.1.2. Рассмотрение заявления и документов, принятие постановления Комитета об утверждении схемы расположения земельного участка на кадастровом плане или кадастровой карте соответствующей территор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Основанием для начала данной административной процедуры является поступление заявления с документами с резолюцией председателю комитета, должностному лиц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должностное лиц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ое лиц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имает постановление об утверждение расположения земельного участка на кадастровом плане или кадастровой  карте соответствующей территор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направляет в адрес землеустроительной организации постановление для проведения землеустроительных рабо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леустроительная организация передает в Комитет межевой план.</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лжностное лицо комитета предает межевой план кадастровую организацию для постановки на кадастровый учет.</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Срок исполнения данной административной процедуры составляет 60 дней.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3. Привлечение независимого оценщика для проведения оценки рыночной стоимости земельного участк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поступление должностному лицу служебной записки с резолюцией председателя комите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лечение независимого оценщика для проведения оценки рыночной стоимости земельного учас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должностное лицо.</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Должностное лицо после получения служебной записки с резолюцией начальника управления подготавливает письмо независимому оценщику о проведения оценки рыночной стоимости земельного участка, в соответствие с законодательством об оценочной деятельности, подготавливает проект договора об оказании услуг по оценке рыночной стоимости и передает на подпись председателю комитет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исполнения данной административной процедуры является письмо независимому оценщику о проведении оценки рыночной стоимости земельного участка и проект договора об оказании услуг по оценки рыночной стоимост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ом фиксации данной административной процедуры является отметка в журнале регистрации исходящей корреспонденции о направлении независимому оценщику письма о проведении оценки рыночной стоимости земельного участка и проекта договора об оказании услуг по оценке рыночной стоимост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Срок исполнения данной административной процедуры составляет 7 дне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3.1.4 Принятие распоряжения Комитета о проведении аукцион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поступление должностному лицу отчета независимого оценщика об оценке рыночной стоимости земельного участка с резолюцией начальника управл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Ответственным за выполнение данной административной процедуры является должностное лицо.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стное лицо готовит проект распоряжения комитета о проведении аукциона права на заключение договора аренды земельного участка (далее - о проведении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исполнения данной административной процедуры являетс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принятие распоряжения комитета о проведении аукцион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Способом фиксации результата выполнения данной административной процедуры является подписание председателем комитета распоряжения о проведении аукцион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исполнения данной административной процедуры 7 дней.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5. Подготовка и публикация извещения о проведении аукцион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принятие распоряжения  комитета о проведении аукциона в случае, если определены разрешенное использование такого земельного участка, основанны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такого объекта к сетям инженерно-технического обеспечения и плата за подключени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должностное лицо.</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Должностное лицо обеспечивает подготовку извещения о проведении аукциона и направляет его для опубликования в районную газету «Волжанка» (далее - средства массовой информации), а также размещает его на официальном сайте Российской Федерации www.torgi.gov.ru в сети Интернет и на официальном сайте администрации. Извещение о проведении аукциона публикуется не менее чем за тридцать дней до дня проведения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щение должно содержать следующую информацию:</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организаторе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наименовании органа местного самоуправления, принявших решение о проведении аукциона, о реквизитах указанного реш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месте, дате, времени и порядке проведения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шаге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размере задатка, о порядке его внесения участниками аукциона и возврата им, о реквизитах счета для перечисления зада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 существенных условиях договора, в том числе о сроке аренд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предмете аукциона, в том числе сведений о местоположении, о площади, о границах, об обременениях земельного участка, об ограничениях его использования, о кадастровом номере земельного учас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 размере арендной платы за земельный участок, в расчете на единицу площади и порядок её измен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 способах обеспечения обязательств по комплексному освоению земельного участка в целях жилищного строительства и их объе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 максимальных сроках подготовки проекта планировки территории и проекта межевания территории в границах земельного учас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 максимальных сроках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муниципальную собственность, а также условиях такой передач;</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о максимальных сроках осуществления жилищного строительства в соответствии с видом разрешенного использования земельного участк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4) начальная цена предмета аукциона (начальная цена права на заключение договора аренды земельного участка, предназначенного для его комплексного освоения в целях жилищного строительств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исполнения данной административной процедуры составляет 7 дней со дня принятия решения о проведении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исполнения данной административной процедуры является опубликование извещения о проведении аукциона в средствах массовой информации и размещение его на официальном сайте администр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ом фиксации результата выполнения административной процедуры является опубликованное в средствах массовой информации и размещенное на официальном сайте администрации и на официальном сайте Российской Федерации извещение о  проведении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Прием и регистрация заявок на участие в аукцион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м основанием для начала административной процедуры является наступление даты приема заявок, указанной в извещении о проведении аукциона, и поступление заявок на участие в аукцион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явку на участие в аукционе по установленной форме с указанием реквизитов счета для возврата задатк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ии документов, удостоверяющих личность (для физических лиц);</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внесение задатка,  а также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отношении заявителей юридических лиц и индивидуальных предпринимателей в рамках межведомственного взаимодейств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должностное лиц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ое лицо принимает заявку и документы, выполняя при этом следующие действ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день окончания срока приема заявок на участие в аукционе,  передает протокол приема заявок на подписание председателю комитета и не позднее следующего дня после даты подписания протокола приема заявок, уведомляет заявителей, признанных участниками аукциона и заявителей, не допущенных к участию в аукционе протоколом приема заявок на участие в аукционе. Лицам, отказанным в допуске к участию в аукционе, задаток возвращается в течение 3 дне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Срок исполнения данной административной процедуры составляет 30 дней со дня начала приема заявок на участие в аукцион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учае,  принятия решения об отказе организатора аукциона от проведения аукциона, не позднее чем за пятнадцать дней до дня проведения аукциона (при этом задаток возвращается в течение трех дней), должностное лицо готовит извещение об отказе организатора аукциона от его проведения, обеспечивает размещение извещения на сайте администрации и публикацию извещения в средствах массовой информ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ом исполнения административной процедуры является признание заявителей участниками аукциона и определение заявителей, не допущенных к участию в аукционе, либо возвращение задатка и размещение извещения об отказе организатора аукциона от его проведения в средствах массовой информации и на сайте администра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собом фиксации результата выполнения административной процедуры является подписанный председателем комитета протокол приема заявок на участие в аукцион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7. Проведение аукциона и оформление результатов аукцион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наступление даты проведения аукциона, указанной в извещении о проведении аукциона, но не ранее тридцатидневного срока со дня публикации извещ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м за выполнение данной административной процедуры является должностное лиц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аукциона осуществляется не позднее, чем через пять календарных дней с момента окончания приема заявок.</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кцион проводится в указанном в извещении о проведении аукциона месте, в соответствующие день и час.</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кцион проводится в следующем по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аукцион ведет организатор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аукцион начинается с оглашения организатором аукциона наименования, основных характеристик и начальной цены права, «шага аукциона» и порядка проведения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г аукциона» устанавливается в размере от 1 до 5 процентов начальной цены права и не изменяется в течение всего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астникам аукциона выдаются пронумерованные билеты, которые они поднимают после оглашения организатором аукциона начальной цены права и каждого очередного размера цены права в случае, если готовы заключить договор аренды в соответствии с этим размером цены прав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аждый последующий размер цены права организатор аукциона назначает путем увеличения текущего размера цены права на «шаг аукциона». После объявления очередного размера цены права организатор аукциона называет номер билета участника аукциона, который первым поднял билет, и указывает на этого участка аукциона. Затем организатор аукциона объявляет следующий размер цены права в соответствии с «шагом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при отсутствии участников аукциона, готовых заключить договор аренды земельного участка в соответствии с названным организатором аукциона размером цены права, организатор аукциона повторяет этот размер цены права 3 раз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осле троекратного объявления очередного размера цены прав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организатором аукциона последни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 по завершении аукциона организатор аукциона объявляет о продаже права на заключение договора аренды земельного участка,  называет размер цены права и номер билета победителя аукцион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жностное лицо ведет протокол аукциона, в котором фиксируется последнее предложение о цене приобретаемого в аренду  земельного участка или о размере арендной платы.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 аукциона оформляется протоколом, который подписывается организатором аукциона и победителе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проведения аукциона должен содержать следующую информацию:</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редмете аукциона, в том числе сведения о местоположении, о площади, о границах, об обременениях земельного участка, об ограничениях его использова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дастровый номер;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numPr>
          <w:ilvl w:val="0"/>
          <w:numId w:val="2"/>
        </w:numPr>
        <w:spacing w:lineRule="atLeast" w:line="152" w:before="0" w:after="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обедителе аукциона;</w:t>
      </w:r>
    </w:p>
    <w:p>
      <w:pPr>
        <w:pStyle w:val="Normal"/>
        <w:numPr>
          <w:ilvl w:val="0"/>
          <w:numId w:val="2"/>
        </w:numPr>
        <w:spacing w:lineRule="atLeast" w:line="152" w:before="0" w:after="28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р арендной плат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ное лицо  в течение трех дней со дня подписания протокола о результатах аукциона обязано возвратить задатки лицам, участвовавшим в аукционе, но не победившем в не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окол о результатах аукциона является основанием для заключения с победителем аукциона договора аренды земельного участк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подлежит заключению  в срок не позднее 5 дней со дня подписания протокола о результатах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ный победителем торгов задаток засчитывается в счет оплаты цены на право заключения договора аренды.</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Заключение договора аренды на земельный участок и выдача его для регистрации в установленном законодательством  Российской Федерации по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ствия уклонения победителя аукциона, а также организатора аукциона от подписания протокола  о результатах аукциона и от заключения договора определяются в соответствии с гражданским законодательством Российской Федер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кцион признается несостоявшимся в случае, есл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аукционе участвовало менее двух участников;</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 троекратного объявления начального размера цены права ни один из участников не заявил о своем намерении приобрести право аренды земельного участка по начальному размеру цены прав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аукцион признан несостоявшимся по причине участия в нем менее двух участников,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а организатор аукциона обязан заключить  договор с единственным участником аукциона по начальной цене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тор аукциона в случаях, если аукцион был признан несостоявшимся либо если не был заключен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ное лицо готовит информацию о результатах аукциона и направляет для опубликования в средства массовой информации и размещает на официальном сайте администр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ом исполнения административной процедуры является заключенный с арендатором договор о приобретении прав на земельный участок, выданный для регистрации в установленном законодательством  Российской Федерации по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исполнения данного административного действия составляет 5 дней со дня подписания протокола о результатах аукцион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Способом фиксации результата выполнения административной процедуры является подписанный председателем комитета договор аренды.</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ий срок административной процедуры составляет 86 дня.</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Формы контроля за исполнением административного регламент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председателем комитета путем проведения проверок соблюдения и исполнения должностными лицами управления положений настоящего административного регламент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4.2. Должностные лица  комитета несут персональную ответственность за:</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регистрацию, рассмотрение заявления и документов;</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людение сроков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и выдачу результата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4.3. Контроль полноты и качества предоставления муниципальной услуги осуществляется председателем комит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отдельным категориям заявителей) и внеплановый характер (по конкретному обращению заяви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В целях контроля за предоставлением муниципальной услуги заявители имеют право запросить и получить, а должностные лица управления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о результатам рассмотрения документов и материалов заявители направляют в Комитет предложения, рекомендаци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ответственными за предоставление муниципальной услуги, положений административного регламента, которые подлежат рассмотрению в установленном порядке.</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Информация для заявителей об их праве на досудебное (внесу</w:t>
        <w:softHyphen/>
        <w:t>дебное) обжалование действий (бездействия) и решений, принятых в ходе предоставления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и имеют право на досудебное (внесудебное) обжалование действий (бездействия) и решений, принятых в ходе предоставления му</w:t>
        <w:softHyphen/>
        <w:t>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Предмет досудебного (внесудебного) обжалова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может обратиться с жалобой, в том числе в следующих слу</w:t>
        <w:softHyphen/>
        <w:t>чаях:</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срока регистрации заявления заявителя о предоставлении муниципальной услуг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срока предоставления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требование у заявителя документов, не предусмотренных норматив</w:t>
        <w:softHyphen/>
        <w:t>ными правовыми актами Российской Федерации, Астраханской области, органами местного самоуправления муниципального образования «Черноярский район» для предоставления муниципальной услуги;</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отказ в приеме документов, предоставление которых предусмотрено нормативными правовыми актами Российской Федерации, Астраханской области, органами местного самоуправления муниципального образования «Черноярский район» для предоставления муниципальной услуги, у заяви</w:t>
        <w:softHyphen/>
        <w:t>тел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отказ в предоставлении муниципальной услуги, если основания отка</w:t>
        <w:softHyphen/>
        <w:t>за не предусмотрены федеральными законами и принятыми в соответствии с ними иными нормативными правовыми актами Российской Федерации, Астраханской области, органами местного самоуправления муниципально</w:t>
        <w:softHyphen/>
        <w:t>го образования «Черноярский район»;</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Астраханской области, органов местного самоуправления му</w:t>
        <w:softHyphen/>
        <w:t>ниципального образования «Черноярский район»;</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каз должностных лиц в исправлении допущенных опечаток и оши</w:t>
        <w:softHyphen/>
        <w:t>бок в выданных в результате предоставления муниципальной услуги доку</w:t>
        <w:softHyphen/>
        <w:t>ментах либо нарушение установленного срока таких исправлени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Порядок подачи и рассмотрения жалоб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 Жалоба может быть подана лично, направлена по почте, с ис</w:t>
        <w:softHyphen/>
        <w:t>пользованием информационно-телекоммуникационной сети "Интернет", официального сайта администрации, федерального портала либо регио</w:t>
        <w:softHyphen/>
        <w:t>нального портала, а также может быть принята при личном приеме заяви</w:t>
        <w:softHyphen/>
        <w:t>тел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 Почтовый адрес администрации, управления: 416230, Астраханская область, Черноярский район, с. Черный Яр, ул. Кирова, 9.</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Адрес интернет-приемной портала сервисов Астраханской области </w:t>
      </w:r>
      <w:hyperlink r:id="rId13">
        <w:r>
          <w:rPr>
            <w:rStyle w:val="InternetLink"/>
            <w:rFonts w:eastAsia="Times New Roman" w:cs="Times New Roman" w:ascii="Times New Roman" w:hAnsi="Times New Roman"/>
            <w:color w:val="999999"/>
            <w:sz w:val="24"/>
            <w:szCs w:val="24"/>
            <w:lang w:eastAsia="ru-RU"/>
          </w:rPr>
          <w:t>http://www.service.astrobl.ru/</w:t>
        </w:r>
      </w:hyperlink>
      <w:r>
        <w:rPr>
          <w:rFonts w:eastAsia="Times New Roman" w:cs="Times New Roman" w:ascii="Times New Roman" w:hAnsi="Times New Roman"/>
          <w:color w:val="000000"/>
          <w:sz w:val="24"/>
          <w:szCs w:val="24"/>
          <w:lang w:eastAsia="ru-RU"/>
        </w:rPr>
        <w:t>.</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Адрес федерального портала: </w:t>
      </w:r>
      <w:hyperlink r:id="rId14">
        <w:r>
          <w:rPr>
            <w:rStyle w:val="InternetLink"/>
            <w:rFonts w:eastAsia="Times New Roman" w:cs="Times New Roman" w:ascii="Times New Roman" w:hAnsi="Times New Roman"/>
            <w:color w:val="999999"/>
            <w:sz w:val="24"/>
            <w:szCs w:val="24"/>
            <w:lang w:eastAsia="ru-RU"/>
          </w:rPr>
          <w:t>http://www.gosuslugi.ru/</w:t>
        </w:r>
      </w:hyperlink>
      <w:r>
        <w:rPr>
          <w:rFonts w:eastAsia="Times New Roman" w:cs="Times New Roman" w:ascii="Times New Roman" w:hAnsi="Times New Roman"/>
          <w:color w:val="000000"/>
          <w:sz w:val="24"/>
          <w:szCs w:val="24"/>
          <w:lang w:eastAsia="ru-RU"/>
        </w:rPr>
        <w:t xml:space="preserve">. Адрес регионального портала: </w:t>
      </w:r>
      <w:hyperlink r:id="rId15">
        <w:r>
          <w:rPr>
            <w:rStyle w:val="InternetLink"/>
            <w:rFonts w:eastAsia="Times New Roman" w:cs="Times New Roman" w:ascii="Times New Roman" w:hAnsi="Times New Roman"/>
            <w:color w:val="999999"/>
            <w:sz w:val="24"/>
            <w:szCs w:val="24"/>
            <w:lang w:eastAsia="ru-RU"/>
          </w:rPr>
          <w:t>http://gosuslugi.astrobl.ru/</w:t>
        </w:r>
      </w:hyperlink>
      <w:r>
        <w:rPr>
          <w:rFonts w:eastAsia="Times New Roman" w:cs="Times New Roman" w:ascii="Times New Roman" w:hAnsi="Times New Roman"/>
          <w:color w:val="000000"/>
          <w:sz w:val="24"/>
          <w:szCs w:val="24"/>
          <w:lang w:eastAsia="ru-RU"/>
        </w:rPr>
        <w:t xml:space="preserve">.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5.3.3. Личный прием заявителей в Комитете осуществляет председатель комитета. Личный прием заявителей проводится по адресу, указанному в подпункте 1.4.1 пункта 1.4 административного регламент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Личный прием заявителей проводится по предварительной записи, ко</w:t>
        <w:softHyphen/>
        <w:t>торая осуществляется ежедневно в приемной Комитета. При личном приеме заявитель предъявляет документ, удостоверяющий личность.</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стной жалобы заносится в карточку личного приема зая</w:t>
        <w:softHyphen/>
        <w:t>вителя. В случае если изложенные в устной жалобе факты и обстоятельст</w:t>
        <w:softHyphen/>
        <w:t>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ответ дается в установленном настоящим разделом администра</w:t>
        <w:softHyphen/>
        <w:t>тивного регламента по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счерпывающий перечень оснований для отказа в рассмотрении жалобы либо приостановления ее рассмотр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случае если в письменной жалобе не указаны, фамилия заявителя, направившего обращение, и почтовый адрес, по которому должен быть на</w:t>
        <w:softHyphen/>
        <w:t>правлен ответ, ответ на жалобу не дается. Если в указанной жалобе содер</w:t>
        <w:softHyphen/>
        <w:t>жатся сведения о подготавливаемом, совершаемом или совершенном про</w:t>
        <w:softHyphen/>
        <w:t>тивоправном деянии, а также о лице, его подготавливающем, совершаю</w:t>
        <w:softHyphen/>
        <w:t>щем или совершившем, жалоба подлежит направлению в государственный орган в соответствии с его компетенцией.</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При получении письменной жалобы, в которой содержатся нецензур</w:t>
        <w:softHyphen/>
        <w:t>ные либо оскорбительные выражения, угрозы жизни, здоровью и имуще</w:t>
        <w:softHyphen/>
        <w:t>ству должностного лица, а также членов его семьи, председатель комитета вправе оставить жалобу без ответа по существу поставленных в ней вопросов и сообщить заявителю, направившему жалобу, о недопусти</w:t>
        <w:softHyphen/>
        <w:t>мости злоупотребления правом.</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текст письменной жалобы не поддается прочтению, от</w:t>
        <w:softHyphen/>
        <w:t>вет на жалобу не дается и она не подлежит направлению на рассмотрение в государственный орган или должностному лицу в соответствии с их ком</w:t>
        <w:softHyphen/>
        <w:t>петенцией, о чем в течение семи дней со дня регистрации жалобы сообща</w:t>
        <w:softHyphen/>
        <w:t>ется заявителю, направившему жалобу, если его фамилия и почтовый ад</w:t>
        <w:softHyphen/>
        <w:t>рес поддаются прочтению.</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случае если в письменной жалобе заявителя содержится вопрос, на который ему многократно давались письменные ответы по существу в свя</w:t>
        <w:softHyphen/>
        <w:t>зи с ранее направляемыми жалобами, и при этом в жалобе не приводятся новые доводы или обстоятельства председатель комитет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явитель, направивший жалоб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w:t>
        <w:softHyphen/>
        <w:t>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Комитет соответствующему должностному лицу.</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ичного приема заявителю может быть отказано в дальнейшем рассмотрении жалобы, если ему ранее был дан ответ по существу постав</w:t>
        <w:softHyphen/>
        <w:t>ленных в жалобе вопросов.</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Решение об отказе в рассмотрении жалобы либо о приостановлении ее рассмотрения принимается председателем комитета в установ</w:t>
        <w:softHyphen/>
        <w:t>ленном настоящим разделом административного регламента порядке.</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5.5. Основанием для начала процедуры досудебного (внесудебного) обжалования является поступление жалобы заявителя в комитет.</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должна содержать:</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наименование организации, либо муниципального служа</w:t>
        <w:softHyphen/>
        <w:t>щего, решения и действия (бездействие) которых обжалуютс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сведения об обжалуемых решениях и действиях (бездействии) Комитета, должностного лица либо муниципаль</w:t>
        <w:softHyphen/>
        <w:t>ного служащег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воды, на основании которых заявитель не согласен с решением и действием (бездействием), должностного лица  либо муниципального служащего. Заявителем могут быть представлены документы (при наличии), подтверждающие доводы заяви</w:t>
        <w:softHyphen/>
        <w:t>теля, либо их копии.</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Права заявителей на получение информации и документов, необходимых для обоснования и рассмотрения жалоб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основания и рассмотрения жалобы заявители имеют право представлять в администрацию, управление дополнительные документы и мате</w:t>
        <w:softHyphen/>
        <w:t>риалы либо обращаться с просьбой об их истребовании, в том числе в электронной форм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или управление по направленному в установленном порядке запросу заявителя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w:t>
        <w:softHyphen/>
        <w:t>коном тайну и для которых установлен особый порядок предоставления.</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Органы местного самоуправления и должностные лица, которым может быть адресована жалоба заявителя в досудебном (внесудебном) по</w:t>
        <w:softHyphen/>
        <w:t>рядк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Сроки рассмотрения жалобы.</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Жалоба, поступившая комит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если Правительством Российской Федерации не установлен сокращенный срок рассмотрения жалоб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Результат досудебного (внесудебного) обжалования.</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5.9.1. По результатам рассмотрения жалобы комитета принимает одно из следующих решений:</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удовлетворяет жалобу, в том числе в форме отмены принятого реше</w:t>
        <w:softHyphen/>
        <w:t>ния, исправления допущенных опечаток и ошибок в выданных в результа</w:t>
        <w:softHyphen/>
        <w:t>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w:t>
        <w:softHyphen/>
        <w:t>тами Астраханской области, органов местного самоуправления муници</w:t>
        <w:softHyphen/>
        <w:t>пального образования «Черноярский район», а также в иных формах;</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казывает в удовлетворении жалоб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2. Не позднее дня, следующего за днем принятия решения, указанного в подпункте 5.9.1 пункта 5.9, заявителю в письменной форме и по желанию заявителя в электронной форме направляется мотивируемый ответ о результатах рассмотрения жалоб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 Жалоба считается разрешенной, если рассмотрены все поставленные в ней вопросы, принятые необходимые меры и даны письменные (в том числе в электронной форме) и устные с согласия заявителя ответы.</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right"/>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редседателю комитета имущественных отношений </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оярсокого района</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брову А.А.</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 __________________________</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И.О.)</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____________________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живающей (его) по  адресу:   </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__________________________</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w:t>
      </w:r>
    </w:p>
    <w:p>
      <w:pPr>
        <w:pStyle w:val="Normal"/>
        <w:spacing w:lineRule="atLeast" w:line="152" w:before="2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_________________________</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ошу  Вас  предоставить  мне  _____________________ _______________</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Ф.И.О)</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_____________________________  земельный  участок,  площадью_______га, из</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категории земель сельскохозяйственного назначения   в__________________________ сроком на _____ лет,  из земель, находящихся в                                                                                                                                                                                                                                                                   (аренда, собственность (за плату или бесплатно)                                                </w:t>
      </w:r>
    </w:p>
    <w:p>
      <w:pPr>
        <w:pStyle w:val="Normal"/>
        <w:spacing w:lineRule="atLeast" w:line="152" w:before="280" w:after="280"/>
        <w:jc w:val="both"/>
        <w:rPr/>
      </w:pPr>
      <w:r>
        <w:rPr>
          <w:rFonts w:eastAsia="Times New Roman" w:cs="Times New Roman" w:ascii="Times New Roman" w:hAnsi="Times New Roman"/>
          <w:color w:val="000000"/>
          <w:sz w:val="20"/>
          <w:szCs w:val="20"/>
          <w:lang w:eastAsia="ru-RU"/>
        </w:rPr>
        <w:t>распоряжении муниципального  образования  «Черноярский район»,  расположенный ___________________________________________________________ ,</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торасположение земельного участка)</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xml:space="preserve">на территории муниципального образования «____________________________» </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ля   ______________________________________________.</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вид деятельности)</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ата:</w:t>
      </w:r>
    </w:p>
    <w:p>
      <w:pPr>
        <w:pStyle w:val="Normal"/>
        <w:spacing w:lineRule="atLeast" w:line="152" w:before="28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numPr>
          <w:ilvl w:val="0"/>
          <w:numId w:val="1"/>
        </w:numPr>
        <w:spacing w:lineRule="atLeast" w:line="152" w:before="0" w:after="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ия документа, удостоверяющего права (полномочия) представителя заявителя;</w:t>
      </w:r>
    </w:p>
    <w:p>
      <w:pPr>
        <w:pStyle w:val="Normal"/>
        <w:numPr>
          <w:ilvl w:val="0"/>
          <w:numId w:val="1"/>
        </w:numPr>
        <w:spacing w:lineRule="atLeast" w:line="152" w:before="0" w:after="20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я документа, удостоверяющего личность заявителя; </w:t>
      </w:r>
    </w:p>
    <w:p>
      <w:pPr>
        <w:pStyle w:val="Normal"/>
        <w:numPr>
          <w:ilvl w:val="0"/>
          <w:numId w:val="1"/>
        </w:numPr>
        <w:spacing w:lineRule="atLeast" w:line="152" w:before="0" w:after="20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я свидетельства о государственной регистрации юридического лица, индивидуального предпринимателя; </w:t>
      </w:r>
    </w:p>
    <w:p>
      <w:pPr>
        <w:pStyle w:val="Normal"/>
        <w:numPr>
          <w:ilvl w:val="0"/>
          <w:numId w:val="1"/>
        </w:numPr>
        <w:spacing w:lineRule="atLeast" w:line="152" w:before="0" w:after="20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иска из государственного реестра юридических лиц или индивидуальных предпринимателей, полученная не ранее чем за шесть месяцев до дня обращения за предоставлением муниципальной услуги или нотариально заверенная копия самой выписки;</w:t>
      </w:r>
    </w:p>
    <w:p>
      <w:pPr>
        <w:pStyle w:val="Normal"/>
        <w:numPr>
          <w:ilvl w:val="0"/>
          <w:numId w:val="1"/>
        </w:numPr>
        <w:spacing w:lineRule="atLeast" w:line="152" w:before="0" w:after="20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ия документа, подтверждающего права на приобретение земельного участка в собственность бесплатно или за плату, в аренду, на условиях, установленных действующим законодательством;</w:t>
      </w:r>
    </w:p>
    <w:p>
      <w:pPr>
        <w:pStyle w:val="Normal"/>
        <w:numPr>
          <w:ilvl w:val="0"/>
          <w:numId w:val="1"/>
        </w:numPr>
        <w:spacing w:lineRule="atLeast" w:line="152" w:before="0" w:after="280"/>
        <w:ind w:left="133" w:right="133"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рта-схема испрашиваемого земельного участка.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ложение  2</w:t>
      </w:r>
    </w:p>
    <w:p>
      <w:pPr>
        <w:pStyle w:val="Normal"/>
        <w:spacing w:lineRule="atLeast" w:line="152"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СХЕМА</w:t>
      </w:r>
    </w:p>
    <w:p>
      <w:pPr>
        <w:pStyle w:val="Normal"/>
        <w:spacing w:lineRule="atLeast" w:line="152"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ХОЖДЕНИЯ АДМИНИСТРАТИВНЫХ ПРОЦЕДУР</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регистрация заявления и документов от заявителя - 3 дня</w:t>
            </w:r>
          </w:p>
        </w:tc>
      </w:tr>
    </w:tbl>
    <w:p>
      <w:pPr>
        <w:pStyle w:val="Normal"/>
        <w:spacing w:lineRule="atLeast" w:line="152" w:before="0" w:after="0"/>
        <w:jc w:val="both"/>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торгов, заключение с победителем торгов договора о приобретении прав на земельный участок и выдача его для регистрации арендатором  в установленном  законодательством Российской Федерации  порядке- 62 дня</w:t>
            </w:r>
          </w:p>
        </w:tc>
      </w:tr>
    </w:tbl>
    <w:p>
      <w:pPr>
        <w:pStyle w:val="Normal"/>
        <w:spacing w:lineRule="atLeast" w:line="152" w:before="0" w:after="0"/>
        <w:jc w:val="both"/>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решения о предоставлении земельного участка  в аренду при наличии одного  заявления - 14 дней</w:t>
            </w:r>
          </w:p>
        </w:tc>
      </w:tr>
    </w:tbl>
    <w:p>
      <w:pPr>
        <w:pStyle w:val="Normal"/>
        <w:spacing w:lineRule="atLeast" w:line="152" w:before="0" w:after="0"/>
        <w:jc w:val="both"/>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заключение и выдача договора о приобретении прав  на земельный участок , для регистрации  в установленном законодательством Российской Федерации  порядке - 7 дней</w:t>
            </w:r>
          </w:p>
        </w:tc>
      </w:tr>
    </w:tbl>
    <w:p>
      <w:pPr>
        <w:pStyle w:val="Normal"/>
        <w:spacing w:lineRule="atLeast" w:line="152" w:before="0" w:after="0"/>
        <w:jc w:val="both"/>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ие заявления и документов, принятие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 и  выдача заявителю схемы расположения земельного участка на кадастровой плане или кадастровой карте соответствующей территории, либо направление заявителю уведомления об отказе в предоставлении муниципальной услуги -  30 дней</w:t>
            </w:r>
          </w:p>
        </w:tc>
      </w:tr>
    </w:tbl>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152"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b w:val="false"/>
      <w:bCs w:val="false"/>
      <w:strike w:val="false"/>
      <w:dstrike w:val="false"/>
      <w:color w:val="999999"/>
      <w:sz w:val="11"/>
      <w:szCs w:val="11"/>
      <w:u w:val="non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52" w:before="280" w:after="280"/>
    </w:pPr>
    <w:rPr>
      <w:rFonts w:ascii="Verdana" w:hAnsi="Verdana" w:eastAsia="Times New Roman" w:cs="Times New Roman"/>
      <w:color w:val="000000"/>
      <w:sz w:val="11"/>
      <w:szCs w:val="11"/>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www.admcherjar.ru" TargetMode="External"/><Relationship Id="rId4" Type="http://schemas.openxmlformats.org/officeDocument/2006/relationships/hyperlink" Target="http://www.gosuslugi.ru/" TargetMode="External"/><Relationship Id="rId5" Type="http://schemas.openxmlformats.org/officeDocument/2006/relationships/hyperlink" Target="http://gosuslugi.astrobl.ru/" TargetMode="External"/><Relationship Id="rId6" Type="http://schemas.openxmlformats.org/officeDocument/2006/relationships/hyperlink" Target="../in/%20http://www.admcherjar.ru" TargetMode="External"/><Relationship Id="rId7" Type="http://schemas.openxmlformats.org/officeDocument/2006/relationships/hyperlink" Target="mailto:w3023@kr30.nalog.ru" TargetMode="External"/><Relationship Id="rId8" Type="http://schemas.openxmlformats.org/officeDocument/2006/relationships/hyperlink" Target="consultantplus://offline/main?base=LAW;n=72518;fld=134" TargetMode="External"/><Relationship Id="rId9" Type="http://schemas.openxmlformats.org/officeDocument/2006/relationships/hyperlink" Target="consultantplus://offline/main?base=RLAW322;n=38366;fld=134;dst=100044" TargetMode="External"/><Relationship Id="rId10" Type="http://schemas.openxmlformats.org/officeDocument/2006/relationships/hyperlink" Target="consultantplus://offline/main?base=RLAW322;n=38366;fld=134;dst=100107" TargetMode="External"/><Relationship Id="rId11" Type="http://schemas.openxmlformats.org/officeDocument/2006/relationships/hyperlink" Target="consultantplus://offline/main?base=RLAW322;n=38366;fld=134;dst=100073" TargetMode="External"/><Relationship Id="rId12" Type="http://schemas.openxmlformats.org/officeDocument/2006/relationships/hyperlink" Target="http://www.gosuslugi.ru/" TargetMode="External"/><Relationship Id="rId13" Type="http://schemas.openxmlformats.org/officeDocument/2006/relationships/hyperlink" Target="http://www.service.astrobl.ru/" TargetMode="External"/><Relationship Id="rId14" Type="http://schemas.openxmlformats.org/officeDocument/2006/relationships/hyperlink" Target="http://www.gosuslugi.ru/" TargetMode="External"/><Relationship Id="rId15" Type="http://schemas.openxmlformats.org/officeDocument/2006/relationships/hyperlink" Target="http://gosuslugi.astrob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51:00Z</dcterms:created>
  <dc:creator>Отдел муниципальных</dc:creator>
  <dc:description/>
  <dc:language>en-US</dc:language>
  <cp:lastModifiedBy>12345</cp:lastModifiedBy>
  <cp:lastPrinted>2013-09-11T11:26:00Z</cp:lastPrinted>
  <dcterms:modified xsi:type="dcterms:W3CDTF">2013-10-04T07:51:00Z</dcterms:modified>
  <cp:revision>2</cp:revision>
  <dc:subject/>
  <dc:title/>
</cp:coreProperties>
</file>