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93370648"/>
      <w:bookmarkEnd w:id="0"/>
      <w:r>
        <w:rPr/>
        <w:object w:dxaOrig="691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55pt" filled="f" o:ole="">
            <v:imagedata r:id="rId3" o:title=""/>
          </v:shape>
          <o:OLEObject Type="Embed" ProgID="" ShapeID="ole_rId2" DrawAspect="Content" ObjectID="_17497909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овет муниципального образования </w:t>
        <w:br/>
        <w:t>«Чернояр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ourier New" w:hAnsi="Courier New" w:cs="Courier New"/>
        </w:rPr>
      </w:pPr>
      <w:r>
        <w:rPr/>
        <w:t>АСТРАХАНСКОЙ  ОБЛА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от 14.02.2006 № 4</w:t>
        <w:br/>
      </w:r>
      <w:r>
        <w:rPr>
          <w:sz w:val="24"/>
        </w:rPr>
        <w:t xml:space="preserve">        с. Черный Яр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429" w:hanging="0"/>
        <w:jc w:val="both"/>
        <w:rPr>
          <w:sz w:val="24"/>
        </w:rPr>
      </w:pPr>
      <w:r>
        <w:rPr>
          <w:sz w:val="24"/>
        </w:rPr>
        <w:t>Об установлении размера арендной платы за земли сельскохозяйственного назначения на территории Черноярского района</w:t>
      </w:r>
    </w:p>
    <w:p>
      <w:pPr>
        <w:pStyle w:val="Normal"/>
        <w:ind w:left="-567" w:right="5429" w:firstLine="567"/>
        <w:jc w:val="both"/>
        <w:rPr>
          <w:sz w:val="24"/>
        </w:rPr>
      </w:pPr>
      <w:r>
        <w:rPr>
          <w:sz w:val="24"/>
        </w:rPr>
        <w:t>из фонда перераспределения</w:t>
      </w:r>
    </w:p>
    <w:p>
      <w:pPr>
        <w:pStyle w:val="Normal"/>
        <w:ind w:left="-567" w:right="542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49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федеральным законом «О внесении изменений в часть вторую Налогового кодекса Российской Федерации и некоторые другие законодательные акты Российской Федерации, а так же о признании утратившими силу отдельных законодательных актов Российской Федерации» от 29.11.2004 № 141-ФЗ, постановления правительства Астраханской области «Об утверждении результатов государственной кадастровой оценки сельскохозяйственных угодий административных районов Астраханской области» от 16.04.2002 Совет муниципального образования «Черноярский район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Установить с 01.01.2006 года арендную плату за земли сельскохозяйственного назначения из фонда перераспределения, предоставляемые сельскохозяйственным предприятиям,  крестьянским, фермерским хозяйствам без образования юридического лица, несельскохозяйственным предприятиям, гражданам  в аренду для производства сельскохозяйственной продукции в следующих размер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 уго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в год, руб/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шня богар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шня орошаема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новые в полив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новые без поли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шня богарная с использованием под выпас ско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шня орошаемая,  используемая для иных ц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тбищ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нок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орошаемые земельные участки, предоставляемые на системах инженерного типа (рисовые и т.д.) для выращивания овоще-бахчевых культур без права передачи в субарен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орошаемые земельные участки, предоставляемы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ыращивания овощебахчевых культур вне сист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 права передачи в субарен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ежные земельные участки, используемые для выращивания овощебахчевых культу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ередаче земельных участков в субаренду, применяется коэффициент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земельные участки сельскохозяйственного назначения находящиеся за пределами населенных пунктов использованные для прочи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земли особо охраняемых территорий и объе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уб/кв.м.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земли под многолетними насаждения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 5 л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выше 5 л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земли под прудами и водоемами для производства ры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земельные участки для выращивания картофел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о 10 сот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выше 10 с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ы, каналы, дороги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Настоящее решение опубликовать в районной газете «Черноярский вестник «Волжанк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Решение Совета муниципального образования «Черноярский район» от 10.02.2005 № 15 «Об установлении размера арендной платы за земли сельскохозяйственного назначения на территории Черноярского района» считать утратившим силу с 01.01.2006 года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«Черноярский район»                                                                                  </w:t>
        <w:tab/>
        <w:tab/>
        <w:t>А.В. Кол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7:00Z</dcterms:created>
  <dc:creator>Совет МО "Черноярский район"</dc:creator>
  <dc:description/>
  <cp:keywords/>
  <dc:language>en-US</dc:language>
  <cp:lastModifiedBy>Customer</cp:lastModifiedBy>
  <dcterms:modified xsi:type="dcterms:W3CDTF">2014-03-13T06:47:00Z</dcterms:modified>
  <cp:revision>2</cp:revision>
  <dc:subject/>
  <dc:title> </dc:title>
</cp:coreProperties>
</file>