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921"/>
      </w:tblGrid>
      <w:tr>
        <w:trPr>
          <w:trHeight w:val="15264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tLeast" w:line="240" w:before="0" w:after="75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23900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 xml:space="preserve">КОМИТЕТ ИМУЩЕСТВЕННЫХ ОТНОШЕНИЙ 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ЧЕРНОЯРСКОГО РАЙОНА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pacing w:lineRule="atLeast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03.09.20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602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12"/>
              <w:gridCol w:w="3263"/>
            </w:tblGrid>
            <w:tr>
              <w:trPr/>
              <w:tc>
                <w:tcPr>
                  <w:tcW w:w="5812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Об административном регламенте комитета имущественных отношений Черноярского района по предоставлению муниципальной услуги «Предоставление земельных участков для строительства без предварительного согласования места размещения объекта в аренду или в собственность»</w:t>
                  </w:r>
                </w:p>
              </w:tc>
              <w:tc>
                <w:tcPr>
                  <w:tcW w:w="3263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Cs/>
                <w:spacing w:val="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Федеральным законом от 27.07.2010 № 210-ФЗ «Об организации предоставления государственных и муниципальных услуг», </w:t>
            </w:r>
            <w:r>
              <w:rPr>
                <w:rFonts w:cs="Times New Roman" w:ascii="Times New Roman" w:hAnsi="Times New Roman"/>
                <w:bCs/>
                <w:spacing w:val="9"/>
                <w:sz w:val="28"/>
                <w:szCs w:val="28"/>
              </w:rPr>
              <w:t xml:space="preserve">постановлением Администрации муниципального образования «Черноярский район» от 07.10.2011 № 259 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«О порядке разработки и утверждения административных регламентов предоставления муниципальных услуг.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АНОВЛЯЮ:</w:t>
            </w:r>
          </w:p>
          <w:p>
            <w:pPr>
              <w:pStyle w:val="Normal"/>
              <w:spacing w:lineRule="atLeast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Утвердить прилагаемый административный регламент комитета имущественных отношений Черноярского района по предоставлению муниципальной услуги «Предоставление земельных участков для строительства без предварительного согласования места размещения объекта в аренду или в собственность».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 Обеспечить размещение настоящего постановления  с приложениями в сети Интернет на официальном сайте администрации муниципального образования «Черноярский район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admcherj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, в государственных информационных системах 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>http://www.gosuslugi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,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>http://gosuslugi.astrobl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Настоящее постановление вступает в силу со  дня  его  официального опубликования.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седатель комитета                                                                     А.А. Бобров 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 постановлением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итетаимущественных отношений 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оярского района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03.09.2013 № 602</w:t>
            </w:r>
          </w:p>
          <w:p>
            <w:pPr>
              <w:pStyle w:val="Normal"/>
              <w:spacing w:lineRule="atLeast" w:line="240" w:before="280" w:after="280"/>
              <w:jc w:val="both"/>
              <w:rPr/>
            </w:pPr>
            <w:r>
              <w:rPr/>
              <w:t> </w:t>
            </w:r>
          </w:p>
          <w:tbl>
            <w:tblPr>
              <w:tblW w:w="9668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"/>
              <w:gridCol w:w="9526"/>
            </w:tblGrid>
            <w:tr>
              <w:trPr/>
              <w:tc>
                <w:tcPr>
                  <w:tcW w:w="142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2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ind w:left="-255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Административный регламент</w:t>
                  </w:r>
                </w:p>
                <w:p>
                  <w:pPr>
                    <w:pStyle w:val="Normal"/>
                    <w:spacing w:lineRule="atLeast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Комитета имущественных отношений Черноярского района по предоставлению муниципальной услуги «Предоставление земельных участков для строительства  без предварительного согласования мест размещения объекта в аренду или собственность»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. Общие положения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1. Административный регламент Комитета имущественных отношений Черноярского района по предоставлению муниципальной услуги «Предоставление земельных участков для строительства  без предварительного согласования мест размещения объекта» (далее - муниципальная услуга) устанавливает порядок предоставления муниципальной услуги и стандарт предоставления муниципальной услуги, в том числе сроки и состав, последовательность выполнения административных процедур (действий) (далее - административные процедуры)  в соответствии с законодательством Российской Федераци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2. Административный регламент Комитета имущественных отношений Черноярского района по предоставлению муниципальной услуги (далее - административный регламент) размещен на официальном сайте администрации муниципального образования «Черноярский  район» (далее – официальный сайт): http://www.admcherjar.ru, в государственных информационных системах: http://gosuslugi.astrobl.ru,  http://www.gosuslugi.ru (далее - региональный портал, федеральный портал)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3. Предоставление муниципальной услуги осуществляется физическим и юридическим лицам,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мся с заявлением о предоставлении муниципальной услуги, выраженным в письменной или электронной форме (далее - заявители)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т имени заявителей могут выступать представители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4. Порядок информирования о предоставлении муниципальной услуг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4.1.Местонахождение  Комитета имущественных отношений Черноярского района и  (далее - Комитет): Астраханская область, Черноярский район, с. Черный Яр, ул. Кирова 9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чтовый адрес для направления документов и обращений: 416230, Астраханская область, Черноярский район, с. Черный Яр, ул. Кирова 9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График работы Комитета: понедельник - пятница с 8:00 до 16:00 (перерыв на обед ежедневно с 12.45 до 14.00)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ыходные дни: суббота, воскресенье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4.2. Телефоны для справок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елефон и факс приемной Комитета 8 (85149) 2-03-58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.4.3. Адрес официального сайта муниципального образования «Черноярский район» в сети Интернет: </w:t>
                  </w:r>
                  <w:hyperlink r:id="rId6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lang w:val="en-US"/>
                      </w:rPr>
                      <w:t>http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</w:rPr>
                      <w:t>://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lang w:val="en-US"/>
                      </w:rPr>
                      <w:t>admcherjar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  <w:lang w:val="en-US"/>
                      </w:rPr>
                      <w:t>ru</w:t>
                    </w:r>
                  </w:hyperlink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дрес электронной почты Комитета: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kioblack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@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mail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4.4.Порядок получения информации заявителями по вопросам предоставления муниципальной услуги, включая информацию о ходе предоставления муниципальной услуги, в том числе в электронной форме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формирование заявителей о предоставлении муниципальной услуги осуществляется должностным лицом, ответственным за предоставление муниципальной услуг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олжностное лицо, ответственное за предоставление муниципальной услуги (далее - должностное лицо), осуществляет информирование по следующим направлениям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о местонахождении, почтовом адресе и графике работы Комитета, о местонахождении организаций, в которые необходимо обратиться заявителю за получением документов, необходимых для получения муниципальной услуги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о справочных номерах телефонов Комитета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об адресе официального сайта администрации в сети Интернет, адресе электронной почты Комитета, о возможности получения муниципальной услуги в электронном виде через региональный портал и федеральный портал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о порядке получения информации заявителями по вопросам предоставления муниципальной услуги, в том с использованием государственных информационных систем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о порядке, форме и месте размещения информации, указанной в абзацах с четвертого по седьмой настоящего подпункт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новными требованиями к консультации заявителей являются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олнота, актуальность и достоверность информации о порядке предоставления муниципальной услуги, в том числе в электронной форме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своевременность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четкость в изложении материала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наглядность форм подачи материала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удобство и доступность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оперативность предоставления информаци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онсультирование осуществляется как в устной, так и в письменной форме. Время получения ответа при индивидуальном устном консультировании не должно превышать 15 минут. Письменные консультации предоставляются по письменному, либо устному запросу заявителя, в том числе в электронной форме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4.5. Информирование заявителей о предоставлении муниципальной услуги осуществляется в форме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непосредственного общения заявителей (при личном обращении либо по телефону) с должностными лицами, ответственными за консультирование по направлениям, предусмотренным пунктом 1.4. административного регламента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взаимодействия должностных лиц, с заявителями по почте, электронной почте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информационных материалов, которые размещаются на официальном сайте муниципального образования «Черноярский район», региональном портале, федеральном портале и на информационных стендах, размещенных в помещении Комитет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4.8. Требования к форме и характеру взаимодействия должностных лиц Комитета с заявителями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ри ответе на телефонные звонки должностное лицо,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ри личном обращении заявителей должностное лицо, должно представиться, указать фамилию, имя и отчество, сообщить занимаемую должность, самостоятельно дать ответ на заданный заявителем вопрос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в конце консультирования (по телефону или лично) должностное лицо Комитета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исьменный ответ на обращения, в том числе в электронном виде, дается в простой, четкой и понятной форме с указанием фамилии и инициалов, номера телефона должностного лица Комитета, исполнившего ответ на обращение. Письменный ответ на обращение подписывается председателем крмитета. Письменный ответ на обращение и обращение в электронном виде дается в течение 10 дней со дня регистрации обращения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4.9.Порядок, форма и место размещения информации, указанной в подпунктах 1.4.1 - 1.4.5. настоящего пункта административного регламент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, размещения информации на официальном сайте муниципального образования «Черноярский район», региональном портале, федеральном портале, использования информационных стендов. 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 информационных стендах в достаточном количестве, а также на официальном сайте размещаются следующие информационные материалы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текст административного регламента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  сведения о перечне предоставляемых муниципальных  услуг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еречень услуг, которые являются необходимыми и обязательными для предоставления муниципальной услуги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исчерпывающий перечень документов, которые заявитель самостоятельно представляет  для получения муниципальной  услуги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досудебный  (внесудебный)  порядок обжалования решений и действий (бездействия) органа, предоставляющего муниципальную услугу,  а также должностных лиц,  муниципальных служащих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а также из организаций, участвующих в предоставлении муниципальной услуги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 блок-схема, наглядно отображающая последовательность прохождения всех административных процедур (приложение 3 к административному регламенту)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адреса, номера телефонов и факсов, графики работы, адреса официальных сайтов, электронной почты, органов и организаций, участвующих в предоставлении муниципальной услуги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еречень оснований для отказа в приеме документов и в предоставлении муниципальной  услуги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форма заявления о предоставлении муниципальной услуги (приложение 2 к административному регламенту)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выдержки из нормативно-правовых актов, регулирующих предоставление муниципальной услуг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формационные стенды, содержащие информацию о предоставлении муниципальной услуги размещаются при входе в помещение Комитет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формационные стенды должны быть максимально заметны, хорошо просматриваемы и функциональны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комендуется оборудовать информационные стенды карманами формата А 4, в которых будут размещены информационные листк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екст материалов, размещаемых на информационных стендах, должен быть напечатан удобным для чтения шрифтом, основные моменты и наиболее важные места выделяются жирным шрифтом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 изменении условий и порядка предоставления муниципальной услуги информация об изменениях должна быть выделена цветом и пометкой «Важно»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. Стандарт предоставления муниципальной услуг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1. Наименование муниципальной услуги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«Предоставление земельных участков для строительства  без предварительного согласования мест размещения объектов»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2. Органы и организации, участвующие в предоставлении муниципальной услуг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оставление муниципальной услуги осуществляется Комитетом через отдел по управлению земельными ресурсами, архитектуре и градостроительству Комитета имущественных отношений Черноярского района (далее – отдел)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тветственными исполнителями предоставления муниципальной услуги являются уполномоченные должностные лица  Комитета,  ответственные за выполнение каждой административной процедуры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рганом, предоставляющим сведения, необходимые для предоставления услуги, в порядке межведомственного информационного взаимодействия является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Управление  федеральной налоговой службы по Астраханской области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соответствии с п.3 ч.1 ст.7 Федерального закона от 27.07.2010 №210-ФЗ «Об организации предоставления государственных и муниципальных услуг» при предоставлении муниципальной услуги должностное лицо Комитета не вправе требовать от заявителей осуществления действий, в том числе согласований, необходимых для получения муниципальной услуги и связанных с обращением в и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 органами местного самоуправления и муниципальными учреждениями муниципального образования «Черноярский  район» и оказываются организациями, участвующими в предоставлении муниципальных услуг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ля организации и проведении аукционов по продаже земельных участков, находящихся в государственной или муниципальной собственности или права на заключение договоров аренды таких земельных участков создана комиссия распоряжением  Комитет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предоставлении муниципальной услуги участвуют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Нотариус, совершающий нотариальные действия в интересах заявителя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Управление Федеральной службы регистрации, кадастра и картографии по Астраханской области, осуществляющее выдачу кадастрового плана земельного участка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Землеустроительная организация, осуществляющая подготовку документов, содержащих необходимые для государственного кадастрового учета сведения. 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 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3. Результатом предоставления муниципальной услуги является заключенный с заявителем договор о приобретении прав на земельный участок и выдача договора для регистрации, в установленном законодательством  Российской Федерации порядке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4.Срок предоставления муниципальной услуг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4.1. Общий срок предоставления муниципальной услуги составляет 149 дней. Сроки прохождения отдельных административных процедур, необходимых для предоставления муниципальной услуги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рием, регистрация заявления и документов от заявителя - 1 день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рассмотрение заявления и документов, и проведение работ по формированию земельного участка - 60 дней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одготовка документов, проведение торгов, принятие решение о предоставлении муниципальной услуги - 66 дней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ечение  сроков исчисляется со дня регистрации заявления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 общий срок предоставления муниципальной услуги не включаются сроки оформления необходимых документов в иных органах и организациях. 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4.2. Максимальные время ожидания и продолжительность приема в  Комитете заявителей при решении отдельных вопросов, связанных с предоставлением муниципальной услуги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 время ожидания в очереди при получении информации о ходе предоставления муниципальной услуги и для консультаций не должно превышать 15 минут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 время приема при получении информации о ходе предоставления муниципальной услуги не должно превышать 15 минут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время ожидания  в очереди при приеме документов, получении результата предоставления муниципальной услуги не должно  превышать 15 минут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5. Правовые основания предоставления муниципальной услуг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оставление муниципальной услуги осуществляется в соответствии с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Конституцией Российской Федерации («Собрание законодательства Российской Федерации»: 26.01.2009, № 4, ст. 445; 05.01.2009, № 1, ст. 1,2)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Земельным кодексом Российской Федерации от 25.10.2001 № 136-ФЗ, («Собрание законодательства Российской Федерации»: 29.10.2001, № 44, ст. 4147; 07.07.2003, № 27 (ч.I), ст.2700; 05.07.2004, №27, ст.2711; 11.10.2004, № 41, ст. 3993; 27.12.2004, №52 (ч.1), ст. 5276; 03.01.2005, № 1 (ч.1), ст. 15;  ст. 17; 07.03.2005, № 10, ст. 763; 25.07.2005, № 30 (ч.II), ст.3122, ст.3128; 02.01.2006, № 1, ст. 17; 24.04.2006, № 17 (1ч.), ст. 1782; 05.06.2006, № 23, ст. 2380; 03.07.2006, № 27, ст.2880, ст.2881; 31.07.2006, № 31 (1 ч.), ст. 3453; 23.10.2006, № 43, ст. 4412; 11.12.2006, № 50, ст. 5279; 11.12.2006, № 50, ст. 5282; 25.12.2006, № 52 (1 ч.), ст. 5498; 01.01.2007, № 1 (1 ч.), ст. 23, ст. 24; 05.03.2007, № 10, ст. 1148; 21.05.2007, № 21, ст. 2455; 25.06.2007, № 26, ст. 3075; 30.07.2007, № 31, ст. 4009; 05.11.2007, № 45, ст. 5417; 12.11.2007, № 46, ст. 5553; 19.05.2008, № 20, ст. 2251; 19.05.2008, № 20, ст. 2253; 21.07.2008, №29 (ч.1), ст.3418; 28.07.2008, № 30 (ч. 1), ст. 3597, № 30 (ч. 2), ст. 3616; 29.12.2008, № 52 (ч. 1), ст. 6236; 05.01.2009, № 1, ст. 19; 16.03.2009, № 11, ст. 1261; 20.07.2009, № 29, ст. 3582; 20.07.2009, № 29, ст. 3601; 27.07.2009, №30, ст.3735; 28.12.2009, № 52 (1 ч.), ст. 6416, ст. 6419, ст. 6441; 26.07.2010, № 30, ст. 3998; 03.01.2011, №1, ст.47, ст.54; 28.03.2011, №13, ст.1688; 11.04.2011, №15, ст.2029; 20.06.2011, №25, ст.3531; 04.07.2011, №27, ст. 3880; 18.07.2011, №29, ст. 4284; 25.07.2011, №30 (ч1), ст4562; 4563; 4567; 4590; 4594; 4605; 05.12.2011, №49 (ч.1), ст.7027; 12.12.2011, №50, ст. 7365; 7366; 19.12.2011, №51, ст. 7446; 7448)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Федеральным законом от 25.10.2001 № 137-ФЗ «О введении в действие Земельного кодекса Российской Федерации» («Собрание законодательства Российской Федерации», 29.10.2001, № 44, ст. 4148;14.07.2003, № 28, ст. 2875; 15.12.2003, № 50, ст. 4846; 11.10.2004, № 41, ст. 3993;03.01.2005, № 1 (ч. 1) ст. 17, 20.06.2005, № 25, ст. 2425; 02.01.2006, № 1, ст. 3; 02.01.2006, № 1, ст. 17; 24.04.2006, № 17 (1 ч.), ст. 1782; 03.07.2006, № 27, ст. 2881; 25.12.2006, № 52 (1 ч.), ст. 5498; 12.02.2007, № 7, ст. 834; 30.07.2007, № 31 ст. 4009; 22.10.2007, №43, ст. 5084; 12.11.2007, № 46, ст. 5553; 26.11.2007, № 48 (2 ч.), ст. 5812; 03.12.2007, № 49, ст. 6071; 28.07.2008, № 30 (ч. 1), ст. 3597; 05.01.2009, № 1, ст. 19; 11.05.2009, № 19, ст. 2281; 11.05.2009, № 19, ст. 2283; 20.07.2009, № 29, ст. 3582; 28.12.2009, № 52 (1 ч.), ст. 6418; 28.12.2009, № 52 (1 ч.), ст. 6427; 26.07.2010, № 30, ст. 3999; 03.01.2011, №1, ст.47; 28.03.2011, №13, ст.1688; 18.07.2011, №29,ст.4300; 25.07.2011, № 30 (ч.1), ст. 4562; 05.12.2011, № 49 (ч.1), ст. 7027; 19.12.2011, № 51, ст. 7448)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Федеральным законом от 27.07.2010 № 210-ФЗ «Об организации предоставления  государственных и муниципальных услуг» («Собрание законодательства Российской Федерации», 02.08.2010, № 31, ст. 4179; 11.04.2011, N 15, ст. 2038; 04.07.2011, N 27, ст. 3873; 3880; 18.07.2011, N 29, ст. 4291; 25.07.2011, N 30 (ч. 1), ст. 4587; 05.12.2011, N 49 (ч. 5), ст. 7061);  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Федеральным закон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; 21.06.2004, № 25, ст. 2484; 16.08.2004, № 33, ст. 3368; 03.01.2005, № 1 (часть 1), ст. 9; 03.01.2005, № 1 (часть 1), ст. 12; 03.01.2005, № 1 (часть 1), ст. 17; 03.01.2005, № 1 (часть 1), ст. 25; 03.01.2005, № 1 (часть 1), ст. 37; 25.04.2005, № 17, ст. 1480; 04.07.2005, № 27, ст. 2708; 25.07.2005, № 30 (ч. 1), ст. 3104; 25.07.2005, № 30 (ч. 1), ст. 3108; 17.10.2005, № 42, ст. 4216; 02.01.2006, № 1, ст. 9; 02.01.2006, № 1, ст. 10; 02.01.2006, № 1, ст. 17; 06.02.2006, № 6, ст. 636; 20.02.2006, № 8, ст. 852; 05.06.2006, № 23, ст. 2380; 24.07.2006, № 30, ст. 3296; 31.07.2006, № 31 (1 ч.), ст. 3427; 31.07.2006, № 31 (1 ч.), ст. 3452; 23.10.2006, № 43, ст. 4412; 04.12.2006, № 49 (1 ч.), ст. 5088; 11.12.2006, № 50, ст. 5279; 01.01.2007, № 1 (1 ч.), ст. 21; 05.03.2007, № 10, ст. 1151; 30.04.2007, № 18, ст. 2117; 21.05.2007, № 21, ст. 2455; 18.06.2007, № 25, ст. 2977; 25.06.2007, № 26, ст. 3074; 23.07.2007, № 30, ст. 3801; 22.10.2007, № 43, ст. 5084; 05.11.2007, № 45, ст. 5430; 12.11.2007, № 46, ст. 5553; 12.11.2007, № 46, ст. 5556; 16.06.2008, № 24, ст. 2790; 28.07.2008, № 30 (ч. 2), ст. 3616; 01.12.2008, № 48, ст. 5517; 08.12.2008, № 49, ст. 5744; 29.12.2008, № 52 (ч. 1), ст. 6229; 29.12.2008, № 52 (ч. 1), ст. 6236; 11.05.2009, № 19, ст. 2280; 30.11.2009, № 48, ст. 5711; 30.11.2009, № 48, ст. 5733; 28.12.2009, № 52 (1 ч.), ст. 6441, 12.04.2010, № 15, ст.1736; 10.05.2010, № 19, ст. 2291, 02.08.2010, № 31, ст. 4160, 02.08.2010, № 31, ст. 4206; 04.10.2010 №40, ст. 4969; 08.11.2010, № 45, ст. 5751; 06.12.2010, № 49, ст. 6411; 03.01.2011, №1, ст. 54; 28.03.2011, №13, ст. 1685; 11.04.2011 № 15, ст.2190, 25.04.2011, №17, ст. 2310; 09.05.2011, №19, ст.2705, 18.07.2011, № 29, ст.4283, 4557; 25.07.2011, № 30 (ч.1), ст.4572, 4590, 4591, 4594; 01.08.2011, №31,ст.4703;28.11.2011, №48,ст.6730;05.12.2011, №49(ч.1). 7015; 7039; 12.12.2011, №50,ст.7353; 7359)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Федеральным законом от 02.05.2006 № 59-ФЗ «О порядке рассмотрения обращений граждан Российской Федерации» («Собрание законодательства Российской Федерации» 08.05.2006, № 19, ст. 2060, 05.07.2010, №27, ст. 3410; 02.08.2010, № 31, ст.4196)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Федеральным законом от 10.01.2002 г. № 1-ФЗ «Об электронной цифровой подписи» («Собрание законодательства Российской Федерации», 14.01.2002, №2, ст. 127; 12.11.2007, № 46, ст. 5554)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Федеральным законом от 09.02.2009 № 8-ФЗ «Об обеспечении доступа к информации о деятельности государственных органов и органов местного самоуправления» («Собрание законодательства Российской Федерации»: 16.02.2009, № 7, ст. 776; 18.07.2011, № 29, ст. 4291)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Федеральным законом от 21.07.1997 №122-ФЗ «О государственной регистрации прав на недвижимое имущество и сделок с ним» («Собрание законодательства Российской Федерации», 28.07.1997, №30, ст.3594; 12.03.2001, №11, ст.997; 16.04.2001, №16, ст.1533; 15.04.2002, №15, ст.1377; 16.06.2003, №24, ст. 2244; 05.07.2004, №27, ст.2711; 26.07.2004, №30, ст.3081; 30.08.2004, №35, ст.3607; 08.11.2004, №45, ст.4377; 03.01.2005, №1 (ч.1), ст.15; ст.22; ст.40; ст.43; 12.12.2005, №50, ст.5244; 02.01.2006, №1, ст.17; 24.04.2006 (ч.1), №17, ст.1782; 05.06.2006, №23, ст.2380; 03.07.2006, №27, ст.2881; 24.07.2006, №30, ст.3287; 11.12.2006, №50, ст.5279; 25.12.2006 (ч.1), №52, ст.5498; 30.07.2007, №31, ст.4011; 08.10.2007, №41, ст.4845; 22.10.2007, №43, ст.5084; 12.11.2007, №46, ст.5553; 26.11.2007 №48 (ч.2), ст.5812; 19.05.2008, №20, ст.2251; 07.07.2008, №27, ст.3126; 28.07.2008, №30 (ч. I), ст.3597; (ч. II), ст.3616; 29.12.2008, №52 (ч. I), ст.6219; 05.01.2009, №1, ст.14; 11.05.2009, №19, ст.2283; 20.07.2009, №29, ст.3611; 28.12.2009, №52 (ч. I), ст.6410, ст.6419; 12.04.2010, №15, ст. 1756; 21.06.2010, №25, ст.3070; 06.12.2010, №49, ст.6424; 03.01.2011, №1, ст.47; 28.03.2011, №13, ст.1688; 06.06.2011, №23, ст.3269; 04.07.2011, №27, ст.3880; 25.07.2011,№30(ч.1), ст.4562; ст.4594; 28.11.2011, № 48, ст.6730; 05.12.2011, № 49 (ч.5), ст 7056; 7061; 12.12.2011, №50, ст. 7365; 19.12.2011, № 51, ст. 7448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40" w:before="0" w:after="280"/>
                    <w:ind w:left="210" w:right="210" w:hanging="36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 Федеральным законом от 24.07.2007 №221-ФЗ «О государственном кадастре недвижимости («Собрание законодательства Российской Федерации», 30.07.2007, №31, ст.4017; 28.07.2008, №30 (ч.1), ст.3597; №30(ч. 2), ст.3616; 05.01.2009, №1, ст.19; 11.05.2009, №19, ст.2283; 20.07.2009, №29, ст.3582; 28.12.2009, №52 (ч.1), ст.6410, ст.6419; 03.01.2011, №1, ст. 47; 06.06.2011, №23, ст.3269; 04.07.2011, №27, ст.3880; 25.07.2011, №30(ч.1), ст.4563, ст.4594; 4605; 05.12.2011, № 49 (ч.1), ст. 7024; № 49 (ч.5), ст. 7061; 12.12.2011, № 50, ст. 7365)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Федеральным законом от 29.07.1998 №135-ФЗ «Об оценочной деятельности в Российской Федерации» («Собрание законодательства Российской Федерации», 03.08.1998, №31, ст.3813; 28.01.2002, №4, ст.251; 25.03.2002, №12, ст.1093; 18.11.2002, №46, ст.4537; 13.01.2003, №2, ст.167; 03.03.2003, №9, ст.805; 30.08.2004, №35, ст.3607; 09.01.2006, №2, ст.172; 31.07.2006 (ч.1), №31, ст.3456; 12.02.2007, №7, ст.834; 16.07.2007, №29, ст.3482; 30.07.2007, №31, ст.4016; 07.07.2008, №27, ст.3126; 11.05.2009, №19, ст.2281; 20.07.2009, №29, ст.3582, ст.3618; 28.12.2009, №52 (ч.1), ст. 6419, ст. 6450; 26.07.2010, №30, ст. 3998; 03.01.2011, №1, ст.43; 04.07.2011, №27, ст. 3880; 18.07.2011, №29, ст. 4291; 28.11.2011, №48, ст. 6728; 05.12.2011, №49 (ч1), ст. 7024; №49 (ч5), ст. 7061;)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Постановлением Правительства Российской Федерации от 28.09.2010 №767 (ред. От 03.08.2011) «Об определении официального сайта Российской Федерации в сети Интернет для размещения информации о проведении торгов» ("Собрание законодательства РФ", 04.10.2010, N 40, ст. 5093,"Российская газета", N 225, 06.10.2010)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становлением Правительства Российской Федерации от 11.11.2002 №808 «Об организации и проведении торгов по продаже находящихся в государственной или муниципальной собственности  земельных участков или право на заключение аренды таких земельных участков» («Собрание законодательства Российской  Федерации», 18.11.2002, №46, ст.4587; 19.01.2009, №3, ст.379; 19.09.2011, №38, ст. 5396)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Законом Астраханской области от 04.03.2008 № 7/2008-ОЗ «Об отдельных вопросах правового регулирования земельных отношений в Астраханской области» («Сборник законов и нормативных правовых актов Астраханской области», № 11, 13.03.2008; № 25, 11.06.2009; № 52, 19.11.2009; №56, 23.12.2010; №16, 21.04.2011; №18, 05.05.2011; №20, 19.05.2011, №30, 21.07.2011; №31, 28.07.2011; №39, 08.09.2011; №44, 13.10.2011;№53, 08.12.2011)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остановлением Постановление Правительства РФ от 24.10.2011 N 861 (ред. от 28.11.2011) "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(вместе с «Положением о федеральной государственной информационной системе «Федеральный реестр государственных и муниципальных услуг (функций)», «Правилами ведения Федеральной государственной информационной системы «Федеральный реестр государственных и муниципальных услуг (функций)», «Положением о федеральной государственной информационной системе «Единый портал государственных муниципальных услуг (функций)», «Требованиями к региональным порталам государственных и муниципальных услуг (функций)») («Собрание Законодательства Российской Федерации», 31.10.2011, №44, ст.6274);</w:t>
                  </w:r>
                </w:p>
                <w:p>
                  <w:pPr>
                    <w:pStyle w:val="Normal"/>
                    <w:spacing w:lineRule="auto" w:line="240" w:before="0" w:after="200"/>
                    <w:ind w:right="-1" w:firstLine="709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становлением Правительства Астраханской области от 01.02.2008 №26-П «Об утверждении порядка определения арендной платы, условий и сроков её внесения  за использование земельных участков, находящихся в государственной собственности Астраханской области, а также земельных участков, государственная собственность на которые не разграничена» («Сборник законов и нормативных правовых актов Астраханской области», 07.02.2008, №5; 22.05.2008, №25, 13.11.2008,№58; 02.04.2009, №14);</w:t>
                  </w:r>
                </w:p>
                <w:p>
                  <w:pPr>
                    <w:pStyle w:val="Normal"/>
                    <w:spacing w:lineRule="auto" w:line="240" w:before="0" w:after="200"/>
                    <w:ind w:right="-1" w:hanging="0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постановлением Правительства Астраханской области от 30.09.2010 № 427-П «О Порядке разработки и утверждения административных регламентов предоставления государственных услуг» 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борник законов и нормативных правовых актов Астраханской области, 2010, № 43; 2011, № 25, № 37, № 46; 2012 № 21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)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200"/>
                    <w:ind w:firstLine="567"/>
                    <w:contextualSpacing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- Устав Муниципального образования «Черноярский район» принятый решением Совета МО «Черноярский район» № 2 от 07.02.2013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200"/>
                    <w:ind w:firstLine="567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- решением Совета МО «Черноярский район» от 16.03.2010 №18 «Об утверждении Положения о комитете имущественных отношений Черноярского района в новой редакции; </w:t>
                  </w:r>
                </w:p>
                <w:p>
                  <w:pPr>
                    <w:pStyle w:val="Normal"/>
                    <w:spacing w:lineRule="auto" w:line="240" w:before="0" w:after="200"/>
                    <w:ind w:right="-1" w:firstLine="709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постановлением  администрации  муниципального образования «Черноярский район» от 12.02.2010 г. «О порядке разработки и утверждения административных регламентов исполнения муниципальных функций предоставления муниципальных услуг»;</w:t>
                  </w:r>
                </w:p>
                <w:p>
                  <w:pPr>
                    <w:pStyle w:val="Normal"/>
                    <w:spacing w:lineRule="auto" w:line="240" w:before="0" w:after="200"/>
                    <w:ind w:right="-1" w:firstLine="709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постановлением администрации муниципального образования «Черноярский район» от 2.03.2010 №88 «Об утверждения перечня предоставления муниципальных услуг»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6. Исчерпывающий перечень документов, необходимых для предоставления муниципальной услуги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6.1. Для принятия решения о предоставлении муниципальной услуги заявитель предоставляет в Комитет заявление (приложение 2 к административному регламенту), содержащее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цель использования земельных участков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испрашиваемое право на предоставляемые земельные участки (в собственность или аренду)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условия предоставления земельных участков в собственность (за плату или бесплатно)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лощадь  и срок аренды земельных участков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редполагаемое местоположение земельных участков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К заявлению прилагаются следующие документы: 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копия документа, удостоверяющего права (полномочия) представителя  заявителя (если с заявлением обращается представитель заявителя);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копия документа, удостоверяющего личность заявителя;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копии учредительных документов юридического лица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копия документа, подтверждающего права на приобретение земельного участка в собственность бесплатно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ля участия в торгах заявители представляют в установленный в извещении о проведении торгов срок, следующие документы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заявку на участие в торгах по установленной форме с указанием следующих данные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)реквизитов счета для возврата задатка (заявка должна содержать сведения и документы о заявителе;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)фирменное наименование;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3)сведения об организационно правовой форме, о месте нахождения; почтовый адрес; 4)паспортные данные; сведения о месте жительства (для физического лица);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)номер контактного телефона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копии документов удостоверяющих личность (для физических лиц)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документы, подтверждающие внесение задатк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ребовать от заявителя документы, не предусмотренные настоящим подпунктом административного регламента не допускается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.6.2. Комитета в рамках межведомственного информационного взаимодействия в день регистрации заявления с документами запрашивает сведения о заявителе  - индивидуальном предпринимателе из Единого государственного реестра индивидуальных предпринимателей, сведения о заявителе - юридическом лице из Единого государственного реестра юридических лиц в Управлении Федеральной налоговой службы по Астраханской области.  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6.3. Запрещается требовать от заявителя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редоставления документов и информации или осуществление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 в соответствии с нормативными правовыми актами Российской Федерации, Астраханской области, органов местного самоуправления муниципального образования «Черноярский район»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.6.4. Перечень документов, необходимых для получения муниципальной услуги, можно получить у должностного лица лично, по телефону, на официальном сайте, региональном портале </w:t>
                  </w:r>
                  <w:hyperlink r:id="rId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999999"/>
                        <w:sz w:val="24"/>
                        <w:szCs w:val="24"/>
                        <w:lang w:eastAsia="ru-RU"/>
                      </w:rPr>
                      <w:t>http://www.gosuslugi.astrobl.ru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, на федеральном портале </w:t>
                  </w:r>
                  <w:hyperlink r:id="rId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999999"/>
                        <w:sz w:val="24"/>
                        <w:szCs w:val="24"/>
                        <w:lang w:eastAsia="ru-RU"/>
                      </w:rPr>
                      <w:t>http://www.gosuslugi.ru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.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явитель может представить дополнительную информацию в печатной или рукописной форме - адрес места фактического проживания, платежные и почтовые реквизиты, контактные телефоны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 случае направления документов по почте заказным письмом (бандеролью с описью вложенных документов и уведомлением о вручении)  копии документов предусмотренных подпунктом 2.6.1. пункта 2.6. административного регламента должны быть заверены в соответствии с требованиями действующего законодательства Российской Федерации.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 случае направления документов в электронном виде через региональный портал </w:t>
                  </w:r>
                  <w:hyperlink r:id="rId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999999"/>
                        <w:sz w:val="24"/>
                        <w:szCs w:val="24"/>
                        <w:lang w:eastAsia="ru-RU"/>
                      </w:rPr>
                      <w:t>http://gosuslugi.astrobl.ru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либо федеральный портал  </w:t>
                  </w:r>
                  <w:hyperlink r:id="rId1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999999"/>
                        <w:sz w:val="24"/>
                        <w:szCs w:val="24"/>
                        <w:lang w:eastAsia="ru-RU"/>
                      </w:rPr>
                      <w:t>http://www.gosuslugi.ru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 заявление, должно быть заполнено в электронном виде, согласно представленным на региональном портале  </w:t>
                  </w:r>
                  <w:hyperlink r:id="rId1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999999"/>
                        <w:sz w:val="24"/>
                        <w:szCs w:val="24"/>
                        <w:lang w:eastAsia="ru-RU"/>
                      </w:rPr>
                      <w:t>http://gosuslugi.astrobl.ru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, либо федеральном портале  </w:t>
                  </w:r>
                  <w:hyperlink r:id="rId1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999999"/>
                        <w:sz w:val="24"/>
                        <w:szCs w:val="24"/>
                        <w:lang w:eastAsia="ru-RU"/>
                      </w:rPr>
                      <w:t>http://www.gosuslugi.ru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электронным формам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 документы, прилагаемые к заявлению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- ЭЦП).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.7.Порядок обращения в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митет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ля подачи документов при получении муниципальной услуг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 выбору заявителя, заявление о предоставлении муниципальной услуги, представляется в Комитет посредством личного обращения заявителя либо направления по почте, либо с использованием электронных носителей и (или) информационно-телекоммуникационных сетей общего пользования, в том числе сети Интернет (далее - в электронной форме)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лично или через законного представителя при посещении Комитета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посредством регионального портала http://gosuslugi.astrobl.ru или федерального портала </w:t>
                  </w:r>
                  <w:hyperlink r:id="rId1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999999"/>
                        <w:sz w:val="24"/>
                        <w:szCs w:val="24"/>
                        <w:lang w:eastAsia="ru-RU"/>
                      </w:rPr>
                      <w:t>http://www.gosuslugi.ru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о электронной почте Комитета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иным способом, позволяющим передать заявление в электронном виде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Заявление, поданное в электронной форме, подписывается простой электронной подписью, отвечающей требованиям Федерального </w:t>
                  </w:r>
                  <w:hyperlink r:id="rId1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999999"/>
                        <w:sz w:val="24"/>
                        <w:szCs w:val="24"/>
                        <w:lang w:eastAsia="ru-RU"/>
                      </w:rPr>
                      <w:t>закона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от 10.01.2002 N 1-ФЗ "Об электронной цифровой подписи", и признается равнозначным заявлению, подписанному собственноручной подписью и представленному на бумажном носителе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дтверждение направления заявления по почте возлагается на заявителя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случае направления заявления в электронной форме должностное лицо, ответственное за регистрацию входящей и исходящей корреспонденции (далее - специалист по делопроизводству), подтверждает факт получения ответным сообщением в электронной форме с указанием даты и регистрационного номер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атой обращения и представления заявления является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в случае личного обращения - день поступления заявления специалисту по делопроизводству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в случае поступления заявления  по почте - дата получения по делопроизводству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в случае поступления заявления в электронной форме - дата поступления заявления, указанная на региональном портале http://gosuslugi.astrobl.ru или федеральном портале http://www.gosuslugi.ru и подтвержденная ответным сообщением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случае направления заявления в электронном виде через региональный портал http://gosuslugi.astrobl.ru либо федеральный портал http://www.gosuslugi.ru заявление должно быть заполнено согласно представленной на региональном портале http://gosuslugi.astrobl.ru либо федеральном портале http://www.gosuslugi.ru электронной форме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8. Перечень оснований для отказа в приеме документов, необходимых для  предоставления муниципальной услуги,  для отказа в предоставлении муниципальной услуги, а также для приостановления предоставления муниципальной услуг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8.1.Основания для отказа в приеме документов, необходимых для предоставления муниципальной услуги, отсутствуют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8.2. Основания для приостановления предоставления муниципальной услуги отсутствуют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8.3.Основания для отказа в предоставлении муниципальной услуги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не представлены или представлены не в полном объеме документы, указанные в подпункте 2.6.1. административного регламента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заявитель не соответствует требованиям пункта 1.3 административного регламента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наличие обременения испрашиваемого земельного участка правами третьих лиц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изъятие земельного участка из оборота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установление запрета на приватизацию земельного участка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резервирование земельного участка для государственных или муниципальных нужд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невозможность предоставления земельного участка с учетом зонирования территори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сле устранения оснований для отказа в предоставлении муниципальной услуги, заявитель вправе обратиться повторно для получения муниципальной услуг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8.4. В случае предоставления муниципальной услуги путем проведения торгов, заявителю может быть отказано в предоставлении муниципальной услуги по следующим основаниям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роведения ликвидации заявителя - юридического лица или принятия арбитражным судом решения о признании такого заявителя - юридического лица, индивидуального предпринимателя банкротом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риостановления деятельности заявителя в порядке, предусмотренным кодексом Российской Федерации об административных правонарушениях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редоставления заявителем заведомо ложных сведений, содержащихся в документах, предусмотренных подпунктами 2.6.1, 2.6.2 пункта 2.6. административного регламента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установление факта подачи одним заявителем двух и более заявок на участие в торгах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несоответствие заявителя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 невнесением задатк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9. Требования к взиманию с заявителя платы за предоставление муниципальной услуги, а также услуг, которые являются необходимыми и обязательными для предоставления муниципальной услуг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9.1. Предоставление муниципальной услуги осуществляется за плату. Размер платы определяется на основании отчета независимого оценщика, составленного в соответствии с Законодательством Российской Федерации об оценочной деятельност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9.2. Для получения муниципальной услуги заявителю потребуется обращаться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в части получения нотариально засвидетельствованных копий правоустанавливающих документов заявителю необходимо обратиться к нотариусу. За нотариальное удостоверение правоустанавливающих документов на переводимое помещение взимается плата в размере, предусмотренном в соответствии с «Основами законодательства Российской Федерации о нотариате» от 11.02.93 №4462-1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в части выполнения в отношении земельного участка работ в соответствии с требованиями , установленными Федеральным законом от 24.07.2007г. №221-ФЗ «О государственном кадастре недвижимости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оком земельном участке», заявителю необходимо обратится в землеустроительную организацию. Порядок, размер и основание взимания платы устанавливается соответствующими землеустроительными организациями.     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10. Требования к помещениям, в которых предоставляется муниципальная услуга, местам ожидания и местам для заполнения заявлений о предоставлении муниципальной услуг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ход в помещение Комитета должен быть оформлен вывеской с указанием основных реквизитов на русском языке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помещении Комитета отводятся места для ожидания приема, ожидания в очереди при подаче заявления, получения информации и заполнения заявления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абинеты Комитета оборудованы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системой кондиционирования воздуха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  средствами пожаротушения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средствами оказания первой медицинской помощи (аптечками)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ста для получения информации и заполнения документов оборудуются информационными стендами. Информационные стенды должны располагаться в заметных местах, быть максимально просматриваемы и функциональны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мещения для непосредственного взаимодействия должностных лиц с заявителями обеспечены комфортными условиями для заявителей и оптимальными условиями труда должностных лиц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бочие места должностных лиц оборудованы персональным компьютером с возможностью доступа к необходимым информационным базам данных, печатающим устройствам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ста для ожидания приема, ожидания в очереди для подачи и получения документов, получения информации и заполнения необходимых документов оборудуются достаточным количеством офисной мебели (стульями, столами), снабжены бумагой и канцелярскими принадлежностям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оличество мест для сидения определяется исходя из фактической нагрузки и возможностей для их размещения в здании. Общее число мест для сидения не менее 3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ица, которым законодательством Российской Федерации предоставлены льготы, принимаются без очеред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11. Показатели доступности и качества муниципальной услуги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соблюдение сроков предоставления муниципальной услуги и условий ожидания приема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своевременное, полное информирование о муниципальной услуге посредством форм информирования, предусмотренных </w:t>
                  </w:r>
                  <w:hyperlink r:id="rId1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999999"/>
                        <w:sz w:val="24"/>
                        <w:szCs w:val="24"/>
                        <w:lang w:eastAsia="ru-RU"/>
                      </w:rPr>
                      <w:t>подпунктом 1.4.5 пункта 1.4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административного регламента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олучение муниципальной услуги в электронной форме, а также в иных формах по выбору заявителя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минимальные количество и продолжительность взаимодействий заявителей и должностных лиц Комитета при предоставлении муниципальной услуги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обоснованность отказов в приеме заявления и документов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обоснованность  отказов в предоставлении муниципальной услуги;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соответствие должностных регламентов ответственных должностных лиц Комитета, участвующих в предоставлении муниципальной услуги, административному регламенту в части описания в них административных процедур, профессиональных знаний и навыков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ресурсное обеспечение исполнения административного регламент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ценка соответствия исполнения административного регламента установленными критериями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12. Особенности предоставления муниципальной услуги в электронной форме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оставление муниципальной услуги в электронной форме обеспечивает возможность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одачи заявления в электронной форме, в том числе через региональный портал и федеральный портал, в порядке, установленном п</w:t>
                  </w:r>
                  <w:hyperlink r:id="rId1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999999"/>
                        <w:sz w:val="24"/>
                        <w:szCs w:val="24"/>
                        <w:lang w:eastAsia="ru-RU"/>
                      </w:rPr>
                      <w:t>унктом 2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 административного регламента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олучения заявителем сведений о ходе  предоставления муниципальной услуги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получения заявителем результата предоставления муниципальной услуги, указанного в </w:t>
                  </w:r>
                  <w:hyperlink r:id="rId1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999999"/>
                        <w:sz w:val="24"/>
                        <w:szCs w:val="24"/>
                        <w:lang w:eastAsia="ru-RU"/>
                      </w:rPr>
                      <w:t>пункте 2.3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административного регламент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1.  Описание последовательности административных процедур при предоставлении муниципальной услуг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следовательность и состав выполняемых административных процедур показаны в блок-схеме в приложении 1 к административному регламенту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оставление муниципальной услуги включает в себя выполнение следующих административных процедур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рием, регистрация заявления и документов от заявителя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рассмотрение заявления и документов, и проведение работ по формированию земельного участка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одготовка документов, проведение торгов, принятие решение о предоставлении муниципальной услуги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ринятие решения о предоставлении муниципальной услуги без проведения торгов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заключение договора купли-продажи или аренды земельного участка на основании протокола о результатах торгов, либо договоре аренды земельного участка в результате предоставления земельного участка без проведения торгов.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2.Прием, регистрация заявления и документов от заявителя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Основанием для начала данной административной процедуры является личное письменное обращение заявителя к специалисту по делопроизводству, либо  получение заявления по почте, электронной почте. 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Ответственным за выполнение данной административной процедуры является специалист по делопроизводству.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 поступлении заявления и документов в электронном виде, специалист по делопроизводству распечатывает поступившие заявление и документы, фиксирует факт их получения в журнале регистрации входящей корреспонденции, направляет заявителю уведомление, подтверждающее их получение, с указанием даты поступления и регистрационного номер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 поступлении заявления по почте заказным письмом с уведомлением о вручении, специалист по делопроизводству Комитета вскрывает конверт и регистрирует заявление в журнале регистрации входящей корреспонденции Комитет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пециалист по делопроизводству Комитета  направляет зарегистрированное заявление с документами председателю комитета для наложения резолюции; после получения резолюции  направляет заявление и документы должностному лицу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ультатом выполнения административной процедуры является регистрация заявления в журнале регистрации входящей корреспонденции Комитет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пособом фиксации результата выполнения административной процедуры является запись в журнале регистрации входящей корреспонденции Комитета, отметка о принятии заявления (при личном обращении заявителя), уведомление о получении заявления с пакетом документов по электронной почте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рок исполнения данной административной процедуры составляет - 1 день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3. Рассмотрение заявления и документов, и проведение работ по формированию земельного участк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нованием для начала данной административной процедуры является поступление заявления с документами должностному лицу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тветственными за выполнение данной административной процедуры является должностное лицо, специалиста по делопроизводств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олжностное лицо  проверяет заявление и документы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 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олучение сведений, необходимых для предоставления муниципальной услуги, осуществляется с использованием межведомственного информационного взаимодействия в соответствии с требованиями законодательства о персональных данных в порядке, установленном Правительством Российской Федерации в течении 5 дней со дня направления запроса.  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олжностное лицо Комитета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ринимает постановление об утверждении схемы расположения земельного участка кадастровом плане или кадастровой карте соответствующей территории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направляет письмо в адрес землеустроительной организации, выбранной заявителем и за счет его средств, для осуществления работ по подготовке схемы расположения земельного участка на кадастровом плане или кадастровой  карте соответствующей территории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Землеустроительная организация передает готовый межевой план в Комитет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Комитет передает план в кадастровую организацию для постановки на кадастровый учет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   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 случае, если взаимодействие с заявителем производилось в электронном виде, постановление Комитета об утверждении схемы расположения земельного участка направляется заявителю в электронном виде.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   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явитель или по его поручению соответствующая землеустроительная организация обеспечивают постановку земельного участка на кадастровый учёт и представляет кадастровый паспорт земельного участка в Комитет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рок исполнения данной административной процедуры 30 дней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4. Подготовка документов, проведение торгов, принятие решение о предоставлении муниципальной услуги по результатам проведения торгов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4.1.Подготовка документов для проведения торгов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нованием для начала данной административной процедуры является поступление должностному лицу заявления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тветственным за выполнение  данной административной процедуры является должностное лицо Комитет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олжностное лицо Комитета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готовит проект распоряжения Комитета о проведении торгов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готовит аукционную документацию, извещение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после подписания председателем комитета распоряжения о проведении торгов, обеспечивает определение начальной цены предмета торгов или начальный размер арендной платы в порядке, установленном законодательством Российской Федерации об оценочной деятельности;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организует подготовку публикацию извещения о проведении торгов в газе «Волжанка» и размещение его на официальном сайте  </w:t>
                  </w:r>
                  <w:hyperlink r:id="rId1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999999"/>
                        <w:sz w:val="24"/>
                        <w:szCs w:val="24"/>
                        <w:lang w:eastAsia="ru-RU"/>
                      </w:rPr>
                      <w:t>www.torgi.gov.ru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Извещение о проведении торгов должно быть опубликовано не менее чем за 30 дней до даты проведения торгов. В случае предоставления земельного участка для жилищного строительства, извещение о проведении торгов размещается также на официальном сайте Российской Федерации в сети интернет </w:t>
                  </w:r>
                  <w:hyperlink r:id="rId1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999999"/>
                        <w:sz w:val="24"/>
                        <w:szCs w:val="24"/>
                        <w:lang w:eastAsia="ru-RU"/>
                      </w:rPr>
                      <w:t>www.torgi.gov.ru/</w:t>
                    </w:r>
                  </w:hyperlink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ультатом выполнения административной процедуры является аукционная документация о проведении торгов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пособом фиксации результата выполнения административной процедуры является опубликованное извещение о проведении торгов в газете «Волжанка» и его размещение на официальном сайте (а в случае, если предусмотрено законодательством на официальном сайте Российской Федерации, в сети Интернет  </w:t>
                  </w:r>
                  <w:hyperlink r:id="rId2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999999"/>
                        <w:sz w:val="24"/>
                        <w:szCs w:val="24"/>
                        <w:lang w:eastAsia="ru-RU"/>
                      </w:rPr>
                      <w:t>www.torgi.gov.ru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)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рок выполнения административной процедуры составляет 60 дней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4.2.Прием заявок на участие в торгах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нованием для начала данной административной процедуры является наступление установленного в извещении о проведении торгов даты начала приема заявок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тветственным за выполнение данной административной процедуры является должностное лицо, комиссия по организации и проведению аукционов по продаже земельных участков, находящихся в государственно или муниципальной собственности, или право на заключение договоров аренды таких земельных участков (далее - комиссия)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олжностное лицо Комитета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выдает необходимые материалы и соответствующие документы юридическим и физическим лицам, намеривающимся принять участие в торгах (далее именуются - заявители)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ринимает заявки и документы от заявителя, а также предложения при проведении конкурса или аукциона, закрытого по форме подачи предложений о цене или размере арендной платы, организует регистрацию заявок в журнале приема заявок, обеспечивает сохранность представленных заявок, документов и предложений, а также конфиденциальность сведений о лицах, подавших заявки и предложения, и содержания представленных ими документов до момента их оглашения при проведении конкурса или аукциона, закрытого по форме подачи предложений о цене или размере арендной платы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организует осмотр земельных участков на местности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проверяет правильность оформления документов, представленных заявителем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случае, если заявителем не представлены документы, предусмотренные подпунктом 2.6.1 пункта 2.6. административного регламента, должностное лицо Комитета направляет в порядке межведомственного информационного взаимодействия сведения о заявителе - индивидуальном предпринимателе из Единого государственного реестра индивидуальных предпринимателей, о заявителе - юридическом лице из Единого государственного реестра юридических лиц, в Управление Федеральной налоговой службы по Астраханской област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лучение сведений, необходимых для предоставления муниципальной услуги, осуществляется с использованием межведомственного информационного взаимодействия в соответствии с требованиями законодательства о персональных данных в порядке, установленном Правительством Российской Федерации в течении 5 дней со дня направления запрос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омиссия в день определения участников торгов, установленный в извещении о проведении торгов срок, рассматривает заявки и документы от заявителей, устанавливает факт поступления задатков на основании выписки со счета управления. По результатам рассмотрения документов комиссия принимает решение о признании заявителей участниками торгов или об их отказе в допуске к участию в торгах, которое оформляется протоколом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Заявители, признанные участниками торгов, и заявители, не допущенные к участию в торгах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направления такого уведомления по почте заказным письмом с уведомлением о вручении (или по электронной почте) специалистом по делопроизводству Комитета после регистрации в журнале регистрации исходящей корреспонденции Комитета.  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ультатом выполнения административной процедуры является решение о признании заявителей участниками торгов или об отказе в допуске заявителей к участию в торгах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пособом фиксации результата выполнения административной процедуры является отметка в журнале исходящей корреспонденции Комитета о направлении заявителю уведомления о признании его участником торгов или об отказе в допуске его к участию в торгах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рок выполнения административной процедуры составляет 35 дней.   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4.3. Проведение торгов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нованием для начала данной административной процедуры является признание заявителей участниками торгов и наступление даты и времени проведения торгов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тветственный за выполнение административной процедуры является комиссия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омиссия обеспечивает проведение торгов и оформление их результатов в форме протокола, который оформляется всеми членами комиссии и победителем торгов в день проведения торгов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ультатом выполнения административной процедуры является определение победителя торгов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пособом фиксации результата выполнения административных процедур является подписание протокола о результатах торгов членами комиссии и победителем торгов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рок выполнения административной процедуры 1 день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4.4. Принятие решения о предоставлении муниципальной услуги по результатам проведения торгов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нованием для начала данной административной процедуры является определение победителя торгов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тветственным за выполнение данной административной процедуры является должностное лицо Комитет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олжностное лицо Комитета на основании протокола о результатах торгов готовит проект  договора о предоставлении земельного участка в собственность или в аренду по результату проведения торгов, согласовывает его в соответствии с системой делопроизводства Комитета, и обеспечивает его рассмотрение и подписание председателем комитет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ультатом выполнения административной процедуры является договор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рок выполнения административной процедуры 5 дней.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.1. Информация для заявителей об их праве на досудебное (внесу</w:t>
                    <w:softHyphen/>
                    <w:t>дебное) обжалование действий (бездействия) и решений, принятых в ходе предоставления муниципальной услуг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явители имеют право на досудебное (внесудебное) обжалование действий (бездействия) и решений, принятых в ходе предоставления му</w:t>
                    <w:softHyphen/>
                    <w:t>ниципальной услуг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.2. Предмет досудебного (внесудебного) обжалования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явитель может обратиться с жалобой, в том числе в следующих слу</w:t>
                    <w:softHyphen/>
                    <w:t>чаях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нарушение срока регистрации заявителя о предоставлении муниципальной услуги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нарушение срока предоставления муниципальной услуги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требование у заявителя документов, не предусмотренных норматив</w:t>
                    <w:softHyphen/>
                    <w:t>ными правовыми актами Российской Федерации, Астраханской области, органов местного самоуправления муниципального образования «Черноярский район» для предоставления муниципальной услуги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отказ в приеме документов, предоставление которых предусмотрено нормативными правовыми актами Российской Федерации, Астраханской области, органов местного самоуправления муниципального образования «Черноярский район» для предоставления муниципальной услуги, у заяви</w:t>
                    <w:softHyphen/>
                    <w:t>теля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отказ в предоставлении муниципальной услуги, если основания отка</w:t>
                    <w:softHyphen/>
                    <w:t>за не предусмотрены федеральными законами и принятыми в соответствии с ними иными нормативными правовыми актами Российской Федерации, Астраханской области, органов местного самоуправления муниципально</w:t>
                    <w:softHyphen/>
                    <w:t>го образования «Черноярский район»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Астраханской области, органов местного самоуправления му</w:t>
                    <w:softHyphen/>
                    <w:t>ниципального образования «Черноярский район»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отказ должностных лиц Комитета в исправлении допущенных опечаток и оши</w:t>
                    <w:softHyphen/>
                    <w:t>бок в выданных в результате предоставления муниципальной услуги доку</w:t>
                    <w:softHyphen/>
                    <w:t>ментах либо нарушение установленного срока таких исправлений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.3. Порядок подачи и рассмотрения жалобы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.3.1. Жалоба может быть подана лично, направлена по почте, через многофункциональный центр (далее - МФЦ) с ис</w:t>
                    <w:softHyphen/>
                    <w:t>пользованием информационно-телекоммуникационной сети "Интернет", официального сайта, федерального портала либо регио</w:t>
                    <w:softHyphen/>
                    <w:t>нального портала, а также может быть принята при личном приеме заяви</w:t>
                    <w:softHyphen/>
                    <w:t>теля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.3.2. Почтовый адрес Комитета: 416230, Астраханская об</w:t>
                    <w:softHyphen/>
                    <w:t>ласть,      Черноярский      район,      с.      Черный Яр,      ул.      Киро</w:t>
                    <w:softHyphen/>
                    <w:t xml:space="preserve">ва, 9.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чтовый адрес автономного учреждения Астраханской области МФЦ: 414014, г.Астрахань, ул.Бабефа/пер.Островского, д.8/2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дрес интернет-приемной портала сервисов Астраханской области </w:t>
                  </w:r>
                  <w:hyperlink r:id="rId2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999999"/>
                        <w:sz w:val="24"/>
                        <w:szCs w:val="24"/>
                        <w:lang w:eastAsia="ru-RU"/>
                      </w:rPr>
                      <w:t>http://www.service.astrobl.ru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дрес федерального портала: </w:t>
                  </w:r>
                  <w:hyperlink r:id="rId2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999999"/>
                        <w:sz w:val="24"/>
                        <w:szCs w:val="24"/>
                        <w:lang w:eastAsia="ru-RU"/>
                      </w:rPr>
                      <w:t>http://www.gosuslugi.ru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. Адрес регионального портала: </w:t>
                  </w:r>
                  <w:hyperlink r:id="rId2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999999"/>
                        <w:sz w:val="24"/>
                        <w:szCs w:val="24"/>
                        <w:lang w:eastAsia="ru-RU"/>
                      </w:rPr>
                      <w:t>http://gosuslugi.astrobl.ru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.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.3.3. Личный прием заявителей в управлении осуществляет председатель комитета. Личный прием заявителей проводится по адресу, указанному в подпункте 5.3.2 пункта 5.3 административного регламент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ичный прием заявителей проводится по предварительной записи, ко</w:t>
                    <w:softHyphen/>
                    <w:t>торая осуществляется ежедневно в приемной Комитета. При личном приеме заявитель предъявляет документ, удостоверяющий личность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одержание устной жалобы заносится в карточку личного приема зая</w:t>
                    <w:softHyphen/>
                    <w:t>вителя. В случае если изложенные в устной жалобе факты и обстоятельст</w:t>
                    <w:softHyphen/>
                    <w:t>ва являются очевидными и не требуют дополнительной проверки, ответ на жалобу с согласия заявителя может быть дан устно в ходе личного приема, о чем делается запись в карточке личного приема заявителя. В остальных случаях ответ дается в установленном настоящим разделом администра</w:t>
                    <w:softHyphen/>
                    <w:t>тивного регламента порядке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.4. Исчерпывающий перечень оснований для отказа в рассмотрении жалобы либо приостановления ее рассмотрения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случае если в письменной жалобе не указаны фамилия заявителя, направившего обращение, и почтовый адрес, по которому должен быть на</w:t>
                    <w:softHyphen/>
                    <w:t>правлен ответ, ответ на жалобу не дается. Если в указанной жалобе содер</w:t>
                    <w:softHyphen/>
                    <w:t>жатся сведения о подготавливаемом, совершаемом или совершенном про</w:t>
                    <w:softHyphen/>
                    <w:t>тивоправном деянии, а также о лице, его подготавливающем, совершаю</w:t>
                    <w:softHyphen/>
                    <w:t>щем или совершившем, жалоба подлежит направлению в государственный орган в соответствии с его компетенцией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Жалоба, в которой обжалуется судебное решение, в течение семи дней со дня регистрации возвращается заявителю, направившему жалобу, с разъяснением порядка обжалования данного судебного решения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 получении письменной жалобы, в которой содержатся нецензур</w:t>
                    <w:softHyphen/>
                    <w:t>ные либо оскорбительные выражения, угрозы жизни, здоровью и имуще</w:t>
                    <w:softHyphen/>
                    <w:t>ству должностного лица, а также членов его семьи, председатель комитета вправе оставить жалобу без ответа по существу поставленных в ней вопросов и сообщить заявителю, направившему жалобу, о недопусти</w:t>
                    <w:softHyphen/>
                    <w:t>мости злоупотребления правом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случае если текст письменной жалобы не поддается прочтению, от</w:t>
                    <w:softHyphen/>
                    <w:t>вет на жалобу не дается и она не подлежит направлению на рассмотрение в государственный орган или должностному лицу в соответствии с их ком</w:t>
                    <w:softHyphen/>
                    <w:t>петенцией, о чем в течение семи дней со дня регистрации жалобы сообща</w:t>
                    <w:softHyphen/>
                    <w:t>ется заявителю, направившему жалобу, если его фамилия и почтовый ад</w:t>
                    <w:softHyphen/>
                    <w:t>рес поддаются прочтению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случае если в письменной жалобе заявителя содержится вопрос, на который ему многократно давались письменные ответы по существу в свя</w:t>
                    <w:softHyphen/>
                    <w:t>зи с ранее направляемыми жалобами, и при этом в жалобе не приводятся новые доводы или обстоятельства, председатель комитета 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госу</w:t>
                    <w:softHyphen/>
                    <w:t>дарственный орган или одному и тому же должностному лицу. О данном решении уведомляется заявитель, направивший жалобу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случае если ответ по существу поставленного в жалобе вопроса не может быть дан без разглашения сведений, составляющих государствен</w:t>
                    <w:softHyphen/>
                    <w:t>ную или иную охраняемую федеральным законом тайну, заявителю, на</w:t>
                    <w:softHyphen/>
                    <w:t>правившему жалобу, сообщается о невозможности дать ответ по существу поставленного в ней вопроса в связи с недопустимостью разглашения ука</w:t>
                    <w:softHyphen/>
                    <w:t>занных сведений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случае если причины, по которым ответ по существу поставленных в жалобе вопросов не мог быть дан, в последующем были устранены, зая</w:t>
                    <w:softHyphen/>
                    <w:t>витель вправе вновь направить жалобу в Комитет или соот</w:t>
                    <w:softHyphen/>
                    <w:t>ветствующему должностному лицу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ходе личного приема заявителю может быть отказано в дальнейшем рассмотрении жалобы, если ему ранее был дан ответ по существу постав</w:t>
                    <w:softHyphen/>
                    <w:t>ленных в жалобе вопросов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шение об отказе в рассмотрении жалобы либо о приостановлении ее рассмотрения принимается председателем комитета в установ</w:t>
                    <w:softHyphen/>
                    <w:t>ленном настоящим разделом административного регламента порядке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.5. Основанием для начала процедуры досудебного (внесудебного) обжалования является поступление жалобы заявителя в Комитет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Жалоба должна содержать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наименование Комитета либо должностное лицо, решения и действия (бездействие) которых обжалуются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сведения об обжалуемых решениях и действиях (бездействии) Комитета, должностного лица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доводы, на основании которых заявитель не согласен с решением и действием (бездействием) Комитета, должностного лица. Заявителем могут быть представлены документы (при наличии), подтверждающие доводы заяви</w:t>
                    <w:softHyphen/>
                    <w:t>теля, либо их копии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.6. Права заявителей на получение информации и документов, необ</w:t>
                    <w:softHyphen/>
                    <w:t>ходимых для обоснования и рассмотрения жалобы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ля обоснования и рассмотрения жалобы заявители имеют право представлять в Комитет, дополнительные документы и мате</w:t>
                    <w:softHyphen/>
                    <w:t>риалы либо обращаться с просьбой об их истребовании, в том числе в электронной форме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омитет по направленному в установленном поряд</w:t>
                    <w:softHyphen/>
                    <w:t>ке запросу заявителя обязан в течение 10 дней предоставлять документы и материалы, необходимые для обоснования и рассмотрения жалобы, за исключением документов и материалов, в которых содержатся сведения, составляющие государственную или иную охраняемую федеральным за</w:t>
                    <w:softHyphen/>
                    <w:t>коном тайну и для которых установлен особый порядок предоставления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.7. Органы местного самоуправления и должностные лица, которым может быть адресована жалоба заявителя в досудебном (внесудебном) по</w:t>
                    <w:softHyphen/>
                    <w:t>рядке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Жалоба подается в письменной форме на бумажном носителе, в элек</w:t>
                    <w:softHyphen/>
                    <w:t>тронной форме в орган, предоставляющий муниципальную услугу. Жало</w:t>
                    <w:softHyphen/>
                    <w:t>бы на решения, председателем комитета, рассматриваются непосредствен</w:t>
                    <w:softHyphen/>
                    <w:t>но председателем комитета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.8. Сроки рассмотрения жалобы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Жалоба, поступившая в Комитет подлежит рассмотре</w:t>
                    <w:softHyphen/>
                    <w:t>нию должностным лицом, наделенным полномочиями по рассмотрению жалоб, в течение пятнадцати рабочих дней со дня ее регистрации, а в слу</w:t>
                    <w:softHyphen/>
                    <w:t>чае обжалования отказа Комитета, его должностных ли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в течение пяти рабочих дней со дня ее регистрации, если Правительством Российской Федерации не установлен сокращенный срок рассмотрения жалобы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.9. Результат досудебного (внесудебного) обжалования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.9.1. По результатам рассмотрения жалобы принимается одно из следующих решений: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об удовлетворении жалобы, в том числе в форме отмены принятого реше</w:t>
                    <w:softHyphen/>
                    <w:t>ния, исправления допущенных опечаток и ошибок в выданных в результа</w:t>
                    <w:softHyphen/>
                    <w:t>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</w:t>
                    <w:softHyphen/>
                    <w:t>тами Астраханской области, органов местного самоуправления муници</w:t>
                    <w:softHyphen/>
                    <w:t>пального образования «Черноярский район», а также в иных формах;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об отказе в удовлетворении жалобы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.9.2. Не позднее дня, следующего за днем принятия решения, указанного в подпункте 5.9.1 пункта 5.9 административного регламента, заявителю в письменной форме и по желанию заявителя в электронной форме направляется мотивируемый ответ о результатах рассмотрения жалобы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.9.3. В случае установления в ходе или по результатам рассмотрения жалобы признаков состава административного 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5.9.4. Жалоба считается разрешенной, если рассмотрены все поставленные в ней вопросы, принятые необходимые меры и даны письменные (в том числе в электронной форме) и устные с согласия заявителя ответы.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Приложение  1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к административному регламенту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ЛОК-СХЕМА</w:t>
                  </w:r>
                </w:p>
                <w:p>
                  <w:pPr>
                    <w:pStyle w:val="Normal"/>
                    <w:spacing w:lineRule="atLeast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ОХОЖДЕНИЯ АДМИНИСТРАТИВНЫХ ПРОЦЕДУР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572260</wp:posOffset>
                            </wp:positionH>
                            <wp:positionV relativeFrom="paragraph">
                              <wp:posOffset>187325</wp:posOffset>
                            </wp:positionV>
                            <wp:extent cx="2695575" cy="466725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95575" cy="4667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рием, регистрация заявления и документов от заявителя - 30 день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12.25pt;height:36.75pt;mso-wrap-distance-left:9.05pt;mso-wrap-distance-right:9.05pt;mso-wrap-distance-top:0pt;mso-wrap-distance-bottom:0pt;margin-top:14.75pt;mso-position-vertical-relative:text;margin-left:123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ем, регистрация заявления и документов от заявителя - 30 день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0490" distR="110490" simplePos="0" locked="0" layoutInCell="1" allowOverlap="1" relativeHeight="4">
                            <wp:simplePos x="0" y="0"/>
                            <wp:positionH relativeFrom="column">
                              <wp:posOffset>2915285</wp:posOffset>
                            </wp:positionH>
                            <wp:positionV relativeFrom="paragraph">
                              <wp:posOffset>291465</wp:posOffset>
                            </wp:positionV>
                            <wp:extent cx="9525" cy="133350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229.55pt;margin-top:22.9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572260</wp:posOffset>
                            </wp:positionH>
                            <wp:positionV relativeFrom="paragraph">
                              <wp:posOffset>62230</wp:posOffset>
                            </wp:positionV>
                            <wp:extent cx="2695575" cy="962025"/>
                            <wp:effectExtent l="0" t="0" r="0" b="0"/>
                            <wp:wrapNone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95575" cy="9620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рганизация межведомственного информационного взаимодействия (не более 5 дней со дня регистрации заявления и документов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12.25pt;height:75.75pt;mso-wrap-distance-left:9.05pt;mso-wrap-distance-right:9.05pt;mso-wrap-distance-top:0pt;mso-wrap-distance-bottom:0pt;margin-top:4.9pt;mso-position-vertical-relative:text;margin-left:123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рганизация межведомственного информационного взаимодействия (не более 5 дней со дня регистрации заявления и документов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2924810</wp:posOffset>
                            </wp:positionH>
                            <wp:positionV relativeFrom="paragraph">
                              <wp:posOffset>308610</wp:posOffset>
                            </wp:positionV>
                            <wp:extent cx="635" cy="209550"/>
                            <wp:effectExtent l="0" t="0" r="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0.3pt;margin-top:24.3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572260</wp:posOffset>
                            </wp:positionH>
                            <wp:positionV relativeFrom="paragraph">
                              <wp:posOffset>155575</wp:posOffset>
                            </wp:positionV>
                            <wp:extent cx="2695575" cy="762000"/>
                            <wp:effectExtent l="0" t="0" r="0" b="0"/>
                            <wp:wrapNone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95575" cy="762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Утверждение схемы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12.25pt;height:60pt;mso-wrap-distance-left:9.05pt;mso-wrap-distance-right:9.05pt;mso-wrap-distance-top:0pt;mso-wrap-distance-bottom:0pt;margin-top:12.25pt;mso-position-vertical-relative:text;margin-left:123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ие схемы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924810</wp:posOffset>
                            </wp:positionH>
                            <wp:positionV relativeFrom="paragraph">
                              <wp:posOffset>201930</wp:posOffset>
                            </wp:positionV>
                            <wp:extent cx="635" cy="266700"/>
                            <wp:effectExtent l="0" t="0" r="0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0.3pt;margin-top:15.9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572260</wp:posOffset>
                            </wp:positionH>
                            <wp:positionV relativeFrom="paragraph">
                              <wp:posOffset>106045</wp:posOffset>
                            </wp:positionV>
                            <wp:extent cx="2695575" cy="829310"/>
                            <wp:effectExtent l="0" t="0" r="0" b="0"/>
                            <wp:wrapNone/>
                            <wp:docPr id="8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95575" cy="8293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Направление на межевание, подготовка на постановку на кадастровый учет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12.25pt;height:65.3pt;mso-wrap-distance-left:9.05pt;mso-wrap-distance-right:9.05pt;mso-wrap-distance-top:0pt;mso-wrap-distance-bottom:0pt;margin-top:8.35pt;mso-position-vertical-relative:text;margin-left:123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правление на межевание, подготовка на постановку на кадастровый учет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26"/>
                  </w:tblGrid>
                  <w:tr>
                    <w:trPr>
                      <w:trHeight w:val="80" w:hRule="atLeast"/>
                    </w:trPr>
                    <w:tc>
                      <w:tcPr>
                        <w:tcW w:w="95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eastAsia="Times New Roman" w:cs="Times New Roman"/>
                      <w:vanish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26"/>
                  </w:tblGrid>
                  <w:tr>
                    <w:trPr/>
                    <w:tc>
                      <w:tcPr>
                        <w:tcW w:w="95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eastAsia="Times New Roman" w:cs="Times New Roman"/>
                      <w:vanish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26"/>
                  </w:tblGrid>
                  <w:tr>
                    <w:trPr/>
                    <w:tc>
                      <w:tcPr>
                        <w:tcW w:w="95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eastAsia="Times New Roman" w:cs="Times New Roman"/>
                      <w:vanish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26"/>
                  </w:tblGrid>
                  <w:tr>
                    <w:trPr/>
                    <w:tc>
                      <w:tcPr>
                        <w:tcW w:w="95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eastAsia="Times New Roman" w:cs="Times New Roman"/>
                      <w:vanish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26"/>
                  </w:tblGrid>
                  <w:tr>
                    <w:trPr/>
                    <w:tc>
                      <w:tcPr>
                        <w:tcW w:w="95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eastAsia="Times New Roman" w:cs="Times New Roman"/>
                      <w:vanish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26"/>
                  </w:tblGrid>
                  <w:tr>
                    <w:trPr/>
                    <w:tc>
                      <w:tcPr>
                        <w:tcW w:w="95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2915285</wp:posOffset>
                            </wp:positionH>
                            <wp:positionV relativeFrom="paragraph">
                              <wp:posOffset>346710</wp:posOffset>
                            </wp:positionV>
                            <wp:extent cx="635" cy="257175"/>
                            <wp:effectExtent l="0" t="0" r="0" b="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9.55pt;margin-top:27.3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572260</wp:posOffset>
                            </wp:positionH>
                            <wp:positionV relativeFrom="paragraph">
                              <wp:posOffset>63500</wp:posOffset>
                            </wp:positionV>
                            <wp:extent cx="2695575" cy="600075"/>
                            <wp:effectExtent l="0" t="0" r="0" b="0"/>
                            <wp:wrapNone/>
                            <wp:docPr id="10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95575" cy="6000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одготовка аукционной документ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роведение аукциона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12.25pt;height:47.25pt;mso-wrap-distance-left:9.05pt;mso-wrap-distance-right:9.05pt;mso-wrap-distance-top:0pt;mso-wrap-distance-bottom:0pt;margin-top:5pt;mso-position-vertical-relative:text;margin-left:123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готовка аукционной документ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дение аукциона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0490" distR="110490" simplePos="0" locked="0" layoutInCell="1" allowOverlap="1" relativeHeight="8">
                            <wp:simplePos x="0" y="0"/>
                            <wp:positionH relativeFrom="column">
                              <wp:posOffset>2915285</wp:posOffset>
                            </wp:positionH>
                            <wp:positionV relativeFrom="paragraph">
                              <wp:posOffset>300990</wp:posOffset>
                            </wp:positionV>
                            <wp:extent cx="9525" cy="361950"/>
                            <wp:effectExtent l="0" t="0" r="0" b="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9.55pt;margin-top:23.7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572260</wp:posOffset>
                            </wp:positionH>
                            <wp:positionV relativeFrom="paragraph">
                              <wp:posOffset>300355</wp:posOffset>
                            </wp:positionV>
                            <wp:extent cx="2695575" cy="400050"/>
                            <wp:effectExtent l="0" t="0" r="0" b="0"/>
                            <wp:wrapNone/>
                            <wp:docPr id="12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95575" cy="4000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Заключение договора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12.25pt;height:31.5pt;mso-wrap-distance-left:9.05pt;mso-wrap-distance-right:9.05pt;mso-wrap-distance-top:0pt;mso-wrap-distance-bottom:0pt;margin-top:23.65pt;mso-position-vertical-relative:text;margin-left:123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ключение договора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ложение  2</w:t>
                  </w:r>
                </w:p>
                <w:p>
                  <w:pPr>
                    <w:pStyle w:val="Normal"/>
                    <w:spacing w:lineRule="atLeast" w:line="240" w:before="280" w:after="28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 административному регламенту</w:t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                                                               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едседателю комитета имущественных отношений Черноярского района </w:t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оброву А.А.</w:t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явление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   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ошу Вас предоставить_________________________________________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                                                                 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(в собственность, в аренду)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земельный участок для_________________________________ _____________                                     (цель: индивидуального жилищного строительства, личного подсобного хозяйства)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лощадью __________квадратных метров, предполагаемое размещение: Астраханская область,         район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_______________________________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иложение: 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 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опия документа, удостоверяющего права (полномочия) представителя  заявителя; копия документа, удостоверяющего личность заявителя; копия свидетельства о государственной регистрации юридического лица, индивидуального предпринимателя; выписка из государственного реестра юридических лиц или индивидуальных предпринимателей, полученная не ранее чем за шесть месяцев до дня обращения за предоставлением муниципальной услуги или нотариально заверенная копия самой выписки; копия документа, подтверждающего права на приобретение земельного участка в собственность бесплатно или за плату, в аренду, на условиях, установленных действующим законодательством.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______________                                                                              _____________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дпись заявителя                                                                                  дата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4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</w:rPr>
      </w:pP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999999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240" w:before="280" w:after="280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%20http://www.admcherjar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gosuslugi.astrobl.ru/" TargetMode="External"/><Relationship Id="rId6" Type="http://schemas.openxmlformats.org/officeDocument/2006/relationships/hyperlink" Target="../in/%20http://www.admcherjar.ru" TargetMode="External"/><Relationship Id="rId7" Type="http://schemas.openxmlformats.org/officeDocument/2006/relationships/hyperlink" Target="http://www.gosuslugi.astrobl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gosuslugi.astrobl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http://gosuslugi.astrobl.ru/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www.gosuslugi.ru/" TargetMode="External"/><Relationship Id="rId14" Type="http://schemas.openxmlformats.org/officeDocument/2006/relationships/hyperlink" Target="consultantplus://offline/main?base=LAW;n=72518;fld=134" TargetMode="External"/><Relationship Id="rId15" Type="http://schemas.openxmlformats.org/officeDocument/2006/relationships/hyperlink" Target="consultantplus://offline/main?base=RLAW322;n=38366;fld=134;dst=100044" TargetMode="External"/><Relationship Id="rId16" Type="http://schemas.openxmlformats.org/officeDocument/2006/relationships/hyperlink" Target="consultantplus://offline/main?base=RLAW322;n=38366;fld=134;dst=100107" TargetMode="External"/><Relationship Id="rId17" Type="http://schemas.openxmlformats.org/officeDocument/2006/relationships/hyperlink" Target="consultantplus://offline/main?base=RLAW322;n=38366;fld=134;dst=100073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://www.torgi.gov.ru/" TargetMode="External"/><Relationship Id="rId21" Type="http://schemas.openxmlformats.org/officeDocument/2006/relationships/hyperlink" Target="http://www.service.astrobl.ru/" TargetMode="External"/><Relationship Id="rId22" Type="http://schemas.openxmlformats.org/officeDocument/2006/relationships/hyperlink" Target="http://www.gosuslugi.ru/" TargetMode="External"/><Relationship Id="rId23" Type="http://schemas.openxmlformats.org/officeDocument/2006/relationships/hyperlink" Target="http://gosuslugi.astrobl.ru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6:00Z</dcterms:created>
  <dc:creator>Отдел муниципальных</dc:creator>
  <dc:description/>
  <dc:language>en-US</dc:language>
  <cp:lastModifiedBy>12345</cp:lastModifiedBy>
  <cp:lastPrinted>2013-09-11T11:17:00Z</cp:lastPrinted>
  <dcterms:modified xsi:type="dcterms:W3CDTF">2013-10-04T07:46:00Z</dcterms:modified>
  <cp:revision>2</cp:revision>
  <dc:subject/>
  <dc:title/>
</cp:coreProperties>
</file>