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928" w:type="dxa"/>
        <w:jc w:val="left"/>
        <w:tblInd w:w="4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твержд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Решением Совета муниципального образования  «Село Пироговка»  Ахтубинского </w:t>
            </w:r>
            <w:r>
              <w:rPr>
                <w:b/>
                <w:spacing w:val="20"/>
                <w:sz w:val="27"/>
                <w:szCs w:val="27"/>
              </w:rPr>
              <w:t>района  Астраханской области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т 13 декабря 2010г.                  №15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лава муниципального образования «Село Пироговка »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____________________А.М.Дьяченко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Г Р А М М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 – экономического развити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муниципального образования «Село Пироговка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Ахтубинского района   Астраханской области на 2011-2014гг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Пироговка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010г.</w:t>
      </w:r>
    </w:p>
    <w:p>
      <w:pPr>
        <w:pStyle w:val="ConsPlusNonformat"/>
        <w:widowControl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г л а в л е н и е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</w:rPr>
        <w:t>1. Оценка текущего состояния муниципального образования…….….…5</w:t>
      </w:r>
    </w:p>
    <w:p>
      <w:pPr>
        <w:pStyle w:val="Normal"/>
        <w:ind w:left="360" w:firstLine="340"/>
        <w:rPr>
          <w:b/>
          <w:b/>
        </w:rPr>
      </w:pPr>
      <w:r>
        <w:rPr>
          <w:b/>
        </w:rPr>
        <w:t>Потенциал экономики и социальной сферы…………………….….……7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Транспорт и связь…………………………………………  ………….…  ...8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Потребительский рынок…………………………...…………  … ….……  8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Финансово – бюджетный потенциал…………………………  …….……  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оциальная сфера……………………………………………………...…...10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Перечень наиболее острых проблем муниципального образования...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Цели и задачи программы…………………………………………...…….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Сроки и этапы реализации программы………………………………….1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4. Система программных мероприятий…………………………………….1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Ресурсное обеспечение программы……………………………………….2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Механизм реализации программы………………………………...……..2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Оценка эффективности реализации программы……………………….2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1……………………………………………………………...……....27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Таблица 2………………………………………………………...........……....2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3………………………………………………………...…………....2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4………………………………………………………...…… …...…2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5…………………………………………………….……………..…2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6……………………………………………………...………............3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7 ……………………………………………………………………..3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аблица 8 ……………………………………………………..………………3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Объемы и источники финансирования…………………..………………..3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ConsPlusNonformat"/>
        <w:widowControl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rFonts w:eastAsia="Courier New"/>
          <w:sz w:val="27"/>
          <w:szCs w:val="27"/>
        </w:rPr>
        <w:t xml:space="preserve">    </w:t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именование программы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Развитие МО «Село Пироговка» на период 2011 – 2014 годы»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сновные разработчики программы</w:t>
      </w:r>
      <w:r>
        <w:rPr>
          <w:rFonts w:cs="Times New Roman" w:ascii="Times New Roman" w:hAnsi="Times New Roman"/>
          <w:sz w:val="27"/>
          <w:szCs w:val="27"/>
        </w:rPr>
        <w:t>: муниципальное образование «Село Пироговка » Ахтубинского района Астрахан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Исполнители основных мероприятий программы: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Администрация  Астраханской  области.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Муниципальное образование «Ахтубинский  район».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Муниципальное образование «Село Пироговка» Ахтубинского района Астраханской области.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и и задачи программы</w:t>
      </w:r>
    </w:p>
    <w:p>
      <w:pPr>
        <w:pStyle w:val="Normal"/>
        <w:spacing w:lineRule="auto" w:line="360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кономические задачи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повышение эффективности работы предприятий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увеличение объемов производства продукции сельского хозяй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развитие инженерной инфраструктуры муниципального образова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повышение уровня торгового и бытового обслуживания  населения.</w:t>
      </w:r>
    </w:p>
    <w:p>
      <w:pPr>
        <w:pStyle w:val="Normal"/>
        <w:spacing w:lineRule="auto" w:line="360"/>
        <w:ind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циальные задач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>повышение уровня и качества жизни населения муниципального   образов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>реализация комплекса мер по развитию систем образования, здравоохранения, культуры  муниципального образов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повышение уровня активности предпринимательства на селе;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обеспечение занятости, создание и сохранение рабочих мест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роки и этапы реализации программы: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Реализация программы намечена в два этапа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этап – 2011 -2012 годы: создание потенциальной базы развития села.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этап – 2013 -2014 годы: реализация поставленных целей по увеличению основных  экономических показателей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ъемы и источники финансирования в действующих ценах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Всего  116439,0 тыс.  рублей.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В том числе  федеральный бюджет – 66100,0 тыс. рублей,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областной бюджет     –    3765,0 тыс. рублей,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 xml:space="preserve">местный бюджет        –    2129,0 тыс. рублей,   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обственные  средства, кредиты коммерческих банков –44445,0 рублей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жидаемые конечные результаты реализации программы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 увеличения объема продукции сельского хозяй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я оборота розничной торговл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я  объема платных услуг населению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лучшения состояния объектов социальной значимост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повышение жизненного уровня населения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повышение уровня торгового и бытового обслуживания населе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 повышение уровня активности предпринимательства на селе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ind w:left="360" w:hanging="0"/>
        <w:jc w:val="center"/>
        <w:rPr>
          <w:sz w:val="27"/>
          <w:szCs w:val="27"/>
        </w:rPr>
      </w:pPr>
      <w:r>
        <w:rPr>
          <w:b/>
          <w:caps/>
          <w:sz w:val="27"/>
          <w:szCs w:val="27"/>
        </w:rPr>
        <w:t>1. Оценка текущего состояния муниципального образования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Граница муниципального образования «Село Пироговка» начинается от точки пересечения границ муниципальных образований «Золотухинский сельсовет» и «Сокрутовский сельсовет» и идет в юго-западном направлении на протяжении 11200 м. до сливного озера орошаемого участка «Южный», затем идет в северо-западном направлении на протяжении 1200м  до орошаемого участка «Южный», далее идёт в юго-западном направлении на протяжении 5100м., пересекая автомобильную дорогу Волгоград-Астрахань, затем идет в восточном направление на протяжении 2300м. Далее граница идет в юго-западном направлении на протяжении 4400м. по границе орошаемого участка «Озерное займище», пересекая реку Ахтуба. Затем граница идет в северо-западном направлении на протяжении 1000м., далее идет в юго-восточном направлении на протяжении 3700м. до границы с муниципальным образованием «Енотаевский район» .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алее граница идет по середине ерика Песчаный  по смежеству с землями муниципального образования «Енотаевский район» в северо-западном направлении на протяжении 8000м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 xml:space="preserve">Затем граница идет в северо-восточном направлении на протяжении 10800м до автомобильной дороги Волгоград-Астрахань, далее идет вдоль автомобильной дороги Волгоград – Астрахань в северо-западном направлении на протяжении 2100м. 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алее граница идет в северо-восточном направлении на протяжении 4300м., затем идет в юго-восточном направлении на протяжении 2000м., далее идет в северо-восточном направлении на протяжении 5500м.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Затем граница идет в северо-восточном направлении на протяжении 4800м. пересекая пески Шкили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>Далее граница идет в юго-восточном направлении на протяжении 2500м. и выходит к железной дороге Астрахань-Москва, до первоначальной точки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>Площадь муниципального образования 29784 га.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01.01.10 население муниципального образования «Село Пироговка» составило 897 человек. Сокращение численности населения происходит за счет увеличения смертности и спада рождаемости населения.</w:t>
      </w:r>
    </w:p>
    <w:p>
      <w:pPr>
        <w:pStyle w:val="Normal1"/>
        <w:spacing w:lineRule="auto" w:line="360" w:before="0" w:after="0"/>
        <w:ind w:firstLine="600"/>
        <w:jc w:val="both"/>
        <w:rPr/>
      </w:pPr>
      <w:r>
        <w:rPr>
          <w:sz w:val="27"/>
          <w:szCs w:val="27"/>
        </w:rPr>
        <w:t>По возрастному составу население муниципального образования характеризуется следующими показателями (на начало года):</w:t>
      </w:r>
    </w:p>
    <w:p>
      <w:pPr>
        <w:pStyle w:val="Normal1"/>
        <w:spacing w:lineRule="auto" w:line="360" w:before="0" w:after="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973"/>
        <w:gridCol w:w="965"/>
        <w:gridCol w:w="964"/>
        <w:gridCol w:w="964"/>
        <w:gridCol w:w="965"/>
      </w:tblGrid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ложе трудоспособно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из них детей в возрасте 1 - 6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68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в трудоспособн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старше трудоспособно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0,2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243</w:t>
            </w:r>
          </w:p>
        </w:tc>
      </w:tr>
    </w:tbl>
    <w:p>
      <w:pPr>
        <w:pStyle w:val="Normal1"/>
        <w:spacing w:lineRule="auto" w:line="360" w:before="0" w:after="0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циональный состав разнообразен, но в основном преобладают русские, казахи, украинцы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/>
        <w:t>Структура населения по половому признаку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973"/>
        <w:gridCol w:w="965"/>
        <w:gridCol w:w="964"/>
        <w:gridCol w:w="964"/>
        <w:gridCol w:w="965"/>
      </w:tblGrid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Численность постоянного населения на начало года, тыс. 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9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9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9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8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893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о полу: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мужчин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16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женщ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477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обладание женской части населения вызвано причинами, характерными для современной России (причины низкого уровня продолжительности жизни мужчин – пьянство, участие в вооруженных конфликтах, слабая профилактика болезней, неготовность к выживанию в новых экономических условиях и преобладание рабочих мест женского характера, таких как медицина, образование и торговля).</w:t>
      </w:r>
    </w:p>
    <w:p>
      <w:pPr>
        <w:pStyle w:val="ConsPlusNormal"/>
        <w:widowControl/>
        <w:spacing w:lineRule="auto" w:line="360"/>
        <w:ind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мографическая ситуация в 2006 – 2009годах характеризуется следующими показателями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931"/>
        <w:gridCol w:w="929"/>
        <w:gridCol w:w="927"/>
        <w:gridCol w:w="1057"/>
      </w:tblGrid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Число родившихся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- Всего, человек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- на 1000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5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Число умерших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Всего, человек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на 1000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Естественный прирост (убыль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Всего, человек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на 1000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5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4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,1</w:t>
            </w:r>
          </w:p>
        </w:tc>
      </w:tr>
    </w:tbl>
    <w:p>
      <w:pPr>
        <w:pStyle w:val="ConsPlusNormal"/>
        <w:widowControl/>
        <w:spacing w:lineRule="auto" w:line="360"/>
        <w:ind w:first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Органами ЗАГС в 2008 году зарегистрировано 2 брака. По сравнению с прошлым годом число браков уменьшилось на 21%..  Миграционный приток населения в 2008 году составил 14 человек, против 14 человек убывших в 2007 году и 4 человек убывших в 2008 году.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Численность населения занятого в экономике (по всем каналам занятости) – 250 чел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бщая численность безработных – 200 человек, в том числе численность зарегистрированных безработных – 27 человек.</w:t>
      </w:r>
    </w:p>
    <w:p>
      <w:pPr>
        <w:pStyle w:val="Normal"/>
        <w:keepNext w:val="true"/>
        <w:spacing w:lineRule="auto" w:line="360"/>
        <w:jc w:val="both"/>
        <w:rPr/>
      </w:pPr>
      <w:r>
        <w:rPr>
          <w:sz w:val="27"/>
          <w:szCs w:val="27"/>
        </w:rPr>
        <w:t xml:space="preserve">Структура населения, занятость, уровень жизни населения приводятся в Приложении.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По климатическим условиям с. Пироговка находится в зоне резкоконтинентального  климата с холодной и малоснежной зимой, засушливой весной и жарким летом.  Высокая температура воздуха и малое количество осадков, в период вегетации растений, вынуждает применять искусственное орошение при возделывании овощных, кормовых и технических культур.</w:t>
      </w:r>
    </w:p>
    <w:p>
      <w:pPr>
        <w:pStyle w:val="Heading4"/>
        <w:ind w:firstLine="600"/>
        <w:rPr>
          <w:sz w:val="27"/>
          <w:szCs w:val="27"/>
        </w:rPr>
      </w:pPr>
      <w:r>
        <w:rPr>
          <w:sz w:val="27"/>
          <w:szCs w:val="27"/>
        </w:rPr>
        <w:t>Структура земельного фонда муниципального образования приведена в приложении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Недра муниципального образования богаты залежами минеральными подземными источниками, имеются природные запасы глины (для керамического кирпича), стекольного песка, кроме того, в последние годы ведется поиск и разведка углеродного сырья (нефть, газ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тенциал экономики и социальной сфер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сновные отрасли экономики – растениеводство, животноводство, личные подсобные хозяйства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территории муниципального образования находится сельхозпредприятие  СПК «Пироговский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249"/>
        <w:gridCol w:w="1123"/>
        <w:gridCol w:w="1149"/>
        <w:gridCol w:w="1150"/>
      </w:tblGrid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 хозяйств (единиц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хозпредпри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ные подсобные хозя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Ф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занятых (человек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</w:tr>
      <w:tr>
        <w:trPr>
          <w:trHeight w:val="57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месячная заработная плата, (рублей) (сельскохозяйственных предприятий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42                              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6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012,3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аловой объем производства- всего, (тыс. руб.) (сельхозпредприяти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8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3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 % к предыдущему году в сопоставимых цен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головье скота и птицы гол. (во всех категориях хозяйств)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упный рогатый ско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 коров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цы и коз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50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нь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т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5</w:t>
            </w:r>
          </w:p>
        </w:tc>
      </w:tr>
      <w:tr>
        <w:trPr>
          <w:trHeight w:val="31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ш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                                           </w:t>
      </w:r>
      <w:r>
        <w:rPr>
          <w:b/>
          <w:sz w:val="27"/>
          <w:szCs w:val="27"/>
        </w:rPr>
        <w:t>Транспорт и связь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Транспортные сообщения  между  с. Пироговка и  г. Ахтубинск  осуществляются МП «АТП», движение осуществляется регулярно. Наличие автодороги Волгоград-Астрахань проходящей в непосредственной близости к поселению, позволяет жителям МО пользоваться автобусными сообщениями  до городов Астрахань, Казань, Воронеж, Волгоград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Телефонная связь осуществляется АТС с. Пироговка ОАО «ЮТК», в селе 98 телефонных номеров, из них 75 домашних, наличие антенно-фидерных устройств таких компаний мобильной связи как «Мегафон», «Билайн», «Смартс» и «МТС» дали толчок для пользователей Интернетом  и его скоростными технологиями «</w:t>
      </w:r>
      <w:r>
        <w:rPr>
          <w:sz w:val="27"/>
          <w:szCs w:val="27"/>
          <w:lang w:val="en-US"/>
        </w:rPr>
        <w:t>DISEL</w:t>
      </w:r>
      <w:r>
        <w:rPr>
          <w:sz w:val="27"/>
          <w:szCs w:val="27"/>
        </w:rPr>
        <w:t>», 3-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 xml:space="preserve">  и т.д. 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Имеется отделение федеральной почтовой связи.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ынок товаров и услу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889"/>
        <w:gridCol w:w="999"/>
        <w:gridCol w:w="792"/>
        <w:gridCol w:w="762"/>
        <w:gridCol w:w="771"/>
      </w:tblGrid>
      <w:tr>
        <w:trPr>
          <w:trHeight w:val="3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субъектов предпринимательства в сфере торговли (единиц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занятых в сфере торговли и общественного питания (человек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</w:tbl>
    <w:p>
      <w:pPr>
        <w:pStyle w:val="Heading4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>2 магазина принадлежат АРПО и 4 магазина предпринимателей.</w:t>
      </w:r>
    </w:p>
    <w:p>
      <w:pPr>
        <w:pStyle w:val="Heading4"/>
        <w:ind w:firstLine="600"/>
        <w:jc w:val="both"/>
        <w:rPr/>
      </w:pPr>
      <w:r>
        <w:rPr>
          <w:b w:val="false"/>
          <w:sz w:val="27"/>
          <w:szCs w:val="27"/>
        </w:rPr>
        <w:t>Сфера торговли муниципального образования характеризуется стабильностью ассортимента и качества товаров первой необходимости. Преобладает торговля продовольственными товарами.</w:t>
      </w:r>
    </w:p>
    <w:p>
      <w:pPr>
        <w:pStyle w:val="Heading4"/>
        <w:ind w:firstLine="6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се предприятия торговли частной формы собственности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Бытовые услуги на территории муниципального образования оказываются приезжающими из г. Ахтубинска предпринимателями. В селе предприятий бытового обслуживания нет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Платные услуги, в основном транспортные, оказываются СПК «Пироговский»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инансово-бюджетный потенциал</w:t>
      </w:r>
    </w:p>
    <w:p>
      <w:pPr>
        <w:pStyle w:val="Heading4"/>
        <w:ind w:firstLine="600"/>
        <w:rPr/>
      </w:pPr>
      <w:r>
        <w:rPr>
          <w:sz w:val="27"/>
          <w:szCs w:val="27"/>
        </w:rPr>
        <w:t>Основные показатели, характеризующие финансовое положение предприятий муниципального образования в 2006-2009</w:t>
      </w:r>
      <w:r>
        <w:rPr/>
        <w:t xml:space="preserve"> годах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120"/>
        <w:gridCol w:w="1098"/>
        <w:gridCol w:w="1098"/>
        <w:gridCol w:w="1096"/>
      </w:tblGrid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Балансовая прибыль предприяти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3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150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3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0,150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рибыль прибыльных предприяти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бытки предприят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юджет муниципального образования «Село Пироговка» дотационен.  </w:t>
      </w:r>
    </w:p>
    <w:p>
      <w:pPr>
        <w:pStyle w:val="Heading1"/>
        <w:spacing w:lineRule="auto" w:line="360"/>
        <w:jc w:val="center"/>
        <w:rPr/>
      </w:pPr>
      <w:r>
        <w:rPr/>
        <w:t>Объем доходов и расходов бюджета МО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997"/>
        <w:gridCol w:w="978"/>
        <w:gridCol w:w="978"/>
        <w:gridCol w:w="973"/>
      </w:tblGrid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бственные бюджетные доходы</w:t>
            </w:r>
            <w:r>
              <w:rPr>
                <w:sz w:val="27"/>
                <w:szCs w:val="27"/>
              </w:rPr>
              <w:t>, в том числе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05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них по видам налог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прибыль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латных услуг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,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,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5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ое самоуправлени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9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равоохранение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63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ЖКХ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расходы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Социальная сфера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На территории муниципального образования находится  жилищный фонд общей площадью 13052,4 кв. м, из них 48,4 кв. м муниципальный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Средняя обеспеченность населения общей площадью жилья (кв. м. на человека) – 14,2 кв.м.</w:t>
      </w:r>
      <w:r>
        <w:rPr>
          <w:b/>
          <w:sz w:val="27"/>
          <w:szCs w:val="27"/>
        </w:rPr>
        <w:t xml:space="preserve">  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территории муниципального образования функционирует  врачебная  амбулатория. Персонал состоит из  1 врача терапевта, 1 акушера, 1 фельдшера, 2 медсестер,  2 санитара, 1 водителя санитарного автомобиля, 1 лаборанта.  Имеется аптека 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В селе функционирует общеобразовательная школа на 320 мест,  детский сад на  50 мест, а также  имеется клуб на 200 мест, библиотека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дробные данные о состоянии социальной сферы приводятся в Приложении </w:t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еречень наиболее острых проблем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pacing w:val="20"/>
          <w:sz w:val="27"/>
          <w:szCs w:val="27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Газификац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олное отсутствие природного газ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  территории села расположены объекты  инфраструктуры,  использующие  в  качестве  топлива  каменный  уголь, стоимость  такого  топлива  и  его  доставка  составляют  существенную  долю  расходной  части  бюджет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На  содержание  МДОУ «Пироговская ООШ» МО «Ахтубинский район» в зимний период требуется 140-160 тонн  твёрдого топлива. Дом культуры  расходует  за  тот же  период 35-40 тонн  угля. Остальные объекты имеют электрическое отопление, но учитывая цены на электроэнергию - затраты на отопление составляют значительную часть бюджета.</w:t>
      </w:r>
    </w:p>
    <w:p>
      <w:pPr>
        <w:pStyle w:val="Normal"/>
        <w:spacing w:lineRule="auto" w:line="360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  <w:t>Частный жилой сектор, согласно проведенному опросу, уже сейчас согласен на пользование голубым топливом  на  55% от общей численности проживающих.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тсутствие предприятий, развивающих экономик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 территории села имеются все предпосылки для развития предприятий малого и среднего бизнеса.  Есть сырье для развития производства строительных материалов (глина – саманный кирпич, песок, камыш), биологические ресурсы для развития туризма. Наличие автотрассы Астрахань-Волгоград создает благоприятную среду для развития сферы услуг предоставляемых автомобилистам (строительство АЗС, авторемонтного и шиноремонтного цехов). Отсутствие рынка сбыта сельскохозяйственной продукции влечёт необходимость её первичной переработки (строительство миницехов по производству мясных, овощных консервов и полуфабрикатов, строительство овощехранилища)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3. Сельское хозяйство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Наличие диспаритета цен на сельскохозяйственную и используемую в сельскохозяйственном производстве промышленную продукцию и услуги (прежде всего на горюче-смазочные материалы и энергоносители)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нижение плодородия почвы, нарушения севооборота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  <w:u w:val="single"/>
        </w:rPr>
      </w:pPr>
      <w:r>
        <w:rPr>
          <w:sz w:val="27"/>
          <w:szCs w:val="27"/>
        </w:rPr>
        <w:t xml:space="preserve">- </w:t>
      </w:r>
      <w:r>
        <w:rPr>
          <w:b w:val="false"/>
          <w:sz w:val="27"/>
          <w:szCs w:val="27"/>
        </w:rPr>
        <w:t>значительная техническая деградация в хозяйствах (сокращение оснащенности хозяйств техникой), не позволяющая вести расширенное сельскохозяйственное производство (используемая техника приобретена в 90-</w:t>
      </w:r>
      <w:r>
        <w:rPr>
          <w:b w:val="false"/>
          <w:sz w:val="27"/>
          <w:szCs w:val="27"/>
          <w:u w:val="single"/>
        </w:rPr>
        <w:t xml:space="preserve">х </w:t>
      </w:r>
      <w:r>
        <w:rPr>
          <w:b w:val="false"/>
          <w:sz w:val="27"/>
          <w:szCs w:val="27"/>
        </w:rPr>
        <w:t xml:space="preserve">годах прошлого столетия); 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- снижение показателей воспроизводства стада и продуктивности сельскохозяйственных животных, вызванных отсутствием племенного скота; 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слабая кормовая база;</w:t>
      </w:r>
    </w:p>
    <w:p>
      <w:pPr>
        <w:pStyle w:val="TextBodyIndent"/>
        <w:spacing w:lineRule="auto" w:line="360"/>
        <w:rPr/>
      </w:pPr>
      <w:r>
        <w:rPr>
          <w:b w:val="false"/>
          <w:sz w:val="27"/>
          <w:szCs w:val="27"/>
        </w:rPr>
        <w:t>- наличие устаревшего оборудования на животноводческих фермах, не позволяющего применять современные технологии, повышать экономическую эффективность и конкурентоспособность продукции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технологическая отсталость производства. Высокая степень износа основных фондов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неразвитость системы сбыта и хранения продукции сельского хозяйства, системы закупок сельскохозяйственной продукции у населения, отсутствие переработки сельскохозяйственной продукции на месте производства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Indent"/>
        <w:spacing w:lineRule="auto" w:line="360"/>
        <w:rPr/>
      </w:pPr>
      <w:r>
        <w:rPr>
          <w:sz w:val="27"/>
          <w:szCs w:val="27"/>
        </w:rPr>
        <w:t>4. Безработица.</w:t>
      </w:r>
    </w:p>
    <w:p>
      <w:pPr>
        <w:pStyle w:val="TextBodyIndent"/>
        <w:spacing w:lineRule="auto" w:line="360"/>
        <w:ind w:firstLine="6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облемы в сфере занятости населения. Основная причина это снижение сельскохозяйственного производства и как следствие снижение числа рабочих мест: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сохранение дисбаланса спроса и предложения рабочей силы на рынке труда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достаточно высокий уровень общей безработицы;</w:t>
      </w:r>
    </w:p>
    <w:p>
      <w:pPr>
        <w:pStyle w:val="TextBodyIndent"/>
        <w:spacing w:lineRule="auto" w:line="36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присутствие на рынке труда нелегальных мигрантов, сфера приложения труда которых в основном строительство, торговля и сельское хозяйство.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5. Отток молодежи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сновные причины оттока молодежи – отсутствие рабочих мест, жилья, низкий уровень социально – культурного быта населения. Однако есть молодежь, которая имеет сильные корни и продолжает жить в селе. Так сложилось, что на протяжении многих десятилетий в нашем селе проживают целые династии коренных жителей, которые постоянно разрастаются. Создаются молодые семьи, желающие остаться в родном селе, продолжить дело своих родителей. Многие остаются, несмотря на те трудности и непростые условия, в которых приходится жить и выживать.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6. Низкий уровень социально – культурной  жизни с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В селе имеются объекты социальной сферы, но все они нуждаются в улучш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Клуб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культурно-массовых и досуговых мероприятий, создание клубов по интересам - это первоочередные задачи в сфере культуры. Организовать культурный отдых всем  слоям  населения с учетом национальных традиций. Произвести ремонт здания дома культуры, модернизировать систему отопления, привлечь специалистов.  Использовать  передовые  методики  в работе.  Постоянно  повышать уровень профессиональной подготовки. Необходимо приобрести музыкальные  инструменты и обновить костюмы художественной само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Детский сад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Необходимо финансирование капитального ремонта, оснащения необходимыми пособиями, игрушками. Рассмотреть вопрос о создании комплекса «Школа – детский сад» на базе школ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рачебная амбулатор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Нуждается в оснащении оборудованием  кабинета ЭКГ, лаборатории, что крайне необходимо  для получения  нормальных медицинских услуг. 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7. Экологические пробле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Экологические проблемы включают в себя  зарастание водоемов камышом и водорослями, отсутствие системы сбора и утилизации бытовых отходов. Зарастание  неиспользуемых  земель сельскохозяйственного  назначения  кустарниками. Отсутствие  необходимой техники провоцирует  вывод  данных  земель из севооборота и невозможностью  использования их в качестве пастбищ. Использование несовершенной  технологии  при производстве ранней продукции растениеводства так же способствуют  засорению орошаемых участков полиэтиленовой плёнкой и дальнейшему снижению урожайности на полях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8.  Жилищно-коммунальное хозяйство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Изношенность системы ЖКХ, низкое качество воды, в летний период ее недостаточность, нехватка техники, необходимого оборудования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Увеличение нагрузки на местный бюджет и перераспределение налоговых поступлений в пользу вышестоящих бюджетов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ть эти проблемы, создать условия для достойной жизни на родной земле возможно лишь при всестороннем использовании внутренних ресурсов, развитии перспективных  направлений экономики, качественного улучшения среды проживания.</w:t>
      </w:r>
    </w:p>
    <w:p>
      <w:pPr>
        <w:pStyle w:val="Normal"/>
        <w:spacing w:lineRule="auto" w:line="36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2. Цели и задачи программы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витие экономики и малого бизнеса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содействовать созданию новых рабочих мест;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- развитие сельского туризм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витие социально – культурной жизни села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улучшение состояния объектов социальной значимости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- усиление общественного контроля за деятельностью учреждений по созданию благоприятных условий жизнедеятельности в селе;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жизненного уровня населения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7"/>
          <w:szCs w:val="27"/>
        </w:rPr>
        <w:t>Развитие сельского хозяйств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7"/>
          <w:szCs w:val="27"/>
        </w:rPr>
        <w:t xml:space="preserve">    </w:t>
      </w:r>
      <w:r>
        <w:rPr>
          <w:sz w:val="27"/>
          <w:szCs w:val="27"/>
        </w:rPr>
        <w:t>На землях  муниципального образования работает сельскохозяйственный производственный кооператив «Пироговский»,5 крестьянско-фермерских хозяйств, имеется 190 личных подсобных хозяйств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СПК «Пироговский» выделился из реорганизованного, в настоящее время, колхоза «Память Ильича». Высокая степень износа основных средств производства, низкая продуктивность сельскохозяйственных животных – вот основные показатели данного хозяйства. Эксплуатируемая техника приобретена в 80х – 90х годах прошлого тысячелетия – отсюда низкая производительность и неэффективность её использования. Орошаемые участки зарастают кустарниками и камышом. Без государственной поддержки, без должных объёмов кредитования данное хозяйство обречено. Необходимый комплекс мер направленных на оздоровление обстановки предложен в приложении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роводя анализ использования земельного фонда муниципального образования, как из состава земель сельскохозяйственного назначения (используется в настоящее время около 27%), так и из состава земель поселения, где эффективно используется 30% земли, напрашивается выв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Необходимо вовлекать в оборот  земли сельскохозяйственного назначения путем привлечения инвесторов - производителей сельскохозяйственного товара, создание перерабатывающих производств и организация хранения, так же будет способствовать увеличению коэффициента использования земель сельскохозяйственного на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На территории поселения  образовались пустыри в результате сноса жилья, ликвидации различных объектов, которые постепенно превращаются в несанкционированные свалки. Данные участки можно использовать как под жилищное строительство, так и под возведение хозяйственных объектов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Населением с. Пироговка, в последние годы, всё чаще используются заёмные средства для развития личных подсобных хозяйств. Так за период 2009года сумма кредитов «Россельхозбанка» и «Сбербанка» для развития личных подсобных хозяйств составила 5600 тыс. рублей, что дало прирост поголовья крупнорогатого скота в ЛПХ (Таблица 5) . Используются кредиты и на выращивание продукции растениеводства.  В 2009 и 2010 гг. посевные площади под возделывание овощных культур увеличились вдвое - за счет использования всё тех же заёмных средств (Таблица 4)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период 2011 – 2014 гг. необходимо увеличение количества крестьянско-фермерских хозяйств за счет расширения производства ЛПХ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Анализируя хозяйственную деятельность сельскохозяйственного производства во всех отраслях – складывается  следующая картина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наиболее стабильно приносящим доход является животноводство мясного направления, рентабельным и малозатратным является овцеводство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производство овощной продукции стабильно приносящее доход –это картофелеводство - которое нужно и в дальнейшем развивать, как максимально востребованное, остальные отрасли и направления носят стихийный характер зависящий от колебаний производства и спроса на рынке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 xml:space="preserve">- </w:t>
      </w:r>
      <w:r>
        <w:rPr>
          <w:sz w:val="27"/>
          <w:szCs w:val="27"/>
        </w:rPr>
        <w:t>развивать экономику с учетом сохранения и бережного использования природных ресурсов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 организации новых производств и реконструкции существующих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инвестиционной  активности предприятий и организаций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обеспечить доступ к инфраструктуре рынка, финансовым и информационным ресурса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максимально эффективно использовать собственные ресурсы, возможности и преимущества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комплексной подготовке и переподготовке кадров;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одействовать созданию новых рабочих мест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лучшение экологического состояния с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я системы сбора твердых бытовых отходов  и их утилизац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создание  экологического отряда с привлечением учащихся МОУ «ООШ с. Пироговка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рименение  новых технологий при выращивании продукции растениевод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я мероприятий направленных на восстановление и повышение плодородия земел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модернизация систем отопления объектов социальной  инфраструктуры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7"/>
          <w:szCs w:val="27"/>
        </w:rPr>
        <w:t>Развитие жилищно-коммунального хозяй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строительство локальных   канализационных  сооружений  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- участие в программе «Чистая вода» - строительство межпоселенческой системы водоснабжения с использованием нанотехнолог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свещение улиц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ие автотранспор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ремонт доро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 xml:space="preserve">- расширение парка отдыха и оборудование его детским игровым оборудованием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камейками.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caps/>
          <w:sz w:val="27"/>
          <w:szCs w:val="27"/>
        </w:rPr>
      </w:pPr>
      <w:r>
        <w:rPr>
          <w:b/>
          <w:caps/>
          <w:sz w:val="27"/>
          <w:szCs w:val="27"/>
        </w:rPr>
        <w:t>3. Сроки и этапы реализации программы</w:t>
      </w:r>
    </w:p>
    <w:p>
      <w:pPr>
        <w:pStyle w:val="Normal"/>
        <w:spacing w:lineRule="auto" w:line="36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Программа разработана на 2011 - 2014гг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Реализация программы намечена в два этапа:</w:t>
      </w:r>
    </w:p>
    <w:p>
      <w:pPr>
        <w:pStyle w:val="Normal"/>
        <w:spacing w:lineRule="auto" w:line="360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этап -2011-2012 годы: создание потенциальной базы развития села.</w:t>
      </w:r>
    </w:p>
    <w:p>
      <w:pPr>
        <w:pStyle w:val="Normal"/>
        <w:spacing w:lineRule="auto" w:line="360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этап – 2013-2014 годы: реализация поставленных целей по увеличению основных экономических  показателей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4. Система программных мероприятий</w:t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правление 1 - Развитие экономики и малого бизнеса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созданию новых рабочих мест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План действий: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Строительство  миницеха  по  переработке  с/х  продукции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ы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увеличение занятости населения- 8 чел.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быт местной продукции ЛПХ, СПК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 увеличение розничного товарооборот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ополнение  дохода  бюджета МО «Село Пироговка»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 затраты  14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Направление 2</w:t>
      </w:r>
      <w:r>
        <w:rPr>
          <w:sz w:val="27"/>
          <w:szCs w:val="27"/>
        </w:rPr>
        <w:t xml:space="preserve"> – </w:t>
      </w:r>
      <w:r>
        <w:rPr>
          <w:b/>
          <w:sz w:val="27"/>
          <w:szCs w:val="27"/>
        </w:rPr>
        <w:t xml:space="preserve">Развитие социально – культурной жизни села. 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анная стратегическая цель включает в себя следующие направления по улучшению условий в социальной сфере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1. Обеспечение занятости населения, создание и сохранение рабочих мест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2. Последовательная реализация комплекса мер по развитию систем образования, здравоохранения и культуры муниципального образован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3. Повышение социально – культурного уровня жизни  населения муниципального образова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4. Участие в национальных проектах «Доступное и комфортное жилье», «Образование», «Здоровье», «Развитие агропромышленного комплекса»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задачи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улучшение состояния объектов социальной значимости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- усиление общественного контроля  за деятельностью учреждений по созданию благоприятных условий жизнедеятельности в селе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повышение жизненного уровня населе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лан действий: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) Строительство  комплекса  по  размещению  линейного  отряда  пограничной  службы: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 комплексные  мероприятия  по  благоустройству  территории  муниципального  образования;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 ремонт  подъездных  путей;</w:t>
      </w:r>
    </w:p>
    <w:p>
      <w:pPr>
        <w:pStyle w:val="Normal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ивлечение  инвестиций  для  жилищного  строительства. 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Ориентировочные затраты составят около 470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)  Врачебная амбулатория.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обретение медицинского оборудования для кабинета  физиотерапии и  лаборатории, специализация врача терапевта, фельдшера, лаборанта  в 2012году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Участие в национальном проекте «Здоровье»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Ориентировочные затраты составят около 100 тыс.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3) МДОУ «Детский сад с. Пироговка»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Для создания условий для физического развития ребенка и организации работы по физическому воспитанию необходимо произвести обустройство спортивного зала,  спортивный инвентарь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Капитальный ремонт  помещений, приобретение мебели, оборудования для столов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Для улучшения обслуживания  и создания комфортных условий содержания детей в детском саду и организации лечебно – оздоровительной работы  приобретение необходимого оборудования, создание дополнительных рабочих мест для работы физиотерапевтической  медицинской сестры, учителя психолог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Участие в национальном проекте «Образование»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около 300 тыс.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 xml:space="preserve">4) МОУ «ООШ с. Пироговка»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Капитальный ремонт инженерных сетей, электросистемы, капитальный ремонт крыши,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бустройство спортивной площадки, пришкольного участка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повышения осведомленности детей и взрослых об экологических проблемах, важности сохранения природных ресурсов и разнообразии родного края вести работу над пополнением стендов и экспонатов  «Эколого – краеведческого зала»,  Зала Боевой Славы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Участие в национальном проекте «Образование»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около 1 млн. 4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5) Дом Культур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извести ремонт дома культуры, приобрести музыкальные инструменты, привлечь специалиста музыканта для работы в селе, организовать работу клубов по интересам, центра по проведению праздников в селе, учитывающих национальные традиции села. Необходима модернизация системы отопления с применением энергосберегающих технологий. 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3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6) Библиотека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 xml:space="preserve">Пополнение книжного фонда, приобретение компьютера для подключению к Интернету.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затраты составят около 45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7) Развитие индивидуального жилищного строительств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предоставление участков для индивидуального жилищного строительств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организационная работа  по участию в ипотечном кредитовании и получения субсидий в рамках целевых программ индивидуального жилищного строительств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Ориентировочные затраты  составят около 3 млн.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ы: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Укрепление материально – технической  базы дошкольного, школьного образования, создание благоприятных условий для укрепления здоровья детей, их спортивного воспитания и привития здорового образа жизни, повышения культурного уровня, обеспечения доступа к информационным ресурсам. Улучшения качества медицинского обслуживания сельских жителей, снижение уровня заболеваемости благодаря доступности профилактики. Повышение осведомленности о важности сохранения природы, улучшение экологического воспитания. Закрепление молодежи на селе. Создание дополнительных рабочих мест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8) Организация  военизированной пожарной охраны  на базе  ведомственной ПСО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повышение  уровня  безопасности  проживания  граждан  на  территории  муниципального образования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  <w:u w:val="single"/>
        </w:rPr>
        <w:t>Результат:</w:t>
      </w:r>
      <w:r>
        <w:rPr>
          <w:sz w:val="27"/>
          <w:szCs w:val="27"/>
        </w:rPr>
        <w:t xml:space="preserve">     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оперативная  ликвидация  очагов  возгорания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организация дополнительных рабочих мест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улучшение  материально-технической  базы  ПСО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) Разработка градостроительной документации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>Направление 3 – Развитие сельского хозяйства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Основные задачи: 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- развивать экономику с учетом сохранения и бережного использования  природных  ресурсов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инвестиционной  активности предприятий и организаций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доступ к инфраструктуре рынка, финансовым и информационным ресурсам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максимально эффективно использовать собственные ресурсы, возможности и преимуществ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одействовать комплексной подготовке и переподготовке кадров;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созданию новых рабочих мест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План действий: 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Развитие СПК «Пироговский»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1) Приобретение необходимого  оборудования  капельного орошения;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2) Приобретение автотранспорта и пропашной техники;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3) Строительство цехов по первичной переработке с/х продукци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затраты составят около 20 млн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ind w:left="43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Результат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табильность в производстве и  реализации продукци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здание рабочих мест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Увеличение налоговых  отчислений в бюджеты всех уровне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правление 4 - Улучшение  экологического состояния села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Организовать систему сбора  твердых бытовых отходов и их утилизацию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Создание экологического отряда с привлечением учащихся      МОУ «ООШ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. Пироговка»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 затраты составят около  20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Улучшение экологического состояния территори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Занятость детей в летнее  врем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правление 5 –  Развитие жилищно – коммунального хозяйства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улучшения функционирования жилищно – коммунального хозяйства  необходимо внедрение новых экономических технологий очистки воды и стоков, включая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 строительство  локальных  канализационных  сооружений  и сетей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- строительство  межпоселенческой, локальной сети водопроводов с использованием нанотехнологий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освещение улиц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ие автотранспорт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ремонт дорог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Ориентировочные затраты составят около  19млн. 100 тыс. руб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закладка  парка  отдыха и оборудование  его детским игровым оборудованием, скамейкам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ые затраты составят около  50 тыс.  руб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Приложение.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зультаты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оздание благоприятных условий для жизнедеятельности населения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Улучшение экологического состояния территории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Эффективное использование существующих мощностей ЖКХ;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caps/>
          <w:sz w:val="27"/>
          <w:szCs w:val="27"/>
        </w:rPr>
        <w:t>5. Ресурсное обеспечение програм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Реализация программы социально – экономического развития муниципального образования «Село Пироговка» на 2011-2014 годы предусматривает объем финансирования в размере  116439,0 тыс. рублей за счет всех источников финансирова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caps/>
          <w:sz w:val="27"/>
          <w:szCs w:val="27"/>
        </w:rPr>
      </w:pPr>
      <w:r>
        <w:rPr>
          <w:b/>
          <w:caps/>
          <w:sz w:val="27"/>
          <w:szCs w:val="27"/>
        </w:rPr>
        <w:t>6. Механизм  реализации  программ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редусматривает использование всех средств и методов воздействия, возможных на уровне муниципального образования: нормативно – правового регулирования, прямых и непрямых методов бюджетной поддержки, механизмов организационной и информационной поддержк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Механизм реализации программы включает следующие элементы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b/>
          <w:sz w:val="27"/>
          <w:szCs w:val="27"/>
        </w:rPr>
        <w:t>1. Организационные механизмы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выполнения программы планируется выполнять мероприятия областных и районных целевых программ, которые будут охватывать основные направления стратегического развития муниципального образования, содержащиеся в данной программе и содержать ее мероприятия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Для оценки хода выполнения программы будет осуществляться систематический анализ результатов. При этом в качестве показателей, характеризующих степень решения какой – либо задачи, будут использоваться показатели ее конечных  экономических и социальных общественно значимых результатов. Степень достижения запланированных результатов и намеченных целей будет оцениваться на основе сопоставления фактически достигнутых результатов с их значениями, определенными настоящей программ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Стратегическое планирование и прогнозирование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В ходе реализации программы в соответствии  с основными направлениями социально – экономического развития будет  осуществляться  оценка текущего состояния экономики и прогнозирование социально – экономического развития муниципального образования. Полученные данные будут использоваться для уточнения и корректировки мероприятий программы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Правовые механизмы</w:t>
      </w:r>
    </w:p>
    <w:p>
      <w:pPr>
        <w:pStyle w:val="Normal"/>
        <w:spacing w:lineRule="auto" w:line="360"/>
        <w:ind w:firstLine="6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сновным механизмом реализации Программы является совокупность нормативно – правовых актов федерального, областного и районного уровня, оказывающих  влияние на экономическое развитие  муниципального образования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7. Оценка эффективности реализации програм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7"/>
          <w:szCs w:val="27"/>
        </w:rPr>
        <w:t>В результате реализации программы социально – экономического развития  муниципального образования  «Село Пироговка» на 2011-2014 годы ожидается: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ъема  промышленного производ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ъема  продукции сельского хозяйства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орота розничной торговл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величение объема платных услуг населению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улучшение состояния объектов социальной значимости;</w:t>
      </w:r>
    </w:p>
    <w:p>
      <w:pPr>
        <w:pStyle w:val="Normal"/>
        <w:spacing w:lineRule="auto" w:line="360"/>
        <w:ind w:left="360" w:hanging="0"/>
        <w:rPr/>
      </w:pPr>
      <w:r>
        <w:rPr>
          <w:sz w:val="27"/>
          <w:szCs w:val="27"/>
        </w:rPr>
        <w:t>-  повышение жизненного уровня населе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 повышение уровня торгового и бытового обслуживания  населения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sz w:val="27"/>
          <w:szCs w:val="27"/>
        </w:rPr>
        <w:t>- снижение тарифов на воду;</w:t>
      </w:r>
    </w:p>
    <w:p>
      <w:pPr>
        <w:pStyle w:val="Normal"/>
        <w:spacing w:lineRule="auto" w:line="360"/>
        <w:ind w:left="360" w:hanging="0"/>
        <w:rPr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 повышение уровня активности предпринимательства на селе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N 1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аблица 1. Структура земельного фонда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1080"/>
        <w:gridCol w:w="3240"/>
      </w:tblGrid>
      <w:tr>
        <w:trPr>
          <w:trHeight w:val="268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ыс. г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% к обшей    площади    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ельный фонд - всего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,78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сельскохозяйственного назначения - всег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69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9,6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них - земли сельскохозяйственных угодий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14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з них - пашни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,1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4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орошаемые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сенокосы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6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пастбища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,9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,43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лежи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емли, занятые многолетними насаждениям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ч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поселений - всего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промышленности и иного специального         </w:t>
              <w:br/>
              <w:t xml:space="preserve">назначения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особо охраняемых территори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лесного фонда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водного фонда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ли запас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/>
        <w:t>Таблица 2. Перечень хозяйствующих субъект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80"/>
        <w:gridCol w:w="274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едприятия, организ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работающих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ок дорремстроя ГПАО «Ахтубинское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подстанция «Пироговка» Ахтубинские электрические се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ачебная амбулатория с. Пирогов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вое отделение связ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ение Ахтубинского филиала «Сбербанк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тучасток Ахтубинской станции защиты животны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хтубинское РП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хтубинский групповой водопрово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Путина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риниматель Аймульдинова Р.Р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риниматель Аймульдинова К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риниматель Леднев В.М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ТК «Связьинформ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хтубинское АТ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блиоте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олотухинская участковая больниц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работник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нофикац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К «Пироговский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УД «Пироговская ООШ» МО «Ахтубинский район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ДУ «Детский сад с. Пироговка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м культур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Ф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П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2</w:t>
            </w:r>
          </w:p>
        </w:tc>
      </w:tr>
    </w:tbl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</w:t>
      </w:r>
      <w:r>
        <w:rPr/>
        <w:t>Таблица 3. Население и трудовые ресурс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829"/>
        <w:gridCol w:w="799"/>
        <w:gridCol w:w="733"/>
        <w:gridCol w:w="733"/>
        <w:gridCol w:w="734"/>
        <w:gridCol w:w="733"/>
        <w:gridCol w:w="799"/>
      </w:tblGrid>
      <w:tr>
        <w:trPr>
          <w:trHeight w:val="31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исленность постоянного населения на начало года, тыс. челове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исленность населения занятого в экономике, чел. (по всем каналам занятости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щая численность безработных, че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5</w:t>
            </w:r>
          </w:p>
        </w:tc>
      </w:tr>
      <w:tr>
        <w:trPr>
          <w:trHeight w:val="63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численность зарегистрированных безработных, че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2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4</w:t>
      </w:r>
      <w:r>
        <w:rPr/>
        <w:t>. Посевные площади сельскохозяйственных культур</w:t>
      </w:r>
    </w:p>
    <w:tbl>
      <w:tblPr>
        <w:tblW w:w="94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840"/>
        <w:gridCol w:w="840"/>
        <w:gridCol w:w="840"/>
        <w:gridCol w:w="840"/>
        <w:gridCol w:w="840"/>
        <w:gridCol w:w="773"/>
        <w:gridCol w:w="840"/>
      </w:tblGrid>
      <w:tr>
        <w:trPr>
          <w:trHeight w:val="326" w:hRule="atLeast"/>
        </w:trPr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казатели     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09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4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%</w:t>
            </w:r>
          </w:p>
        </w:tc>
      </w:tr>
      <w:tr>
        <w:trPr>
          <w:trHeight w:val="289" w:hRule="atLeast"/>
        </w:trPr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гноз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евная площадь -    всего в хозяйствах    всех категорий, га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6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1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4,4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ерновые культуры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ощи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хчевые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,4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ртофель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9,9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евная площадь -    всего в сельхозпредприятиях, га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ерновые культуры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ощи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хчевые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ртофель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0,5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евная площадь -    всего в личных        подсобных хозяйствах  населения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ощи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хчевые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ртофель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,3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5</w:t>
      </w:r>
      <w:r>
        <w:rPr/>
        <w:t>. Поголовье скота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08" w:hRule="atLeast"/>
        </w:trPr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казатели       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09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4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206" w:hRule="atLeast"/>
        </w:trPr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гноз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скота в хозяйствах всех        категорий, голов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упный рогатый скот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коровы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цы и козы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8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инь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тица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ошад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скота в      </w:t>
              <w:br/>
              <w:t xml:space="preserve">сельхозпредприятиях,   голов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упный рогатый скот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,9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коровы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цы и козы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,6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инь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тица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ошад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скота в      личных подсобных         хозяйствах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рупный рогатый скот,    голов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8,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ом числе коровы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цы и козы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иньи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,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тиц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,1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ошад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,3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7</w:t>
      </w:r>
      <w:r>
        <w:rPr/>
        <w:t xml:space="preserve"> Доходы и расходы бюдж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1006"/>
        <w:gridCol w:w="987"/>
        <w:gridCol w:w="987"/>
        <w:gridCol w:w="981"/>
        <w:gridCol w:w="981"/>
      </w:tblGrid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бственные бюджетные доходы</w:t>
            </w:r>
            <w:r>
              <w:rPr>
                <w:sz w:val="27"/>
                <w:szCs w:val="27"/>
              </w:rPr>
              <w:t>, в том числ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45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них по видам налог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прибыль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6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латных услуг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,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,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ое самоуправлени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равоохранение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36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КХ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зарплата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расходы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 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блица 8</w:t>
      </w:r>
      <w:r>
        <w:rPr/>
        <w:t>. Социальная сфе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819"/>
        <w:gridCol w:w="820"/>
        <w:gridCol w:w="819"/>
        <w:gridCol w:w="820"/>
        <w:gridCol w:w="819"/>
        <w:gridCol w:w="820"/>
        <w:gridCol w:w="814"/>
      </w:tblGrid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яя обеспеченность населения общей площадью жилья (кв. м. на человека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</w:tr>
      <w:tr>
        <w:trPr>
          <w:trHeight w:val="65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детей в учреждениях дошкольного образовани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0</w:t>
            </w:r>
          </w:p>
        </w:tc>
      </w:tr>
      <w:tr>
        <w:trPr>
          <w:trHeight w:val="50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детей дошкольного возраста (1-6 лет без обучающихся в школе)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3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мест в дошкольных учреждениях (мест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учащихся в дневных учреждениях общего образовани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исленность учащихся, занимающихся в 1 смену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мест в учреждениях общего образов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щность амбулаторно-поликлинических учреждений (посещ.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ность врачами на 1 жител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ность средним медицинским персоналом на 1 жителя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библиоте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клубных учрежд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ест в клубных учреждения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лужено за год (челове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851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Таблица 9. Объемы и источники финансирования мероприятий программы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776" w:footer="72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79155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91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0"/>
                              <w:gridCol w:w="60"/>
                              <w:gridCol w:w="3360"/>
                              <w:gridCol w:w="1440"/>
                              <w:gridCol w:w="2313"/>
                              <w:gridCol w:w="865"/>
                              <w:gridCol w:w="182"/>
                              <w:gridCol w:w="898"/>
                              <w:gridCol w:w="1080"/>
                              <w:gridCol w:w="1175"/>
                              <w:gridCol w:w="15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аименование</w:t>
                                    <w:br/>
                                    <w:t xml:space="preserve">мероприятия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Срок   </w:t>
                                    <w:br/>
                                    <w:t xml:space="preserve">исполнения  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Необходимый объем финансирования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фед. </w:t>
                                    <w:br/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обл.  </w:t>
                                    <w:br/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местный</w:t>
                                    <w:br/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внебюдж. </w:t>
                                    <w:br/>
                                    <w:t>источ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Организационны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Формирование минимально-достаточного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0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овет М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Всесторонняя поддержка общественных организаций (Совет ветеранов, женсовет, ДНД и т.п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Законодательные инициатив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овет МО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ривлечение инвесторов в сфере экономики и развития произво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Мероприятия по совершенствованию нормативно-законодательной б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Изготовление градостроительного пла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Мероприятия, требующие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межселенческой, локальной сети водопровод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емонт и содержание 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азвитие ЛПХ(приобретение скота, семян, удобрений, топлива ср-в механизации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Население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86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86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цеха первичной переработки с/х продукци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ПК «Пироговский»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риобретение пропашной техники, установок капельного орошения, прицепного инвентар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ПК «Пироговский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КФХ Даудова Л.У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комплекса по размещению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линейного погранотряда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ФСБ Росси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Организация сбора ТБ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335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Развитие муниципальных учреж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Оснащение врачебной амбулатории оборудованием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9436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43634"/>
                                      <w:sz w:val="23"/>
                                      <w:szCs w:val="23"/>
                                    </w:rPr>
                                    <w:t>Обеспечение водоснабж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Золотухинская уч. Больница ,ЦРБ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асширение  парка культуры и отдых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 спорт. городка ,ремонт канализации, оснащение компьютерного  класса, капитальный ремонт  кровли школ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Мин. Образования ,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НО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емонт клуба, оснащение, привлечение специалис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,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ирекция ДК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Пополнение книжного фонда, приобретение компьютера в библиотеку, подключение к интернет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Центральная районная библиотек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Строительство  пожарного деп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МЧС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0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1643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66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3765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129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44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512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3040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19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692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9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725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06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60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295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30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539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24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143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7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1401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6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0"/>
                        <w:gridCol w:w="60"/>
                        <w:gridCol w:w="3360"/>
                        <w:gridCol w:w="1440"/>
                        <w:gridCol w:w="2313"/>
                        <w:gridCol w:w="865"/>
                        <w:gridCol w:w="182"/>
                        <w:gridCol w:w="898"/>
                        <w:gridCol w:w="1080"/>
                        <w:gridCol w:w="1175"/>
                        <w:gridCol w:w="15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8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аименование</w:t>
                              <w:br/>
                              <w:t xml:space="preserve">мероприятия 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Срок   </w:t>
                              <w:br/>
                              <w:t xml:space="preserve">исполнения  </w:t>
                            </w:r>
                          </w:p>
                        </w:tc>
                        <w:tc>
                          <w:tcPr>
                            <w:tcW w:w="231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Необходимый объем финансирования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8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фед. </w:t>
                              <w:br/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обл.  </w:t>
                              <w:br/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местный</w:t>
                              <w:br/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внебюдж. </w:t>
                              <w:br/>
                              <w:t>источник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Организационные мероприятия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Формирование минимально-достаточного бюджета посел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0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овет М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Всесторонняя поддержка общественных организаций (Совет ветеранов, женсовет, ДНД и т.п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Законодательные инициатив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овет МО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ривлечение инвесторов в сфере экономики и развития произво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Мероприятия по совершенствованию нормативно-законодательной базы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Изготовление градостроительного пла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Мероприятия, требующие финансирования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межселенческой, локальной сети водопровод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емонт и содержание  уличного освещ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азвитие ЛПХ(приобретение скота, семян, удобрений, топлива ср-в механизации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Население 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86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86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цеха первичной переработки с/х продукци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ПК «Пироговский»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риобретение пропашной техники, установок капельного орошения, прицепного инвентар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ПК «Пироговский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КФХ Даудова Л.У.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комплекса по размещению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линейного погранотряда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ФСБ России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Организация сбора ТБ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335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Развитие муниципальных учреждений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Оснащение врачебной амбулатории оборудованием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color w:val="9436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z w:val="23"/>
                                <w:szCs w:val="23"/>
                              </w:rPr>
                              <w:t>Обеспечение водоснабж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Золотухинская уч. Больница ,ЦРБ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асширение  парка культуры и отдых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 спорт. городка ,ремонт канализации, оснащение компьютерного  класса, капитальный ремонт  кровли школ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Мин. Образования 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НО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емонт клуба, оснащение, привлечение специалис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Дирекция ДК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9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Пополнение книжного фонда, приобретение компьютера в библиотеку, подключение к интернет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Центральная районная библиотека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Строительство  пожарного деп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МЧС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30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1643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661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3765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129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4445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512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3040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1975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692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91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725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06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6040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295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300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539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2415,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143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70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42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1401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</w:t>
    </w:r>
    <w:r>
      <w:rPr>
        <w:sz w:val="18"/>
        <w:szCs w:val="18"/>
      </w:rPr>
      <w:t>МО «Село Пироговка» Ахту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</w:t>
    </w:r>
    <w:r>
      <w:rPr>
        <w:sz w:val="18"/>
        <w:szCs w:val="18"/>
      </w:rPr>
      <w:t>МО «Село Пироговка» Ахтубинский райо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</w:t>
    </w:r>
    <w:r>
      <w:rPr>
        <w:sz w:val="18"/>
        <w:szCs w:val="18"/>
      </w:rPr>
      <w:t>МО «Село Пироговка» Ахту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pacing w:lineRule="auto" w:line="360" w:before="120" w:after="120"/>
      <w:ind w:firstLine="600"/>
      <w:jc w:val="center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jc w:val="both"/>
    </w:pPr>
    <w:rPr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54:00Z</dcterms:created>
  <dc:creator>Администратор</dc:creator>
  <dc:description/>
  <dc:language>en-US</dc:language>
  <cp:lastModifiedBy>амо</cp:lastModifiedBy>
  <cp:lastPrinted>2012-04-26T08:47:00Z</cp:lastPrinted>
  <dcterms:modified xsi:type="dcterms:W3CDTF">2012-07-26T13:54:00Z</dcterms:modified>
  <cp:revision>2</cp:revision>
  <dc:subject/>
  <dc:title>Приложение N 1</dc:title>
</cp:coreProperties>
</file>