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ая область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Совет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30 июня 2009 года № 35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/>
      </w:pPr>
      <w:r>
        <w:rPr>
          <w:rFonts w:eastAsia="Times New Roman"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О принятии Программы 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развития и поддержки малого и среднего предпринимательства Ахтубинского района на 2009-2011 г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связи с принятием Федерального Закона от 24.07.2007 № 209-ФЗ «О 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  <w:lang w:eastAsia="ru-RU"/>
        </w:rPr>
        <w:t xml:space="preserve">развитии малого и среднего предпринимательства в Российской Федерации» и 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ru-RU"/>
        </w:rPr>
        <w:t xml:space="preserve">с учетом протокола заседания Совета по предпринимательству при </w:t>
      </w:r>
      <w:r>
        <w:rPr>
          <w:rFonts w:eastAsia="Times New Roman" w:cs="Arial" w:ascii="Arial" w:hAnsi="Arial"/>
          <w:color w:val="000000"/>
          <w:spacing w:val="-6"/>
          <w:sz w:val="24"/>
          <w:szCs w:val="24"/>
          <w:lang w:eastAsia="ru-RU"/>
        </w:rPr>
        <w:t xml:space="preserve">Губернаторе Астраханской области от 18 декабря 2008 года № 3,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6"/>
          <w:sz w:val="24"/>
          <w:szCs w:val="24"/>
          <w:lang w:eastAsia="ru-RU"/>
        </w:rPr>
        <w:t xml:space="preserve">Совет муниципального образования «Ахтубинский район»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8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>1. Принять Программу развития малого и среднего п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ru-RU"/>
        </w:rPr>
        <w:t>редпринимательства Ахтубинского района на 2009 - 2011 годы (прилагает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решение вступает в силу со дня его официального 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pacing w:val="-6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А.Фур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В. Огар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Приня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решением Сове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30.06.2009 № 35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Arial" w:hAnsi="Arial" w:eastAsia="Times New Roman" w:cs="Arial"/>
          <w:b/>
          <w:b/>
          <w:bCs/>
          <w:sz w:val="28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6"/>
          <w:lang w:eastAsia="ru-RU"/>
        </w:rPr>
        <w:t>Программа развития и поддержки малого и среднего предпринимательства Ахтубинского района на 2009-2011 г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247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1.Полное наименование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Программа развития и поддержки малого и среднего предпринимательства Ахтубинского района на 2009-2011 годы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2.Сокращенное наименование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ПРП (Программа развития предпринимательства) Ахтубинского района на 2009-2011 годы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3.Основания разработки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Федеральный закон от 24.07.2007 г.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Протокол заседания Совета по предпринимательству при Губернаторе Астраханской области от 18 декабря 2008 года № 3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4.Заказчик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Администрация МО «Ахтубинский район»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5.Разработчик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тдел экономики, торговли, бытового обслуживания и туризма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6.Цель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В социальном аспекте - обеспечение развития и повышение роли малого предпринимательства в укреплении социально-экономических позиций среднего класса; содействие росту уровня и качества жизни и доступности социальных благ, через широкомасштабную поддержку предпринимательских инициатив населения; обеспечение воспроизводства субъектов малого предпринимательства и увеличения численности новых рабочих мест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В экономическом аспекте - обеспечение развития территории и секторов экономики Ахтубинского района, увеличение инвестиций в основной капитал малых предприятий, обеспечение развития предпринимательства в качестве одного из источников формирования местного бюджета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7.Задачи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овершенствование нормативно-правового регулирования предпринимательской деятельности; оптимизация системы государственного регулирования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Устранение административных барьеров на пути развития предпринимательств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Комплексное обеспечение потребностей малого предпринимательства системами поддержки предпринимательства согласно законодательству (развитие инфраструктуры)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Разработка и внедрение прогрессивных кредитно-финансовых и инвестиционных механизмов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рганизация системного обучения и консалтинга, информатизация малого и среднего предпринимательства, внедрение современных технологий ведения бизнеса с широким использованием возможностей информационной сети Интернет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родвижение продукции субъектов малого предпринимательства на межрегиональный и международный рынок, всемерное содействие повышению качества и конкурентоспособности продукции и оказываемых услуг с использованием современных форм и методов информационной, маркетинговой и иной поддержки; активная поддержка выставочно-ярмарочной деятельност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оддержка приоритетных направлений развития малого и среднего предпринимательства в Ахтубинском районе: производственная и инновационная деятельность, оказание бытовых услуг населению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Активное вовлечение молодежи в предпринимательскую деятельность, содействие социально-трудовой адаптации молодежи Ахтубинского района, выявление молодых лидеров, имеющих способности к предпринимательской деятельност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Развитие взаимодействия субъектов малого предпринимательства, органов государственной власти, администрации района и общественност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ропаганда и популяризация идей малого предпринимательства, формирование среди населения положительного имиджа предпринимательства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8.Основные направления реализации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Формирование благоприятной внешней среды для развития сферы малого бизнес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Развитие инфраструктуры поддержки малого предпринимательств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овершенствование кредитно-финансовой и инвестиционной поддержки субъектов малого предпринимательств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Развитие малого предпринимательства в инновационной, производственной сферах; ремесленничестве и молодежной среде 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Развитие малого предпринимательства в сфере бытового обслуживания населения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Информационное обеспечение субъектов малого предпринимательства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9.Сроки реализации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09-2011 годы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10.Исполнители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труктурные подразделения администрации МО «Ахтубинский район»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Межрайонная инспекция ФНС России №4 по Ахтубинскому району Астраханской области (по согласованию)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Государственное учреждение «Центр занятости населения Ахтубинского района» (по согласованию)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одразделение Астраханьстата (по согласованию)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редства массовой информации( по согласованию)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11.Предполагаемые источники и объекты финансирования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редполагаемые источники финансирования Программы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редства районного бюджет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редства областного бюджета, предоставленные на конкурсной основе и на условиях софинансирования местным бюджетом для финансирования мероприятий, осуществляемых в рамках оказания поддержки малого и среднего предпринимательства органами местного самоуправления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редства федерального бюджета, предоставленные на конкурсной основе и на условиях софинансирования бюджетами субъекта Российской Федерации в виде субсидий и местного бюджета для финансирования мероприятий, осуществляемых в рамках оказания поддержки малого предпринимательств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редства внебюджетных источников, предоставляемые субъектам малого предпринимательства кредитными организациями, в том числе и на условиях льготного кредитовани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редполагаемые объемы финансирования мероприятий Программы уточняются ежегодно при формировании местного бюджета на соответствующий финансовый год) и составляют в млн.руб.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2009 год 2010 год 2011 год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0,566 1,146 1,716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ассигнования из областного и федерального бюджета выделяются в случае проведения соответствующего конкурса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12.Ожидаемые конечные результаты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оздание целостной инфраструктуры поддержки малого предпринимательства, оказывающей широкий спектр информационных, образовательных, консалтинговых услуг, а также кредитно-финансовую поддержку и лизинговые услуг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Увеличение количества малых предприятий на 10%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Увеличение количества работающих в малом бизнесе на 20%; увеличение занятых в данном секторе экономики Ахтубинского района до 20% от числа всех занятых в экономике район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Увеличение налоговых поступлений в местный бюджет от предприятий сферы малого и среднего бизнеса до 20%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ривлечение дополнительных внебюджетных инноваций в сектор малого предпринимательства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13.Система управления и контроля за реализацией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перативное управление реализацией Программы осуществляется отделом экономики, торговли, бытового обслуживания и туризм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нтроль за реализацией Программы осуществляется Советом МО «Ахтубинский район»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.14.Координатор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тдел экономики, торговли, бытового обслуживания и туризма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Контактное лицо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Жеденова Нина Владимировн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Тел.(8-85-141-5-27-67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I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СНОВНЫЕ ПОНЯТИЯ И ТЕРМ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 К субъектам малого и среднего предпринимательства в соответствии со ст. 4 Федерального закона от 24.07.2007 г. № 209-ФЗ «О развитии малого и среднего предпринимательства в Российской Федерации» относятся внесенные в единый государственный реестр юридических лиц,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х предпринимательскую деятельность без образования юридического лица (далее - индивидуальные предприниматели), крестьянские (фермерские) хозяйства соответствующие следующим условия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т 101 до 250 человек включительно для средних предприят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о 100 человек включительно для малых предприятий; среди малых предприятий выделяются микропредприятия -до 15 человек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II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БОСНОВАНИЕ НЕОБХОДИМОСТИ РАЗРАБОТК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Глава 1. Содержание пробле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. Развитие малого и среднего предпринимательства является неотъемлемым элементом рыночной системы хозяйствования, соответствующим цели экономических реформ в России - созданию эффективной конкурентной экономики, обеспечивающей высокий уровень и качество жизни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 Факторы, определяющие особую роль предпринимательства в условиях рыночной системы хозяйствова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энергичное развитие сектора малого и среднего бизнеса может быть единственным источником реальной реструктуризации общества, обеспечивающей переход всего хозяйства страны на рельсы эффективно работающей в интересах всего населения рыночной экономик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развитие малого и среднего предпринимательства способствует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занятие малым бизнесом является не только источником средств и существования, но и позволяет более полно раскрыть внутренний потенциал лич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наличие со стороны сектора малого бизнеса большого потенциала для создания новых рабочих мест способствует снижению уровня безработицы и социальной напряженности в обществ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) массовое развитие малого предпринимательства способствует изменению общественной психологии и жизненных ориентиров основной массы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. Основные причины, препятствующие дальнейшему развитию малого предпринимательства в Ахтубинском райо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несовершенная нормативно-правовая база и ее нестабильность и непоследовательность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отсутствие достоверной оперативно экономико-статистической информации о состоянии малого и среднего бизнес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разрастание административных барьеров (сертификация, лицензирование, регистрация, контрольная деятельность, согласование, разрешительная практика и т.д.)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отсутствие инфраструктуры поддержки субъектов малого предпринимательства в Ахтубинском район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) недоступность финансовых ресур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6) недостаточная эффективность функционирования системы обучения и консультирования малого бизнес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7) нехватка нежилых помещений и высокая стоимость аренд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8) высокий уровень налог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9) недостаточное информационное обеспечение по широкому спектру предпринимательск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 Проблемы, сдерживающие развитие малого бизнеса в области бытового обслуживания насел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несовершенство нормативно-правового регулирования в сфере бытового обслуживания насел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низкий уровень рентабель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высокие тарифы по аренде помещений и оплате тепловой и электрической энерг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недостаток собственных оборотных средств и низкая стоимость основных ресур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) недоступность получения кредитных ресурсов для развит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6) отсутствие маркетинговых исследований рынка услуг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7) недостаток квалифицированных кадр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Глава 2. Анализ состояния предпринимательства  в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6. Малое предпринимательство - значительное и сложное явление социально-экономической жизни Ахтубинского района. Оно присутствует во многих отраслях экономики города и района, в деятельность малых предприятий вовлечены практически все социальные группы ахтубинце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настоящее время единственной альтернативой занятости граждан является развитие собственного бизнеса, т.е. вступать в ряды предпринимательства. Малый бизнес имеет большой потенциал для создания новых рабочих мест и способствует снижению уровня безработицы и социальной напряж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январе-декабре 2008 года малые предприятия Ахтубинского района занимали устойчивые позиции на рынке товаров и услу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Основные экономические показатели деятельности малых предприятий в 2008 году приведены в таблице 1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ые экономические показатели деятель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алых предприятий в 2008 году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1711"/>
        <w:gridCol w:w="1716"/>
      </w:tblGrid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оказател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Cs/>
              </w:rPr>
              <w:t>2008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Cs/>
              </w:rPr>
              <w:t>2008г. в % к 2007 г./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Cs/>
              </w:rPr>
              <w:t>Количество малых предприятий на конец периода, е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Cs/>
              </w:rPr>
              <w:t>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Средняя численность всего, че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22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80,3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в том числе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работников списочного состава, че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Cs/>
              </w:rPr>
              <w:t>19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03,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борот малых предприятий, млн.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58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Выручка от реализации работ и услуг, тыс.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53771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Оборот оптовой торговли, тыс.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4769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4,3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Оборот розничной торговли, тыс.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6533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4,8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Cs/>
              </w:rPr>
              <w:t>Инвестиции в основной капитал, млн.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2185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Фонд начисленной заработной платы, тыс.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16729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45,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 том числе работников списочного соста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02643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37,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</w:rPr>
              <w:t>Среднемесячная заработная плат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50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40,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Cs/>
              </w:rPr>
              <w:t>Количество микропредприятий на конец периода, ед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Средняя численность всего, че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6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30,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в том числе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работников списочного состава, че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5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32,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реднемесячная заработная плат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5037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53,8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борот малых предприятий, млн.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337480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В 4,4 раза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ыручка от реализации работ и услуг , тыс.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336924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В 4, 4 раза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борот оптовой торговли, тыс.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194064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В 5,7 раза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борот розничной торговли, тыс.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42266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47,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Cs/>
              </w:rPr>
              <w:t>Инвестиции в основной капитал, млн.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159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В 4,2 раза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Фонд начисленной заработной платы, тыс.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31794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В 2,0 раз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8. В январе-декабре 2008 года в Ахтубинском районе производственную деятельность осуществляли 170 малых предприятий, в том числе 121 предприятие, которые относятся к микро (численность работающих до 15 человек). По сравнению с соответствующим периодом прошлого года количество предприятий в сфере малого бизнеса выросло на 32 единицы, или на 123,2 %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9. Общая численность занятых на малых и микро предприятиях составила 2887 человек, в том числе на постоянной основе –2453 человек. Численность работников списочного состава возросла по сравнению с соответствующим периодом прошлого года на 19,2 %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0. Важным конечным показателем деятельности малых и микро предприятий района является заработная плата, как с точки зрения вознаграждения за труд работников, так и с точки зрения сбора подоходного налог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. За 2008 год всем работникам малых и микро предприятий фонд оплаты труда состав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малые предприятия 116729, 5 тыс.руб., или 145,5 % к уровню 2007 г.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микропредприятия 31794,6 тыс.руб. , или данный показатель возрос в 2,0 раза к уровню 2007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. Среднемесячная начисленная заработная плата работающих на малых микро предприятиях соста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малые предприятия 5048,0 руб., или 140,4 % к уровню 2007 г.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микропредприятия 2037,2 руб, или 153,8 % к уровню 200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3. За 2008 год малым бизнесом района было отгружено товаров собственного производства, выполнено работ и услуг собственными силами (без НДС и акциз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малыми предприятиями 853,8 млн. руб., или прирост составил к соответствующему периоду 2007 г. 35 %.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микропредприятиями 1336,9 млн.руб. или это в 4,4 раза превышает уровень 200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4. Успешность деятельности малого бизнеса во многом зависит от уровня инвестиционных процессов. В целом малыми и микро предприятиями Ахтубинского района за весь период 2008 года было освоено 108,1 млн. рублей, что в разы превосходит показатели 2007т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малые предприятия 92,2 млн.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микропредприятия 15,9 млн.руб. или по сравнению с январем-декабрем 2007 года они возросли в 4,2 р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5. В сфере малого бизнеса в Ахтубинском районе также работают и предприниматели без образования юридического лиц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- 1677 человек, у которых работает по найму 5632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аким образом, общая занятость на предприятиях малого бизнеса – 8085 челов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6. Сложившаяся отраслевая структура малого и среднего бизнеса, численность занятых на предприятиях этого сектора экономики района в целом и объем выручки от реализации продукции (товаров, работ, услуг) свидетельствует о его преимущественном развитии в сфере торговли и общественного питания, строительстве, промышленности и платных услугах. В транспортной отрасли доля малых предприятий незначитель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иоритетные направления - инновационный и инвестиционный бизне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 удовлетворяются потребности в таких видах бытовых услуг как: химчистки и стирки белья, ремонт одежды и обуви, услуги быта, изготовление швейных изделий, ремонт теле и радиоаппаратуры, сотовых телефонов, перевозка грузов и другие, социально значимые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7. Развитие малого и среднего бизнеса является стратегическим фактором, определяющим стабильное развитие экономики района и необходимость поддержки и развития рассматриваются в качестве одного из приоритетов политики и стратегии администрации МО «Ахтубинский район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8. Преодоление существующих препятствий и дальнейшее поступательное развитие малого и среднего предпринимательства в районе возможно только на основе целенаправленной работы по созданию благоприятных условий для развития бизнеса путем оказания комплексной и адресной поддержки субъектам малого и среднего предпринимательства в различных направлениях - информационном, обучающем, финансовом, имущественном, оказания целого спектра деловых услуг, налаживания деловых контактов и кооперации, а также в других аспектах, коллективная потребность в которых может возникнуть у предпринимате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9. Основным инструментом реализации политики по поддержке малого и среднего предпринимательства на среднесрочную перспективу является Программа развития и поддержки малого и среднего предпринимательства Ахтубинского района на 2009-2011 го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0. Программа представляет собой комплексный план действий по созданию благоприятной среды для развития малого и среднего предпринимательства в Ахтубинском районе на основе расширения инфраструктуры поддерж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V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ЦЕЛЬ И ЗАДАЧИ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1. Общей целью Программы является оптимизация системы поддержки предпринимательства и обеспечения условий развития малого и среднего бизнеса в качестве одного из источников формирования местного бюджета, создания новых рабочих мест, развития территории и секторов экономики, повышения уровня и качества жизни населения Ахтубин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22. Цели Программы в социальном аспект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повышение роли малого и среднего предпринимательства в укреплении социально-экономических позиций среднего класса, содействие росту уровня и качества жизни и доступности социальных благ через широкомасштабную поддержку предпринимательских инициатив населения, обеспечение воспроизводства субъектов малого и среднего предпринимательства и увеличение численности новых рабочих мест, достижение среднего по стране уровня количества малых и средних предприятий на тысячу населения и количества работающих в данном секторе экономик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обеспечение развития территории и секторов экономики Ахтубинского района, увеличение инвестиций в основной капитал малых и средних предприятий, обеспечения развития предпринимательства в качестве одного из источников формирования местного бюдж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3. Комплекс мероприятий Программы, с одной стороны, обосновывается на результатах реализации программ поддержки предпринимательства в Ахтубинском районе предшествующих периодов, а с другой стороны, продолжает реализацию начатых мероприятий и ставит абсолютно новые задачи на дальнейшую перспектив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4. Задачи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совершенствование нормативно-правового регулирования предпринимательской деятельности; оптимизация системы государственного регул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устранение административных барьеров на пути развития предпринимательств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комплексное обеспечение потребностей малого и среднего предпринимательства районными (городскими) системами поддержки предпринимательства (развитие инфраструктуры)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разработка и внедрение прогрессивных кредитно-финансовых и инновационных механизм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) организация системного обучения и консалтинга, информатизация малого и среднего предпринимательства, внедрение современных технологий ведения бизнеса с широким использованием возможностей информационной сети Интерн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6) продвижение продукции субъектов малого и среднего предпринимательства на межрегиональный и международный рынок, всемерное содействие повышению качества и конкурентоспособности продукции и оказываемых услуг с использованием современных форм и методов информационной, маркетинговой и иной поддержки, активная поддержка выставочно-ярмарочной деятель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7) поддержка приоритетных направлений развития малого и среднего предпринимательства: производственная и инновационная деятельность, оказание бытовых услуг населению, ремесленничество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8) активное вовлечение молодежи в предпринимательскую деятельность, содействие социально-трудовой адаптации молодежи Ахтубинского района, выявление молодых лидеров, имеющих способности к предпринимательской деятель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9) развитие взаимодействия субъектов малого и среднего предпринимательства, органов государственной власти, администрации района и обществен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0) пропаганда и популяризация идей малого и среднего предпринимательства, формирование среди населения положительного имиджа предпринима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5. Задачи решаются по следующим направления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формирование благоприятной внешней среды для развития сферы малого бизне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развитие инфраструктуры поддержки малого предприним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совершенствование кредитно-финансовой и инвестиционной поддержки субъектов малого предпринимательств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развитие малого предпринимательства в инновационной, производственной сферах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) развитие малого предпринимательства в сфере бытового обслуживания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6) информационное обеспечение субъектов малого предпринимательст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6. Мероприятия по</w:t>
      </w: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ru-RU"/>
        </w:rPr>
        <w:t xml:space="preserve"> первому направлен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- "Формирование благоприятной внешней среды для развития малого предпринимательства" - предусматривает совершенствование нормативно-правового регулирования предпринимательской деятельности, устранение излишних административных барьеров на пути развития предпринимательства, формирование положительного имиджа предпринимательства в обществе, содействие деятельности общественных объединений предпринимате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7. В рамках</w:t>
      </w: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ru-RU"/>
        </w:rPr>
        <w:t xml:space="preserve"> второго направл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- "Развитие инфраструктуры поддержки малого предпринимательства" - планируется совершенствование деятельности инфраструктуры - организация Центра развития предпринимательства Ахтубинском районе, автономной некоммерческой организации (включающей в свою структуру систему бизнес-инкубатора), путем создания материально-технической, социально-культурной, сервисной, финансовой и иной базы для эффективного становления, развития и подготовки к самостоятельной деятельности малых и средних предприятий, обеспечение информационной и организационной поддержки субъектов малого предпринимательства по их участию в выставках, ярмарках, форумах, создание единой системы обучения и подготовки кадров в сфере малого предпринимательст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8. По</w:t>
      </w: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ru-RU"/>
        </w:rPr>
        <w:t xml:space="preserve"> третьему направлен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- "Совершенствование кредитно-финансовой и инвестиционной поддержки субъектов малого предпринимательства" - планируется осуществить мероприятия по организации льготного кредитования субъектов малого предпринимательства в коммерческих банках с компенсацией части процентной ставки из областного и местного бюджетов. Планируется создание аутсорсинговых схем взаимодействия крупных компаний и субъектов малого и среднего предпринимательства, передача в арендное пользование свободных площадей объектов муниципальной собственности или в субарендное пользование площадей объектов собственности, взятых в аренду администрацией Ахтубинского рай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9. Важное значение придаётся</w:t>
      </w: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ru-RU"/>
        </w:rPr>
        <w:t xml:space="preserve"> четвёртому направлен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- "Развитию малого и среднего предпринимательства в инновационной, производственной сферах, ремесленничестве и молодёжной сфере", включающему блок мероприятий, направленных на обеспечение благоприятных условий для развития субъектов малого и среднего предпринимательства в сфере инноваций. Предусматривается организация семинаров, "круглых столов", конференций по проблемам малого предпринимательства в инновационной деятельности, создание базы данных малых предприятий инновационной направленности, внедрение передового опыта, научно-методического обеспечения инновационной деятельности, осуществление сопровождения реализации инновационных проектов предприятиями, получивших поддержку города. Предоставление комплексных услуг субъектам малого предпринимательства, работающим или собирающимся начать работать в сфере производства, реализация комплекса мероприятий по продвижению продукции предприятий производственной сферы, проведение мероприятий с участием потенциальных инвесторов и потенциальных потребителей продукции (конференции, презентации производственных проект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плане развития малого предпринимательства в молодёжной среде необходимо создание условий для совершенствования форм и методов обучения молодёжи основам предпринимательской деятельности, вовлечение молодёжи в предпринимательскую деятельность. Развитие предпринимательских инициатив в среде учащейся и студенческой молодёжи. Проведение для молодёжи периодических презентаций - семинаров деятельности успешных малых предприятий из реального сектора экономи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0. По</w:t>
      </w: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ru-RU"/>
        </w:rPr>
        <w:t xml:space="preserve"> пятому направлен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Программы - "Развитие малого предпринимательства в сфере бытового обслуживания населения" - предполагается реализовать следующие мероприят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разработка нормативно-правовых актов, обеспечивающих эффективное развитие сферы бытового обслуживания насел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информационно-аналитическое обеспечение развития сферы бытового обслуживания насел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развитие инфраструктуры сферы бытового обслуживания насел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проведение конкурсов, фестивалей по видам бытовых услуг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1. По</w:t>
      </w: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ru-RU"/>
        </w:rPr>
        <w:t xml:space="preserve"> шестому направлен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- "Информационное обеспечение субъектов малого предпринимательства" - предусмотрены мероприятия по совершенствованию системы экономико-статистического учёта деятельности субъектов малого и среднего предпринимательства; организация и проведение обследований субъектов малого и среднего предпринимательства с целью формирования объективной информации о состоянии малого предпринимательства и выработки механизмов более эффективной поддержки, ведение. Реестра субъектов малого предпринимательства. Планируется проведение информационных семинаров, "круглых столов", деловых встреч с предпринимателями, представителями органов государственной власти и органов местного самоуправления по актуальным вопросам развития и поддержки предпринимательства, осуществление информационного обмена опытом по поддержке предпринимательства с другими субъектами Российской Федерации. Организация и осуществление взаимодействия со СМИ, освещающими вопросы развития и поддержки предпринимательства, ведение рубрик в газетах, осуществление интернет-радиовещания, онлайновых интернет-трансляций, пресс-конференций и других публичных мероприятий по проблемам малого предпринимательства в Ахтубинском район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V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2. Механизм реализации программы - это система скоординированных по объёму финансирования, срокам и ответственным исполнителям мероприятий, обеспечивающих достижение намеченных результа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3. Структура Программы представлена шестью направлениями развития малого предпринимательства и включает мероприятия по её реализации, что обеспечивает комплексный подход и координацию работ всех участников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4. Главными приоритетами политики по поддержке и развитию малого предпринимательства в Ахтубинском районе на предстоящий период стану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обеспечение полной и доступной информации о мероприятиях, направленных на развитие малого бизнес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гласность и публичная отчётность об использовании бюджетных средств, выделенных на поддержку малого предпринимательства, о деятельности объектов инфраструктуры поддерж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5. Оперативное управление и межведомственную координацию деятельности органов местного самоуправления и общественных объединений предпринимателей по выполнению мероприятий Программы осуществляет отдел экономики, торговли, бытового обслуживания и туризма администрации муниципального образования «Ахтубинский район». Кроме того, вышеуказанный отдел выносит на утверждение ежегодные планы исполнения мероприятий Программы, доводит их содержание до ответственных исполнителей, готовит отчёты о ходе выполнения и на основе полученных данных проводит аналитическую работу. А также уточняет объёмы финансирования мероприятий Программы на каждый год при формировании местного бюджета на соответствующий финансовый г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6. Контроль за реализацией программных мероприятий осуществляют Совет МО «Ахтубинский район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VI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РОКИ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37. </w:t>
      </w: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ru-RU"/>
        </w:rPr>
        <w:t>Сроки реализации Программы - 2009 -2011 годы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8. В течение 2009 - 2011 годов предполагается сконцентрировать усилие участников Программы и финансовые ресурсы на формирование целостной системы, обеспечивающей развитие на формирование малого и среднего бизнеса в Ахтубинском , в первую очередь н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совершенствование инфраструктуры поддержки малого предпринимательства в Ахтубинском районе, создание для этой цели Центра развития предпринимательства , организация Бизнес - инкубато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внедрение новых кредитно-финансовых технолог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9. В течение 2009-2011 годов на основе реализованных мероприятий планируется увеличение доли малого бизнеса в общем объёме производства выпускаемой продукции и оказываемых услуг за счёт повышения эффективности их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конечном итоге успешная реализация Программы позволит сформировать широкий слой малых предприятий и предпринимателей, существенно влияющих на социально-экономическое развитие Ахтубинском район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VII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СУРСНОЕ ОБЕСПЕЧЕНИЕ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40. Оказание муниципальной поддержки субъектам малого предпринимательства (далее субъект) будет предоставляться согласно Положению о порядке и условиях оказания муниципальной поддержки субъектам малого предпринимательства за счет средств бюджета муниципального образования «Ахтубинский район», утвержденного решением Совета от 14.10.2004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1. Предполагаемые объёмы финансирования Программы за счёт средств районного бюджета – 3,43 млн. руб. (объёмы финансирования мероприятий Программы уточняются ежегодно при формировании районного бюджета на соответствующий финансовый год)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009 г 2010 г 2011 г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0,566 1,146 1,716 (млн. руб.)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2. Предоставление средств областным, федеральным бюджетами и внебюджетными источниками (в части кредитования субъектов малого и среднего предпринимательства банками), а также объёмы финансирования находятся в прямой зависимости от выделения средств и объёмов финансирования, предоставляемых на реализацию Программы районным бюдже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VIII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ЦЕНКА ЭФФЕКТИВНОСТИ МЕРОПРИЯТИ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3. В ходе реализации Программы предполагается достижение следующих результат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увеличение числа рабочих мест за счёт расширения производства на действующих и создания новых малых предприятий , обеспечение занятости социально незащищённых слоёв насел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увеличение объёма налоговых поступлений в бюджеты всех уровней, создание условий для выхода малого бизнеса из сферы "теневой" экономики н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формирование правовой среды и механизмов, обеспечивающих защиту имущественных и других прав субъектов малого и среднего предпринимательства, устранение административных барьер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развитие обучающих, консультативных, финансовых и других объектов инфраструктуры поддержки предпринимательств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) создание системы подготовки и переподготовки предпринимате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6) формирование системы общественных объединений, ассоциаций, союзов предпринимате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7) привлечение дополнительных внебюджетных инвестиций в сектор малого предпринимательств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8) изменение отраслевой структуры малого предпринимательства в сторону увеличения производства товаров и услу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4. В результате реализации мероприятий Программы предполагается достичь прироста следующих показателе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увеличение количества малых предприятий к концу 2011 года на 108,8 %, и среднесписочную численность работников малых предприятий (без внешних совместителей) предполагается увеличить на 109,4 %.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увеличение налоговых поступлений в местный бюджет от предприятий сферы малого бизнеса до 20 %, в том числе от реализации Программы развития предпринима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5. Ожидаемое увеличение удельного веса налоговых поступлений от малого бизнеса в общем объёме местного бюджета произойдёт из-за увеличения численности работающих в данном секторе экономики, а также из-за вывода из "тени" заработной пла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6. Предполагаемая структура малого предпринимательства к концу 2011 года (по новой системе классификации ОКВЭД)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производство -20 %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строительство - 20%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торговля (розничная и оптовая) - 25%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услуги (ремонт автотранспортных средств, бытовые услуги) – 10 %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) другие виды деятельности и услуг - 15%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ланируемые показател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эффективности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1561"/>
        <w:gridCol w:w="1261"/>
        <w:gridCol w:w="738"/>
        <w:gridCol w:w="513"/>
        <w:gridCol w:w="513"/>
        <w:gridCol w:w="589"/>
        <w:gridCol w:w="513"/>
        <w:gridCol w:w="588"/>
        <w:gridCol w:w="513"/>
        <w:gridCol w:w="589"/>
        <w:gridCol w:w="513"/>
        <w:gridCol w:w="588"/>
        <w:gridCol w:w="514"/>
      </w:tblGrid>
      <w:tr>
        <w:trPr>
          <w:trHeight w:val="1681" w:hRule="atLeast"/>
          <w:cantSplit w:val="true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/п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жидаемые результат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оказатель, </w:t>
              <w:br/>
              <w:t xml:space="preserve">характеризующий </w:t>
              <w:br/>
              <w:t xml:space="preserve">результаты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Ед. </w:t>
              <w:br/>
              <w:t xml:space="preserve">изме- </w:t>
              <w:br/>
              <w:t>рени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Факт </w:t>
              <w:br/>
              <w:t>20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2007 в </w:t>
              <w:br/>
              <w:t xml:space="preserve">% к </w:t>
              <w:br/>
              <w:t>200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Факт</w:t>
              <w:br/>
              <w:t>200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2008 в </w:t>
              <w:br/>
              <w:t xml:space="preserve">% к </w:t>
              <w:br/>
              <w:t>20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0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2009 в </w:t>
              <w:br/>
              <w:t xml:space="preserve">% к </w:t>
              <w:br/>
              <w:t>200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2010 в </w:t>
              <w:br/>
              <w:t xml:space="preserve">% к </w:t>
              <w:br/>
              <w:t>20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2011 в </w:t>
              <w:br/>
              <w:t xml:space="preserve">% к </w:t>
              <w:br/>
              <w:t>2010</w:t>
            </w:r>
          </w:p>
        </w:tc>
      </w:tr>
      <w:tr>
        <w:trPr>
          <w:trHeight w:val="720" w:hRule="atLeast"/>
          <w:cantSplit w:val="true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1.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Увеличение </w:t>
              <w:br/>
              <w:t xml:space="preserve">количества субъектов </w:t>
              <w:br/>
              <w:t xml:space="preserve">малого </w:t>
              <w:br/>
              <w:t xml:space="preserve">предпринимательства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редприяти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Темп роста </w:t>
              <w:br/>
              <w:t xml:space="preserve">количества малых предприятий </w:t>
              <w:br/>
              <w:t xml:space="preserve">в Ахтубинском районе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br/>
              <w:t>ед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115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123,2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175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102,9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2,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2,8</w:t>
            </w:r>
          </w:p>
        </w:tc>
      </w:tr>
      <w:tr>
        <w:trPr>
          <w:trHeight w:val="840" w:hRule="atLeast"/>
          <w:cantSplit w:val="true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2.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реднесписочная </w:t>
              <w:br/>
              <w:t xml:space="preserve">численность </w:t>
              <w:br/>
              <w:t xml:space="preserve">работников, занятых </w:t>
              <w:br/>
              <w:t xml:space="preserve">на малых </w:t>
              <w:br/>
              <w:t xml:space="preserve">предприятиях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Темп роста </w:t>
              <w:br/>
              <w:t xml:space="preserve">среднесписочной </w:t>
              <w:br/>
              <w:t xml:space="preserve">численности </w:t>
              <w:br/>
              <w:t xml:space="preserve">работников, занятых </w:t>
              <w:br/>
              <w:t xml:space="preserve">на малых </w:t>
              <w:br/>
              <w:t xml:space="preserve">предприятиях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тыс. </w:t>
              <w:br/>
              <w:t>чел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1,87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2,45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3,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6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2,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6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3,1</w:t>
            </w:r>
          </w:p>
        </w:tc>
      </w:tr>
      <w:tr>
        <w:trPr>
          <w:trHeight w:val="360" w:hRule="atLeast"/>
          <w:cantSplit w:val="true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3.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борот малых </w:t>
              <w:br/>
              <w:t xml:space="preserve">предприятий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Темп роста оборота </w:t>
              <w:br/>
              <w:t xml:space="preserve">малых предприятий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лн.руб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8,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8,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195,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3,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67,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808,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158,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3</w:t>
            </w:r>
          </w:p>
        </w:tc>
      </w:tr>
      <w:tr>
        <w:trPr>
          <w:trHeight w:val="360" w:hRule="atLeast"/>
          <w:cantSplit w:val="true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Индекс дефлятор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%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8,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2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9,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9,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4.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бъем капитальных вложений малых предприятий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Темп роста </w:t>
              <w:br/>
              <w:t xml:space="preserve">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лн. руб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8,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 54 раз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4,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1,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3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9,0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3,0</w:t>
            </w:r>
          </w:p>
        </w:tc>
      </w:tr>
      <w:tr>
        <w:trPr>
          <w:trHeight w:val="1200" w:hRule="atLeast"/>
          <w:cantSplit w:val="true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Индекс дефлятор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%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5,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7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3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,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9,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X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РГАНИЗАЦИЯ УПРАВЛЕНИЯ ПРОГРАММОЙ И КОНТРОЛ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ЗА ХОДОМ ЕЕ РЕАЛ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7. Общее руководство и контроль за ходом реализации Программы осуществляет муниципальный заказчик Программы (администрация МО «Ахтубинский район»), которой определяются формы и методы управления реализацие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8. Неотъемлемым элементом управления Программой является ее мониторинг, осуществляемый посредством проведения анализа результатов реализации программных меро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9. Заказчик Программы несет ответственность за своевременное выполнение мероприятий Программы, рациональное использование выделенных бюджетных средств. Муниципальный заказчик Программы ежеквартально, до 15 числа месяца, следующего за отчетным кварталом, представляет отчеты о ходе реализации Программы и эффективности использования бюджетных ассигнований по установленной фор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w:t>X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ЕТОДИКА ОЦЕНКИ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0. Оценка эффективности программных мероприятий будет осуществляться посредством анализа полученных в конце срока реализации Программы показателей, характеризующих развитие малого предпринимательства, и их сравнения с данными предшествующих периодов.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eastAsia="Times New Roman" w:cs="Arial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sz w:val="28"/>
      <w:szCs w:val="26"/>
    </w:rPr>
  </w:style>
  <w:style w:type="character" w:styleId="Style14">
    <w:name w:val="Текст примечания Знак"/>
    <w:basedOn w:val="Style13"/>
    <w:qFormat/>
    <w:rPr>
      <w:rFonts w:ascii="Courier" w:hAnsi="Courier" w:cs="Courier"/>
    </w:rPr>
  </w:style>
  <w:style w:type="character" w:styleId="1">
    <w:name w:val="Текст примечания Знак1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cs="Courier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17:00Z</dcterms:created>
  <dc:creator>GSeleznyova</dc:creator>
  <dc:description/>
  <cp:keywords/>
  <dc:language>en-US</dc:language>
  <cp:lastModifiedBy>GSeleznyova</cp:lastModifiedBy>
  <dcterms:modified xsi:type="dcterms:W3CDTF">2011-04-29T09:17:00Z</dcterms:modified>
  <cp:revision>1</cp:revision>
  <dc:subject/>
  <dc:title/>
</cp:coreProperties>
</file>