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Астраханская область</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Совет муниципального образования «Ахтубинский район»</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РЕШЕНИЕ</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26 февраля 2009 года № 6</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Об утверждении Положения о размещении муниципального заказа МО «Ахтубинский район» (новая редакция)</w:t>
      </w:r>
    </w:p>
    <w:p>
      <w:pPr>
        <w:pStyle w:val="Normal"/>
        <w:spacing w:lineRule="auto" w:line="240" w:before="0" w:after="0"/>
        <w:ind w:firstLine="567"/>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тратило силу:</w:t>
      </w:r>
    </w:p>
    <w:p>
      <w:pPr>
        <w:pStyle w:val="Normal"/>
        <w:spacing w:lineRule="auto" w:line="240" w:before="0" w:after="0"/>
        <w:ind w:firstLine="567"/>
        <w:jc w:val="both"/>
        <w:rPr/>
      </w:pPr>
      <w:r>
        <w:rPr>
          <w:rFonts w:eastAsia="Times New Roman" w:cs="Arial" w:ascii="Arial" w:hAnsi="Arial"/>
          <w:sz w:val="24"/>
          <w:szCs w:val="24"/>
          <w:lang w:eastAsia="ru-RU"/>
        </w:rPr>
        <w:t xml:space="preserve">Решение Совета муниципального образования «Ахтубинский район» </w:t>
      </w:r>
      <w:hyperlink r:id="rId2" w:tgtFrame="_self">
        <w:r>
          <w:rPr>
            <w:rStyle w:val="InternetLink"/>
            <w:rFonts w:eastAsia="Times New Roman" w:cs="Arial" w:ascii="Arial" w:hAnsi="Arial"/>
            <w:color w:val="0000FF"/>
            <w:sz w:val="24"/>
            <w:szCs w:val="24"/>
            <w:lang w:eastAsia="ru-RU"/>
          </w:rPr>
          <w:t>от 20.05.2010 № 64.</w:t>
        </w:r>
      </w:hyperlink>
      <w:r>
        <w:rPr>
          <w:rFonts w:eastAsia="Times New Roman" w:cs="Arial" w:ascii="Arial" w:hAnsi="Arial"/>
          <w:sz w:val="24"/>
          <w:szCs w:val="24"/>
          <w:lang w:eastAsia="ru-RU"/>
        </w:rPr>
        <w:t>)</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уководствуясь статьей 54 Федерального закона от 06.10.2003 № 131-ФЗ «Об общих принципах организации местного самоуправления в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статьей 78 Устава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вет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ШИЛ:</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Утвердить Положение о размещении муниципального заказа МО «Ахтубинский район» (новая редакция) (прилагае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изнать утратившими силу решения Совета МО «Ахтубинский район»: от 18.05.2006 № 29 «О проекте постановления главы МО «Ахтубинский район» «Об утверждении Положения о размещении муниципального заказа муниципального образования «Ахтубинский район»; от 18.05.2006 № 37 «О включении депутатов Совета МО «Ахтубинский район» в состав комиссии по размещению муниципального заказа»; от 04.12.2006 № 76 «О проекте постановления главы МО «Ахтубинский район» «О внесении изменений в постановление главы МО «Ахтубинский район» «Об утверждении Положения «О размещении муниципального заказа муниципального образования «Ахтубинский район»; от 26.04.2007 № 30 «О внесении изменений в решение Совета МО «Ахтубинский район» от 18.05.2006 № 37 «О включении депутатов Совета МО «Ахтубинский район» в состав комиссии по размещению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ее решение вступает в силу с момента его опубликования (обнарод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а муниципального образ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А.Фури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седатель Сов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В. Огарк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тверждено</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ешением Сов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 26.02.2009 № 6</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ОЛОЖЕНИЕ О РАЗМЕЩЕНИИ МУНИЦИПАЛЬНОГО ЗАКАЗА МО «АХТУБИНСКИЙ РАЙОН» (новая редакция)</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ее Положение разработано в соответствии с требованиями Гражданского кодекса Российской Федерации, Бюджетного кодекса Российской Федерации,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с изм. от 31.12.2005 г. № 207-ФЗ; 27.07.2006 г. № 142-ФЗ, 20.04.2007 г. № 53-ФЗ, 24.07.2007г. № 218-ФЗ, 08.11.2007г. № 257-ФЗ, 23.07.2008г. № 160-ФЗ, 01.12.2008г. № 225-ФЗ, 30.12.2008г. № 308-ФЗ, 30.12.200 № 323-ФЗ), Федерального закона от 23 июня 1999 г. N 117-ФЗ "О защите конкуренции на рынке финансовых услуг", иных нормативных правовых актов Российской Федерации и Астраханской области, регулирующих отношения, связанные с размещением заказ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ЗДЕЛ I</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ОБЩИЕ ПОЛОЖЕНИЯ</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1. Термины и определения</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настоящем Положении используются следующие основные понят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нужды - обеспечиваемые за счет средств местного бюджета в соответствии с расходными обязательствами потребности МО «Ахтубинский район»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МО «Ахтубинский район» федеральными законами и (или) законами Астраханской област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й заказ - совокупность заключенных муниципальных контрактов на поставку товаров, производство работ, оказание услуг за счет средств бюджета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водный проект закупок - документ, содержащий планируемые на очередной финансовый год потребности получателей средств местного бюджета в товарах, работах, услугах, сведенные в единый реестр;</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заказов на поставки товаров, выполнение работ, оказание услуг для муниципальных нужд - осуществляемые в порядке, предусмотренном настоящим Положением,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й заказчик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администрация МО «Ахтубинский район» при проведении конкурсов (аукционов), а также запроса котировок (при размещении муниципального заказа на поставку товаров, выполнение работ, оказание услуг для нужд администрации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полномоченные на размещение муниципального заказа получатели бюджетных средств при размещении муниципального заказа на поставку товаров, выполнение работ, оказание услуг за счет бюджетных средств (получатели средств местного бюджета, которым постановлением главы МО «Ахтубинский район» делегированы полномочия по размещению муниципального заказа для собственных нуж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тор конкурса (аукциона, запроса котировок) - администрация МО «Ахтубинский район» в лице Финансового управления администрации муниципального образования "Ахтубинский район» (далее - Финансовое управление администрации) и муниципальные заказчики, уполномоченные осуществлять функции по размещению муниципального заказа на поставку товаров, выполнение работ, оказание услуг;</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ый орган - орган местного самоуправления МО «Ахтубинский район», уполномоченный на осуществление функций по размещению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зированная организация - юридическое лицо, выбранное муниципальным заказчиком путем проведения торгов, которому муниципальный заказчик на условиях договора передал часть своих функций по проведению конкурса (аукциона, запроса котировок) для осуществления размещения муниципального заказа, разработки конкурсной (аукционной, котировочной) документации, размещения извещения о проведении открытого конкурса (открытого аукциона, запроса котировок), направления приглашений принять участие в закрытом конкурсе (закрытом аукционе) и иных связанных с обеспечением торгов, запроса котировок функций. При этом создание комиссии по размещению заказа, определение начальной цены муниципального контракта, предмета и существенных условий муниципального контракта, утверждение проекта контракта, конкурсной документации (документации об аукционе, запросе котировок), определение условий торгов, запроса котировок и их изменение осуществляются муниципальным заказчиком. Подписание муниципального контракта осуществляется исключительно муниципальным заказчико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курс - торги, победителем которых признается лицо, предложившее лучшие условия исполнения муниципального контракта и заявке на участие в конкурсе которого присвоен первый номер;</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укцион - торги, победителем которых признается лицо, предложившее наиболее низкую цену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апрос котировок - способ размещения муниципального заказа, при котором информация о потребностях в товарах, работах, услугах для муниципальных нужд сообщается неограниченному кругу лиц путем размещения на официальном сайте извещения о проведении запроса котировок. Победителем в проведении запроса котировок признается участник размещения заказа, предложивший наиболее низкую цену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крытые торги - конкурс или аукцион, проводимые с оповещением через средства массовой информации и участием всех желающих поставщиков (подрядчиков, исполнителей) с учетом ограничений, оговоренных в настоящем Положен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акрытые торги - конкурс или аукцион, проводимые по согласованию с уполномоченным на осуществление контроля в сфере размещения заказов федеральным органом исполнительной власти. Приглашение каждому потенциальному поставщику (подрядчику, исполнителю) направляется персонально, публикация приглашения в средствах массовой информации не предусматривае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единая комиссия - коллегиальный орган, образуемый муниципальным заказчиком для проведения торгов и определения победителя среди участников размещения заказа участвующих в торга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тировочная комиссия - комиссия при размещении муниципального заказа путем запроса котировок, формируемая решением руководителя организации - получателя бюджетных средст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курсная (аукционная) документация - комплект документов, содержащих приглашение к участию в конкурсе (аукционе), исходную информацию о предмете, условиях и процедуре проведения конкурса (аукциона), требования к участникам конкурса (аукциона), форму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тендент - лицо, заявившее о намерении принять участие в конкурсе (аукционе, запросе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частник размещения заказа - поставщик (подрядчик, исполнитель), осуществляющий деятельность по производству товаров (работ, услуг) и подавший заявку на участие в конкурсе (аукционе, запросе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бедитель конкурса (аукциона, запроса котировок) - участник конкурса (аукциона, запроса котировок), чье предложение признано лучшим из предложенных на конкурс (аукцион, запрос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й контракт - договор поставки товаров, выполнения работ, оказания услуг для муниципальных нужд, заключаемый между муниципальным заказчиком и победителем конкурса (аукциона), а также между уполномоченным органом и победителем запроса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дноименная продукция - товары, работы, услуги относящиеся к одной группе товаров, работ, услуг в соответствии с номенклатурой товаров, работ, услуг для государственных и муниципальных нуж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муниципального заказа у единственного поставщика (исполнителя, подрядчика) - способ размещения муниципального заказа, при котором муниципальный заказчик предлагает заключить муниципальный контракт только одному поставщику (исполнителю, подрядчику) в случаях, установленных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2. Предмет и цели регулирования настоящего Положения</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 Настоящее Положение регулирует отношения, связанные с размещением заказов на поставки товаров, выполнение работ, оказание услуг для муниципальных нужд МО «Ахтубинский район» (далее также - размещение заказа), в целях эффективного использования средств местного бюджета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местного самоуправления МО «Ахтубинский район»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2. Настоящее Положение применяется в случаях размещения заказов на поставки товаров, выполнение работ, оказание услуг для муниципальных нужд МО «Ахтубинский район» (далее - муниципальные нужды), за исключением случаев, если такие товары, работы, услуги поставляются, выполняются, оказываются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3. Основными принципами размещения муниципального заказа являю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оздание равных конкурентных условий для всех участников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гласн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бъективность оценки и единство требован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4. Основной целью размещения муниципального заказа на закупку и поставку продукции, товаров, выполнение работ, оказание услуг является повышение эффективности использования бюджетных средст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ЗДЕЛ II</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ОРЯДОК ФОРМИРОВАНИЯ МУНИЦИПАЛЬНОГО ЗАКАЗ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3. Формирование муниципального заказ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1. Функции по формированию муниципального заказа возлагаются на Финансовое управление админист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2. Финансовое управление администрации по представлению получателей средств местного бюджета формирует сводный проект муниципального заказа МО «Ахтубинский район». Статус муниципального заказа приобретают заказы на выполнение работ, поставку товара, оказание услуг, определенные в сводном проекте муниципального заказа МО «Ахтубинский район» на очередной финансовый год в пределах выделенных бюджетных средст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3. Формирование сводного проекта муниципального заказа производится в следующем порядк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олучатели бюджетных средств составляют и представляют в Финансовое управление администрации согласованные заместителями главы администрации МО «Ахтубинский район», курирующими соответствующие направления, заявки в соответствии с планируемыми на очередной финансовый год объемами финансирования из местного бюджета на закупку товаров (работ, услуг);</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Финансовое управление администрации на основании представленных заявок формирует сводный проект муниципального заказа на очередной финансовый год. Сроки представления заявок получателями бюджетных средств и формирования сводного проекта муниципального заказа устанавливаются постановлением главы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Финансовое управление администрации составляет сводный проект муниципального заказа и вносит главе МО «Ахтубинский район» для утвержд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осле утверждения сводного проекта муниципального заказа получатели бюджетных средств принимают сводный муниципальный заказ на очередной финансовый год к исполнению, как задание на размещение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ЗДЕЛ III</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АВИЛА РАЗМЕЩЕНИЯ МУНИЦИПАЛЬНОГО ЗАКАЗ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4. Способы размещения муниципального заказ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1. Размещение муниципального заказа может осуществлять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утем проведения торгов в форме конкурса, аукциона, в том числе аукциона в электронной форм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без проведения торгов (запрос котировок, у единственного поставщика (исполнителя, подрядчика), на товарных биржа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2. Решение о способе размещения заказа принимается муниципальным заказчиком, уполномоченным органом в соответствии с законодательством Российской Федерации, регламентирующим порядок размещения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3. Организатор торгов вправе размещать заказ для муниципальных нужд путем проведения закрытого конкурса (аукциона)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конкурсной (аукционной) документации либо в проекте муниципального контракт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4. Муниципальный заказчик, уполномоченный орган вправе размещать заказы способом запроса котировок на закупку одноименных товаров, выполнение однотипных работ, оказание одноименных услуг, оказание которых осуществляется не по конкретным заявкам муниципального заказчика, уполномоченного органа, и для которых есть функционирующий рынок, при условии, что цена контракта не превышает 500 тыс. руб. в квартал, а также в случае признания аукциона несостоявшимся если начальная цена контракта не превышает 500 тыс. руб.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5. Муниципальный заказчик, уполномоченный орган вправе размещать муниципальный заказ на поставку товаров, выполнение работ, оказание услуг у единственного поставщика. Под размещением заказа у единственного поставщика понимается способ размещения заказа, при котором заказчик предлагает заключить муниципальный контракт либо иной гражданско-правовой договор только одному поставщику. Размещение муниципального заказа у единственного поставщика осуществляется в соответствии со ст.55 Федерального Закона «О размещении заказов на поставку товаров, выполнение работ, оказание услуг для государственных и муниципальных нуж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5. Требования к участникам размещения заказа</w:t>
        <w:tab/>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5.2. При размещении заказа путем проведения торгов к участникам размещения заказа устанавливаются следующие треб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не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 или заявки на участие в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отсутствие у участника размещения задолженности по начисленным налогам, сборам и иным обязательным платежам в бюджете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5) отсутствие сведений об участнике размещения заказа в реестре недобросовестных поставщиков.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3. Организатор торгов обязан отстранить участника размещения заказа от участия в торгах на любом этапе их проведения в случае предоставления участником торгов недостоверных сведений о его соответствии установленным организатором торгов требования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6. Порядок проведения открытого конкурс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1. Конкурс – торги, победителем которых признается лицо, предложившее лучшие условия исполнения муниципального контракта и заявке на участие в конкурсе которого присвоен первый номер.</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2. Конкурсная документация о проведении открытого конкурса разрабатывается заказчиком в соответствии с действующим законодательством, настоящим Положением и утверждается постановлением главы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3. Извещение о проведении открытого конкурса опубликовывается заказчиком в официальном печатном издании газете «Ахтубинская правда» и на официальном сайте субъекта, в границах которого расположено муниципальное образование, не менее чем за тридцать дней до дня вскрытия конвертов с заявками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4. Для участия в конкурсе по размещению муниципального заказа на закупки товаров, выполнение работ, оказание услуг участники конкурса должны удовлетворять требованиям, определяемым п.1 ст.5 настоящего Полож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5. Для участия в конкурсе участник конкурса подает заявку на участие в конкурсе в срок и по форме, которые установлены конкурсной документацией. Заявка на участие в конкурсе должна содержа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ведения и документы об участнике размещения заказа (приложениях 1,2,4);</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документ, подтверждающий полномочия лица на осуществление действий от имени участника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документы, подтверждающие квалификацию участника размещения заказа,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предложение о функциональных и качественных характеристиках товара (работ, услуг) и иные предложения об условиях исполнения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ценовое предложение (приложение 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документы или копии документов, подтверждающие внесение денежных средств в качестве обеспечения заявки на участие в конкурсе, если конкурсной документацией предусмотрено такое требовани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 документы или копии документов, подтверждающие соответствие участника размещения заказа требованиям установленным п.1ст.5 настоящего Положени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6. Участник конкурса вправе подать только одну заявку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7. Участник конкурса вправ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править запрос о разъяснении положений конкурсной документации (приложение 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изменить или отозвать свою заявку на участие в конкурсе до истечения срока подачи заявок на участие в конкурсе. Уведомление об изменении заявки или ее отзыве должно быть направлено в конкурсную комиссию, до истечения установленного срока подачи заявок на участие в конкурсе (приложение 9).</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8. Вскрытие конвертов с конкурсными предложениями производится в указанном в извещении о конкурсе месте и времен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9. Участники открытого конкурса, подавшие заявки на участие в открытом конкурсе, или их представители вправе присутствовать при вскрытии конвертов с конкурсными предложения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10. Заказчик обязан осуществлять аудиозапись вскрытия конвертов с заявками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11. Во время процедуры вскрытия конвертов, конкурсной комиссией ведется протокол куда заносятся: наименование и почтовый адрес каждого участника открытого конкурса, наличие сведений и документов, предусмотренных конкурсной документацией, условия исполнения муниципального контракта, указанные в заявке и являющиеся критерием оценки заявки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12. Рассмотрение заявок представленных на участие в открытом конкурсе производится в указанном в извещении о конкурсе месте и времени. Срок рассмотрения заявок на участие в конкурсе не может превышать двадцать дней со дня вскрытия конвертов с заявка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13.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п.1 ст.5 настоящего Полож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14. На основании результатов рассмотрения заявок на участие в конкурсе комиссией принимается решение о допуске к участию в конкурсе участника размещения заказа и о признании его участником конкурса или решение об отказе в допуске такого участник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15. Комиссией ведется протокол рассмотрения заявок на участие в конкурсе, который подписывается всеми присутствующими членами комиссии и заказчиком. Протокол должен содержать сведения об участниках подавших заявки, решение каждого члена комиссии о допуске участника к участию в конкурсе и о признании его участником конкурса или об отказе в допуске к участию в конкурсе с обоснованием такого реш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16. Оценка и сопоставление заявок представленных на участие в открытом конкурсе производится в указанном в извещении о конкурсе месте и времени. Срок оценки и сопоставления заявок на участие в конкурсе не может превышать десять дней со дня подписания протокола рассмотрения зая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17. Комиссией осуществляется оценка и сопоставление заявок на участие в конкурсе в целях выявления лучших условий исполнения муниципального контракт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18. Победителем открытого конкурса признается участник конкурса, который предложил лучшие условия исполнения контракта и заявке которого присвоен первый номер. В случаях, если в нескольких заявках на участие в конкурсе содержатся одинаковые условия исполнения контракта, меньший порядковый номер присваивается заявке, которая поступила ранее.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19. Комиссия ведет протокол оценки и сопоставления заявок на участие в открытом конкурсе, который подписывается всеми присутствующими членами комиссии и заказчиком. Протокол должен содержать сведения о месте, дате, времени проведения оценки и сопоставления заявок, об участниках конкурса, заявки которых были рассмотрены, о порядке оценки и сопоставлении заявок и присвоении порядковых номеров, сведения о решении каждого члена комиссии, а также наименования и почтовые адреса участников конкурса, заявкам на участие в конкурсе которых присвоен первый и второй номер.</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20. Протокол оценки и сопоставления заявок размещается на официальном сайте в течение дня, следующего после дня подписания указанного протокола и опубликовывается в официальном печатном издании в течение пяти рабочих дней.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21. Заказчик заключает муниципальный контракт с победителем конкурса не ранее чем через десять дней со дня размещения на официальном сайте протокола оценки и сопоставления заявок. Муниципальный контракт заключается на условиях, указанных в поданной конкурсной заявке победителя конкурса и конкурсной документацией. При заключении муниципального контракта цена такого контракта не может превышать начальную цену контракта, указанную в извещении о проведении конкурс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22. Конкурс, в котором участвовал только один поставщик, признается несостоявшимся. Муниципальный заказчик в течение трех дней с момента подписания протокола конкурса передает такому участнику проект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23. В случаях, если конкурс признан несостоявшимся и муниципальный контракт не заключен с единственным участником конкурса или с участником который подал единственную заявку на участие в конкурсе, заказчик вправе объявить о проведении повторного конкурса либо направить на согласование документы в Министерство экономического развития Астраханской области для принятия решения о размещении заказа у единственного поставщика на условиях предусмотренных конкурсной документаци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7. Порядок проведения закрытого конкурс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1. При проведении закрытого конкурса приглашение принять участие в закрытом конкурсе направляется каждому потенциальному участнику конкурса. Извещение о проведении закрытого конкурса в средствах массовой информации не публикуе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2. Закрытые конкурсы проводятся в порядке, установленном действующим законодательством РФ.</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Глава 8. Порядок проведения открытого аукциона </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 Аукцион - способ определения победителя торгов по единственному критерию - цене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2. Документация об аукционе разрабатывается заказчиком в соответствии с действующим законодательством, настоящим Положением и утверждается постановлением главы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3. Извещение о проведении открытого аукциона опубликовывается заказчиком в официальном печатном издании газете «Ахтубинская правда» и на официальном сайте субъекта, в границах которого расположено муниципальное образование, не менее чем за двадцать дней до даты окончания подачи заявок на участие в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4. Для участия в аукционе по размещению муниципального заказа на закупки товаров, выполнение работ, оказание услуг участники аукциона должны удовлетворять требованиям, определяемым п.1 ст.5 настоящего Полож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5.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6. Заявка на участие в аукционе должна содержа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ведения и документы об участнике размещения заказа (приложениях 1,3,4);</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документ, подтверждающий полномочия лица на осуществление действий от имени участника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документы или копии документов, подтверждающие внесение денежных средств в качестве обеспечения заявки на участие в аукционе, если документацией об аукционе предусмотрено такое требовани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 документы или копии документов, подтверждающие соответствие участника размещения заказа требованиям установленным п.1 ст.5 настоящего Положени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7. Участник аукциона вправе подать только одну заявку в отношении каждого предмета аукциона (ло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8. Участник аукциона вправе отозвать свою заявку в любое время до дня и времени начала рассмотрения заявок на участие в аукционе (приложение 9).</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8.9.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0. Каждая заявка на участие в аукционе, поступившая в срок, указанный в извещении о проведении аукциона, регистрируется заказчико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1. Рассмотрение заявок представленных на участие в аукционе производится в указанном в извещении о аукционе месте и времени. Срок рассмотрения заявок на участие в аукционе не может превышать десять дней со дня окончания подачи заявок на участие в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2.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п.1 ст.5 настоящего Полож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3. 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его участником аукциона или решение об отказе в допуске такого участник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4. Комиссией ведется протокол рассмотрения заявок на участие в аукционе, который подписывается всеми присутствующими членами комиссии и заказчиком. Протокол должен содержать сведения об участниках подавших заявки, решение каждого члена комиссии о допуске участника к участию в аукционе и о признании его участником аукциона или об отказе в допуске к участию в аукционе с обоснованием такого реш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5. Участникам подавшим заявки на участие в аукционе и признанным участниками аукциона и участникам не допущенным к участию в аукционе, направляются уведомления о принятых комиссией решениях не позднее дня, следующего за днем подписания протокол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6. В случае, если по окончании срока подачи заявок на участие в аукционе подана только одна заявка на участие в аукционе или если на основании результатов рассмотрения заявок на участие в аукционе только один участник размещения заказа признан участником аукциона, аукцион признается несостоявшим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7. В случае, если аукцион признан несостоявшимся и только один участник, признан участником аукциона, заказчик в течение трех рабочих дней со дня подписания протокола рассмотрения заявок обязан передать такому участнику проект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8. Муниципальный контракт заключается на условиях, предусмотренных документацией об аукционе, по начальной цене контракта указанной в извещении, или по цене согласованной с участником аукциона, но не превышающую начальную цену указанную в извещен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19. Аукцион проводится в указанном в извещении о аукционе месте и времени. В аукционе могут участвовать только участники размещения заказа, признанные участниками аукциона. Аукцион проводится заказчиком, уполномоченным органом в присутствии членов комиссии, участников аукциона или их представител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20. Аукцион проводится путем снижения начальной цены контракта указанной в извещении. «Шаг аукциона» устанавливается в размере пяти процентов начальной цены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укцион проводится по каждому лоту в следующем порядк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еред началом проведения аукциона, комиссия регистрирует участников аукциона явившихся на аукцион и выдает им пронумерованные карточ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укционист выбирается из числа членов комиссии путем открытого голосования. Аукцион начинается с оглашения аукционистом начала проведения аукциона, предмета контракта, начальной цены контракта, «шага аукциона», наименования участников аукциона, которые не явились, аукционист предлагает участникам заявлять свои предлож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частник аукциона после объявления аукционистом нач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укционист объявляет номер карточки участника, который первый поднял карточку после объявления аукционистом нач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соответствии с которым снижается це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укцион считается оконченным, если после троекратного объявления аукционистом цены контракта ни один из участников не поднял карточку,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бедителем аукциона признается участник, предложивший наименьшую цену муниципального контракт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21. При проведении аукциона заказчик, уполномоченный орган обязаны осуществлять аудиозапись аукциона и вести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наименовании и месте нахождения победителя и участника, который сделал предпоследнее предложени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22. Протокол подписывается заказчиком, всеми присутствующими членами комиссии и в течении трех рабочих дней вместе с муниципальным контрактом передается победителю аукциона с занесением в него цены предложенной победителе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23. Протокол аукциона размещается на официальном сайте в течение дня, следующего после дня подписания протокола, а также опубликовывается в официальном печатном издании в течение пяти рабочих дней после дня подписания указанного протокол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Глава 9. Порядок проведения запроса котировок </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1. Запрос котировок - способ размещения заказа, при котором информация о потребностях в товарах, работах, услугах для муниципальных нужд сообщается неограниченному кругу лиц путем размещения на официальном сайте извещения о проведении запроса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2. Заказчик вправе размещать заказ путем запроса котировок цен товаров, работ, услуг, соответственно производство, выполнение, оказание которых осуществляется не по конкретным заявкам заказчика и для которых есть функционирующий рынок, если цена муниципального контракта не превышает пятьсот тысяч рубл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3. Заказчик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пятьсот тысяч рублей в течение квартал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4. Извещение о проведении запроса котировок и проект муниципального контракта опубликовывается Заказчиком на официальном сайте не менее чем за семь рабочих дней до дня истечения срока представления котировочных заявок, а при размещении заказа на сумму, не превышающую двухсот пятидесяти тысяч рублей, не менее чем за четыре рабочих дня до дня истечения указанного срока и должно содержать следующие треб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именование заказчика, почтовый адрес, адрес электронной почты Заказчик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источник финансир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форма котировочной заяв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наименование, характеристики и количество поставляемых товаров (характеристики и объем выполняемых работ, оказываемых услуг);</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место доставки товаров, место выполнения работ, оказания услуг;</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сроки поставки товаров, выполнения работ, оказание услуг;</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сведения о включенных в цену товаров, работ, услуг расходах, в том числе расходах на перевозку, страхование, таможенных пошлин, налогов, сборов и др. обязательных платеж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максимальная цена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срок и условия оплат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срок подписания победителем муниципального контракта.</w:t>
      </w:r>
    </w:p>
    <w:p>
      <w:pPr>
        <w:pStyle w:val="Normal"/>
        <w:spacing w:lineRule="auto" w:line="240" w:before="0" w:after="0"/>
        <w:ind w:firstLine="567"/>
        <w:jc w:val="both"/>
        <w:rPr/>
      </w:pPr>
      <w:r>
        <w:rPr>
          <w:rFonts w:eastAsia="Times New Roman" w:cs="Arial" w:ascii="Arial" w:hAnsi="Arial"/>
          <w:sz w:val="24"/>
          <w:szCs w:val="24"/>
          <w:lang w:eastAsia="ru-RU"/>
        </w:rPr>
        <w:t>9.5. Заказчик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Запрос котировок может направляться с использованием любых средств связи, в том числе в электронной форм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6. Любой участник размещения заказа вправе подать только одну котировочную заявку, внесение изменений в которую не допускается. Поданная в срок котировочная заявка регистрируется Заказчико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7. Если после дня окончания срока подачи котировочных заявок подана только одна котировочная заявка, Заказчик продлевает срок подачи котировочных заявок на четыре рабочих дня и в течение одного рабочего дня после для окончания срока подачи котировочных заявок размещают на официальном сайте извещение о продлении срока подачи таких заявок. При этом Заказчик обязан направить запрос котировок не менее чем трем участникам, которые могут осуществить поставки необходимых товаров, выполнение работ, оказание услуг. Если после продления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заказчик обязан заключить муниципальный контракт с участником, подавшим такую заявку.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8.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Котировочная комиссия не рассматривает и отклоняет котировочные заявки, если они не соответствуют требованиям, установленным в извещении или цена превышает максимальную цену указанную в извещен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9. 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в которой указана наиболее низкая це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10. По результаты рассмотрения и оценки котировочных заявок котировочной комиссий оформляется протокол, в котором содержатся сведения о заказчике, о условиях контракта, о всех участниках подавших заявки, об отклоненных заявках с обоснованием причин отклонения, предложение о цене контракта. Протокол подписывается всеми присутствующими на заседании членами комиссии и заказчиком и в день его подписания размещается на официальном сайт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11. Муниципальный контракт заключается не ранее чем через пять дней и не позднее чем через двадцать дней со дня размещения на официальном сайте протокола рассмотрения и оценки котировочных зая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12. Муниципальный контракт заключается на условиях, предусмотренных извещением о проведении запроса котировок и по цене предложенной победителем запроса котировок.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Глава 10. Размещение муниципального заказа у единственного поставщика. </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1. Под размещением заказа у единственного поставщика понимается способ размещения заказа, при котором Заказчик предлагает заключить муниципальный контракт либо иной гражданско-правовой договор только одному поставщик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0.2. Размещение заказа у единственного поставщика (исполнителя, подрядчика) осуществляется Заказчиком есл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существляется оказание услуг водоснабжения, водоотведения канализации, теплоснабжения, газоснабжения, энергоснабж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существляются поставки культурных ценност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выполняются работы по мобилизационной подготовк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осуществляется оказание услуг органами исполнительной власти в соответствии с их полномочиями или подведомственными им государственными учреждениями, а также иными организациями, которые вправе оказывать такие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муниципального заказа, требующих затрат времени, нецелесообразн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производство товаров, выполнение работ, оказание услуг осуществляются учреждениями уголовно-исполнительной системы в случаях, предусмотренных Прави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представлена только одна заявка на участие в конкурсе (аукционе, запросе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только один участник размещения муниципального заказа, подавший заявку на участие в конкурсе (аукционе), признан участником конкурса (аукци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участвовал только один участник аукци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конкурс или аукцион признан несостоявшимся и муниципальный контракт не заключе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2) при повторном размещении заказа путем запроса котировок не подана ни одна котировочная заявк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 осуществляются поставки товаров (работ, услуг) для муниципальных нужд на сумму, не превышающую установленного Центральным банком РФ предельного размера расчетов наличными деньгами в РФ между юридическими лицами по одной сделк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3. Размещение муниципального заказа способами, указанными в настоящей статье, производится в порядке, установленном законодательством Российской Федерации, регламентирующим размещение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11. Размещение муниципального заказа на товарных биржах</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1. Размещение муниципального заказа на поставку биржевых товаров для муниципальных нужд на сумму, превышающую пять миллионов рублей, может осуществляться на товарных биржа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2. Порядок размещения заказов на поставки биржевых товаров для муниципальных нужд на товарных биржах устанавливается Прави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3. Предметом муниципального контракта, заключенного муниципальным заказчиком с участником биржевой торговли в ходе биржевых торгов, являются поставки биржевых товаров. Особенности заключения муниципального контракта в ходе биржевых торгов определяются Гражданским кодексом Российской Федерации, законодательством Российской Федерации о товарных биржах и биржевой торговле и требованиями к заключению муниципальных контрактов, установленными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12. Обмен сведениями между организатором конкурса (аукциона, запроса котировок) и участниками конкурса (аукциона, запроса котировок)</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мен сведениями между организатором конкурса (аукциона, запроса котировок) и участниками конкурса (аукциона, запроса котировок) осуществляется в порядке и в сроки, установленные законодательством Российской Федерации, регламентирующим вопросы размещения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13. Комиссии по размещению муниципального заказ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1. При размещении заказа путем проведения конкурса, аукциона, запроса котировок на основании постановления главы МО «Ахтубинский район» создается единая комиссия. Единая комиссия является постоянно действующим органом. Решение о количественном и персональном составе единой комиссии и ее председателе принимается главой МО «Ахтубинский район». Председателем единой комиссии назначается один из заместителей главы МО «Ахтубинский район». Секретарь единой комиссии назначается из числа членов единой комиссии. Количество членов единой комиссии должно быть нечетным и составлять не менее пяти челове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2. В состав единой комиссии в обязательном порядке включаю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депутат (депутаты) Совета МО «Ахтубинский район» (по согласовани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пециалист Финансового управления админист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пециалист юридического отдела админист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3. В состав единой комиссии могут включать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едставители администрации МО «Ахтубинский район», ее структурных подразделений, муниципальных предприятий и учрежден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едставители территориальных подразделений органов государственной власти и управления (по согласовани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4. Принципы конкурсной коми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оздание для участников размещения заказа равных услов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бъективная оценка заявок участников размещения заказ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гласность в освещении результатов работы единой коми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соблюдение конфиденциальности информации, содержащейся в заявка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14. Регламент конкурсной комиссии</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4.1. Заседание единой комиссии проводится председателем комиссии, а в его отсутствие заместителем председателя единой коми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4.2. Решение единой комиссии является правомочным если на заседании присутствуют более половины ее членов.</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4.3. Решение единой комиссии принимается путем проведения открытого голосования простым большинством голосов участвующих в голосовании членов комиссии. В случае равенства голосов решающим является голос председателя коми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4.4. Единая комиссия осуществляет свою работу в порядке и сроки, установленные законодательством РФ, регламентирующим размещение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15. Информационное обеспечение размещения муниципального заказ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я о размещении муниципального заказа подлежит обязательному опубликованию в официальном печатном издании газета «Ахтубинская правда» и на официальном сайте субъекта РФ, в границах которого расположено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ЗДЕЛ IV</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КОНТРОЛЬ ЗА РАЗМЕЩЕНИЕМ МУНИЦИПАЛЬНОГО ЗАКАЗ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16. Орган, осуществляющий контроль за размещением муниципального заказа, его полномочия</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6.1. Контроль за размещением муниципального заказа осуществляет орган, уполномоченный главой МО «Ахтубинский район» на осуществление контроля в сфере размещения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6.2. В целях осуществления контроля орган, уполномоченный на осуществление контроля в сфере размещения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существляет проверку своевременности проведения конкурсов, аукционов, запроса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существляет проверки соблюдения организатором конкурса, аукциона, запроса котировок правил и процедур проведения конкурсов, аукционов, запроса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оставляет акты проверки исполнения муниципальных контрак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6.3. Орган, уполномоченный на осуществление контроля в сфере размещения муниципального заказа, вправе требовать от организатора конкурса, аукциона, запроса котировок представления необходимой информации по вопросам размещения муниципального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6.4. Документы, представленные организатором конкурса, аукциона, запроса котировок в орган, уполномоченный на осуществление контроля в сфере размещения муниципального заказа, подписываются лицами, ответственными за проведение конкурса, аукциона, запроса котиро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6.5. В случае выявления в ходе проверки недостатков организатор конкурса, аукциона, запроса котировок обязан их устранить и информировать об этом орган, уполномоченный на осуществление контроля в сфере размещения муниципального заказа в установленный ср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17. Контроль за размещением муниципального заказ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7.1. Контроль за соблюдением размещения муниципального заказа МО «Ахтубинский район» осуществляется путем плановых и внеплановых проверок, проводимых органом, уполномоченным на осуществление контроля в сфере размещения муниципального заказа, в соответствии с нормами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7.2. Должностные лица органа, уполномоченного на осуществление контроля в сфере размещения муниципального заказа, наделенные полномочиями на проведение плановых и внеплановых проверок при размещении муниципального заказа на поставки товаров, выполнение работ, оказание услуг для муниципальных нужд, назначаются главой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7.3. При выявлении в результате проведения проверок нарушений действующего законодательства Российской Федерации, а также в результате рассмотрения жалобы на действие (бездействие) заказчиков, должностные лица органа, уполномоченного на осуществление контроля в сфере размещения муниципального заказа вправ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выдать муниципальному заказчику, в результате действий (бездействия) которого были нарушены права и законные интересы участников размещения муниципального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направить муниципальному заказчику предложение о замене члена конкурсной, аукционной или котировочной комиссии, допустившей нарушение законодательства Российской Федерации, иных нормативных правовых актов Российской Федерации о размещении заказ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выдать муниципальному заказчику, в результате действий (бездействия) которого были нарушены права и законные интересы участников размещения муниципального заказа, обязательные для исполнения предписания об устранении таких нарушений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обратиться в суд, арбитражный суд с иском о признании размещения муниципального заказа недействительны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7.4. Предписание об устранении нарушений, выданное органом уполномоченным на осуществление контроля в сфере размещения муниципального заказа, должно содержать указание на конкретные действия, которое должно совершить лицо, которому выдано такое предписание, для устранения указанного нарушени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7.5. Орган уполномоченный на осуществление контроля в сфере размещения муниципального заказа обязан размесить такое предписание на официальном сайт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ЗДЕЛ V</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ЕЕСТРЫ МУНИЦИПАЛЬНЫХ КОНТРАКТОВ. ОБЕСПЕЧЕНИЕ ЗАЩИТЫ ПРАВ И ЗАКОННЫХ ИНТЕРЕСОВ УЧАСТНИКОВ РАЗМЕЩЕНИЯ МУНИЦИПАЛЬНОГО ЗАКАЗ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18. Реестры муниципальных контрактов, заключенных по итогам размещения муниципального заказ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8.1. Ведение реестров муниципальных контрактов, заключенных по итогам размещения муниципального заказа (далее - реестры контрактов) от имени МО «Ахтубинский район», осуществляется Финансовым управлением администрации. В реестр муниципальных контрактов не включаются сведения о муниципальных контрактах и иных гражданско-правовых договорах, цена которых не превышает сто тысяч рубл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8.2. В реестрах контрактов должны содержаться следующие свед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именование муниципального заказчик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источник финансир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пособ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дата проведения конкурса (аукциона, запроса котировок), подведения итогов конкурса (аукциона) или итогов проведения запроса котировок и реквизиты документа, подтверждающего основание заключения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дата заключения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предмет, цена муниципального контракта и срок его исполн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наименование, место нахождения (для юридических лиц), фамилия, имя, отчество, место жительства, индивидуальный налоговый номер (для физических лиц) поставщика (исполнителя, подрядчик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сведения об исполнении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19. Обжалование действий (бездействия) муниципального заказчика, специализированной организации, конкурсной, аукционной или котировочной комиссии</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9.1. Обжалование действий (бездействия) муниципального заказчика, специализированной организации, конкурсной, аукционной или котировочной комиссии производится в порядке, установленном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9.2. Лица, виновные в нарушении процедуры размещения муниципального заказа на поставки товаров, выполнение работ, оказание услуг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ЗДЕЛ VI</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ЗАКЛЮЧИТЕЛЬНЫЕ ПОЛОЖЕНИЯ</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цедуры размещения муниципального заказа, не нашедшие отражения в настоящем Положении, регулируются действующим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Положению о размещен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заказ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вая редакц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ОПИСЬ ДОКУМЕНТОВ</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едставляемых для участия в открытом конкурсе (аукционе)</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________ настоящим подтверждает, </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именование участника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что для участия в открытом конкурсе на определение поставщика (подрядчика) направляются следующие документ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600" w:type="dxa"/>
        <w:jc w:val="left"/>
        <w:tblInd w:w="-5" w:type="dxa"/>
        <w:tblLayout w:type="fixed"/>
        <w:tblCellMar>
          <w:top w:w="0" w:type="dxa"/>
          <w:left w:w="108" w:type="dxa"/>
          <w:bottom w:w="0" w:type="dxa"/>
          <w:right w:w="108" w:type="dxa"/>
        </w:tblCellMar>
      </w:tblPr>
      <w:tblGrid>
        <w:gridCol w:w="800"/>
        <w:gridCol w:w="5863"/>
        <w:gridCol w:w="1559"/>
        <w:gridCol w:w="137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567"/>
              <w:jc w:val="both"/>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п</w:t>
            </w:r>
          </w:p>
        </w:tc>
        <w:tc>
          <w:tcPr>
            <w:tcW w:w="5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567"/>
              <w:jc w:val="both"/>
              <w:rPr>
                <w:rFonts w:ascii="Courier" w:hAnsi="Courier" w:cs="Courier"/>
              </w:rPr>
            </w:pPr>
            <w:r>
              <w:rPr>
                <w:rFonts w:cs="Courier" w:ascii="Courier" w:hAnsi="Courier"/>
              </w:rPr>
              <w:t>Наименование</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567"/>
              <w:jc w:val="both"/>
              <w:rPr>
                <w:rFonts w:ascii="Courier" w:hAnsi="Courier" w:cs="Courier"/>
              </w:rPr>
            </w:pPr>
            <w:r>
              <w:rPr>
                <w:rFonts w:cs="Courier" w:ascii="Courier" w:hAnsi="Courier"/>
              </w:rPr>
              <w:t>Количество</w:t>
            </w:r>
          </w:p>
          <w:p>
            <w:pPr>
              <w:pStyle w:val="Normal"/>
              <w:spacing w:lineRule="auto" w:line="240" w:before="0" w:after="0"/>
              <w:ind w:firstLine="567"/>
              <w:jc w:val="both"/>
              <w:rPr>
                <w:rFonts w:ascii="Courier" w:hAnsi="Courier" w:cs="Courier"/>
              </w:rPr>
            </w:pPr>
            <w:r>
              <w:rPr>
                <w:rFonts w:cs="Courier" w:ascii="Courier" w:hAnsi="Courier"/>
              </w:rPr>
              <w:t>страниц</w:t>
            </w:r>
          </w:p>
        </w:tc>
        <w:tc>
          <w:tcPr>
            <w:tcW w:w="13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firstLine="567"/>
              <w:jc w:val="both"/>
              <w:rPr>
                <w:rFonts w:ascii="Courier" w:hAnsi="Courier" w:cs="Courier"/>
              </w:rPr>
            </w:pPr>
            <w:r>
              <w:rPr>
                <w:rFonts w:cs="Courier" w:ascii="Courier" w:hAnsi="Courier"/>
              </w:rPr>
              <w:t xml:space="preserve">Номер </w:t>
            </w:r>
          </w:p>
          <w:p>
            <w:pPr>
              <w:pStyle w:val="Normal"/>
              <w:spacing w:lineRule="auto" w:line="240" w:before="0" w:after="0"/>
              <w:ind w:firstLine="567"/>
              <w:jc w:val="both"/>
              <w:rPr>
                <w:rFonts w:ascii="Courier" w:hAnsi="Courier" w:cs="Courier"/>
              </w:rPr>
            </w:pPr>
            <w:r>
              <w:rPr>
                <w:rFonts w:cs="Courier" w:ascii="Courier" w:hAnsi="Courier"/>
              </w:rPr>
              <w:t>страниц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Заявка на участие в конкурсе (приложения 2,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Анкета участника конкурса, аукциона (приложение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Ценовое предложение (приложение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rHeight w:val="3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Предложение по срокам выполнения работ (приложение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rHeight w:val="3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Информация по составу привлекаемых соисполнителей (приложение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Выписка из единого государственного реестра юридических лиц или нотариально заверенная копия такой выписки – для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Выписка из единого государственного реестра индивидуальных предпринимателей или нотариально заверенная копия такой выписки – для индивидуальных предприним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Оформленную в установленном порядке доверенность, свидетельствующую о том, что лицо, подписывающее заявку на участие в конкурсе, имеет полномочия подписать заявку, и подписанная им заявка будет иметь обязательную силу для участника размещения заказа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cs="Arial"/>
              </w:rPr>
            </w:pPr>
            <w:r>
              <w:rPr>
                <w:rFonts w:cs="Arial" w:ascii="Arial" w:hAnsi="Arial"/>
              </w:rPr>
              <w:t>Копии действующих лицензий установленного образца по предмету конкурса (проектирование зданий и сооружений, за исключением сооружений сезонного или вспомогательного назначения), заверенная участником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Копии действующих лицензий установленного образца по предмету конкурса (проектирование зданий и сооружений, за исключением сооружений сезонного или вспомогательного назначения) на каждого соисполнителя, заверенные соисполнителем (в случае привлечения соисполн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Другие документы представляемые участником размещения заказа в составе заявки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Положению о размещен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заказ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вая редакция)</w:t>
      </w:r>
    </w:p>
    <w:p>
      <w:pPr>
        <w:pStyle w:val="Normal"/>
        <w:spacing w:lineRule="auto" w:line="240" w:before="0" w:after="0"/>
        <w:ind w:firstLine="567"/>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АЯВКА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 право заключения с _______________________________________________ муниципального контракта на поставку товаров (выполнение работ) _________________________ для нужд 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зучив конкурсную документацию по проведению открытого конкурса на определение поставщика (подрядчика) на поставку (выполнение работ)___________________________________ , а также применимые к данному конкурсу законодательство и нормативные правовые акты,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участника размещения заказа – для юридического лица, Ф.И.О. – для индивидуального предпринима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рес: 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место нахождения – для юридического лица, место жительства – для индивидуального предпринима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лице 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должность, Ф.И.О. лица, подписавшего заявку (полность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ы согласны поставить товары (выполнить работы) в соответствии с требованиями конкурсной документации и на условиях, которые мы представили в настоящей заявке на сумму _______________________________________ рублей. </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сумма цифрами и пропись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ы ознакомлены с материалами, содержащимися в конкурсной документации, влияющими на стоимость выполнения рабо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ы намерены по письменному согласованию с Заказчиком привлекать к исполнению муниципального контракта соисполнителей на объем работ в размере ______% от общего объема выполняемых работ по контрак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Если наши предложения, изложенные выше, будут приняты, мы берем на себя обязательство поставить товары (выполнить работы) в соответствии с требованиями конкурсной документ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дтверждаем, чт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 отношении нас не проводятся процедуры ликвидации и/или банкрот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 день рассмотрения заявки на участие в конкурсе наша деятельность не приостановлена в порядке, предусмотренном Кодексом РФ об административных правонарушения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етности за последний завершенный отчетный пери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им гарантируем достоверность представленной нами в заявке информации и подтверждаем право Заказчика запрашивать у соответствующих органов и организаций информацию, подтверждающую (уточняющую) представленные нами свед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наша заявка будет признана лучшей, мы берем на себя обязательства подписать муниципальный контракт Заказчиком не ранее 10 дней и не позднее 20 дней со дня размещения на официальном сайте протокола оценки и сопоставления заявки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наша заявка будет признана лучшей после заявки победителя конкурса, а победитель конкурса будет признан уклонившимся от заключения муниципального контракта с Заказчиком, мы обязуемся подписать данный муниципальный контрак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ы согласны с тем, что в случае нашего уклонения от заключения муниципального контракта сведения о нас будут внесены в Реестр недобросовестных поставщик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ообщаем, что контактным лицом, осуществляющим от нашего имени взаимодействие с Заказчиком, является _______________________________ </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контактная информация уполномоченного лиц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се сведения о проведении конкурса просим сообщать указанному уполномоченному лиц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договора между нами и Заказчиком о заключении муниципального контр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орреспонденцию в наш адрес просим направлять по адресу: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И.О., должность Подпись,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ечать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3</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Положению о размещен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заказ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вая редакция)</w:t>
      </w:r>
    </w:p>
    <w:p>
      <w:pPr>
        <w:pStyle w:val="Normal"/>
        <w:spacing w:lineRule="auto" w:line="240" w:before="0" w:after="0"/>
        <w:ind w:firstLine="567"/>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ЗАЯВКА НА УЧАСТИЕ В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Изучив документацию по проведению открытого аукциона на поставку товаров (выполнение работ, оказание услуг) по (на)_________________________________, а также применимые к данному аукциону законодательство и нормативные правовые акт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участника размещения заказ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лице 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должность, Ф.И.О. лица, подписавшего заявку (полность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ы согласны поставить товары ( выполнить работы, оказать услуги), в соответствии с требованиями документации об открытом аукционе и на условиях, которые мы представили в составе нашей заявки на участие в аукционе. Мы обязуемся поставить товары (выполнить работы, оказать услуги) не позднее:___________________________________________________________.</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ы ознакомлены с материалами, содержащимися в Технической части документации об открытом аукционе, влияющими на стоимость выполнения работ.</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Если наши предложения, изложенные выше, будут приняты, мы берем на себя обязательство выполнить работы в соответствии с требованиями документации об открытом аукционе, включая требования, содержащиеся в Технической части документации об открытом аукционе, и согласно нашим предложениям, которые мы просим включить в контрак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дтверждаем, чт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 отношении нас не проводятся процедуры ликвидации и/или банкрот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 день рассмотрения заявки на участие в аукционе наша деятельность не приостановлена в порядке, предусмотренном Кодексом РФ об административных правонарушения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етности за последний завершенный отчетный период.</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астоящим гарантируем достоверность представленной нами в заявке информации и подтверждаем право Заказчика, запрашивать у соответствующих органов и организаций информацию, подтверждающую (уточняющую) представленные нами сведения. </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если наша заявка будет признана лучшей, мы берем на себя обязательства подписать муниципальный контракт не ранее чем через 10 и не позднее чем через 20 дней со дня подписания протокола аукциона.</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поставку товаров (выполнение работ, оказание услуг) в соответствии с требованиями документации об аукционе и нашим предложением о цене контракта.</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случае, если мы будем признаны единственным участником аукциона, мы обязуемся подписать муниципальный контракт на выполнение работ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ы согласны с тем, что в случае нашего уклонения от заключения муниципального контракта, сведения о нас будут внесены в Реестр недобросовестных поставщик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общаем, что контактным лицом, осуществляющим от нашего имени взаимодействие с заказчиком, является _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контактная информация уполномоченного лиц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се сведения о проведении аукциона просим сообщать указанному уполномоченному лиц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договора между нами и муниципальным заказчиком о заключении муниципального контак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И.О., должность Подпись,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ечать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мечани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копия бухгалтерского баланса (формы № 1 «Бухгалтерский баланс» и № 2 «Отчет о прибылях и убытках») или налоговой декларации за предыдущий год и последний отчетный период с отметкой налогового органа по месту регистрации юридического лица, заверенная участником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ыданные ИФНС РФ по месту регистрации участника размещения заказа «Справк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 за прошедший календарный г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4</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Положению о размещен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заказ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вая редакц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АНКЕТА УЧАСТНИКА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705" w:type="dxa"/>
        <w:jc w:val="left"/>
        <w:tblInd w:w="-113" w:type="dxa"/>
        <w:tblLayout w:type="fixed"/>
        <w:tblCellMar>
          <w:top w:w="0" w:type="dxa"/>
          <w:left w:w="108" w:type="dxa"/>
          <w:bottom w:w="0" w:type="dxa"/>
          <w:right w:w="108" w:type="dxa"/>
        </w:tblCellMar>
      </w:tblPr>
      <w:tblGrid>
        <w:gridCol w:w="7666"/>
        <w:gridCol w:w="2039"/>
      </w:tblGrid>
      <w:tr>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1. Наименование участника размещения заказа</w:t>
            </w:r>
          </w:p>
          <w:p>
            <w:pPr>
              <w:pStyle w:val="Normal"/>
              <w:spacing w:lineRule="auto" w:line="240" w:before="0" w:after="0"/>
              <w:ind w:firstLine="567"/>
              <w:jc w:val="both"/>
              <w:rPr>
                <w:rFonts w:ascii="Courier" w:hAnsi="Courier" w:cs="Courier"/>
              </w:rPr>
            </w:pPr>
            <w:r>
              <w:rPr>
                <w:rFonts w:cs="Courier" w:ascii="Courier" w:hAnsi="Courier"/>
              </w:rPr>
              <w:t>1.1. Полное и сокращенное наименования организации и ее организационно-правовая форма - для юридических лиц (заполняется на основании Учредительных документов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spacing w:lineRule="auto" w:line="240" w:before="0" w:after="0"/>
              <w:ind w:firstLine="567"/>
              <w:jc w:val="both"/>
              <w:rPr>
                <w:rFonts w:ascii="Courier" w:hAnsi="Courier" w:cs="Courier"/>
              </w:rPr>
            </w:pPr>
            <w:r>
              <w:rPr>
                <w:rFonts w:cs="Courier" w:ascii="Courier" w:hAnsi="Courier"/>
              </w:rPr>
              <w:t>1.2. Ф.И.О. – для физического лиц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2. Регистрационные данные</w:t>
            </w:r>
          </w:p>
          <w:p>
            <w:pPr>
              <w:pStyle w:val="Normal"/>
              <w:spacing w:lineRule="auto" w:line="240" w:before="0" w:after="0"/>
              <w:ind w:firstLine="567"/>
              <w:jc w:val="both"/>
              <w:rPr>
                <w:rFonts w:ascii="Courier" w:hAnsi="Courier" w:cs="Courier"/>
              </w:rPr>
            </w:pPr>
            <w:r>
              <w:rPr>
                <w:rFonts w:cs="Courier" w:ascii="Courier" w:hAnsi="Courier"/>
              </w:rPr>
              <w:t>2.1. Дата, место и орган регистрации юридического лица, регистрации физического лица в качестве индивидуального предпринимателя (заполняется на основании свидетельства о государственной регистрации)</w:t>
            </w:r>
          </w:p>
          <w:p>
            <w:pPr>
              <w:pStyle w:val="Normal"/>
              <w:spacing w:lineRule="auto" w:line="240" w:before="0" w:after="0"/>
              <w:ind w:firstLine="567"/>
              <w:jc w:val="both"/>
              <w:rPr>
                <w:rFonts w:ascii="Courier" w:hAnsi="Courier" w:cs="Courier"/>
              </w:rPr>
            </w:pPr>
            <w:r>
              <w:rPr>
                <w:rFonts w:cs="Courier" w:ascii="Courier" w:hAnsi="Courier"/>
              </w:rPr>
              <w:t>2.2. Паспортные данные - для физических лиц (кроме индивидуальных предпринимате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3. Учредители (для юридических лиц)</w:t>
            </w:r>
          </w:p>
          <w:p>
            <w:pPr>
              <w:pStyle w:val="Normal"/>
              <w:spacing w:lineRule="auto" w:line="240" w:before="0" w:after="0"/>
              <w:ind w:firstLine="567"/>
              <w:jc w:val="both"/>
              <w:rPr>
                <w:rFonts w:ascii="Courier" w:hAnsi="Courier" w:cs="Courier"/>
              </w:rPr>
            </w:pPr>
            <w:r>
              <w:rPr>
                <w:rFonts w:cs="Courier" w:ascii="Courier" w:hAnsi="Courier"/>
              </w:rPr>
              <w:t>3.1. Наименования, организационно-правовая форма и доля участия всех учредителей, чья доля в уставном капитале превышает 10% (для акционерных обществ – выписка из реестра акционеров (отдельным документом)) (заполняется на основании Учредительных документов (устав, положение, учредительный договор)</w:t>
            </w:r>
          </w:p>
          <w:p>
            <w:pPr>
              <w:pStyle w:val="Normal"/>
              <w:spacing w:lineRule="auto" w:line="240" w:before="0" w:after="0"/>
              <w:ind w:firstLine="567"/>
              <w:jc w:val="both"/>
              <w:rPr>
                <w:rFonts w:ascii="Courier" w:hAnsi="Courier" w:cs="Courier"/>
              </w:rPr>
            </w:pPr>
            <w:r>
              <w:rPr>
                <w:rFonts w:cs="Courier" w:ascii="Courier" w:hAnsi="Courier"/>
              </w:rPr>
              <w:t>3.2. Размер уставного капитал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rHeight w:val="167" w:hRule="atLeast"/>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ind w:firstLine="567"/>
              <w:jc w:val="both"/>
              <w:rPr>
                <w:rFonts w:ascii="Courier" w:hAnsi="Courier" w:cs="Courier"/>
              </w:rPr>
            </w:pPr>
            <w:r>
              <w:rPr>
                <w:rFonts w:cs="Courier" w:ascii="Courier" w:hAnsi="Courier"/>
              </w:rPr>
              <w:t>4. Срок деятельности (с учетом правопреемственн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sz w:val="16"/>
              </w:rPr>
            </w:pPr>
            <w:r>
              <w:rPr>
                <w:rFonts w:cs="Courier" w:ascii="Courier" w:hAnsi="Courier"/>
                <w:sz w:val="16"/>
              </w:rPr>
            </w:r>
          </w:p>
        </w:tc>
      </w:tr>
      <w:tr>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xml:space="preserve">5. Номер и почтовый адрес ИФНС РФ, в которой участник размещения заказа зарегистрирован в качестве налогоплательщика </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6. ИНН, КПП участника размещения заказ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7. ОГРН, ОКПО участника размещения заказ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9705" w:type="dxa"/>
            <w:gridSpan w:val="2"/>
            <w:tcBorders>
              <w:bottom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p>
            <w:pPr>
              <w:pStyle w:val="Normal"/>
              <w:spacing w:lineRule="auto" w:line="240" w:before="0" w:after="0"/>
              <w:ind w:firstLine="567"/>
              <w:jc w:val="both"/>
              <w:rPr>
                <w:rFonts w:ascii="Courier" w:hAnsi="Courier" w:cs="Courier"/>
              </w:rPr>
            </w:pPr>
            <w:r>
              <w:rPr>
                <w:rFonts w:cs="Courier" w:ascii="Courier" w:hAnsi="Courier"/>
              </w:rPr>
              <w:t>Примечание:</w:t>
            </w:r>
          </w:p>
          <w:p>
            <w:pPr>
              <w:pStyle w:val="Normal"/>
              <w:spacing w:lineRule="auto" w:line="240" w:before="0" w:after="0"/>
              <w:ind w:firstLine="567"/>
              <w:jc w:val="both"/>
              <w:rPr>
                <w:rFonts w:ascii="Courier" w:hAnsi="Courier" w:cs="Courier"/>
              </w:rPr>
            </w:pPr>
            <w:r>
              <w:rPr>
                <w:rFonts w:cs="Courier" w:ascii="Courier" w:hAnsi="Courier"/>
              </w:rPr>
              <w:t xml:space="preserve">В подтверждение организационно-правовой формы по усмотрения участника размещения заказа могут быть представлены следующие документы: </w:t>
            </w:r>
          </w:p>
          <w:p>
            <w:pPr>
              <w:pStyle w:val="Normal"/>
              <w:spacing w:lineRule="auto" w:line="240" w:before="0" w:after="0"/>
              <w:ind w:firstLine="567"/>
              <w:jc w:val="both"/>
              <w:rPr>
                <w:rFonts w:ascii="Courier" w:hAnsi="Courier" w:cs="Courier"/>
              </w:rPr>
            </w:pPr>
            <w:r>
              <w:rPr>
                <w:rFonts w:cs="Courier" w:ascii="Courier" w:hAnsi="Courier"/>
              </w:rPr>
              <w:t>- устав, положение, учредительный договор;</w:t>
            </w:r>
          </w:p>
          <w:p>
            <w:pPr>
              <w:pStyle w:val="Normal"/>
              <w:spacing w:lineRule="auto" w:line="240" w:before="0" w:after="0"/>
              <w:ind w:firstLine="567"/>
              <w:jc w:val="both"/>
              <w:rPr>
                <w:rFonts w:ascii="Courier" w:hAnsi="Courier" w:cs="Courier"/>
              </w:rPr>
            </w:pPr>
            <w:r>
              <w:rPr>
                <w:rFonts w:cs="Courier" w:ascii="Courier" w:hAnsi="Courier"/>
              </w:rPr>
              <w:t>- свидетельство о постановке на учет в налоговом органе.</w:t>
            </w:r>
          </w:p>
        </w:tc>
      </w:tr>
      <w:tr>
        <w:trPr>
          <w:trHeight w:val="281" w:hRule="atLeast"/>
          <w:cantSplit w:val="true"/>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8. Юридический адрес/место жительства участника размещения заказ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rHeight w:val="167" w:hRule="atLeast"/>
          <w:cantSplit w:val="true"/>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ind w:firstLine="567"/>
              <w:jc w:val="both"/>
              <w:rPr>
                <w:rFonts w:ascii="Courier" w:hAnsi="Courier" w:cs="Courier"/>
              </w:rPr>
            </w:pPr>
            <w:r>
              <w:rPr>
                <w:rFonts w:cs="Courier" w:ascii="Courier" w:hAnsi="Courier"/>
              </w:rPr>
              <w:t>9. Контактная информация участника размещения заказа</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sz w:val="16"/>
              </w:rPr>
            </w:pPr>
            <w:r>
              <w:rPr>
                <w:rFonts w:cs="Courier" w:ascii="Courier" w:hAnsi="Courier"/>
                <w:sz w:val="16"/>
              </w:rPr>
            </w:r>
          </w:p>
        </w:tc>
      </w:tr>
      <w:tr>
        <w:trPr>
          <w:trHeight w:val="167" w:hRule="atLeast"/>
          <w:cantSplit w:val="true"/>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ind w:firstLine="567"/>
              <w:jc w:val="both"/>
              <w:rPr>
                <w:rFonts w:ascii="Courier" w:hAnsi="Courier" w:cs="Courier"/>
              </w:rPr>
            </w:pPr>
            <w:r>
              <w:rPr>
                <w:rFonts w:cs="Courier" w:ascii="Courier" w:hAnsi="Courier"/>
              </w:rPr>
              <w:t>9.1. Почтовый адрес</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Courier"/>
                <w:sz w:val="16"/>
                <w:szCs w:val="20"/>
                <w:lang w:eastAsia="ru-RU"/>
              </w:rPr>
            </w:pPr>
            <w:r>
              <w:rPr>
                <w:rFonts w:eastAsia="Times New Roman" w:cs="Courier" w:ascii="Courier" w:hAnsi="Courier"/>
                <w:sz w:val="16"/>
                <w:szCs w:val="20"/>
                <w:lang w:eastAsia="ru-RU"/>
              </w:rPr>
            </w:r>
          </w:p>
        </w:tc>
      </w:tr>
      <w:tr>
        <w:trPr>
          <w:trHeight w:val="167" w:hRule="atLeast"/>
          <w:cantSplit w:val="true"/>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ind w:firstLine="567"/>
              <w:jc w:val="both"/>
              <w:rPr>
                <w:rFonts w:ascii="Courier" w:hAnsi="Courier" w:cs="Courier"/>
              </w:rPr>
            </w:pPr>
            <w:r>
              <w:rPr>
                <w:rFonts w:cs="Courier" w:ascii="Courier" w:hAnsi="Courier"/>
              </w:rPr>
              <w:t>9.2. Телефон</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Courier"/>
                <w:sz w:val="16"/>
                <w:szCs w:val="20"/>
                <w:lang w:eastAsia="ru-RU"/>
              </w:rPr>
            </w:pPr>
            <w:r>
              <w:rPr>
                <w:rFonts w:eastAsia="Times New Roman" w:cs="Courier" w:ascii="Courier" w:hAnsi="Courier"/>
                <w:sz w:val="16"/>
                <w:szCs w:val="20"/>
                <w:lang w:eastAsia="ru-RU"/>
              </w:rPr>
            </w:r>
          </w:p>
        </w:tc>
      </w:tr>
      <w:tr>
        <w:trPr>
          <w:trHeight w:val="167" w:hRule="atLeast"/>
          <w:cantSplit w:val="true"/>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ind w:firstLine="567"/>
              <w:jc w:val="both"/>
              <w:rPr>
                <w:rFonts w:ascii="Courier" w:hAnsi="Courier" w:cs="Courier"/>
              </w:rPr>
            </w:pPr>
            <w:r>
              <w:rPr>
                <w:rFonts w:cs="Courier" w:ascii="Courier" w:hAnsi="Courier"/>
              </w:rPr>
              <w:t>9.3. Факс</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Courier"/>
                <w:sz w:val="16"/>
                <w:szCs w:val="20"/>
                <w:lang w:eastAsia="ru-RU"/>
              </w:rPr>
            </w:pPr>
            <w:r>
              <w:rPr>
                <w:rFonts w:eastAsia="Times New Roman" w:cs="Courier" w:ascii="Courier" w:hAnsi="Courier"/>
                <w:sz w:val="16"/>
                <w:szCs w:val="20"/>
                <w:lang w:eastAsia="ru-RU"/>
              </w:rPr>
            </w:r>
          </w:p>
        </w:tc>
      </w:tr>
      <w:tr>
        <w:trPr>
          <w:trHeight w:val="167" w:hRule="atLeast"/>
          <w:cantSplit w:val="true"/>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ind w:firstLine="567"/>
              <w:jc w:val="both"/>
              <w:rPr>
                <w:rFonts w:ascii="Courier" w:hAnsi="Courier" w:cs="Courier"/>
              </w:rPr>
            </w:pPr>
            <w:r>
              <w:rPr>
                <w:rFonts w:cs="Courier" w:ascii="Courier" w:hAnsi="Courier"/>
              </w:rPr>
              <w:t>9.4. Адрес электронной почты</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Courier"/>
                <w:sz w:val="16"/>
                <w:szCs w:val="20"/>
                <w:lang w:eastAsia="ru-RU"/>
              </w:rPr>
            </w:pPr>
            <w:r>
              <w:rPr>
                <w:rFonts w:eastAsia="Times New Roman" w:cs="Courier" w:ascii="Courier" w:hAnsi="Courier"/>
                <w:sz w:val="16"/>
                <w:szCs w:val="20"/>
                <w:lang w:eastAsia="ru-RU"/>
              </w:rPr>
            </w:r>
          </w:p>
        </w:tc>
      </w:tr>
      <w:tr>
        <w:trPr>
          <w:trHeight w:val="167" w:hRule="atLeast"/>
          <w:cantSplit w:val="true"/>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ind w:firstLine="567"/>
              <w:jc w:val="both"/>
              <w:rPr>
                <w:rFonts w:ascii="Courier" w:hAnsi="Courier" w:cs="Courier"/>
              </w:rPr>
            </w:pPr>
            <w:r>
              <w:rPr>
                <w:rFonts w:cs="Courier" w:ascii="Courier" w:hAnsi="Courier"/>
              </w:rPr>
              <w:t>9.5. Контактное лицо</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Courier"/>
                <w:sz w:val="16"/>
                <w:szCs w:val="20"/>
                <w:lang w:eastAsia="ru-RU"/>
              </w:rPr>
            </w:pPr>
            <w:r>
              <w:rPr>
                <w:rFonts w:eastAsia="Times New Roman" w:cs="Courier" w:ascii="Courier" w:hAnsi="Courier"/>
                <w:sz w:val="16"/>
                <w:szCs w:val="20"/>
                <w:lang w:eastAsia="ru-RU"/>
              </w:rPr>
            </w:r>
          </w:p>
        </w:tc>
      </w:tr>
      <w:tr>
        <w:trPr>
          <w:trHeight w:val="67" w:hRule="atLeast"/>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67" w:before="0" w:after="0"/>
              <w:ind w:firstLine="567"/>
              <w:jc w:val="both"/>
              <w:rPr/>
            </w:pPr>
            <w:r>
              <w:rPr>
                <w:rFonts w:cs="Courier" w:ascii="Courier" w:hAnsi="Courier"/>
              </w:rPr>
              <w:t>10. Банковские реквизиты:</w:t>
            </w:r>
            <w:r>
              <w:rPr>
                <w:rStyle w:val="FootnoteAnchor"/>
                <w:rFonts w:cs="Courier" w:ascii="Courier" w:hAnsi="Courier"/>
              </w:rPr>
              <w:footnoteReference w:id="2"/>
            </w:r>
            <w:r>
              <w:rPr>
                <w:rFonts w:cs="Courier" w:ascii="Courier" w:hAnsi="Courier"/>
              </w:rPr>
              <w:t>[1]</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sz w:val="6"/>
              </w:rPr>
            </w:pPr>
            <w:r>
              <w:rPr>
                <w:rFonts w:cs="Courier" w:ascii="Courier" w:hAnsi="Courier"/>
                <w:sz w:val="6"/>
              </w:rPr>
            </w:r>
          </w:p>
        </w:tc>
      </w:tr>
      <w:tr>
        <w:trPr>
          <w:trHeight w:val="67" w:hRule="atLeast"/>
        </w:trPr>
        <w:tc>
          <w:tcPr>
            <w:tcW w:w="7666" w:type="dxa"/>
            <w:tcBorders>
              <w:top w:val="single" w:sz="4" w:space="0" w:color="000000"/>
              <w:left w:val="single" w:sz="4" w:space="0" w:color="000000"/>
              <w:right w:val="single" w:sz="4" w:space="0" w:color="000000"/>
            </w:tcBorders>
          </w:tcPr>
          <w:p>
            <w:pPr>
              <w:pStyle w:val="Normal"/>
              <w:spacing w:lineRule="atLeast" w:line="67" w:before="0" w:after="0"/>
              <w:ind w:firstLine="567"/>
              <w:jc w:val="both"/>
              <w:rPr>
                <w:rFonts w:ascii="Courier" w:hAnsi="Courier" w:cs="Courier"/>
              </w:rPr>
            </w:pPr>
            <w:r>
              <w:rPr>
                <w:rFonts w:cs="Courier" w:ascii="Courier" w:hAnsi="Courier"/>
              </w:rPr>
              <w:t>10.1. Наименование обслуживающего банка</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Courier"/>
                <w:sz w:val="6"/>
                <w:szCs w:val="20"/>
                <w:lang w:eastAsia="ru-RU"/>
              </w:rPr>
            </w:pPr>
            <w:r>
              <w:rPr>
                <w:rFonts w:eastAsia="Times New Roman" w:cs="Courier" w:ascii="Courier" w:hAnsi="Courier"/>
                <w:sz w:val="6"/>
                <w:szCs w:val="20"/>
                <w:lang w:eastAsia="ru-RU"/>
              </w:rPr>
            </w:r>
          </w:p>
        </w:tc>
      </w:tr>
      <w:tr>
        <w:trPr>
          <w:trHeight w:val="67" w:hRule="atLeast"/>
        </w:trPr>
        <w:tc>
          <w:tcPr>
            <w:tcW w:w="7666" w:type="dxa"/>
            <w:tcBorders>
              <w:left w:val="single" w:sz="4" w:space="0" w:color="000000"/>
              <w:right w:val="single" w:sz="4" w:space="0" w:color="000000"/>
            </w:tcBorders>
          </w:tcPr>
          <w:p>
            <w:pPr>
              <w:pStyle w:val="Normal"/>
              <w:spacing w:lineRule="atLeast" w:line="67" w:before="0" w:after="0"/>
              <w:ind w:firstLine="567"/>
              <w:jc w:val="both"/>
              <w:rPr>
                <w:rFonts w:ascii="Courier" w:hAnsi="Courier" w:cs="Courier"/>
              </w:rPr>
            </w:pPr>
            <w:r>
              <w:rPr>
                <w:rFonts w:cs="Courier" w:ascii="Courier" w:hAnsi="Courier"/>
              </w:rPr>
              <w:t>10.2. Лицевой счет</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Courier"/>
                <w:sz w:val="6"/>
                <w:szCs w:val="20"/>
                <w:lang w:eastAsia="ru-RU"/>
              </w:rPr>
            </w:pPr>
            <w:r>
              <w:rPr>
                <w:rFonts w:eastAsia="Times New Roman" w:cs="Courier" w:ascii="Courier" w:hAnsi="Courier"/>
                <w:sz w:val="6"/>
                <w:szCs w:val="20"/>
                <w:lang w:eastAsia="ru-RU"/>
              </w:rPr>
            </w:r>
          </w:p>
        </w:tc>
      </w:tr>
      <w:tr>
        <w:trPr>
          <w:trHeight w:val="67" w:hRule="atLeast"/>
        </w:trPr>
        <w:tc>
          <w:tcPr>
            <w:tcW w:w="7666" w:type="dxa"/>
            <w:tcBorders>
              <w:left w:val="single" w:sz="4" w:space="0" w:color="000000"/>
              <w:bottom w:val="single" w:sz="4" w:space="0" w:color="000000"/>
              <w:right w:val="single" w:sz="4" w:space="0" w:color="000000"/>
            </w:tcBorders>
          </w:tcPr>
          <w:p>
            <w:pPr>
              <w:pStyle w:val="Normal"/>
              <w:spacing w:lineRule="atLeast" w:line="67" w:before="0" w:after="0"/>
              <w:ind w:firstLine="567"/>
              <w:jc w:val="both"/>
              <w:rPr>
                <w:rFonts w:ascii="Courier" w:hAnsi="Courier" w:cs="Courier"/>
              </w:rPr>
            </w:pPr>
            <w:r>
              <w:rPr>
                <w:rFonts w:cs="Courier" w:ascii="Courier" w:hAnsi="Courier"/>
              </w:rPr>
              <w:t>10.3. БИК</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Courier"/>
                <w:sz w:val="6"/>
                <w:szCs w:val="20"/>
                <w:lang w:eastAsia="ru-RU"/>
              </w:rPr>
            </w:pPr>
            <w:r>
              <w:rPr>
                <w:rFonts w:eastAsia="Times New Roman" w:cs="Courier" w:ascii="Courier" w:hAnsi="Courier"/>
                <w:sz w:val="6"/>
                <w:szCs w:val="20"/>
                <w:lang w:eastAsia="ru-RU"/>
              </w:rPr>
            </w:r>
          </w:p>
        </w:tc>
      </w:tr>
      <w:tr>
        <w:trPr>
          <w:trHeight w:val="67" w:hRule="atLeast"/>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67" w:before="0" w:after="0"/>
              <w:ind w:firstLine="567"/>
              <w:jc w:val="both"/>
              <w:rPr>
                <w:rFonts w:ascii="Courier" w:hAnsi="Courier" w:cs="Courier"/>
              </w:rPr>
            </w:pPr>
            <w:r>
              <w:rPr>
                <w:rFonts w:cs="Courier" w:ascii="Courier" w:hAnsi="Courier"/>
              </w:rPr>
              <w:t>11. Сведения о дочерних и зависимых предприятиях, о лицах, входящих с участником размещения заказа в одну группу лиц, в том числе об аффилированных лицах (в соответствии с Федеральным законом от 22.03.91 № 948-1 «О конкуренции и ограничении монополистической деятельн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sz w:val="6"/>
              </w:rPr>
            </w:pPr>
            <w:r>
              <w:rPr>
                <w:rFonts w:cs="Courier" w:ascii="Courier" w:hAnsi="Courier"/>
                <w:sz w:val="6"/>
              </w:rPr>
            </w:r>
          </w:p>
        </w:tc>
      </w:tr>
      <w:tr>
        <w:trPr>
          <w:trHeight w:val="67" w:hRule="atLeast"/>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67" w:before="0" w:after="0"/>
              <w:ind w:firstLine="567"/>
              <w:jc w:val="both"/>
              <w:rPr>
                <w:rFonts w:ascii="Courier" w:hAnsi="Courier" w:cs="Courier"/>
              </w:rPr>
            </w:pPr>
            <w:r>
              <w:rPr>
                <w:rFonts w:cs="Courier" w:ascii="Courier" w:hAnsi="Courier"/>
              </w:rPr>
              <w:t>12. Сведения о выданных участнику размещения заказа лицензиях, необходимых для выполнения обязательств по муниципальному контракту (указывается лицензируемый вид деятельности по предмету конкурса, реквизиты действующей лицензии (номер, когда и кем выдана), срок действия лицензи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sz w:val="6"/>
              </w:rPr>
            </w:pPr>
            <w:r>
              <w:rPr>
                <w:rFonts w:cs="Courier" w:ascii="Courier" w:hAnsi="Courier"/>
                <w:sz w:val="6"/>
              </w:rPr>
            </w:r>
          </w:p>
        </w:tc>
      </w:tr>
      <w:tr>
        <w:trPr>
          <w:trHeight w:val="67" w:hRule="atLeast"/>
        </w:trPr>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tLeast" w:line="67" w:before="0" w:after="0"/>
              <w:ind w:firstLine="567"/>
              <w:jc w:val="both"/>
              <w:rPr>
                <w:rFonts w:ascii="Courier" w:hAnsi="Courier" w:cs="Courier"/>
              </w:rPr>
            </w:pPr>
            <w:r>
              <w:rPr>
                <w:rFonts w:cs="Courier" w:ascii="Courier" w:hAnsi="Courier"/>
              </w:rPr>
              <w:t>13. Орган управления юридического лица - участника размещения заказа, уполномоченный на одобрение сделки, право на заключение которой является предметом настоящего конкурса и порядок одобрения соответствующей сделки (при наличи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sz w:val="6"/>
              </w:rPr>
            </w:pPr>
            <w:r>
              <w:rPr>
                <w:rFonts w:cs="Courier" w:ascii="Courier" w:hAnsi="Courier"/>
                <w:sz w:val="6"/>
              </w:rPr>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мечани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я участника размещения заказа могут быть предоставлен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копия бухгалтерского баланса (формы № 1 «Бухгалтерский баланс» и № 2 «Отчет о прибылях и убытках») или налоговой декларации за предыдущий год и последний отчетный период с отметкой налогового органа по месту регистрации юридического лица, заверенная участником размещения за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ыданные ИФНС РФ по месту регистрации участника размещения заказа «Справк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 за прошедший календарный г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подтверждение положительной репутации могут быть предоставлены отзывы Заказчиков на оказание услуг по предмету торга с указанием сроков исполнения, уровня качества, стоимости, исполнение гарантийных обязательст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pPr>
      <w:r>
        <w:rPr/>
        <w:t>В подтверждение вышеприведенных данных к анкете прикладываются следующие документы:</w:t>
      </w:r>
    </w:p>
    <w:tbl>
      <w:tblPr>
        <w:tblW w:w="9600" w:type="dxa"/>
        <w:jc w:val="left"/>
        <w:tblInd w:w="-5" w:type="dxa"/>
        <w:tblLayout w:type="fixed"/>
        <w:tblCellMar>
          <w:top w:w="0" w:type="dxa"/>
          <w:left w:w="108" w:type="dxa"/>
          <w:bottom w:w="0" w:type="dxa"/>
          <w:right w:w="108" w:type="dxa"/>
        </w:tblCellMar>
      </w:tblPr>
      <w:tblGrid>
        <w:gridCol w:w="7440"/>
        <w:gridCol w:w="216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Название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xml:space="preserve">Количество </w:t>
            </w:r>
          </w:p>
          <w:p>
            <w:pPr>
              <w:pStyle w:val="Normal"/>
              <w:spacing w:lineRule="auto" w:line="240" w:before="0" w:after="0"/>
              <w:ind w:firstLine="567"/>
              <w:jc w:val="both"/>
              <w:rPr>
                <w:rFonts w:ascii="Courier" w:hAnsi="Courier" w:cs="Courier"/>
              </w:rPr>
            </w:pPr>
            <w:r>
              <w:rPr>
                <w:rFonts w:cs="Courier" w:ascii="Courier" w:hAnsi="Courier"/>
              </w:rPr>
              <w:t>страниц</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ы, нижеподписавшиеся, заверяем достоверность всех данных, приведенных в анкет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И.О., должность Подпись,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ечать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Положению о размещен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заказ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вая редакц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Ценовое предложени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зучив конкурсную документацию по проведению открытого конкурса на определение поставщика (подрядчика) на поставку (выполнение работ)____________________________ м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участника размещения заказа – для юридического лица,</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Ф.И.О. – для индивидуального предпринимателя)</w:t>
      </w:r>
    </w:p>
    <w:p>
      <w:pPr>
        <w:pStyle w:val="Normal"/>
        <w:spacing w:lineRule="auto" w:line="240" w:before="0" w:after="0"/>
        <w:ind w:firstLine="567"/>
        <w:jc w:val="both"/>
        <w:rPr/>
      </w:pPr>
      <w:r>
        <w:rPr/>
        <w:t>предлагаем осуществить поставку товаров (выполнение работ, оказание услуг) в соответствии с требованиями конкурсной документации по следующей цене:</w:t>
      </w:r>
    </w:p>
    <w:tbl>
      <w:tblPr>
        <w:tblW w:w="9948" w:type="dxa"/>
        <w:jc w:val="left"/>
        <w:tblInd w:w="-113" w:type="dxa"/>
        <w:tblLayout w:type="fixed"/>
        <w:tblCellMar>
          <w:top w:w="0" w:type="dxa"/>
          <w:left w:w="108" w:type="dxa"/>
          <w:bottom w:w="0" w:type="dxa"/>
          <w:right w:w="108" w:type="dxa"/>
        </w:tblCellMar>
      </w:tblPr>
      <w:tblGrid>
        <w:gridCol w:w="8065"/>
        <w:gridCol w:w="1644"/>
        <w:gridCol w:w="239"/>
      </w:tblGrid>
      <w:tr>
        <w:trPr>
          <w:trHeight w:val="568" w:hRule="atLeast"/>
        </w:trPr>
        <w:tc>
          <w:tcPr>
            <w:tcW w:w="8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Наименование предмета конкурса</w:t>
            </w:r>
          </w:p>
          <w:p>
            <w:pPr>
              <w:pStyle w:val="Normal"/>
              <w:spacing w:lineRule="auto" w:line="240" w:before="0" w:after="0"/>
              <w:ind w:firstLine="567"/>
              <w:jc w:val="both"/>
              <w:rPr>
                <w:rFonts w:ascii="Courier" w:hAnsi="Courier" w:cs="Courier"/>
              </w:rPr>
            </w:pPr>
            <w:r>
              <w:rPr>
                <w:rFonts w:cs="Courier" w:ascii="Courier" w:hAnsi="Courier"/>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xml:space="preserve">Цена </w:t>
            </w:r>
          </w:p>
          <w:p>
            <w:pPr>
              <w:pStyle w:val="Normal"/>
              <w:spacing w:lineRule="auto" w:line="240" w:before="0" w:after="0"/>
              <w:ind w:firstLine="567"/>
              <w:jc w:val="both"/>
              <w:rPr>
                <w:rFonts w:ascii="Courier" w:hAnsi="Courier" w:cs="Courier"/>
              </w:rPr>
            </w:pPr>
            <w:r>
              <w:rPr>
                <w:rFonts w:cs="Courier" w:ascii="Courier" w:hAnsi="Courier"/>
              </w:rPr>
              <w:t>работ</w:t>
            </w:r>
          </w:p>
          <w:p>
            <w:pPr>
              <w:pStyle w:val="Normal"/>
              <w:spacing w:lineRule="auto" w:line="240" w:before="0" w:after="0"/>
              <w:ind w:firstLine="567"/>
              <w:jc w:val="both"/>
              <w:rPr>
                <w:rFonts w:ascii="Courier" w:hAnsi="Courier" w:cs="Courier"/>
              </w:rPr>
            </w:pPr>
            <w:r>
              <w:rPr>
                <w:rFonts w:cs="Courier" w:ascii="Courier" w:hAnsi="Courier"/>
              </w:rPr>
            </w:r>
          </w:p>
          <w:p>
            <w:pPr>
              <w:pStyle w:val="Normal"/>
              <w:spacing w:lineRule="auto" w:line="240" w:before="0" w:after="0"/>
              <w:ind w:firstLine="567"/>
              <w:jc w:val="both"/>
              <w:rPr>
                <w:rFonts w:ascii="Courier" w:hAnsi="Courier" w:cs="Courier"/>
              </w:rPr>
            </w:pPr>
            <w:r>
              <w:rPr>
                <w:rFonts w:cs="Courier" w:ascii="Courier" w:hAnsi="Courier"/>
              </w:rPr>
              <w:t>(тыс.руб.)</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7" w:hRule="atLeast"/>
        </w:trPr>
        <w:tc>
          <w:tcPr>
            <w:tcW w:w="8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p>
            <w:pPr>
              <w:pStyle w:val="Normal"/>
              <w:spacing w:lineRule="auto" w:line="240" w:before="0" w:after="0"/>
              <w:ind w:firstLine="567"/>
              <w:jc w:val="both"/>
              <w:rPr>
                <w:rFonts w:ascii="Courier" w:hAnsi="Courier" w:cs="Courier"/>
              </w:rPr>
            </w:pPr>
            <w:r>
              <w:rPr>
                <w:rFonts w:cs="Courier" w:ascii="Courier" w:hAnsi="Courier"/>
              </w:rPr>
            </w:r>
          </w:p>
          <w:p>
            <w:pPr>
              <w:pStyle w:val="Normal"/>
              <w:spacing w:lineRule="auto" w:line="240" w:before="0" w:after="0"/>
              <w:ind w:firstLine="567"/>
              <w:jc w:val="both"/>
              <w:rPr>
                <w:rFonts w:ascii="Courier" w:hAnsi="Courier" w:cs="Courier"/>
              </w:rPr>
            </w:pPr>
            <w:r>
              <w:rPr>
                <w:rFonts w:cs="Courier" w:ascii="Courier" w:hAnsi="Courie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239" w:type="dxa"/>
            <w:tcBorders/>
            <w:vAlign w:val="center"/>
          </w:tcPr>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И.О., должность Подпись, печа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6</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Положению о размещен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заказ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вая редакц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ПРЕДЛОЖЕНИЕ ПО СРОКАМ ВЫПОЛНЕНИЯ РАБО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зучив конкурсную документацию по проведению открытого конкурса на поставку товаров (выполнение работ, оказание услуг) м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участника размещения заказа – для юридического лица,</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Ф.И.О. – для индивидуального предпринима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лагаем поставить (осуществить выполнение работ) в соответствии с требованиями конкурсной документации в следующие сроки: 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чало _____________ окончание 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И.О., должность Подпись,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ечать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7</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Положению о размещен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заказ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вая редакц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ИНФОРМАЦИЯ ПО СОСТАВУ ПРИВЛЕКАЕМЫХ СОИСПОЛНИТЕЛ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зучив конкурсную (аукционную) документацию по проведению открытого конкурса (аукциона) на поставку (выполнение работ, оказание услуг)_________________ мы, 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участника размещения заказа – для юридического лица,</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Ф.И.О. – для физического лица)</w:t>
      </w:r>
    </w:p>
    <w:p>
      <w:pPr>
        <w:pStyle w:val="Normal"/>
        <w:spacing w:lineRule="auto" w:line="240" w:before="0" w:after="0"/>
        <w:ind w:firstLine="567"/>
        <w:jc w:val="both"/>
        <w:rPr/>
      </w:pPr>
      <w:r>
        <w:rPr/>
        <w:t>представляем информацию по видам работ, для выполнения которых исполнитель предполагает привлекать соисполнителей:</w:t>
      </w:r>
    </w:p>
    <w:tbl>
      <w:tblPr>
        <w:tblW w:w="9463" w:type="dxa"/>
        <w:jc w:val="left"/>
        <w:tblInd w:w="-5" w:type="dxa"/>
        <w:tblLayout w:type="fixed"/>
        <w:tblCellMar>
          <w:top w:w="0" w:type="dxa"/>
          <w:left w:w="108" w:type="dxa"/>
          <w:bottom w:w="0" w:type="dxa"/>
          <w:right w:w="108" w:type="dxa"/>
        </w:tblCellMar>
      </w:tblPr>
      <w:tblGrid>
        <w:gridCol w:w="2327"/>
        <w:gridCol w:w="2185"/>
        <w:gridCol w:w="2491"/>
        <w:gridCol w:w="2460"/>
      </w:tblGrid>
      <w:tr>
        <w:trPr>
          <w:trHeight w:val="78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rPr>
            </w:pPr>
            <w:r>
              <w:rPr>
                <w:rFonts w:cs="Courier" w:ascii="Courier" w:hAnsi="Courier"/>
              </w:rPr>
              <w:t>Виды рабо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rPr>
            </w:pPr>
            <w:r>
              <w:rPr>
                <w:rFonts w:cs="Courier" w:ascii="Courier" w:hAnsi="Courier"/>
              </w:rPr>
              <w:t xml:space="preserve">Наименование </w:t>
            </w:r>
          </w:p>
          <w:p>
            <w:pPr>
              <w:pStyle w:val="Normal"/>
              <w:spacing w:lineRule="auto" w:line="240" w:before="0" w:after="0"/>
              <w:ind w:firstLine="567"/>
              <w:jc w:val="both"/>
              <w:rPr>
                <w:rFonts w:ascii="Courier" w:hAnsi="Courier" w:cs="Courier"/>
              </w:rPr>
            </w:pPr>
            <w:r>
              <w:rPr>
                <w:rFonts w:cs="Courier" w:ascii="Courier" w:hAnsi="Courier"/>
              </w:rPr>
              <w:t>соисполнител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rPr>
            </w:pPr>
            <w:r>
              <w:rPr>
                <w:rFonts w:cs="Courier" w:ascii="Courier" w:hAnsi="Courier"/>
              </w:rPr>
              <w:t>Адрес соисполнител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Courier" w:hAnsi="Courier" w:cs="Courier"/>
              </w:rPr>
            </w:pPr>
            <w:r>
              <w:rPr>
                <w:rFonts w:cs="Courier" w:ascii="Courier" w:hAnsi="Courier"/>
              </w:rPr>
              <w:t>Объем выполняемых работ, в % от общей стоимости предмета конкурса</w:t>
            </w:r>
          </w:p>
        </w:tc>
      </w:tr>
      <w:tr>
        <w:trPr>
          <w:trHeight w:val="411"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rHeight w:val="41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r>
        <w:trPr>
          <w:trHeight w:val="409"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и т. д.</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Courier" w:hAnsi="Courier" w:cs="Courier"/>
              </w:rPr>
            </w:pPr>
            <w:r>
              <w:rPr>
                <w:rFonts w:cs="Courier" w:ascii="Courier" w:hAnsi="Courier"/>
              </w:rPr>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И.О., должность Подпись,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ечать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Положению о размещен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заказ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вая редакция)</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 бланке организ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ЗАПРОС</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НА РАЗЪЯСНЕНИЕ КОНКУРСНОЙ (АУКЦИОННОЙ) ДОКУМЕНТ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полное наименование претендента)</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лучив комплект конкурсной (аукционной) документации, просит дать разъяснения по следующим вопросам: 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вет на запрос просим направить по адресу: 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ли по факсу 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уководитель __________________________ /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П.</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9</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Положению о размещен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заказ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 «Ахтубинский район»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вая редакция)</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 бланке организ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ПИСЬМО ОБ ОТЗЫВЕ ЗАЯВ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полное наименование претенд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юридический и фактический адреса, телефон, факс)</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дата регистрации конкурсной заявк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заявляет о своем намерении отозвать поданную заявку по следующими причина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данные документы просим выслать по адрес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ли передать нашему представител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и должность)</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паспорт: серия, номер, кем и когда выда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уководитель __________________________ /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2"/>
          <w:szCs w:val="22"/>
        </w:rPr>
        <w:t>[1]</w:t>
      </w:r>
      <w:r>
        <w:rPr/>
        <w:t xml:space="preserve"> </w:t>
      </w:r>
      <w:r>
        <w:rPr>
          <w:sz w:val="22"/>
          <w:szCs w:val="22"/>
        </w:rPr>
        <w:t>Должна быть представлена информация обо всех открытых счетах</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Style15">
    <w:name w:val="Текст сноски Знак"/>
    <w:basedOn w:val="Style14"/>
    <w:qFormat/>
    <w:rPr>
      <w:rFonts w:ascii="Arial" w:hAnsi="Arial" w:eastAsia="Times New Roman" w:cs="Times New Roman"/>
      <w:sz w:val="24"/>
      <w:szCs w:val="24"/>
    </w:rPr>
  </w:style>
  <w:style w:type="character" w:styleId="Style16">
    <w:name w:val="Текст примечания Знак"/>
    <w:basedOn w:val="Style14"/>
    <w:qFormat/>
    <w:rPr>
      <w:rFonts w:ascii="Courier" w:hAnsi="Courier" w:cs="Courier"/>
    </w:rPr>
  </w:style>
  <w:style w:type="character" w:styleId="1">
    <w:name w:val="Текст примечания Знак1"/>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Times New Roman"/>
      <w:sz w:val="24"/>
      <w:szCs w:val="24"/>
    </w:rPr>
  </w:style>
  <w:style w:type="paragraph" w:styleId="Style17">
    <w:name w:val="Текст примечания"/>
    <w:basedOn w:val="Normal"/>
    <w:qFormat/>
    <w:pPr>
      <w:spacing w:lineRule="auto" w:line="240" w:before="0" w:after="0"/>
      <w:ind w:firstLine="567"/>
      <w:jc w:val="both"/>
    </w:pPr>
    <w:rPr>
      <w:rFonts w:ascii="Courier" w:hAnsi="Courier" w:cs="Courier"/>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e4e793b1-8d0a-4e87-97c8-fefcd8c92b3a.doc"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9:26:00Z</dcterms:created>
  <dc:creator>GSeleznyova</dc:creator>
  <dc:description/>
  <cp:keywords/>
  <dc:language>en-US</dc:language>
  <cp:lastModifiedBy>GSeleznyova</cp:lastModifiedBy>
  <dcterms:modified xsi:type="dcterms:W3CDTF">2011-04-29T09:26:00Z</dcterms:modified>
  <cp:revision>1</cp:revision>
  <dc:subject/>
  <dc:title/>
</cp:coreProperties>
</file>