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13 сентября 2007 года № 49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б утверждении Положения о предоставлении муниципальных гарантий муниципального образования «Ахтубинский райо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ями 115, 117 Бюджетного кодекса Российской Федерации, в целях упорядочения предоставления муниципальных гарантий за счет средств бюджета муниципального образования «Ахтубинский район»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ложение о предоставлении муниципальных гарантий муниципального образования «Ахтубинский район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публиковать настоящее решение в газете «Ахтубинская прав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Огар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13.09.2007 № 49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ПРЕДОСТАВЛЕНИИ МУНИЦИПАЛЬНЫХ ГАРАНТИЙ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Настоящее Положение разработано в соответствии со статьями 115, 117 Бюджетного кодекса Российской Федерации и определяет порядок предоставления муниципальных гарантий муниципального образования «Ахтубинский район» (далее - муниципальные гарантии) - способа обеспечения гражданско-правовых обязательств, в силу которого муниципальное образование «Ахтубинский район» (далее – муниципальное образование) дает письменное обязательство отвечать за исполнение юридическим лицом или муниципальным образованием (далее - заемщиком), которому дается муниципальная гарантия, обязательства перед третьими лиц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Муниципальные гарантии предоста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) юридическим лицам, независимо от формы собствен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цели, связанные с реализацией инвестиционны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выигравшим конкурс на размещение заказов на закупки и поставки товаров, выполнение работ и оказание услуг для муниципальных нужд муниципального образ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ределенным администрацией муниципального образования заказчиками строек, объектов и направлений производственного и непроизводственного назначения, финансирование которых осуществляется за счет муниципальных капитальных влож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ределенным исполнителями целевых программ, утвержденных Советом муниципального образования «Ахтубинский район» (далее – Сове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ельскохозяйственным производителям Ахтубинского района на весенне-полевые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) муниципальным образованиям Ахтуб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Уполномоченным органом по оформлению и последующему контролю муниципальных гарантий от имени администрации муниципального образования (далее – Администрация) является муниципальное учреждение «Финансовое управлени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4. Решением Совета о бюджете на очередной финансовый год устанавливается перечень предоставляемых муниципальных гарантий на сумму, превышающую 0,01 процента расходов местного бюджета. Общая сумма предоставленных гарантий включается в состав муниципального долга как вид долгового обяз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2. Условия предоставления муниципальных гарантий муниципального образования юридическим лицам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Муниципальные гарантии юридическим лицам предоставляются на следующих услов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осуществление деятельности и место нахождения на территории Ахтубин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отсутствие просроченной задолженности по предоставленным ранее на возвратной основе средствам бюджетов любого уровня бюджетной систем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отсутствие просроченной задолженности по предоставленным ранее средствам прочих кредит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отсутствие задолженности по платежам в бюджет любого уровня бюджетной систем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положительное заключение о финансовом состоянии получателя гарантии, составленное по результатам проведения проверки отделом экономики, торговли, бытового обслуживания и туризма Администрации и муниципальным учреждением «Финансовое управление администрации муниципального образования «Ахтубинский район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предоставление получателем гарантии обеспечения (залога) исполнения своих обязательств перед гарантом, в размере не менее 100% от объема предоставляем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Муниципальные гарантии предоставляются исключительно в письменной форме. 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В муниципальной гарантии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гаранте, включающие его наименование (муниципальное образование «Ахтубинский район») и наименование органа, выдавшего гарантию от имени указанного гаранта (муниципальное учреждение «Финансовое управление администрации муниципального образования «Ахтубинский район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получателе гарантии, включающие его полное наименование и местонахож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кредиторе получателя гарантии, включающие его полное наименование и местонахож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язательство, которое обеспечивается гарантией, и его объ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ок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муниципальной гарантии определяется сроком исполнения обязательств, по которому предоставлена муниципальная гарантия. Кредитор имеет право предъявить Гаранту требование об исполнении обязательств по муниципальной гарантии в установленный договором срок. Если в течение указанного срока такое требование не было предъявлено, действие гарантии прекращ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Гарант по муниципальной гарантии несет субсидиарную ответственность дополнительно к ответственности должника по гарантированному им обязатель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Предусмотренное муниципальной гарантией обязательство Гаранта перед третьим лицом ограничивается уплатой суммы, соответствующей объему обязательств по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 Муниципальные гарантии предоставляются на конкурсной основе, основным параметром которой является достижение бюджетной и социальн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7. Решение о предоставлении муниципальной гарантии муниципального образования, ее объеме и сроке действия принимается Советом и оформляется распоряжением главы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К конкурсу допускаются юридические лица, не имеющие задолженности по платежам в бюджеты всех уровней, в том числе просроченной, по ранее выданным бюджетным кредитам, и государственные внебюджетные фонды, имеющие устойчивое финансовое положение и способные вернуть кредит с начисленными на него процентами в срок и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конкурсу не допускаются юридические лиц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ходящиеся в процессе реорганизации, ликвидации или банкрот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меющие не полностью оплаченный уставный капита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бщившие о себе ложные с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 представившие необходимые документы или представившие их с наруш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меющие просроченную задолженность по ранее предоставленным средствам местного бюджета на возвратной и платной осно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9. Обязательным условием предоставления муниципальной гарантии является наличие у заемщика собственных средств для финансирования целей, под которые привлекаются заемные средства, в размере не менее 20 процентов от общего объема необходим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0. Отдел экономики, торговли, бытового обслуживания и туризма Администрации организует проведение многоканальной экспертизы бизнес-плана инвестиционного проекта с привлечением органов местного самоуправления Ахтубин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 При предоставлении муниципальной гарантии на цели, связанные с реализацией инвестиционного проекта, организуется проведение экспертизы бизнес-плана инвестиционного проекта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онно-институциональная эксперт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техническая эксперт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инансовая и экономическая экспертиза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ценка финансовой состоятельности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нализ гарантий обеспечения возвратности бюджетных средств, предоставляемых на оказание поддерж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юджетная эффективность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оценки воздействия на окружающую среду в случаях, предусмотренных действующим законодательством, инвестиционные проекты, претендующие на получение муниципальной гарантии, подлежат экологической экспертизе в специально уполномоченном органе в области экологической экспертизы в установленном законодательств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 Муниципальным учреждением «Финансовое управление администрации МО «Ахтубинский район» проводится проверка (экспертиза) финансово-экономического состояния заемщика. Заключение о финансовом состоянии заемщика и его способности погасить кредит представляется Сов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3. Основным критерием отбора инвестиционных проектов для предоставления муниципальной гарантии муниципального образования, является бюджетная эффективность инвестицион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4. Муниципальные гарантии предоставляется на срок действия кредитного договора, но не более чем на пя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5. За предоставление муниципальной гарантии на цели, связанные с реализацией инвестиционных проектов, устанавливается плата в размере не более 1/10 действующей ставки рефинансирования Центрального банка Российской Федерации от суммы обязательств, обеспечиваемых муниципальной гарант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формлении муниципальной гарантии заемщиком осуществляется платеж на счет местного бюджета в размере 50 процентов от суммы платы за предоставление муниципальной гарантии, другие 50 процентов - по истечении половины срока, на который предоставлена муниципальная гаран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6. Муниципальные гарантии выдаются при условии предоставления имущества, принадлежащего заемщику - юридическому лицу на праве собственности, в обеспечение своевременного исполнения обязательств по возврату средств местного бюджета при наступлении гарантийного случая. Стоимость имущества заемщика, передаваемого в залог, должна быть достаточной для возмещения суммы кредита и начисленных процентов за весь период действия кредитно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гарантии могут предоставляться по обязательствам, не обеспеченным залогом имущества заемщика, в случае, когда инициатором проекта является муниципальное унитарное предприятие Ахтуб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 Предоставление муниципальных гарантий муниципального образования «Ахтубинский район» муниципальным образованиям Ахтубин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 Муниципальные гарантии муниципальным образованиям Ахтубинского района предоставляются с учетом предельного размера муниципального долга и в объеме, не превышающем размера финансовой помощи муниципальному образованию из районного фонда финансовой поддержки муниципальных образований Ахтубинского района на соответствующи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Муниципальным учреждением «Финансовое управление администрации муниципального образования «Ахтубинский район» проводится проверка (экспертиза) финансово-экономического состояния заемщ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Муниципальное образование Ахтубинского района, заинтересованное в получении муниципальной гарантии, подает заявку в адрес муниципального учреждения «Финансовое управление администрации муниципального образования «Ахтубинский район» и ее технико-экономическое обосн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заявке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новные условия договора между заемщиком и его кредит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ения использования средств, привлекаемых под гарант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ъем обязательств по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ветственность заемщика либо третьего лица перед креди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технико-экономическом обосновании должны быть отраж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цель, на которую привлекается кредит под гарант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ения расходования кредитных ресур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точник возврата и график погашения креди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ценка рисков и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явке обязательно должны быть приложены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представительного органа местного самоуправления о бюджете муниципального образования Ахтубинского района за прошедший финансовый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представительного органа местного самоуправления об исполнении бюджета муниципального образования Ахтубинского района за прошедший финансовый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представительного органа местного самоуправления о бюджете муниципального образования Ахтубинского района на финансовый год, в котором привлекаются заемные средства под муниципальную гарант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задолженности муниципального образования Ахтуб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Решение о предоставлении муниципальной гарантии оформляется распоряжением главы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Муниципальным образованиям Ахтубинского района муниципальная гарантия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В случае исполнения муниципальным образованием обязательств по предоставленной муниципальной гарантии расходы по ее исполнению, а также убытки, понесенные бюджетом муниципального образования, возмещаются из бюджетных ассигнований, предусмотренных решением Совета о бюджете на текущий финансовый год, на финансирование заемщика - муниципального образования Ахтуб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4. Оформление муниципальной гарант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 На основании принятого решения о предоставлении муниципальной гарантии заемщик заключает с кредитором кредитный договор о предоставлении денежных средств, необходимых для реализации проекта, и договор залога имущества заемщ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емщик обязан застраховать заложенное имущество на сумму не ниже размера требования кредитного договора от рисков утраты и пов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 Оформление муниципальной гарантии производится муниципальным учреждением «Финансовое управлени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оформления заемщику необходимо представить в муниципальное учреждение «Финансовое управление администрации муниципального образования «Ахтубинский район»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 заявление о намерении получить муниципальную гарантию с указанием ее предполагаемого размера, срока и назначения, источников погашения обязательств перед третьим лицом, а также сведений о предполагаемом кредиторе, включающих его полное наименование и местонахож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информация о претенденте, содержаща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е наименование, местонахождение, почтовый адрес, номера телефонов, факса, организационно-правовую форму, номер и дату свидетельства о государственной регистрации и наименование регистрирующего орга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и, имена и отчества руководителя, заместителей руководителя и главного бухгал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правку о размере уставного капитала, основных акционерах (владеющих более 5% акций), доле акций, находящихся в государственной и муниципальной собственности (для акционерных обще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хождение в холдинг или другие объединения в качестве дочернего или зависимого общества, банковские реквиз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заверенная в установленном порядке копия устава (положения), а также всех изменений и дополнений к не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заверенная в установленном порядке копия учредительного договора или решения уполномоченного органа о создании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нотариально заверенная копия свидетельства (решения) о государственной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копия лицензии на право осуществления хозяйственной деятельности в соответствии с действующим законодательством (если деятельность подлежит лицензир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годовые отчеты за последние 2 (два) финансовых года, включающие бухгалтерские балансы с приложениями, в том числе и на промежуточные отчетные даты, отчеты о прибылях и убытках, а также бухгалтерский баланс на последнюю отчетную дату с отметкой соответствующих органов по налогам и сборам об их приня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) расшифровки дебиторской и кредиторской задолженности к представленным бухгалтерским балансам, сгруппированные по срокам задолженности (до 30 дней, 30-90 дней, 90-180 дней, более 360 дней), с указанием наиболее крупных дебиторов и кредиторов (более 5 процентов общего объема задолжен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) суммы остатков по забалансовым счетам по полученному и выданному обеспечению (поручительствам и имуществу, переданному в залог) к представленным балансам за последние 2 (два) финансовых года и на дату подачи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) расшифровки задолженности по кредитам банков и прочим займам к представленным балансам за последние 2 (два) финансовых года и на дату подачи заявления с указанием кредиторов, величины долга, дат получения и погашения кредитов, видов их обеспечения, процентной ставки, периодичности погашения, сумм просроченных обязательств, включая проценты и штраф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) ходатайство отраслевого комитета или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) предложения по способам обеспечения исполнения обязательств по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 Предоставленные документы подлежат рассмотрению в муниципальном учреждении «Финансовое управление администрации муниципального образования «Ахтубинский район» в течение 11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4. Муниципальное учреждение «Финансовое управление администрации муниципального образования «Ахтубинский район» проводит анализ финансового состояния претендента, рассматривает предложения по способам обеспечения обязательств муниципальной гарантии и выносит заключение о возможности предоставления муниципальной гарантии либо об отказе в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отказа в предоставлении муниципальной гаранти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удовлетворительное финансовое состояние претенд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тендент находится в стадии реорганизации, ликвидации или банкрот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тендент сообщил о себе ложные с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меется просроченная задолженность по ранее предоставленным бюджетным средствам на возвратной осно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знание недостаточным способа обеспечения обязательств, предлагаемого претенд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задолженности по платежам в бюджет любого уровня бюджетной систем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ы предоставлены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5. В случае положительного заключения муниципальное учреждение «Финансовое управление администрации муниципального образования «Ахтубинский район» вносит проект распоряжения в Администрацию. В проекте распоряжения главы Администрации должны быть указаны основные параметры предоставляемой муниципальной гарантии, такие к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б обеспечиваемом обязательстве (сумма кредита, процентная ставка по креди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анк-кредит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ок действ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ъем обязательств по предоставляемой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точник финансирования в расходной части бюджета муниципального образования 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6. Муниципальная гарантия предоставляется муниципальным учреждением «Финансовое управление администрации муниципального образования «Ахтубинский район» на основании распорядительного акта главы Администрации посредством заключения договора о предоставлении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.7. Администрация заключает с Получателем муниципальной гарантии договор залога в обеспечение регрессных обязательств, которые могут возникнуть в результате наступления гарантийного случая. Форма договора и его условия подготавливаются комитетом имущественных отношени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8. Муниципальное учреждение «Финансовое управление администрации муниципального образования «Ахтубинский район» ведет учет выданных гарантий, исполнения получателями указанных гарантий своих обязательств, обеспеченных указанными гарантиями, а также учет осуществления платежей по выданным гаран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данных этого учета Совету одновременно с годовым отчетом об исполнении бюджета муниципального образования предоставляется отчет о выданных гарантиях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9. На основании представленных заемщиком документов муниципальное учреждение «Финансовое управление администрации муниципального образования «Ахтубинский район» оформляет договор о предоставлении муниципальной гарантии заемщику (приложение № 1) и муниципальную гарантию (приложение №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5. Порядок организации конкурса на получение муниципальных гаран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Для участия в конкурсе на получение муниципальной поддержки в форме муниципальных гарантий претенденты представляют в отдел экономики, торговли, бытового обслуживания и туризма Администрации пакет документов в соответствии с Порядком организации конкурса на получение муниципальных гаран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2. В течение 10 рабочих дней после принятия решения комиссия по отбору конкурсных проектов на получение гарантии, созданная распорядительным актом главы Администрации, направляет претендентам письменное уведомление об оказании муниципальной поддержки в форме муниципальной гарантии, с указанием ее размера, либо об отказе в ней, либо о необходимости доработки проекта с последующим его повторным направлением на рассмотрение в отдел экономики, торговли, бытового обслуживания и туризма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5.3. По прошедшим конкурсный отбор проектам отдел экономики, торговли, бытового обслуживания и туризма Администрации готовит проект распорядительного акта главы Администрации об оказании муниципальной поддержки в форме муниципальной гарантии, с указанием ее раз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4. На основании распорядительного акта, указанного в п. 5.3 настоящего Положения, победитель конкурса заключает с кредитной организацией кредитный договор о предоставлении денеж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5. Победитель конкурса на получение муниципальной гарантии представляет в муниципальное учреждение «Финансовое управление администрации муниципального образования «Ахтубинский район»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распоряжение главы Администрации об оказании муниципальной поддержки в форме муниципальной гарантии, с указанием ее разм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информация о претенденте, которая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е наименование, местонахождение, почтовый адрес, номера телефонов, факса, организационно-правовую форму, номер и дату свидетельства о государственной регистрации, и наименование регистрирующего орга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и, имена и отчества руководителя, заместителей руководителя и главного бухгал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правку о размере уставного капитала, основных акционерах (владеющих более 5% акций), доле акций, находящихся в государственной и муниципальной собственности (для акционерных обще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хождение в холдинг или другие объединения в качестве дочернего или зависимого общества, банковские реквиз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заверенные в установленном порядке копия устава (положения), а также всех изменений и дополнений к нему и копия учредительного договора или решения уполномоченного органа о создании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нотариально заверенная копия свидетельства (решения) о государственной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копия лицензии на право осуществления хозяйственной деятельности, в соответствии с действующим законодательством (если деятельность подлежит лицензир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годовые отчеты за последние 2 (два) финансовых года, включающие бухгалтерские балансы с приложениями, в том числе и на промежуточные отчетные даты, отчеты о прибылях и убытках, а также бухгалтерский баланс на последнюю отчетную дату с отметкой соответствующих органов по налогам и сборам об их приня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суммы остатков по забалансовым счетам по полученному и выданному обеспечению (поручительствам и имуществу, переданному в залог) к представленным балансам за последние 2 (два) финансовых года и на дату подачи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) расшифровки задолженности по кредитам банков и прочим займам к представленным балансам за последние 2 (два) финансовых года и на дату подачи заявления с указанием кредиторов, величины долга, дат получения и погашения кредитов, видов их обеспечения, процентной ставки, периодичности погашения, сумм просроченных обязательств, включая проценты и штраф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) бизнес-пл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) проект (копия) кредитно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) предложения по способам обеспечения исполнения обязательств по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6. Муниципальное учреждение «Финансовое управление администрации муниципального образования «Ахтубинский район» принимает представленные документы и после их проверки предоставляет муниципальную гарантию посредством заключения договора о предоставлении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7. Срок действия муниципальной гарантии соответствует сроку, указанному в кредитном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8. Администрация муниципального образования «Ахтубинский район» заключает с победителем конкурса на получение муниципальной гарантии договор залога в обеспечение регрессных обязательств, которые могут возникнуть в результате наступления гарантийного случая. Форма договора и его условия подготавливаются комитетом по земельным и имущественным отношениям Администрации. Победитель конкурса на получение муниципальной гарантии обязан провести независимую оценку, а при необходимости застраховать заложенное имущество за свой с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6. Порядок учета муниципальных гаран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1. Общая сумма предоставленных гарантий включается в состав муниципального долга муниципального образования как вид долгового обязательства и учитывается в муниципальной долговой книге в соответствующем разд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2. Муниципальное учреждение «Финансовое управление администрации муниципального образования «Ахтубинский район» производит регистрационную запись в долговой книге в срок, не превышающий трех дней с момента возникновения обяз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3. В подтверждение факта регистрации выданной муниципальной гарантии муниципальное учреждение «Финансовое управление администрации муниципального образования «Ахтубинский район» на первом листе гарантии проставляет отметку в виде штампа. Отметка содержит регистрационный код, дату регистрации и заверяется подписью лица, осуществившего рег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4. Муниципальное учреждение «Финансовое управление администрации муниципального образования «Ахтубинский район» ведет учет предоставленных муниципальных гарантий, исполнения получателями гарантий своих обязательств, обеспеченных муниципальными гарантиями, а также учет осуществления платежей по предоставленным муниципальным гаран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5. Получатель муниципальной гарантии обязан ежемесячно представлять в муниципальное учреждение «Финансовое управление администрации муниципального образования «Ахтубинский район» подтверждения с приложением копий соответствующих платежных документов о получении, погашении (полном или частичном) и обслуживании привлеченных займов, обеспеченных муниципальной гарант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6. При исполнении получателем гарантии своих обязательств перед кредитором на соответствующую сумму сокращается муниципальный долг муниципального образования, что отражается в отчете об исполнении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7. Исполнение обязательств, предусмотренных муниципальными гаранти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1. Исполнение обязательств по предоставленным муниципальным гарантиям осуществляется за счет средств, предусмотренных на данные цели в бюджете муниципального образования на соответствующи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2. Под гарантийным случаем понимается неисполнение Получателем муниципальной гарантии обязательств, обеспеченных муниципальной гарантией в срок, установленный в договоре, заключенном с Кредитором получателя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3. Ответственность Гаранта перед Кредитором за неисполнение Получателем муниципальной гарантии обязательств наступает после того, как Креди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официально уведомит Гаранта о наступлении гарантийного случая незамедлительно после его наступ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имет все предусмотренные действующим законодательством Российской Федерации меры для погашения задолженности Получателя муниципальной гарантии в полном объ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одтвердит факт неисполнения Получателем муниципальной гарантии в срок своих обязательств перед Кредитором путем представления заверенной выписки со ссудного счета Получателя муниципальной гарантии и копии переписки с Получателем муниципальной гарантии, содержащей требования погасить задолж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4. Муниципальное учреждение «Финансовое управление администрации муниципального образования «Ахтубинский район» в течение 7 рабочих дней рассматривает обоснованность требований Кредитора, оценивает достаточность действий Кредитора по возврату непогашенной задолженности и определяет сумму, подлежащую выплате в соответствии с условиями предоставленной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5. При исполнении муниципальным учреждением «Финансовое управление администрации муниципального образования «Ахтубинский район» обязательств, предусмотренных муниципальной гарантией, Кредитор в течение трех рабочих дней со дня его исполнения должен передать муниципальному учреждению «Финансовое управление администрации муниципального образования «Ахтубинский район» документы, удостоверяющие право требования к Получателю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6. Муниципальное учреждение «Финансовое управление администрации муниципального образования «Ахтубинский район» после исполнения обязательств за Получателя муниципальной гарантии имеет право потребовать от последнего возмещения сумм, уплаченных Кредитору по муниципальной гарантии, в полном объеме и в порядке, предусмотренном гражданским законодательством Российской Федерации, в том числе за счет реализации заложенного имущества Получателя муниципальной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ение муниципальных гарантий подлежит отражению в составе расходов бюджета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7. Средства, полученные после реализации залогового имущества Получателя муниципальной гарантии, зачисляются за вычетом расходов на реализацию в бюджет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ик, своевременно исполнивший обязательство, обеспеченное муниципальной гарантией, обязан известить об этом гаранта не позднее одного рабочего дня, следующего за днем исполнения вышеназванного обязательства. В противном случае гарант, в свою очередь исполнивший обязательство, вправе взыскать с кредитора неосновательно полученное либо предъявить регрессное требование к должн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8. Прекращение муниципальной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действия муниципальной гарантии прекращается с прекращением обеспеченного им обязательства, а также в случае изменения этого обязательства, влекущего увеличение ответственности или иные неблагоприятные последствия для гаранта, без согласия послед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гарантия прекращается с переводом долга по обеспеченному муниципальной гарантией обязательству на другое лицо, если гарант не дал кредитору согласия отвечать за нового долж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гарантия прекращается, если кредитор отказался принять надлежащее исполнение, предложенное должником или гара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гарантия прекращается по истечении указанного в гарантии (договоре поручительства) срока, на который она д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лного исполнения гарантом обязательств по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исполнения должником своих обязательств перед третьим лицом, обеспеченных муниципальной гарант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ледствие отказа третьего лица от своих прав по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предоставл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х гаран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Ахтубинский райо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Договор № 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предоставлении муниципальной гарант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. Ахтубинск «___»____________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е образование "Ахтубинский район", именуемое в дальнейшем "Гарант", в лице главы муниципального образования "Ахтубинский район" _________________________________, действующего на основании Устава муниципального образования "Ахтубинский район", __________________________________________, именуемое в дальнейшем "Бенефициар", в лице __________________________________, действующего на основании ___________________________________, именуемое в дальнейшем "Принципал", в лице ____________________________________, действующего на основании ______________________________________ (вместе именуемые "Стороны"), и Управление Федерального казначейства по Астраханской области, именуемое в дальнейшем "Управление", в лице руководителя управления _______________________________, действующего на основании Положения от 04.03.2005 № 33н, заключили настоящий Договор о предоставлении Гарантом муниципальной гарантии муниципального образования "Ахтубинский район" (далее - Гарантия) Принципалу в пользу Бенефициара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 Гарант при условии выполнения Бенефициаром и Принципалом требований настоящего Договора обязуется выдать Принципалу Гарантию от "___" года № 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 Согласно условиям Гарантии Гарант обязуется уплатить по письменному требованию Бенефициара в порядке и размере, установленных настоящим Договором и Гарантией, денежную сумму в валюте Российской Федерации в случае неисполнения Принципалом обязательств по договору о предоставлении бюджетного кредита из областного бюджета от "_____" г. №____, заключенному между Бенефициаром, Принципалом и Управлением федерального казначейства по Астраханской области (далее - Кредитный договор), по возврату кредита (основного долга) на сумму ( ) рублей в срок до _________, уплате процентов в размере 1/10 (одной десятой) ставки рефинансирования Центрального банка Российской Федерации, уплате неустойки (пеней) за просрочку погашения задолженности по кредиту (основному долгу) и за просрочку уплаты процентов по Кредитному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 Гарантия предоставляется с правом предъявления Гарантом регрессных требований к Принципа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 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2 и 2.1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рава и обязанности Гара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Гарант гарантирует обязательства Принципала по погашению задолженности по кредиту (основному долгу), уплате суммы процентов и уплате неустойки (пеней) за просрочку погашения задолженности по кредиту (основному долгу) и за просрочку уплаты процентов по Кредитному договору. Предел общей ответственности Гаранта перед Бенефициаром ограничивается суммой в размере не более ( ) рублей, включающей сумму основного долга в размере ( ) рублей, начисленных процентов в размере 1/10 (одной десятой) ставки рефинансирования Центрального банка Российской Федерации и начисленных неустоек (пеней) за просрочку погашения задолженности по кредиту (основному долгу) и за просрочку уплаты процентов в размере ( )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 Обязательства Гаранта по Гарантии уменьшаются по мере исполнения Принципалом обязательств, обеспеченных Гарантией на сумму, фактически погашенную Принципалом по Кредитному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Гарант обязан в трехдневный срок с момента заключения настоящего Договора сделать соответствующую запись в муниципальной долговой книге муниципального образования "Ахтубинский район" об увеличении муниципального долга муниципального образования "Ахтубинский район". Гарант также обязан в трехдневный срок со дня получения от Бенефициара извещения о факте частичного или полного исполнения гарантированных обязательств (Принципалом, Гарантом, третьими лицами) по Кредитному договору сделать соответствующую запись в муниципальной долговой книге муниципального образования "Ахтубинский район" об уменьшении муниципального долга муниципального образования "Ахтубинский район" согласно пункту 2.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 Исполнение регрессных требований Гаранта к Принципалу осуществляется: за счет средств Принципала и из бюджета Гаранта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ава и обязанности Принцип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 Принципал настоящим подтверждает, что он располагает всеми необходимыми полномочиями для исполнения всех обязательств по Договору и никаких дополнительных разрешений и согласований Принципалу для этого не требуется. Принципал обязуется незамедлительно информировать Гаранта о случаях возникновения любых обстоятельств, которые могут повлечь за собой невыполнение Принципалом своих обязательств перед Бенефициаром по исполнению условий Кредитного договора или нарушение условий настоящего Договора, а также принять все возможные законные меры для предотвращения нарушения своих обязательств и информировать Гаранта о принимаемых м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 Принципал обязуется незамедлительно предоставлять Гаранту по его первому запросу информацию, которая будет рассматриваться как конфиденциальная и не подлежащая передаче третьим лицам за исключением случаев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Принципал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 уведомлять Гаранта о выполнении или невыполнении обязательств, указанных в пункте 2.1 настоящего Договора и в пункте 2.1 Гарантии, не позднее следующих двух дней после выполнения или невыполнения соответствующих платеж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 в случае невозможности исполнения своих обязательств перед Бенефициаром письменно уведомить об этом гаранта, но не позднее, чем за 7 рабочих дней до момента исполнения своих обязательст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 информировать Гаранта о возникающих разногласиях с Бенефициа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 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 исполнить требование Гаранта о возмещении Принципалом Гаранту в течение 10 (десяти) дней после исполнения Гарантии сумм, уплаченных Гарантом Бенефициару по Гарантии. Непоступление Гаранту от Принципала сумм по требованию Гаранта к Принципалу в сроки, предусмотренные в настоящем подпункте, означает нарушение Принципалом своих обязательств перед Гарантом по Гарантии и Договору, и указанная сумма требования автоматически считается просроченной задолженностью Принципала перед Гара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уплатить Гаранту пени из расчета 1/300 (одной трехсотой) действующей ставки рефинансирования Центрального банка Российской Федерации, действующей на первый день неисполнения требования, за каждый календарный день просрочки, на сумму просроченной задолж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 Гарантия должна быть составлена в одном экземпляре. Гарантия передается Принципалу для дальнейшей передачи Бенефициа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рава и обязанности Бенефициа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 Бенефициар обязан не позднее одного рабочего дня в письменной форме известить Гаранта, если Кредитный договор признан недействительным или обязательство по нему прекратилось по иным осн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 Бенефициар обязан согласовать с Гарантом и получить его письменное согласие на внесение любых изменений или дополнений в Кредитный догов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 Бенефициар по своему усмотрению не вправе изменять назначение платежа, осуществляемого Гарантом в соответствии с пунктом 2.1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4. 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5. В случае неисполнения Гарантом обязательств по Гарантии от "____" года № ________, исполнение обязательства Гаранта перед Бенефициаром производится за счет _____________________________, а также за счет отчислений от федеральных и региональных налогов и сборов, налогов, предусмотренных специальными налоговыми режимами (за исключением местных налогов), подлежащих зачислению в местный бюджет в сумме неисполненных Гарантом обязательств перед Бенефициа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6. При неисполнении обязательства Гаранта перед Бенефициаром в сроки, установленные в пункте 8.7. настоящего Договора, Бенефициар направляет в Управление уведомление о взыскании задолженности за счет средств, указанных в пункте 4.5.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Срок действия Догов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 Настоящий Договор вступает в силу с момента подписания главой муниципального образования "Ахтубинский район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 Срок действия настоящего Договора истекает 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Срок действия и прекращение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1. Гарантия вступает в силу после подписания настоящего Договора главой муниципального образования "Ахтубинский район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2. Срок действия Гарантии, выдаваемой в соответствии с настоящим Договором, истекает полностью и автоматически, если требование платежа со стороны Бенефициара не будет получено Гарантом до указанной д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3. Гарантия прекращает свое действие и должна быть без дополнительных запросов со стороны Гаранта возвращена ему Бенефициаром в течение 3 (трех) рабочих дней с момента наступления любого из нижеперечисленных собы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 истечении срока Гарантии, указанного в пункте 6.2 настоящего Договора и пункта 2.4 Гарант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ле полного исполнения Гарантом обязательств по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осле исполнения Принципалом или третьими лицами перед Бенефициаром обязательств по Кредитному договору, обеспеченных Гарант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ле отзыва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вследствие отказа Бенефициара от своих прав по Гарантии путем возврата ее Гарант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Условия отзыва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1. Гарантия может быть отозвана Гарантом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 если Гарантия не будет передана Принципалом Бенефициару в соответствии с условиями пункта 3.4 настоящего Договора и пункта 5.1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внесения в Кредитный договор не согласованных с Гарантом условий, влекущих увеличение ответственности или иные неблагоприятные последствия для Гар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2. Уведомление об отзыве Гарантии направляется Принципалу и Бенефициару по адресам, указанным в настоящем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Исполнение обязательств по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. При наступлении срока исполнения Принципалом обязательств по Кредитному договору Бенефициар до предъявления требований к Гаранту обязан предъявить письменное требование к Принципалу о соответствующих платежах. Если Принципал в течение 7 (семи) рабочих дней не выполнил надлежащим образом свои обязательства по предъявленному требованию Бенефициара или дал отрицательный ответ на предъявленное требование, Бенефициар имеет право обратиться к Гаранту с письменным требованием о выполнении обязательств Гаранта по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2. Для исполнения обязательств Гаранта по Гарантии Бенефициар обязан представить письменное требование к Гаранту и документы, подтверждающие обоснованность этого требования. В письменном требовании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 сумма просроченных неисполненных гарантированных обязательств (основной долг и (или) процен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 основание для требования Бенефициара и платежа Гаранта в виде ссылок на Гарантию, настоящий Договор и Кредитный до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 соблюдение субсидиарности требования в виде ссылки на предъявленное Бенефициаром Принципалу обращение с требованием погашения дол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кументы, прилагающиеся к требова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 копия полученного Принципалом обращения с требованием погашения дол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 ответ Принципала на указанное обращение (если таковой бы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3. Датой предъявления требования к Гаранту считается дата его поступления в администрацию муниципального образования "Ахтубинский район"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4. Гарант рассматривает требование Бенефициара об исполнении своих обязательств в течение 3 (трех) рабочих дней со дня его предъ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5. Гарант обязан в трехдневный срок с момента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6. Гарант проверяет предъявленное Бенефициаром требование и документы, указанные в пункте 8.2 настоящего Договора, на предмет обоснованности требования исполнения обязательств Гаранта условиям Гарантии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требование исполнения Гарантии должно быть предъявлено в пределах срока действия Гарантии, указанного в пункте 6.2 настоящего Договора и пункта 2.4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 требование должно быть оформлено в соответствии с условиями, определенными в пункте 8.2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 вид и размер просроченных обязательств Принципала должен соответствовать гарантированным обязательствам, указанным в пункте 2.1 настоящего Договора и 2.1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правильность размера предъявленной к погашению задолженности по основному долгу и расчета процентов с учетом платежей Принципала, направленных на погашение гарантированных обяза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7. В случае признания требования Бенефициара обоснованным Гарант в течение 7 (семи) рабочих дней со дня его предъявления обязан исполнить обязательства по Гарантии, перечислив денежные средства в размере, признанном для исполнения согласно пункту 8.6 настоящего Договора, на счет Бенефици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8. Исполнение обязательств по Гарантии осуществляется за счет средств бюджета Гаранта, предусмотренных на указанные цели в бюджете Гаранта на соответствующий год, и подлежит отражению в составе расходов бюджета Гар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9. После исполнения обязательств по Гарантии Гарант направляет Принципалу на основании п.4.1 Гарантии и п.1.3 настоящего Договора, устанавливающих право регрессного требования Гаранта к Принципалу, письменное требование о возмещении Принципалом Гаранту в течение 10 (десяти) рабочих дней после исполнения Гарантии сумм, уплаченных Гарантом Бенефициару по Гарантии. В случае неисполнения Принципалом регрессного требования Гаранта в срок, указанный в настоящем пункте, погашение задолженности Принципала по регрессному требованию Гаранта, с учетом пеней, начисляемых в соответствии с пунктом 3.3 настоящего Договора и пунктом 4.4 Гарантии, будет произведено за счет Принципала, и из бюджета Гар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9. Права и обязанности Упр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1. Управление в соответствии со статьей 141 Бюджетного кодекса Российской Федерации при получении письменного уведомления от Бенефициара о неисполнении Гарантом своих обязательств перед Бенефициаром производит погашение задолженности за счет отчислений от федеральных и региональных налогов и сборов, налогов, предусмотренных специальными налоговыми режимами (за исключением местных налогов), подлежащих зачислению в местный бюджет в сумме исполненных Гарантом обязательств перед Бенефициаром, указанных в уведомлении до полного погашения задолж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0. Разрешение сп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1. По всем вопросам, не нашедшим своего решения в положениях настоящего Договора, но прямо или косвенно вытекающих из отношений Сторон по Договору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2. Все споры и разногласия, которые могут возникнуть между Сторонами по вопросам, не нашедшим своего решения в тексте настоящего Договора, будут разрешаться путем перего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3. При неурегулировании в процессе переговоров спорных вопросов, споры разрешаются в Арбитражном суде Астраханской обла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1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1. Настоящий Договор составлен в четырех экземплярах, имеющих одинаковую юридическую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2. По взаимному согласию Сторон в настоящий Договор могут вноситься изменения и дополнения путем подписания всеми Сторонами дополнительных согла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sub_2011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12. Юридические адреса и реквизиты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аран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Бенефициар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 "Ахтубинский район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ул. Волгоградская, 141, г. Ахтубинск, Астраханская область, 416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Банковски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НН 3001006106, л/с 01300010040, открытый в УФК по Астраханской области, сч. 40204810400000000055 в ГРКЦ ГУ ЦБ РФ по Астраханской области, г. Астрахань, БИК 041203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лава муниципального образования "Ахтубинский район"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ерно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Управлени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Управление Федерального казначейства по Астрахан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л. Н.Островского, 130а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г. Астрахань, 414057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НН 3015010078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ч. 40105810200000010001 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РКЦ ГУ ЦБ РФ по Астраханской области, г. Астрахань, БИК 0412030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Руководитель управлен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8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8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 w:val="8"/>
              </w:rPr>
            </w:pPr>
            <w:r>
              <w:rPr>
                <w:rFonts w:cs="Courier" w:ascii="Courier" w:hAnsi="Courier"/>
                <w:sz w:val="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" w:name="sub_2011"/>
      <w:bookmarkStart w:id="2" w:name="sub_2011"/>
      <w:bookmarkEnd w:id="2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 предоставл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х гаран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Ахтубинский райо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гарантия  муниципального образования «Ахтубинский район» № 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. Ахтубинск «____»________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9801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е образование "Ахтубинский район", именуемое в дальнейшем "Гарант", в лице главы муниципального образования "Ахтубинский район" _________________________________, действующего на основании Устава муниципального образования "Ахтубинский район", дает письменное обязательство отвечать за исполнение ____________________________________, именуемым в дальнейшем "Принципал", которому предоставляется муниципальная гарантия муниципального образования "Ахтубинский район" (далее – Гарантия), обязательств перед ____________________________, именуемым в дальнейшем "Бенефициар", на следующих услов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4" w:name="sub_9801"/>
      <w:bookmarkStart w:id="5" w:name="sub_1001"/>
      <w:bookmarkStart w:id="6" w:name="sub_9801"/>
      <w:bookmarkStart w:id="7" w:name="sub_1001"/>
      <w:bookmarkEnd w:id="6"/>
      <w:bookmarkEnd w:id="7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едмет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8" w:name="sub_1001"/>
      <w:bookmarkStart w:id="9" w:name="sub_10011"/>
      <w:bookmarkEnd w:id="8"/>
      <w:bookmarkEnd w:id="9"/>
      <w:r>
        <w:rPr>
          <w:rFonts w:eastAsia="Times New Roman" w:cs="Arial" w:ascii="Arial" w:hAnsi="Arial"/>
          <w:sz w:val="24"/>
          <w:szCs w:val="24"/>
          <w:lang w:eastAsia="ru-RU"/>
        </w:rPr>
        <w:t>1.1. Настоящая Гарантия выдается Гарантом Принципалу в пользу Бенефициара в соответствии с Договором о предоставлении муниципальной гарантии муниципального образования "Ахтубинский район" от "___" г. № _________, заключенным между Гарантом, Бенефициаром, Принципалом и Управлением федерального казначейства по Астраханской области (далее - Договор), в обеспечение надлежащего исполнения Принципалом обязательств по договору о предоставлении бюджетного кредита из областного бюджета от «___»__________г. № ____, заключенному между Бенефициаром, Принципалом и Управлением федерального казначейства по Астраханской области (далее - Кредитный догово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0" w:name="sub_10011"/>
      <w:bookmarkStart w:id="11" w:name="sub_10012"/>
      <w:bookmarkEnd w:id="10"/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 По Гарантии Гарант обязуется уплатить по письменному требованию Бенефициара в порядке и размере, установленных Гарантией и Договором, денежную сумму в валюте Российской Федерации в случае неисполнения Принципалом обязательств по возврату кредита (основного долга) на сумму ( ) рублей в срок до _________, уплате процентов в размере 1/10 (одной десятой) ставки рефинансирования Центрального банка Российской Федерации, уплате неустойки (пеней) за просрочку погашения задолженности по кредиту (основному долгу) и за просрочку уплаты процентов по Кредитному договору. </w:t>
      </w:r>
      <w:bookmarkStart w:id="12" w:name="sub_1002"/>
      <w:bookmarkEnd w:id="11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словия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3" w:name="sub_10021"/>
      <w:bookmarkEnd w:id="12"/>
      <w:bookmarkEnd w:id="13"/>
      <w:r>
        <w:rPr>
          <w:rFonts w:eastAsia="Times New Roman" w:cs="Arial" w:ascii="Arial" w:hAnsi="Arial"/>
          <w:sz w:val="24"/>
          <w:szCs w:val="24"/>
          <w:lang w:eastAsia="ru-RU"/>
        </w:rPr>
        <w:t>2.1. Гарант гарантирует обязательства Принципала по погашению задолженности по кредиту (основному долгу), уплате суммы процентов и уплате неустойки (пеней) за просрочку погашения задолженности по кредиту (основному долгу) и за просрочку уплаты процентов по Кредитному договору. Предел общей ответственности Гаранта перед Бенефициаром ограничивается суммой в размере не более ( ) рублей, включающей сумму основного долга в размере ( ) рублей, начисленных процентов в размере 1/10 (одной десятой) ставки рефинансирования Центрального банка Российской Федерации и начисленных неустоек (пеней) за просрочку погашения задолженности по кредиту (основному долгу) и за просрочку уплаты процентов в размере ( 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4" w:name="sub_10021"/>
      <w:bookmarkStart w:id="15" w:name="sub_10022"/>
      <w:bookmarkEnd w:id="14"/>
      <w:bookmarkEnd w:id="15"/>
      <w:r>
        <w:rPr>
          <w:rFonts w:eastAsia="Times New Roman" w:cs="Arial" w:ascii="Arial" w:hAnsi="Arial"/>
          <w:sz w:val="24"/>
          <w:szCs w:val="24"/>
          <w:lang w:eastAsia="ru-RU"/>
        </w:rPr>
        <w:t>2.2. Обязательства Гаранта по Гарантии будут уменьшаться по мере выполнения Принципалом своих денежных обязательств, обеспеченных Гарантией, в отношении Бенефициара в соответствии с условиями Кредитного договора на сумму, фактически погашенную Принципалом по Кредитному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6" w:name="sub_10022"/>
      <w:bookmarkStart w:id="17" w:name="sub_10023"/>
      <w:bookmarkEnd w:id="16"/>
      <w:bookmarkEnd w:id="17"/>
      <w:r>
        <w:rPr>
          <w:rFonts w:eastAsia="Times New Roman" w:cs="Arial" w:ascii="Arial" w:hAnsi="Arial"/>
          <w:sz w:val="24"/>
          <w:szCs w:val="24"/>
          <w:lang w:eastAsia="ru-RU"/>
        </w:rPr>
        <w:t>2.3. Гарантия вступает в силу с момента утверждения Договора Советом муниципального образования "Ахтубинский район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8" w:name="sub_10023"/>
      <w:bookmarkStart w:id="19" w:name="sub_10025"/>
      <w:bookmarkEnd w:id="18"/>
      <w:bookmarkEnd w:id="19"/>
      <w:r>
        <w:rPr>
          <w:rFonts w:eastAsia="Times New Roman" w:cs="Arial" w:ascii="Arial" w:hAnsi="Arial"/>
          <w:sz w:val="24"/>
          <w:szCs w:val="24"/>
          <w:lang w:eastAsia="ru-RU"/>
        </w:rPr>
        <w:t>2.4. Срок действия Гарантии заканчивается 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0" w:name="sub_10025"/>
      <w:bookmarkStart w:id="21" w:name="sub_10026"/>
      <w:bookmarkEnd w:id="20"/>
      <w:bookmarkEnd w:id="21"/>
      <w:r>
        <w:rPr>
          <w:rFonts w:eastAsia="Times New Roman" w:cs="Arial" w:ascii="Arial" w:hAnsi="Arial"/>
          <w:sz w:val="24"/>
          <w:szCs w:val="24"/>
          <w:lang w:eastAsia="ru-RU"/>
        </w:rPr>
        <w:t>2.5. Гарантия прекращает свое действие и должна быть без дополнительных запросов со стороны Гаранта возвращена ему Бенефициаром в течение 3 (трех) рабочих дней с момента наступления любого из нижеперечисленных собы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по истечении срока Гарантии, указанного в пункте 2.4 Гарантии и пункте 6.2 Догово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ле полного исполнения Гарантом обязательств по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осле исполнения Принципалом или третьими лицами перед Бенефициаром обязательств по Кредитному договору, обеспеченных Гарант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ле отзыва Гаран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вследствие отказа Бенефициара от своих прав по Гарантии путем возврата ее Гара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2" w:name="sub_10026"/>
      <w:bookmarkStart w:id="23" w:name="sub_10027"/>
      <w:bookmarkEnd w:id="22"/>
      <w:bookmarkEnd w:id="23"/>
      <w:r>
        <w:rPr>
          <w:rFonts w:eastAsia="Times New Roman" w:cs="Arial" w:ascii="Arial" w:hAnsi="Arial"/>
          <w:sz w:val="24"/>
          <w:szCs w:val="24"/>
          <w:lang w:eastAsia="ru-RU"/>
        </w:rPr>
        <w:t>2.6. 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4" w:name="sub_10027"/>
      <w:bookmarkStart w:id="25" w:name="sub_10028"/>
      <w:bookmarkEnd w:id="24"/>
      <w:bookmarkEnd w:id="25"/>
      <w:r>
        <w:rPr>
          <w:rFonts w:eastAsia="Times New Roman" w:cs="Arial" w:ascii="Arial" w:hAnsi="Arial"/>
          <w:sz w:val="24"/>
          <w:szCs w:val="24"/>
          <w:lang w:eastAsia="ru-RU"/>
        </w:rPr>
        <w:t>2.7. 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2.1 Гаран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6" w:name="sub_10028"/>
      <w:bookmarkStart w:id="27" w:name="sub_10029"/>
      <w:bookmarkEnd w:id="26"/>
      <w:bookmarkEnd w:id="27"/>
      <w:r>
        <w:rPr>
          <w:rFonts w:eastAsia="Times New Roman" w:cs="Arial" w:ascii="Arial" w:hAnsi="Arial"/>
          <w:sz w:val="24"/>
          <w:szCs w:val="24"/>
          <w:lang w:eastAsia="ru-RU"/>
        </w:rPr>
        <w:t>2.8. Все вопросы взаимодействия Гаранта, Принципала и Бенефициара указаны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8" w:name="sub_10029"/>
      <w:bookmarkStart w:id="29" w:name="sub_1003"/>
      <w:bookmarkEnd w:id="28"/>
      <w:bookmarkEnd w:id="29"/>
      <w:r>
        <w:rPr>
          <w:rFonts w:eastAsia="Times New Roman" w:cs="Arial" w:ascii="Arial" w:hAnsi="Arial"/>
          <w:sz w:val="24"/>
          <w:szCs w:val="24"/>
          <w:lang w:eastAsia="ru-RU"/>
        </w:rPr>
        <w:t>3. Условия отзыва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0" w:name="sub_1003"/>
      <w:bookmarkStart w:id="31" w:name="sub_10031"/>
      <w:bookmarkEnd w:id="30"/>
      <w:bookmarkEnd w:id="31"/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 Гарантия может быть отозвана Гарантом в случая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) если Гарантия не будет передана Принципалом Бенефициару в соответствии с условиями пункта 5.1 Гарантии и пункта 3.4 Догово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внесения в Кредитный договор не согласованных с Гарантом условий, влекущих увеличение ответственности или иные неблагоприятные последствия для Гар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2" w:name="sub_10031"/>
      <w:bookmarkStart w:id="33" w:name="sub_10032"/>
      <w:bookmarkEnd w:id="32"/>
      <w:bookmarkEnd w:id="33"/>
      <w:r>
        <w:rPr>
          <w:rFonts w:eastAsia="Times New Roman" w:cs="Arial" w:ascii="Arial" w:hAnsi="Arial"/>
          <w:sz w:val="24"/>
          <w:szCs w:val="24"/>
          <w:lang w:eastAsia="ru-RU"/>
        </w:rPr>
        <w:t>3.2. Уведомление об отзыве Гарантии направляется Принципалу и Бенефициару по адресам, указанным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4" w:name="sub_10032"/>
      <w:bookmarkStart w:id="35" w:name="sub_1004"/>
      <w:bookmarkEnd w:id="34"/>
      <w:bookmarkEnd w:id="35"/>
      <w:r>
        <w:rPr>
          <w:rFonts w:eastAsia="Times New Roman" w:cs="Arial" w:ascii="Arial" w:hAnsi="Arial"/>
          <w:sz w:val="24"/>
          <w:szCs w:val="24"/>
          <w:lang w:eastAsia="ru-RU"/>
        </w:rPr>
        <w:t>4. Исполнение обязательств по Гаран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6" w:name="sub_1004"/>
      <w:bookmarkStart w:id="37" w:name="sub_10041"/>
      <w:bookmarkEnd w:id="36"/>
      <w:bookmarkEnd w:id="37"/>
      <w:r>
        <w:rPr>
          <w:rFonts w:eastAsia="Times New Roman" w:cs="Arial" w:ascii="Arial" w:hAnsi="Arial"/>
          <w:sz w:val="24"/>
          <w:szCs w:val="24"/>
          <w:lang w:eastAsia="ru-RU"/>
        </w:rPr>
        <w:t>4.1. Исполнение Гарантом своих обязательств по Гарантии ведет к возникновению регрессных требований со стороны Гаранта к Принципа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8" w:name="sub_10041"/>
      <w:bookmarkStart w:id="39" w:name="sub_10042"/>
      <w:bookmarkEnd w:id="38"/>
      <w:r>
        <w:rPr>
          <w:rFonts w:eastAsia="Times New Roman" w:cs="Arial" w:ascii="Arial" w:hAnsi="Arial"/>
          <w:sz w:val="24"/>
          <w:szCs w:val="24"/>
          <w:lang w:eastAsia="ru-RU"/>
        </w:rPr>
        <w:t>4.2. Исполнение обязательств по Гарантии осуществляется за счет средств бюджета Гаранта, предусмотренных на указанные цели в решении Совета муниципального образования "Ахтубинский район" о бюджете муниципального образования "Ахтубинский район" на соответствующий финансовый год, и подлежит отражению в составе расходов бюджета Гар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0" w:name="sub_10042"/>
      <w:r>
        <w:rPr>
          <w:rFonts w:eastAsia="Times New Roman" w:cs="Arial" w:ascii="Arial" w:hAnsi="Arial"/>
          <w:sz w:val="24"/>
          <w:szCs w:val="24"/>
          <w:lang w:eastAsia="ru-RU"/>
        </w:rPr>
        <w:t xml:space="preserve">4.3. В случае неисполнения Гарантом обязательств по Гарантии их исполнение осуществляться за счет________________________________ </w:t>
      </w:r>
      <w:bookmarkStart w:id="41" w:name="sub_10043"/>
      <w:bookmarkEnd w:id="40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4. После исполнения обязательств по Гарантии Гарант направляет Принципалу на основании пункта 4.1 Гарантии и пункта 1.3 Договора, устанавливающих право регрессного требования Гаранта к Принципалу, письменное требование о возмещении Принципалом Гаранту в течение 10 (десяти) рабочих дней после исполнения Гарантии сумм, уплаченных Гарантом Бенефициару по Гарантии. Не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Гарантии и Договору, и указанная сумма требования автоматически считается просроченной задолженностью Принципала перед Гарантом. На сумму просроченной задолженности Гарант будет начислять пени из расчета 1/300 (одной трехсотой) действующей ставки рефинансирования Центрального банка Российской Федерации, действующей на первый день неисполнения требования</w:t>
      </w:r>
      <w:bookmarkStart w:id="42" w:name="sub_10044"/>
      <w:bookmarkEnd w:id="41"/>
      <w:r>
        <w:rPr>
          <w:rFonts w:eastAsia="Times New Roman" w:cs="Arial" w:ascii="Arial" w:hAnsi="Arial"/>
          <w:sz w:val="24"/>
          <w:szCs w:val="24"/>
          <w:lang w:eastAsia="ru-RU"/>
        </w:rPr>
        <w:t>, за каждый календарный день проср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5. Исполнение регрессных требований Гаранта к Принципалу осуществляется: за счет средств 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3" w:name="sub_10045"/>
      <w:bookmarkEnd w:id="42"/>
      <w:bookmarkEnd w:id="43"/>
      <w:r>
        <w:rPr>
          <w:rFonts w:eastAsia="Times New Roman" w:cs="Arial" w:ascii="Arial" w:hAnsi="Arial"/>
          <w:sz w:val="24"/>
          <w:szCs w:val="24"/>
          <w:lang w:eastAsia="ru-RU"/>
        </w:rPr>
        <w:t>4.6. Для исполнения обязательств Гаранта по Гарантии Бенефициар обязан представить письменное требование к Гаранту и документы, подтверждающие обоснованность этого требования. В письменном требовании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4" w:name="sub_10045"/>
      <w:bookmarkEnd w:id="44"/>
      <w:r>
        <w:rPr>
          <w:rFonts w:eastAsia="Times New Roman" w:cs="Arial" w:ascii="Arial" w:hAnsi="Arial"/>
          <w:sz w:val="24"/>
          <w:szCs w:val="24"/>
          <w:lang w:eastAsia="ru-RU"/>
        </w:rPr>
        <w:t xml:space="preserve">а) сумма просроченных неисполненных гарантированных обязательств (основной долг и (или) проценты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 основание для требования Бенефициара и платежа Гаранта в виде ссылок на Гарантию, Договор и Кредитный до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 соблюдение субсидиарности требования в виде ссылки на предъявленное Бенефициаром Принципалу обращение с требованием погашения дол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кументы, прилагающиеся к требова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 копия полученного Принципалом обращения с требованием погашения дол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 ответ Принципала на указанное обращение (если таковой бы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5" w:name="sub_10046"/>
      <w:bookmarkEnd w:id="45"/>
      <w:r>
        <w:rPr>
          <w:rFonts w:eastAsia="Times New Roman" w:cs="Arial" w:ascii="Arial" w:hAnsi="Arial"/>
          <w:sz w:val="24"/>
          <w:szCs w:val="24"/>
          <w:lang w:eastAsia="ru-RU"/>
        </w:rPr>
        <w:t>4.7. Датой предъявления требования к Гаранту считается дата его поступления в администрацию муниципального образования "Ахтубинский район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6" w:name="sub_10046"/>
      <w:bookmarkStart w:id="47" w:name="sub_10047"/>
      <w:bookmarkEnd w:id="46"/>
      <w:bookmarkEnd w:id="47"/>
      <w:r>
        <w:rPr>
          <w:rFonts w:eastAsia="Times New Roman" w:cs="Arial" w:ascii="Arial" w:hAnsi="Arial"/>
          <w:sz w:val="24"/>
          <w:szCs w:val="24"/>
          <w:lang w:eastAsia="ru-RU"/>
        </w:rPr>
        <w:t>4.8. Гарант рассматривает требование Бенефициара в течение 3 (трех) рабочих дней со дня его предъявления на предмет обоснованности и исполнения согласно разделу 8 Договора. При этом Гарант вправе выдвигать против требования Бенефициара возражения, которые мог бы представить Принципал, даже в том случае, если Принципал отказался их представить или признал свой дол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48" w:name="sub_10047"/>
      <w:bookmarkStart w:id="49" w:name="sub_10048"/>
      <w:bookmarkEnd w:id="48"/>
      <w:bookmarkEnd w:id="49"/>
      <w:r>
        <w:rPr>
          <w:rFonts w:eastAsia="Times New Roman" w:cs="Arial" w:ascii="Arial" w:hAnsi="Arial"/>
          <w:sz w:val="24"/>
          <w:szCs w:val="24"/>
          <w:lang w:eastAsia="ru-RU"/>
        </w:rPr>
        <w:t>4.9. В случае признания требования Бенефициара обоснованным Гарант в течение 7 (семи) рабочих дней со дня его предъявления обязан исполнить обязательства по Гарантии, перечислив денежные средства в размере, признанном для исполнения согласно разделу 8 Договора, на счет Бенефици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50" w:name="sub_10048"/>
      <w:bookmarkStart w:id="51" w:name="sub_1005"/>
      <w:bookmarkEnd w:id="50"/>
      <w:bookmarkEnd w:id="51"/>
      <w:r>
        <w:rPr>
          <w:rFonts w:eastAsia="Times New Roman" w:cs="Arial" w:ascii="Arial" w:hAnsi="Arial"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52" w:name="sub_1005"/>
      <w:bookmarkStart w:id="53" w:name="sub_10051"/>
      <w:bookmarkEnd w:id="52"/>
      <w:r>
        <w:rPr>
          <w:rFonts w:eastAsia="Times New Roman" w:cs="Arial" w:ascii="Arial" w:hAnsi="Arial"/>
          <w:sz w:val="24"/>
          <w:szCs w:val="24"/>
          <w:lang w:eastAsia="ru-RU"/>
        </w:rPr>
        <w:t xml:space="preserve">5.1. Гарантия составлена в одном экземпляре. </w:t>
      </w:r>
      <w:bookmarkStart w:id="54" w:name="sub_1006"/>
      <w:bookmarkEnd w:id="53"/>
      <w:r>
        <w:rPr>
          <w:rFonts w:eastAsia="Times New Roman" w:cs="Arial" w:ascii="Arial" w:hAnsi="Arial"/>
          <w:sz w:val="24"/>
          <w:szCs w:val="24"/>
          <w:lang w:eastAsia="ru-RU"/>
        </w:rPr>
        <w:t>Гарантия передается Принципалу для дальнейшей передачи Бенефициа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Юридический адрес и реквизи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арант: Муниципальное образование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л. Волгоградская, 141, г. Ахтубинск, Астраханская область, 4165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Н 3001006106, л/с 01300010040, открытый в УФК по Астраханской области, счет 40204810400000000055, в ГРКЦ ГУ ЦБ РФ по Астраханской области, г.Астрахань, БИК 041203001</w:t>
      </w:r>
      <w:bookmarkEnd w:id="54"/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ourier" w:hAnsi="Courier" w:cs="Courier"/>
    </w:rPr>
  </w:style>
  <w:style w:type="character" w:styleId="1">
    <w:name w:val="Текст примечания Знак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2:00Z</dcterms:created>
  <dc:creator>GSeleznyova</dc:creator>
  <dc:description/>
  <cp:keywords/>
  <dc:language>en-US</dc:language>
  <cp:lastModifiedBy>GSeleznyova</cp:lastModifiedBy>
  <dcterms:modified xsi:type="dcterms:W3CDTF">2011-04-29T07:52:00Z</dcterms:modified>
  <cp:revision>1</cp:revision>
  <dc:subject/>
  <dc:title/>
</cp:coreProperties>
</file>