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Астраханская область</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Совет муниципального образования «Ахтубинский район»</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РЕШЕНИЕ</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20 мая 2010 года № 64</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Об утверждении Положения о порядке обеспечения размещения, исполнения и контроля за исполнением муниципального заказа муниципального образования «Ахтубинский район»</w:t>
      </w:r>
    </w:p>
    <w:p>
      <w:pPr>
        <w:pStyle w:val="Normal"/>
        <w:spacing w:lineRule="auto" w:line="240" w:before="0" w:after="0"/>
        <w:ind w:firstLine="567"/>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уководствуясь ст. 54 Федерального закона от 06.10.2003 № 131-ФЗ «Об общих принципах организации местного самоуправления в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ст.78 Устава муниципального образования «Ахтубинский район», Совет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ШИЛ:</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Положение о порядке обеспечения размещения, исполнения и контроля за исполнением муниципального заказа муниципального образования «Ахтубинский район» (прилагается).</w:t>
      </w:r>
    </w:p>
    <w:p>
      <w:pPr>
        <w:pStyle w:val="Normal"/>
        <w:spacing w:lineRule="auto" w:line="240" w:before="0" w:after="0"/>
        <w:ind w:firstLine="567"/>
        <w:jc w:val="both"/>
        <w:rPr/>
      </w:pPr>
      <w:r>
        <w:rPr>
          <w:rFonts w:eastAsia="Times New Roman" w:cs="Arial" w:ascii="Arial" w:hAnsi="Arial"/>
          <w:sz w:val="24"/>
          <w:szCs w:val="24"/>
          <w:lang w:eastAsia="ru-RU"/>
        </w:rPr>
        <w:t xml:space="preserve">2. Решение Совета муниципального образования «Ахтубинский район» </w:t>
      </w:r>
      <w:hyperlink r:id="rId2" w:tgtFrame="_self">
        <w:r>
          <w:rPr>
            <w:rStyle w:val="InternetLink"/>
            <w:rFonts w:eastAsia="Times New Roman" w:cs="Arial" w:ascii="Arial" w:hAnsi="Arial"/>
            <w:color w:val="0000FF"/>
            <w:sz w:val="24"/>
            <w:szCs w:val="24"/>
            <w:lang w:eastAsia="ru-RU"/>
          </w:rPr>
          <w:t>от 26.02.2009 № 6</w:t>
        </w:r>
      </w:hyperlink>
      <w:r>
        <w:rPr>
          <w:rFonts w:eastAsia="Times New Roman" w:cs="Arial" w:ascii="Arial" w:hAnsi="Arial"/>
          <w:sz w:val="24"/>
          <w:szCs w:val="24"/>
          <w:lang w:eastAsia="ru-RU"/>
        </w:rPr>
        <w:t xml:space="preserve"> «Об утверждении Положения о размещении муниципального заказа МО «Ахтубинский район» (новая редакция)» считать утратившим сил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Настоящее решение вступает в силу с момента его опубликования (обнарод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а муниципального образ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А.Ведище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твержден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шением Сов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 20.05.2010 № 64</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0" w:after="0"/>
        <w:ind w:firstLine="567"/>
        <w:jc w:val="center"/>
        <w:outlineLvl w:val="1"/>
        <w:rPr>
          <w:rFonts w:ascii="Arial" w:hAnsi="Arial" w:eastAsia="Times New Roman" w:cs="Arial"/>
          <w:b/>
          <w:b/>
          <w:bCs/>
          <w:iCs/>
          <w:sz w:val="30"/>
          <w:szCs w:val="28"/>
          <w:lang w:eastAsia="ru-RU"/>
        </w:rPr>
      </w:pPr>
      <w:r>
        <w:rPr>
          <w:rFonts w:eastAsia="Times New Roman" w:cs="Arial" w:ascii="Arial" w:hAnsi="Arial"/>
          <w:b/>
          <w:bCs/>
          <w:iCs/>
          <w:sz w:val="30"/>
          <w:szCs w:val="28"/>
          <w:lang w:eastAsia="ru-RU"/>
        </w:rPr>
        <w:t>Положение о порядке обеспечения размещения, исполнения и контроля за исполнением муниципального заказа муниципального образования «Ахтубинский район»</w:t>
      </w:r>
    </w:p>
    <w:p>
      <w:pPr>
        <w:pStyle w:val="Normal"/>
        <w:spacing w:lineRule="auto" w:line="240" w:before="0" w:after="0"/>
        <w:ind w:firstLine="567"/>
        <w:jc w:val="both"/>
        <w:rPr>
          <w:rFonts w:ascii="Arial" w:hAnsi="Arial" w:eastAsia="Times New Roman" w:cs="Arial"/>
          <w:b/>
          <w:b/>
          <w:bCs/>
          <w:iCs/>
          <w:sz w:val="24"/>
          <w:szCs w:val="24"/>
          <w:lang w:eastAsia="ru-RU"/>
        </w:rPr>
      </w:pPr>
      <w:r>
        <w:rPr>
          <w:rFonts w:eastAsia="Times New Roman" w:cs="Arial" w:ascii="Arial" w:hAnsi="Arial"/>
          <w:b/>
          <w:bCs/>
          <w:iCs/>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ее Положение разработано в соответствии с Конституцией РФ, Гражданским кодексом Российской Федерации, Бюджетным кодексом Российской федерации, Федеральным законом от 21.07.2005 №94-ФЗ «О размещении заказов на поставки товаров, выполнение работ, оказание услуг для государственных и муниципальных нужд», Федеральным законом от 6.10.2003 №131-ФЗ «Об общих принципах организации местного самоуправления в Российской Федерации», Федеральным законом от 26.07.2006 №135-ФЗ «О защите конкуренции».</w:t>
      </w:r>
    </w:p>
    <w:p>
      <w:pPr>
        <w:pStyle w:val="Normal"/>
        <w:spacing w:lineRule="auto" w:line="240" w:before="0" w:after="0"/>
        <w:ind w:firstLine="567"/>
        <w:jc w:val="both"/>
        <w:rPr>
          <w:rFonts w:eastAsia="Times New Roman"/>
        </w:rPr>
      </w:pPr>
      <w:r>
        <w:rPr>
          <w:rFonts w:eastAsia="Arial" w:cs="Arial" w:ascii="Arial" w:hAnsi="Arial"/>
          <w:sz w:val="24"/>
          <w:szCs w:val="24"/>
          <w:lang w:eastAsia="ru-RU"/>
        </w:rPr>
        <w:t xml:space="preserve"> </w:t>
      </w:r>
    </w:p>
    <w:p>
      <w:pPr>
        <w:pStyle w:val="Normal"/>
        <w:numPr>
          <w:ilvl w:val="0"/>
          <w:numId w:val="0"/>
        </w:numPr>
        <w:spacing w:lineRule="auto" w:line="240" w:before="0" w:after="0"/>
        <w:ind w:firstLine="567"/>
        <w:jc w:val="both"/>
        <w:outlineLvl w:val="2"/>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1. Общие положения</w:t>
      </w:r>
    </w:p>
    <w:p>
      <w:pPr>
        <w:pStyle w:val="Normal"/>
        <w:spacing w:lineRule="auto" w:line="240" w:before="0" w:after="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стоящее Положение регламентирует процедуру обеспечения размещения, исполнения и контроля за исполнением муниципального заказа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Размещение заказов на поставку товаров, выполнение работ, оказание услуг для муниципальных нужд путем проведения торгов осуществляется уполномоченным органом либо муниципальными заказчиками самостоятельн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заказчи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администрация МО «Ахтубинский район» при проведении конкурсов (аукционов), а также запроса котировок (при размещении муниципального заказа на поставку товаров, выполнение работ, оказание услуг для нужд администрации 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уполномоченные на размещение муниципального заказа получатели бюджетных средств при размещении муниципального заказа на поставку товаров, выполнение работ, оказание услуг за счет бюджетных средств (получатели средств местного бюджета, которым постановлением главы МО «Ахтубинский район» делегированы полномочия по размещению муниципального заказа для собственных нужд);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уполномоченный орган - орган администрации МО «Ахтубинский район», уполномоченный на осуществление функций по размещению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Уполномоченный орган осуществляет оказание методической помощи муниципальным заказчикам в пределах своих полномоч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0" w:after="0"/>
        <w:ind w:firstLine="567"/>
        <w:jc w:val="both"/>
        <w:outlineLvl w:val="2"/>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2. Формирование муниципальных заказов</w:t>
      </w:r>
    </w:p>
    <w:p>
      <w:pPr>
        <w:pStyle w:val="Normal"/>
        <w:spacing w:lineRule="auto" w:line="240" w:before="0" w:after="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Муниципальный заказ формируется на основании заявок муниципальных заказчиков, направленных в уполномоченный орга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Уполномоченный орган ежегодно разрабатывает проект муниципального заказа МО «Ахтубинский район» и план проведения процедуры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 Финансирование муниципальных нужд осуществляется в пределах средств, предусмотренных местным бюджетом на очередной финансовый год.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0" w:after="0"/>
        <w:ind w:firstLine="567"/>
        <w:jc w:val="both"/>
        <w:outlineLvl w:val="2"/>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3. Обеспечение размещения муниципального заказа</w:t>
      </w:r>
    </w:p>
    <w:p>
      <w:pPr>
        <w:pStyle w:val="Normal"/>
        <w:spacing w:lineRule="auto" w:line="240" w:before="0" w:after="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Обеспечение размещения муниципального заказа осуществляется в соответствии с нормами гражданского пра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Основными принципами обеспечения размещения муниципального заказа являю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ение эффективности целевого расходования средств местного бюджета и внебюджетных источников финансир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оздание равных конкурентных условий для всех участников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гласность, публичность и открыт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объективность оценки и единство требован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Уполномоченный орган на основании документов, предоставленных муниципальными заказчика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разрабатывает конкурсную документацию (документацию об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дготавливает извещение о размещении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размещает извещение и конкурсную документацию (документацию об аукционе) в официальном печатном издании и на официальном сайте в сети «Интернет».</w:t>
      </w:r>
    </w:p>
    <w:p>
      <w:pPr>
        <w:pStyle w:val="Normal"/>
        <w:spacing w:lineRule="auto" w:line="240" w:before="0" w:after="0"/>
        <w:ind w:firstLine="567"/>
        <w:jc w:val="both"/>
        <w:rPr/>
      </w:pPr>
      <w:r>
        <w:rPr>
          <w:rFonts w:eastAsia="Times New Roman" w:cs="Arial" w:ascii="Arial" w:hAnsi="Arial"/>
          <w:sz w:val="24"/>
          <w:szCs w:val="24"/>
          <w:lang w:eastAsia="ru-RU"/>
        </w:rPr>
        <w:t>10. Со дня опубликования извещения о размещении муниципального заказа уполномоченный орган выдает любому заинтересованному лицу конкурсную документацию (документацию об аукционе), дает необходимые разъяснения в порядке и в сроки, которые установлены Законом о размещении заказов, вносит изменения в извещение и конкурсную документацию (документацию об аукционе) в соответствии с законом о размещении заказ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1. В сроки, указанные в извещении о размещении муниципального заказа, уполномоченный орган принимает от участников размещения заказа конкурсные заявки (заявки на участие в аукционе, котировочные заявки) и обеспечивает их хранение в течение срока, установленного законом о размещении заказов.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0" w:after="0"/>
        <w:ind w:firstLine="567"/>
        <w:jc w:val="both"/>
        <w:outlineLvl w:val="2"/>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4. Контроль за размещением муниципального заказа</w:t>
      </w:r>
    </w:p>
    <w:p>
      <w:pPr>
        <w:pStyle w:val="Normal"/>
        <w:spacing w:lineRule="auto" w:line="240" w:before="0" w:after="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2. Контроль за размещением муниципального заказа осуществляет орган, уполномоченный главой МО «Ахтубинский район» на осуществление контроля в сфере размещения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 В целях осуществления контроля орган, уполномоченный на осуществление контроля в сфере размещения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существляет проверку своевременности проведения конкурсов, аукционов, запроса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существляет проверки соблюдения организатором конкурса, аукциона, запроса котировок правил и процедур проведения конкурсов, аукционов, запроса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оставляет акты проверки исполнения муниципальных контрак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4. Орган, уполномоченный на осуществление контроля в сфере размещения муниципального заказа, вправе требовать от организатора конкурса, аукциона, запроса котировок представления необходимой информации по вопросам размещения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5. Документы, представленные организатором конкурса, аукциона, запроса котировок в орган, уполномоченный на осуществление контроля в сфере размещения муниципального заказа, подписываются лицами, ответственными за проведение конкурса, аукциона, запроса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6. В случае выявления в ходе проверки недостатков организатор конкурса, аукциона, запроса котировок обязан их устранить и информировать об этом орган, уполномоченный на осуществление контроля в сфере размещения муниципального заказа в установленный ср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7. Контроль за соблюдением размещения муниципального заказа МО «Ахтубинский район» осуществляется путем плановых и внеплановых проверок, проводимых органом, уполномоченным на осуществление контроля в сфере размещения муниципального заказа, в соответствии с нормами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8. Должностные лица органа, уполномоченного на осуществление контроля в сфере размещения муниципального заказа, наделенные полномочиями на проведение плановых и внеплановых проверок при размещении муниципального заказа на поставки товаров, выполнение работ, оказание услуг для муниципальных нужд, назначаются главой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9. При выявлении в результате проведения проверок нарушений действующего законодательства Российской Федерации, а также в результате рассмотрения жалобы на действие (бездействие) заказчиков, должностные лица органа, уполномоченного на осуществление контроля в сфере размещения муниципального заказа вправ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выдать муниципальному заказчику, в результате действий (бездействия) которого были нарушены права и законные интересы участников размещения муниципального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направить муниципальному заказчику предложение о замене члена конкурсной, аукционной или котировочной комиссии, допустившей нарушение законодательства Российской Федерации, иных нормативных правовых актов Российской Федерации о размещении заказ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выдать муниципальному заказчику, в результате действий (бездействия) которого были нарушены права и законные интересы участников размещения муниципального заказа, обязательные для исполнения предписания об устранении таких нарушений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обратиться в суд, арбитражный суд с иском о признании размещения муниципального заказа недействительны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0. Предписание об устранении нарушений, выданное органом уполномоченным на осуществление контроля в сфере размещения муниципального заказа, должно содержать указание на конкретные действия, которое должно совершить лицо, которому выдано такое предписание, для устранения указанного нарушени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 Орган уполномоченный на осуществление контроля в сфере размещения муниципального заказа обязан размесить такое предписание на официальном сайт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0" w:after="0"/>
        <w:ind w:firstLine="567"/>
        <w:jc w:val="both"/>
        <w:outlineLvl w:val="2"/>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5. Заключительные положения</w:t>
      </w:r>
    </w:p>
    <w:p>
      <w:pPr>
        <w:pStyle w:val="Normal"/>
        <w:spacing w:lineRule="auto" w:line="240" w:before="0" w:after="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цедуры размещения муниципального заказа, не нашедшие отражения в настоящем Положении, регулируются действующим законодательством Российской Федерации.</w:t>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sz w:val="28"/>
      <w:szCs w:val="26"/>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iCs/>
      <w:sz w:val="30"/>
      <w:szCs w:val="28"/>
    </w:rPr>
  </w:style>
  <w:style w:type="character" w:styleId="3">
    <w:name w:val="Заголовок 3 Знак"/>
    <w:basedOn w:val="Style12"/>
    <w:qFormat/>
    <w:rPr>
      <w:rFonts w:ascii="Arial" w:hAnsi="Arial" w:eastAsia="Times New Roman" w:cs="Arial"/>
      <w:sz w:val="28"/>
      <w:szCs w:val="26"/>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ae5667dc-6e57-44c4-a5d4-4b962208ef28.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46:00Z</dcterms:created>
  <dc:creator>GSeleznyova</dc:creator>
  <dc:description/>
  <cp:keywords/>
  <dc:language>en-US</dc:language>
  <cp:lastModifiedBy>GSeleznyova</cp:lastModifiedBy>
  <dcterms:modified xsi:type="dcterms:W3CDTF">2011-04-29T07:46:00Z</dcterms:modified>
  <cp:revision>1</cp:revision>
  <dc:subject/>
  <dc:title/>
</cp:coreProperties>
</file>