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600"/>
        <w:ind w:left="4040" w:hanging="0"/>
        <w:outlineLvl w:val="0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  <w:bookmarkStart w:id="0" w:name="bookmark0"/>
      <w:bookmarkStart w:id="1" w:name="bookmark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600"/>
        <w:outlineLvl w:val="0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lbertus Extra Bold" w:hAnsi="Albertus Extra Bold" w:cs="Garamond"/>
          <w:b/>
          <w:b/>
          <w:smallCaps/>
          <w:sz w:val="44"/>
          <w:szCs w:val="44"/>
          <w:lang w:val="en-US"/>
        </w:rPr>
      </w:pPr>
      <w:r>
        <w:rPr>
          <w:rFonts w:cs="Garamond" w:ascii="Garamond" w:hAnsi="Garamond"/>
          <w:b/>
          <w:smallCaps/>
          <w:sz w:val="44"/>
          <w:szCs w:val="44"/>
        </w:rPr>
        <w:t>программа</w:t>
      </w:r>
      <w:r>
        <w:rPr>
          <w:rFonts w:cs="Garamond" w:ascii="Albertus Extra Bold" w:hAnsi="Albertus Extra Bold"/>
          <w:b/>
          <w:smallCaps/>
          <w:sz w:val="44"/>
          <w:szCs w:val="4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lbertus Extra Bold" w:hAnsi="Albertus Extra Bold" w:cs="Garamond"/>
          <w:b/>
          <w:b/>
          <w:smallCaps/>
          <w:sz w:val="44"/>
          <w:szCs w:val="44"/>
          <w:lang w:val="en-US"/>
        </w:rPr>
      </w:pPr>
      <w:r>
        <w:rPr>
          <w:rFonts w:cs="Garamond" w:ascii="Albertus Extra Bold" w:hAnsi="Albertus Extra Bold"/>
          <w:b/>
          <w:smallCaps/>
          <w:sz w:val="44"/>
          <w:szCs w:val="4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lbertus Extra Bold" w:hAnsi="Albertus Extra Bold" w:cs="Garamond"/>
          <w:b/>
          <w:b/>
          <w:smallCaps/>
          <w:sz w:val="36"/>
          <w:szCs w:val="36"/>
        </w:rPr>
      </w:pPr>
      <w:r>
        <w:rPr>
          <w:rFonts w:cs="Garamond" w:ascii="Garamond" w:hAnsi="Garamond"/>
          <w:b/>
          <w:smallCaps/>
          <w:sz w:val="36"/>
          <w:szCs w:val="36"/>
        </w:rPr>
        <w:t>социально</w:t>
      </w:r>
      <w:r>
        <w:rPr>
          <w:rFonts w:cs="Garamond" w:ascii="Albertus Extra Bold" w:hAnsi="Albertus Extra Bold"/>
          <w:b/>
          <w:smallCaps/>
          <w:sz w:val="36"/>
          <w:szCs w:val="36"/>
        </w:rPr>
        <w:t>-</w:t>
      </w:r>
      <w:r>
        <w:rPr>
          <w:rFonts w:cs="Garamond" w:ascii="Garamond" w:hAnsi="Garamond"/>
          <w:b/>
          <w:smallCaps/>
          <w:sz w:val="36"/>
          <w:szCs w:val="36"/>
        </w:rPr>
        <w:t>экономического</w:t>
      </w:r>
      <w:r>
        <w:rPr>
          <w:rFonts w:cs="Garamond" w:ascii="Albertus Extra Bold" w:hAnsi="Albertus Extra Bold"/>
          <w:b/>
          <w:smallCaps/>
          <w:sz w:val="36"/>
          <w:szCs w:val="36"/>
        </w:rPr>
        <w:t xml:space="preserve"> </w:t>
      </w:r>
      <w:r>
        <w:rPr>
          <w:rFonts w:cs="Garamond" w:ascii="Garamond" w:hAnsi="Garamond"/>
          <w:b/>
          <w:smallCaps/>
          <w:sz w:val="36"/>
          <w:szCs w:val="36"/>
        </w:rPr>
        <w:t>развития</w:t>
      </w:r>
      <w:r>
        <w:rPr>
          <w:rFonts w:cs="Garamond" w:ascii="Albertus Extra Bold" w:hAnsi="Albertus Extra Bold"/>
          <w:b/>
          <w:smallCaps/>
          <w:sz w:val="36"/>
          <w:szCs w:val="36"/>
        </w:rPr>
        <w:t xml:space="preserve"> </w:t>
      </w:r>
      <w:r>
        <w:rPr>
          <w:rFonts w:cs="Garamond" w:ascii="Garamond" w:hAnsi="Garamond"/>
          <w:b/>
          <w:smallCaps/>
          <w:sz w:val="36"/>
          <w:szCs w:val="36"/>
        </w:rPr>
        <w:t>муниципального</w:t>
      </w:r>
      <w:r>
        <w:rPr>
          <w:rFonts w:cs="Garamond" w:ascii="Albertus Extra Bold" w:hAnsi="Albertus Extra Bold"/>
          <w:b/>
          <w:smallCaps/>
          <w:sz w:val="36"/>
          <w:szCs w:val="36"/>
        </w:rPr>
        <w:t xml:space="preserve"> </w:t>
      </w:r>
      <w:r>
        <w:rPr>
          <w:rFonts w:cs="Garamond" w:ascii="Garamond" w:hAnsi="Garamond"/>
          <w:b/>
          <w:smallCaps/>
          <w:sz w:val="36"/>
          <w:szCs w:val="36"/>
        </w:rPr>
        <w:t>образования</w:t>
      </w:r>
      <w:r>
        <w:rPr>
          <w:rFonts w:cs="Garamond" w:ascii="Albertus Extra Bold" w:hAnsi="Albertus Extra Bold"/>
          <w:b/>
          <w:smallCaps/>
          <w:sz w:val="36"/>
          <w:szCs w:val="3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lbertus Extra Bold" w:hAnsi="Albertus Extra Bold" w:cs="Albertus Extra Bold"/>
          <w:b/>
          <w:b/>
          <w:sz w:val="36"/>
          <w:szCs w:val="36"/>
        </w:rPr>
      </w:pPr>
      <w:r>
        <w:rPr>
          <w:rFonts w:cs="Garamond" w:ascii="Albertus Extra Bold" w:hAnsi="Albertus Extra Bold"/>
          <w:b/>
          <w:smallCaps/>
          <w:sz w:val="36"/>
          <w:szCs w:val="36"/>
        </w:rPr>
        <w:t>«</w:t>
      </w:r>
      <w:r>
        <w:rPr>
          <w:rFonts w:cs="Garamond" w:ascii="Garamond" w:hAnsi="Garamond"/>
          <w:b/>
          <w:smallCaps/>
          <w:sz w:val="36"/>
          <w:szCs w:val="36"/>
        </w:rPr>
        <w:t>поселок</w:t>
      </w:r>
      <w:r>
        <w:rPr>
          <w:rFonts w:cs="Garamond" w:ascii="Albertus Extra Bold" w:hAnsi="Albertus Extra Bold"/>
          <w:b/>
          <w:smallCaps/>
          <w:sz w:val="36"/>
          <w:szCs w:val="36"/>
        </w:rPr>
        <w:t xml:space="preserve"> </w:t>
      </w:r>
      <w:r>
        <w:rPr>
          <w:rFonts w:cs="Garamond" w:ascii="Garamond" w:hAnsi="Garamond"/>
          <w:b/>
          <w:smallCaps/>
          <w:sz w:val="36"/>
          <w:szCs w:val="36"/>
        </w:rPr>
        <w:t>верхний</w:t>
      </w:r>
      <w:r>
        <w:rPr>
          <w:rFonts w:cs="Garamond" w:ascii="Albertus Extra Bold" w:hAnsi="Albertus Extra Bold"/>
          <w:b/>
          <w:smallCaps/>
          <w:sz w:val="36"/>
          <w:szCs w:val="36"/>
        </w:rPr>
        <w:t xml:space="preserve"> </w:t>
      </w:r>
      <w:r>
        <w:rPr>
          <w:rFonts w:cs="Garamond" w:ascii="Garamond" w:hAnsi="Garamond"/>
          <w:b/>
          <w:smallCaps/>
          <w:sz w:val="36"/>
          <w:szCs w:val="36"/>
        </w:rPr>
        <w:t>баскунчак</w:t>
      </w:r>
      <w:r>
        <w:rPr>
          <w:rFonts w:cs="Garamond" w:ascii="Albertus Extra Bold" w:hAnsi="Albertus Extra Bold"/>
          <w:b/>
          <w:smallCaps/>
          <w:sz w:val="36"/>
          <w:szCs w:val="36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aramond" w:hAnsi="Garamond" w:cs="Garamond"/>
          <w:b/>
          <w:b/>
          <w:smallCaps/>
          <w:sz w:val="36"/>
          <w:szCs w:val="36"/>
          <w:lang w:val="en-US"/>
        </w:rPr>
      </w:pPr>
      <w:r>
        <w:rPr>
          <w:rFonts w:cs="Garamond" w:ascii="Garamond" w:hAnsi="Garamond"/>
          <w:b/>
          <w:smallCaps/>
          <w:sz w:val="36"/>
          <w:szCs w:val="36"/>
        </w:rPr>
        <w:t>ахтубинского</w:t>
      </w:r>
      <w:r>
        <w:rPr>
          <w:rFonts w:cs="Garamond" w:ascii="Albertus Extra Bold" w:hAnsi="Albertus Extra Bold"/>
          <w:b/>
          <w:smallCaps/>
          <w:sz w:val="36"/>
          <w:szCs w:val="36"/>
        </w:rPr>
        <w:t xml:space="preserve"> </w:t>
      </w:r>
      <w:r>
        <w:rPr>
          <w:rFonts w:cs="Garamond" w:ascii="Garamond" w:hAnsi="Garamond"/>
          <w:b/>
          <w:smallCaps/>
          <w:sz w:val="36"/>
          <w:szCs w:val="36"/>
        </w:rPr>
        <w:t>района</w:t>
      </w:r>
      <w:r>
        <w:rPr>
          <w:rFonts w:cs="Garamond" w:ascii="Albertus Extra Bold" w:hAnsi="Albertus Extra Bold"/>
          <w:b/>
          <w:smallCaps/>
          <w:sz w:val="36"/>
          <w:szCs w:val="36"/>
        </w:rPr>
        <w:t xml:space="preserve"> </w:t>
      </w:r>
      <w:r>
        <w:rPr>
          <w:rFonts w:cs="Garamond" w:ascii="Garamond" w:hAnsi="Garamond"/>
          <w:b/>
          <w:smallCaps/>
          <w:sz w:val="36"/>
          <w:szCs w:val="36"/>
        </w:rPr>
        <w:t>астраханской</w:t>
      </w:r>
      <w:r>
        <w:rPr>
          <w:rFonts w:cs="Garamond" w:ascii="Albertus Extra Bold" w:hAnsi="Albertus Extra Bold"/>
          <w:b/>
          <w:smallCaps/>
          <w:sz w:val="36"/>
          <w:szCs w:val="36"/>
        </w:rPr>
        <w:t xml:space="preserve"> </w:t>
      </w:r>
      <w:r>
        <w:rPr>
          <w:rFonts w:cs="Garamond" w:ascii="Garamond" w:hAnsi="Garamond"/>
          <w:b/>
          <w:smallCaps/>
          <w:sz w:val="36"/>
          <w:szCs w:val="36"/>
        </w:rPr>
        <w:t>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lbertus Extra Bold" w:hAnsi="Albertus Extra Bold" w:cs="Albertus Extra Bold"/>
          <w:b/>
          <w:b/>
          <w:smallCaps/>
          <w:sz w:val="36"/>
          <w:szCs w:val="36"/>
          <w:lang w:val="en-US"/>
        </w:rPr>
      </w:pPr>
      <w:r>
        <w:rPr>
          <w:rFonts w:cs="Albertus Extra Bold" w:ascii="Albertus Extra Bold" w:hAnsi="Albertus Extra Bold"/>
          <w:b/>
          <w:smallCaps/>
          <w:sz w:val="36"/>
          <w:szCs w:val="36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lbertus Extra Bold" w:hAnsi="Albertus Extra Bold" w:cs="Albertus Extra Bold"/>
          <w:b/>
          <w:b/>
          <w:sz w:val="36"/>
          <w:szCs w:val="36"/>
        </w:rPr>
      </w:pPr>
      <w:r>
        <w:rPr>
          <w:rFonts w:cs="Garamond" w:ascii="Albertus Extra Bold" w:hAnsi="Albertus Extra Bold"/>
          <w:b/>
          <w:sz w:val="36"/>
          <w:szCs w:val="36"/>
        </w:rPr>
        <w:t>20</w:t>
      </w:r>
      <w:r>
        <w:rPr>
          <w:rFonts w:cs="Garamond" w:ascii="Albertus Extra Bold" w:hAnsi="Albertus Extra Bold"/>
          <w:b/>
          <w:sz w:val="36"/>
          <w:szCs w:val="36"/>
          <w:lang w:val="en-US"/>
        </w:rPr>
        <w:t>11</w:t>
      </w:r>
      <w:r>
        <w:rPr>
          <w:rFonts w:cs="Garamond" w:ascii="Albertus Extra Bold" w:hAnsi="Albertus Extra Bold"/>
          <w:b/>
          <w:sz w:val="36"/>
          <w:szCs w:val="36"/>
        </w:rPr>
        <w:t>-20</w:t>
      </w:r>
      <w:r>
        <w:rPr>
          <w:rFonts w:cs="Garamond" w:ascii="Albertus Extra Bold" w:hAnsi="Albertus Extra Bold"/>
          <w:b/>
          <w:sz w:val="36"/>
          <w:szCs w:val="36"/>
          <w:lang w:val="en-US"/>
        </w:rPr>
        <w:t>14</w:t>
      </w:r>
      <w:r>
        <w:rPr>
          <w:rFonts w:cs="Garamond" w:ascii="Albertus Extra Bold" w:hAnsi="Albertus Extra Bold"/>
          <w:b/>
          <w:sz w:val="36"/>
          <w:szCs w:val="36"/>
        </w:rPr>
        <w:t xml:space="preserve"> </w:t>
      </w:r>
      <w:r>
        <w:rPr>
          <w:rFonts w:cs="Garamond" w:ascii="Garamond" w:hAnsi="Garamond"/>
          <w:b/>
          <w:sz w:val="36"/>
          <w:szCs w:val="36"/>
        </w:rPr>
        <w:t>гг</w:t>
      </w:r>
      <w:r>
        <w:rPr>
          <w:rFonts w:cs="Garamond" w:ascii="Albertus Extra Bold" w:hAnsi="Albertus Extra Bold"/>
          <w:b/>
          <w:sz w:val="36"/>
          <w:szCs w:val="36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4040" w:hanging="0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600"/>
        <w:ind w:left="4040" w:hanging="0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600"/>
        <w:ind w:left="4040" w:hanging="0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600"/>
        <w:ind w:left="4040" w:hanging="0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600"/>
        <w:ind w:left="4040" w:hanging="0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600"/>
        <w:ind w:left="4040" w:hanging="0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600"/>
        <w:ind w:left="4040" w:hanging="0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600"/>
        <w:ind w:left="4040" w:hanging="0"/>
        <w:outlineLvl w:val="0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600"/>
        <w:ind w:left="4040" w:hanging="0"/>
        <w:outlineLvl w:val="0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60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7483" w:leader="dot"/>
          <w:tab w:val="left" w:pos="7565" w:leader="dot"/>
          <w:tab w:val="left" w:pos="9624" w:leader="dot"/>
        </w:tabs>
        <w:spacing w:lineRule="exact" w:line="269" w:before="600" w:after="0"/>
        <w:rPr/>
      </w:pPr>
      <w:r>
        <w:rPr>
          <w:rFonts w:cs="Arial" w:ascii="Arial" w:hAnsi="Arial"/>
          <w:sz w:val="24"/>
          <w:szCs w:val="24"/>
        </w:rPr>
        <w:t xml:space="preserve">Паспорт программы </w:t>
        <w:tab/>
        <w:tab/>
        <w:tab/>
        <w:t>3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9581" w:leader="dot"/>
        </w:tabs>
        <w:spacing w:lineRule="exact" w:line="26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ВЕДЕНИЕ: ОПИСАНИЕ ПРОЦЕССА ПЛАНИРОВАНИЯ…………………………………….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8" w:leader="none"/>
          <w:tab w:val="left" w:pos="9653" w:leader="dot"/>
        </w:tabs>
        <w:spacing w:lineRule="exact" w:line="26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ИСТИКА  МО «Поселок Верхний Баскунчак»</w:t>
        <w:tab/>
        <w:t>3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667" w:leader="dot"/>
        </w:tabs>
        <w:spacing w:lineRule="exact" w:line="26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ТЕГИЧЕСКИЕ ЦЕЛИ, НАПРАВЛЕНИЯ РАЗВИТИЯ И ЗАДАЧИ ПРОГРАММЫ</w:t>
        <w:tab/>
        <w:t>5</w:t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9696" w:leader="dot"/>
        </w:tabs>
        <w:spacing w:lineRule="exact" w:line="26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ЮЧЕВЫЕ ВОПРОСЫ И ПРОБЛЕМЫ…………………………………………………………23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4157" w:leader="dot"/>
          <w:tab w:val="left" w:pos="9667" w:leader="dot"/>
        </w:tabs>
        <w:spacing w:lineRule="exact" w:line="26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Т АНАЛИЗ</w:t>
        <w:tab/>
        <w:t>……………………………………………………………24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69" w:before="0" w:after="0"/>
        <w:rPr/>
      </w:pPr>
      <w:r>
        <w:rPr>
          <w:rFonts w:cs="Arial" w:ascii="Arial" w:hAnsi="Arial"/>
          <w:sz w:val="24"/>
          <w:szCs w:val="24"/>
        </w:rPr>
        <w:t>ПРОГОНОЗНЫЕ ПОКАЗАТЕЛИ СОЦИАЛЬНО- ЭКОНОМИЧЕСКОГО</w:t>
      </w:r>
    </w:p>
    <w:p>
      <w:pPr>
        <w:pStyle w:val="Normal"/>
        <w:shd w:fill="FFFFFF" w:val="clear"/>
        <w:tabs>
          <w:tab w:val="clear" w:pos="708"/>
          <w:tab w:val="left" w:pos="2161" w:leader="dot"/>
          <w:tab w:val="left" w:pos="3918" w:leader="dot"/>
          <w:tab w:val="left" w:pos="9620" w:leader="dot"/>
        </w:tabs>
        <w:spacing w:lineRule="auto" w:line="240" w:before="0" w:after="60"/>
        <w:rPr/>
      </w:pPr>
      <w:r>
        <w:rPr>
          <w:rFonts w:cs="Arial" w:ascii="Arial" w:hAnsi="Arial"/>
          <w:sz w:val="24"/>
          <w:szCs w:val="24"/>
        </w:rPr>
        <w:t>РАЗВТИЯ</w:t>
        <w:tab/>
        <w:tab/>
        <w:t xml:space="preserve"> ……………………………………………………………..26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581" w:leader="dot"/>
        </w:tabs>
        <w:spacing w:lineRule="exact" w:line="2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ЬТЕРНАТИВНЫЕ СЦЕНАРИИ</w:t>
        <w:tab/>
        <w:t>27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590" w:leader="dot"/>
        </w:tabs>
        <w:spacing w:lineRule="exact" w:line="283"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, ОЦЕНКА И МОНИТОРИНГ РЕАЛИЗАЦИИ ПЛАНА…………………………..35</w:t>
      </w:r>
    </w:p>
    <w:p>
      <w:pPr>
        <w:pStyle w:val="Normal"/>
        <w:shd w:fill="FFFFFF" w:val="clear"/>
        <w:tabs>
          <w:tab w:val="clear" w:pos="708"/>
          <w:tab w:val="left" w:pos="4915" w:leader="dot"/>
          <w:tab w:val="left" w:pos="9552" w:leader="dot"/>
        </w:tabs>
        <w:spacing w:lineRule="exact" w:line="2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Е</w:t>
        <w:tab/>
        <w:tab/>
        <w:t>35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2" w:before="0" w:after="180"/>
        <w:ind w:left="40" w:right="2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02" w:before="0" w:after="180"/>
        <w:ind w:left="40" w:right="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02" w:before="0" w:after="180"/>
        <w:ind w:left="40" w:right="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02" w:before="0" w:after="180"/>
        <w:ind w:left="40" w:right="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02" w:before="0" w:after="180"/>
        <w:ind w:left="40" w:right="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02" w:before="0" w:after="180"/>
        <w:ind w:left="40" w:right="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02" w:before="0" w:after="180"/>
        <w:ind w:left="40" w:right="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02" w:before="0" w:after="180"/>
        <w:ind w:left="40" w:right="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02" w:before="0" w:after="180"/>
        <w:ind w:left="40" w:right="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02" w:before="0" w:after="180"/>
        <w:ind w:left="40" w:right="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02" w:before="0" w:after="180"/>
        <w:ind w:left="40" w:right="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02" w:before="0" w:after="180"/>
        <w:ind w:left="40" w:right="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02" w:before="0" w:after="180"/>
        <w:ind w:left="40" w:right="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02" w:before="0" w:after="180"/>
        <w:ind w:left="40" w:right="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02" w:before="0" w:after="180"/>
        <w:ind w:left="40" w:right="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02" w:before="0" w:after="180"/>
        <w:ind w:left="40" w:right="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02" w:before="0" w:after="180"/>
        <w:ind w:left="40" w:right="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02" w:before="0" w:after="180"/>
        <w:ind w:right="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02" w:before="0" w:after="180"/>
        <w:ind w:right="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02" w:before="0" w:after="180"/>
        <w:ind w:right="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02" w:before="0" w:after="180"/>
        <w:ind w:right="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02" w:before="0" w:after="180"/>
        <w:ind w:left="40" w:right="20" w:hanging="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грамм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2" w:before="0" w:after="180"/>
        <w:ind w:left="40" w:right="20" w:hanging="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«Социально-экономического развития муниципального образования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2" w:before="0" w:after="180"/>
        <w:ind w:left="40" w:right="20" w:hanging="0"/>
        <w:jc w:val="center"/>
        <w:outlineLvl w:val="0"/>
        <w:rPr>
          <w:rFonts w:ascii="Arial" w:hAnsi="Arial" w:cs="Arial"/>
        </w:rPr>
      </w:pPr>
      <w:bookmarkStart w:id="2" w:name="bookmark0"/>
      <w:r>
        <w:rPr>
          <w:rFonts w:cs="Arial" w:ascii="Arial" w:hAnsi="Arial"/>
          <w:b/>
          <w:bCs/>
        </w:rPr>
        <w:t>«Поселок Верхний Баскунчак» на период 2011-2014 годы».</w:t>
      </w:r>
      <w:bookmarkEnd w:id="2"/>
    </w:p>
    <w:p>
      <w:pPr>
        <w:pStyle w:val="Normal"/>
        <w:shd w:fill="FFFFFF" w:val="clear"/>
        <w:spacing w:lineRule="exact" w:line="293" w:before="180" w:after="180"/>
        <w:ind w:left="40" w:right="20" w:hanging="0"/>
        <w:rPr/>
      </w:pPr>
      <w:r>
        <w:rPr>
          <w:rFonts w:cs="Arial" w:ascii="Arial" w:hAnsi="Arial"/>
          <w:b/>
          <w:bCs/>
        </w:rPr>
        <w:t>Наименование программы:</w:t>
      </w:r>
      <w:r>
        <w:rPr>
          <w:rFonts w:cs="Arial" w:ascii="Arial" w:hAnsi="Arial"/>
        </w:rPr>
        <w:t xml:space="preserve"> «Социально-экономическое развитие муниципального образования «Поселок Верхний Баскунчак» на период 2011-2014 годы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300"/>
        <w:ind w:left="40" w:hanging="0"/>
        <w:outlineLvl w:val="0"/>
        <w:rPr>
          <w:rFonts w:ascii="Arial" w:hAnsi="Arial" w:cs="Arial"/>
        </w:rPr>
      </w:pPr>
      <w:bookmarkStart w:id="3" w:name="bookmark1"/>
      <w:r>
        <w:rPr>
          <w:rFonts w:cs="Arial" w:ascii="Arial" w:hAnsi="Arial"/>
          <w:b/>
          <w:bCs/>
        </w:rPr>
        <w:t>Основание для разработки:</w:t>
      </w:r>
      <w:bookmarkEnd w:id="3"/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>Постановление Правительства Астраханской области от 23.07.2010 № 323-П «О программе социально-экономического развития Астраханской области на 2010-2014 г.г.»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Постановление администрации муниципального образования «Поселок Верхний Баскунчак» от 21.09.2010 № 82 «О разработке программы социально- экономического развития муниципального образования «Поселок Верхний Баскунчак» на период 2011-2014 годы»</w:t>
      </w:r>
    </w:p>
    <w:p>
      <w:pPr>
        <w:pStyle w:val="Normal"/>
        <w:shd w:fill="FFFFFF" w:val="clear"/>
        <w:spacing w:lineRule="auto" w:line="240" w:before="300" w:after="300"/>
        <w:ind w:left="40" w:hanging="0"/>
        <w:rPr/>
      </w:pPr>
      <w:r>
        <w:rPr>
          <w:rFonts w:cs="Arial" w:ascii="Arial" w:hAnsi="Arial"/>
          <w:b/>
          <w:bCs/>
        </w:rPr>
        <w:t>Основные разработчики программы:</w:t>
      </w:r>
      <w:r>
        <w:rPr>
          <w:rFonts w:cs="Arial" w:ascii="Arial" w:hAnsi="Arial"/>
        </w:rPr>
        <w:t xml:space="preserve"> администрация МО «Поселок Верхний Баскунчак»</w:t>
      </w:r>
    </w:p>
    <w:p>
      <w:pPr>
        <w:pStyle w:val="Normal"/>
        <w:shd w:fill="FFFFFF" w:val="clear"/>
        <w:spacing w:lineRule="exact" w:line="302" w:before="300" w:after="180"/>
        <w:ind w:left="40" w:right="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Исполнители основных мероприятий программы</w:t>
      </w:r>
      <w:r>
        <w:rPr>
          <w:rFonts w:cs="Arial" w:ascii="Arial" w:hAnsi="Arial"/>
        </w:rPr>
        <w:t xml:space="preserve"> - хозяйствующие субъекты и администрация МО «Поселок Верхний Баскунчак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писание процесса планирования</w:t>
      </w:r>
    </w:p>
    <w:p>
      <w:pPr>
        <w:pStyle w:val="Normal"/>
        <w:shd w:fill="FFFFFF" w:val="clear"/>
        <w:spacing w:lineRule="exact" w:line="278" w:before="300" w:after="180"/>
        <w:ind w:left="40" w:right="20" w:firstLine="668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 программы - развить сознательное участие граждан в создании достойных условий жизни на территории и с учетом их мнения определить основные направления развития поселка и планы действий для решения существующих проблем. План будет служить инструментом, объединяющим усилия заинтересованных сторон - власти, бизнеса и общественности, а также основой для разработки планов социально - экономического развития муниципального образования.</w:t>
      </w:r>
    </w:p>
    <w:p>
      <w:pPr>
        <w:pStyle w:val="Normal"/>
        <w:shd w:fill="FFFFFF" w:val="clear"/>
        <w:spacing w:lineRule="exact" w:line="274" w:before="180" w:after="180"/>
        <w:ind w:left="40" w:right="20" w:first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а по стратегическому планированию устойчивого развития муниципального образования «Поселок Верхний Баскунчак» была начата в сентябре 2010 года и выполнялась в ряд этапов:</w:t>
      </w:r>
    </w:p>
    <w:p>
      <w:pPr>
        <w:pStyle w:val="Normal"/>
        <w:shd w:fill="FFFFFF" w:val="clear"/>
        <w:spacing w:lineRule="exact" w:line="278" w:before="180" w:after="180"/>
        <w:ind w:left="40"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ние рабочей группы по рассмотрению, определения приоритетных направлений развития поселения. На первом собрании рабочая группа определила график работы, наметила наиболее важные аспекты и проблемы, которым необходимо уделять внимание в ходе планирования, определил социальные группы населения.</w:t>
      </w:r>
    </w:p>
    <w:p>
      <w:pPr>
        <w:pStyle w:val="Normal"/>
        <w:shd w:fill="FFFFFF" w:val="clear"/>
        <w:spacing w:lineRule="exact" w:line="278" w:before="180" w:after="540"/>
        <w:ind w:left="40" w:right="20" w:firstLine="668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результатов работы и всей собранной информации было сформулировано видение поселка Верхний Баскунчак, проведен СВОТ - анализ и выявлены слабые и сильные стороны поселка, внешние возможности и угрозы. Затем определены направления развития, приоритетные проекты для улучшения жизни в поселке и планы действий для их реализации, сроки и необходимые ресурсы, с активным использованием собственных сил и средст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540" w:after="300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Характеристика муниципального образования «Поселок Верхний Баскунчак»</w:t>
      </w:r>
    </w:p>
    <w:p>
      <w:pPr>
        <w:pStyle w:val="Normal"/>
        <w:shd w:fill="FFFFFF" w:val="clear"/>
        <w:spacing w:lineRule="auto" w:line="240" w:before="300" w:after="180"/>
        <w:ind w:left="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Географическая справка</w:t>
      </w:r>
    </w:p>
    <w:p>
      <w:pPr>
        <w:pStyle w:val="Normal"/>
        <w:shd w:fill="FFFFFF" w:val="clear"/>
        <w:spacing w:lineRule="auto" w:line="240" w:before="180" w:after="180"/>
        <w:ind w:left="40" w:hanging="0"/>
        <w:rPr>
          <w:rFonts w:ascii="Arial" w:hAnsi="Arial" w:cs="Arial"/>
        </w:rPr>
      </w:pPr>
      <w:r>
        <w:rPr>
          <w:rFonts w:cs="Arial" w:ascii="Arial" w:hAnsi="Arial"/>
        </w:rPr>
        <w:t>МО «Поселок Верхний Баскунчак» расположено в полупустынной местности.</w:t>
      </w:r>
    </w:p>
    <w:p>
      <w:pPr>
        <w:pStyle w:val="Normal"/>
        <w:shd w:fill="FFFFFF" w:val="clear"/>
        <w:spacing w:lineRule="exact" w:line="278" w:before="180" w:after="180"/>
        <w:ind w:left="40"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а муниципального образования "Поселок Верхний Баскунчак" начинается от точки пересечения границ муниципального образования "Село Болхуны" с землями обороны и идет в восточном направлении вдоль железной дороги Астрахань-Москва, пересекая ее, до муниципального образования "Нижний Баскунчак" на протяжении 8000 м. Затем граница идет в южном направлении на протяжении &lt;5500 м, далее в восточном направлении на. протяжении 1600 м, затем в юго-восточном направлении на протяжении 7000 м. Затем граница идет в юго-западном направлении на протяжении 6200 м, далее в северо-западном направлении на протяжении 2000 м, затем в северо-восточном направлении на протяжении 2000 м, далее снова в северо-западном направлении на протяжении 13200 м, до первоначальной точки 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300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Историческая справка</w:t>
      </w:r>
    </w:p>
    <w:p>
      <w:pPr>
        <w:pStyle w:val="Normal"/>
        <w:shd w:fill="FFFFFF" w:val="clear"/>
        <w:spacing w:lineRule="exact" w:line="278" w:before="300" w:after="180"/>
        <w:ind w:left="40" w:right="20"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рия поселка началась в 1903году со строительства линии Рязано- Уральской железной дороги, которая пересекала железнодорожный путь Нижний Баскунчак □ Владимирская пристань и так постепенно на пересечении двух дорог вырос поселок железнодорожников, которые занимались строительством и ремонтом этой линии Основной отраслью экономию! поселка была и есть железнодорожные перевозки, строительство и ремонт железнодорожных лин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300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иродные ресурсы.</w:t>
      </w:r>
    </w:p>
    <w:p>
      <w:pPr>
        <w:pStyle w:val="Normal"/>
        <w:shd w:fill="FFFFFF" w:val="clear"/>
        <w:spacing w:lineRule="exact" w:line="274" w:before="300" w:after="0"/>
        <w:ind w:left="40" w:right="20" w:first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Рядом с территорией МО «Поселок верхний Баскунчак» имеются гипсовый и песчаные карьеры, на территории поселка до 1992 года существовали артезианские скважины, но в связи с вводом водовода Джелга- Нижний Баскунчак часть скважины законсервированы, а часть закрыты.</w:t>
      </w:r>
    </w:p>
    <w:p>
      <w:pPr>
        <w:pStyle w:val="Normal"/>
        <w:shd w:fill="FFFFFF" w:val="clear"/>
        <w:spacing w:lineRule="exact" w:line="278" w:before="0" w:after="0"/>
        <w:ind w:left="20"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78" w:before="0" w:after="0"/>
        <w:ind w:left="20" w:right="6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Действует только одна скважина, но как показывают наблюдения залежи подземных вод, повысили свой уровень.</w:t>
      </w:r>
    </w:p>
    <w:p>
      <w:pPr>
        <w:pStyle w:val="Normal"/>
        <w:shd w:fill="FFFFFF" w:val="clear"/>
        <w:spacing w:lineRule="exact" w:line="278" w:before="0" w:after="180"/>
        <w:ind w:left="20" w:right="6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Занятие населения сельским хозяйством ограничено в связи с отсутствием доступного и достаточного количества воды, но имеется возможность заниматься выращиванием бахчевых культур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300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Демографическая ситуация и занятость.</w:t>
      </w:r>
    </w:p>
    <w:p>
      <w:pPr>
        <w:pStyle w:val="Normal"/>
        <w:shd w:fill="FFFFFF" w:val="clear"/>
        <w:spacing w:lineRule="exact" w:line="274" w:before="300" w:after="0"/>
        <w:ind w:left="20" w:right="6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селке Верхний Баскунчак постоянно проживает 8543 чел. Число умерших по состоянию на 01.01.2010 составило 137 чел., родившихся – 126 чел., что говорит об отрицательной динамике демографической ситуации в населенном пункте. Сокращение численности населения происходит за счет увеличения смертности, а также из-за резкого увеличения оттока трудоспособного населения в близ лежащие города, в связи с реорганизацией на предприятиях железнодорожного транспорта. Население многонационально по составу. В поселке проживают русские, казахи, чеченцы, татары, украинцы, белорусы и другие национальности.</w:t>
      </w:r>
    </w:p>
    <w:p>
      <w:pPr>
        <w:pStyle w:val="Normal"/>
        <w:shd w:fill="FFFFFF" w:val="clear"/>
        <w:spacing w:lineRule="exact" w:line="274" w:before="0" w:after="0"/>
        <w:ind w:left="20" w:right="6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обладание женской части населения вызвано причинами, характерными для современной России (причины низкого уровня продолжительности жизни мужчин - пьянство, участие в вооруженных конфликтах, слабая профилактика болезне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заключенных браков по состоянию на 1 января 2010 г.  - 57, расторгнутых – 38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руктуре муниципального образования  4140 чел. трудоспособного населения в трудоспособном возрасте, из них занято 3381. В экономической деятельности занято 3119 чел. (в т.ч. у предпринимателей и в организациях, находящихся в населенном пункт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других социально значимых сферах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е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етские сады – 8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Ш – 35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ХШ – 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МШ – 1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чтовое отделение – 1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равоохранение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УЗ «Узловая больница на станции Верхний Баскунчак» – 15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е хозяйство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ОО «СтройСпецСервис» - 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ОО «Тандем» - 1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ОО «ТеплоСфера» - 6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ение ОАО «Сбербанк России»– 4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ынок труда остается регулируемым, в поселке продолжает совершенствоваться система активной политики занят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ее время на потребительском рынке функционирует  предприятия розничной торговли, где заняты в общей сложности 230 чел. Немаловажную роль в условиях жизни поселка играет личное подсобное хозяйство, им занято 150 че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енсионеры составляют 27 % (2306 чел.)  от общего числа населения. Количество инвалидов, числящихся в органах соц. опеки по данным на 1 января 2010 года – 1709 че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житочный минимум по состоянию на 1 января 2010г. для пенсионеров составил 3640 руб., для взрослого населения – 4598, для детей – 4356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ий размер заработной платы по сравнению с уровнем прошлого года вырос на 18,1% и составил 17367,1 руб.  Средний размер назначенной месячной пенсии также возрос. За 2009 год через орган социальной защиты инвалидам, участникам ВОВ,  малоимущим гражданам была выплачена социальная поддерж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ован комплекс мероприятий по сокращению ряда нелегальных частных торговых точек на территории, прилегающей к зданию железнодорожного вокзала, в частности, перрона, не отвечающих установленным требованиям по содержанию железнодорожных стан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 учетом жизненных реалий администрация муниципального образования прикладывает максимум усилий для регулирования негативных тенденций в обществе, сохраняя и поддерживая для блага населения объекты социальной сферы и жизнеобеспечения.</w:t>
      </w:r>
    </w:p>
    <w:p>
      <w:pPr>
        <w:pStyle w:val="Normal"/>
        <w:shd w:fill="FFFFFF" w:val="clear"/>
        <w:spacing w:lineRule="exact" w:line="274" w:before="0" w:after="180"/>
        <w:ind w:left="20" w:right="60" w:firstLine="340"/>
        <w:rPr>
          <w:rFonts w:ascii="Arial" w:hAnsi="Arial" w:cs="Arial"/>
        </w:rPr>
      </w:pPr>
      <w:r>
        <w:rPr>
          <w:rFonts w:cs="Arial" w:ascii="Arial" w:hAnsi="Arial"/>
        </w:rPr>
        <w:t>В поселке уменьшается количество занятого населения на предприятиях поселка, но в тоже время уменьшается как общее количество безработных, так и зарегистрированных в связи с переносом центра регистрации безработных граждан в г. Ахтубинск, тем самым создается «скрытая» безработица.</w:t>
      </w:r>
    </w:p>
    <w:p>
      <w:pPr>
        <w:pStyle w:val="Normal"/>
        <w:shd w:fill="FFFFFF" w:val="clear"/>
        <w:spacing w:lineRule="exact" w:line="302" w:before="300" w:after="180"/>
        <w:ind w:left="40" w:right="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60"/>
        <w:ind w:left="40" w:hanging="0"/>
        <w:outlineLvl w:val="0"/>
        <w:rPr/>
      </w:pPr>
      <w:bookmarkStart w:id="4" w:name="bookmark2"/>
      <w:r>
        <w:rPr>
          <w:rFonts w:cs="Arial" w:ascii="Arial" w:hAnsi="Arial"/>
          <w:b/>
          <w:bCs/>
        </w:rPr>
        <w:t>Стратегические цели, направления развития и задачи программы:</w:t>
      </w:r>
      <w:bookmarkEnd w:id="4"/>
    </w:p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60"/>
        <w:ind w:left="40" w:hanging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Экономические задачи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180" w:after="6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витие экономики муниципального образования с учетом сохранения и бережного использования природных ресурсов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180" w:after="6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действие в организации новых производств, реконструкции существующих, повышение эффективности работы предприятий и рост объемов производства продукции промышленных предприятий на территории муниципального образования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180" w:after="6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витие коммунальной инфраструктуры муниципального образования с увеличением технологической нагрузки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180" w:after="6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нвентаризация объектов коммунального комплекса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180" w:after="6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нвентаризация объектов недвижимости в целях привлечения к налогообложению физических лиц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180" w:after="6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действие созданию новых рабочих мест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180" w:after="6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действие инвестиционной активности предприятий и организаций, привлечение инвесторов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180" w:after="6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аксимально эффективно использовать собственные ресурсы, возможности и преимущества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180" w:after="6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вышение </w:t>
      </w:r>
      <w:r>
        <w:rPr>
          <w:rFonts w:cs="Arial" w:ascii="Arial" w:hAnsi="Arial"/>
        </w:rPr>
        <w:t>налогооблагаемой базы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180" w:after="60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>Повышение уровня торгового и бытового обслуживания населения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180" w:after="60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>Увеличение объемов промышленного производства, оборота розничной торговли, объема предоставления платных услуг населению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180" w:after="60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>Повышение информационной прозрачности деятельности органов местного самоуправления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180" w:after="60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>Развитие инфраструктуры, необходимой для функционирования среднего и малого бизнес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60"/>
        <w:ind w:left="400" w:hanging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циальные задач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0" w:leader="none"/>
        </w:tabs>
        <w:spacing w:lineRule="auto" w:line="240" w:before="0" w:after="300"/>
        <w:rPr>
          <w:rFonts w:ascii="Arial" w:hAnsi="Arial" w:cs="Arial"/>
        </w:rPr>
      </w:pPr>
      <w:r>
        <w:rPr>
          <w:rFonts w:cs="Arial" w:ascii="Arial" w:hAnsi="Arial"/>
        </w:rPr>
        <w:t>Повышение уровня и качества жизни населения муниципального образов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5" w:leader="none"/>
        </w:tabs>
        <w:spacing w:lineRule="auto" w:line="240" w:before="180" w:after="60"/>
        <w:ind w:left="502" w:right="20" w:hanging="36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вышение</w:t>
      </w:r>
      <w:r>
        <w:rPr>
          <w:rFonts w:cs="Arial" w:ascii="Arial" w:hAnsi="Arial"/>
        </w:rPr>
        <w:t xml:space="preserve"> качества предоставляемых жилищно-коммунальных услуг населению муниципального образов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5" w:leader="none"/>
        </w:tabs>
        <w:spacing w:lineRule="auto" w:line="240" w:before="180" w:after="60"/>
        <w:ind w:left="502" w:right="20" w:hanging="360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>Улучшение качества предоставления населению услуг электроснабжения, теплоснабжения, газоснабжения, водоснабжения, водоотведения. Повышение эффективности работы и технологических нагрузок указанных систем. Снижение аварийности. Снижение потерь на тепловых и водопроводных сетя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5" w:leader="none"/>
        </w:tabs>
        <w:spacing w:lineRule="auto" w:line="240" w:before="180" w:after="60"/>
        <w:ind w:left="502" w:right="20" w:hanging="360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>Улучшение качества содержания жилищного фонда, создание условий для жилищного строительства на территории муниципального образов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5" w:leader="none"/>
        </w:tabs>
        <w:spacing w:lineRule="auto" w:line="240" w:before="180" w:after="60"/>
        <w:ind w:left="502" w:right="20" w:hanging="360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>Создание условий для качественного обеспечения жителей поселения услугами связи, общественного питания , торговли и бытового обслужив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5" w:leader="none"/>
        </w:tabs>
        <w:spacing w:lineRule="auto" w:line="240" w:before="180" w:after="60"/>
        <w:ind w:left="502" w:right="20" w:hanging="360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>Обеспечение занятости населения, создание и сохранение рабочих мес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5" w:leader="none"/>
        </w:tabs>
        <w:spacing w:lineRule="auto" w:line="240" w:before="180" w:after="60"/>
        <w:ind w:left="502" w:right="20" w:hanging="360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>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5" w:leader="none"/>
        </w:tabs>
        <w:spacing w:lineRule="auto" w:line="240" w:before="180" w:after="60"/>
        <w:ind w:left="502" w:right="20" w:hanging="360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>Создание условий для развития массовой физической культуры и спорта на территории муниципального образов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5" w:leader="none"/>
        </w:tabs>
        <w:spacing w:lineRule="auto" w:line="240" w:before="180" w:after="60"/>
        <w:ind w:left="502" w:right="20" w:hanging="360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>Улучшение объектов социальной значимости и культурного наслед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5" w:leader="none"/>
        </w:tabs>
        <w:spacing w:lineRule="auto" w:line="240" w:before="180" w:after="60"/>
        <w:ind w:left="502" w:right="20" w:hanging="360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>Создание условий для массового отдыха жителей муниципального образования и организация мест массового отдыха насел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86" w:leader="none"/>
        </w:tabs>
        <w:spacing w:lineRule="exact" w:line="278" w:before="0" w:after="180"/>
        <w:rPr>
          <w:rFonts w:ascii="Arial" w:hAnsi="Arial" w:cs="Arial"/>
        </w:rPr>
      </w:pPr>
      <w:r>
        <w:rPr>
          <w:rFonts w:cs="Arial" w:ascii="Arial" w:hAnsi="Arial"/>
        </w:rPr>
        <w:t>Улучшение экологической обстановки в поселк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5" w:leader="none"/>
        </w:tabs>
        <w:spacing w:lineRule="auto" w:line="240" w:before="180" w:after="60"/>
        <w:ind w:left="502" w:right="20" w:hanging="360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>Вовлечение в хозяйственный оборот бездействующих мощностей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60"/>
        <w:ind w:left="400" w:hanging="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300"/>
        <w:ind w:left="40" w:hanging="0"/>
        <w:outlineLvl w:val="0"/>
        <w:rPr/>
      </w:pPr>
      <w:bookmarkStart w:id="5" w:name="bookmark4"/>
      <w:r>
        <w:rPr>
          <w:rFonts w:cs="Arial" w:ascii="Arial" w:hAnsi="Arial"/>
          <w:b/>
          <w:bCs/>
        </w:rPr>
        <w:t>Сроки и этапы реализации плана</w:t>
      </w:r>
      <w:r>
        <w:rPr>
          <w:rFonts w:cs="Arial" w:ascii="Arial" w:hAnsi="Arial"/>
        </w:rPr>
        <w:t xml:space="preserve"> 2011-2014 годы</w:t>
      </w:r>
      <w:bookmarkEnd w:id="5"/>
    </w:p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300"/>
        <w:ind w:left="40" w:hanging="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ализация программы будет проводится в два этап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300"/>
        <w:ind w:left="40" w:hanging="0"/>
        <w:outlineLvl w:val="0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этап – 2011-2012 гг. – формирование потенциальной базы развития муниципального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300"/>
        <w:ind w:left="40" w:hanging="0"/>
        <w:outlineLvl w:val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этап – 2013-2014 гг.- реализация поставленных целей по увеличению основных экономических показател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300"/>
        <w:ind w:left="4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300"/>
        <w:ind w:left="4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Объемы и источн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финансирования мероприятий программ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300"/>
        <w:ind w:left="40" w:hanging="0"/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требность в средствах, млн. руб.</w:t>
      </w:r>
    </w:p>
    <w:tbl>
      <w:tblPr>
        <w:tblW w:w="1041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275"/>
        <w:gridCol w:w="1134"/>
        <w:gridCol w:w="1011"/>
        <w:gridCol w:w="876"/>
        <w:gridCol w:w="33"/>
        <w:gridCol w:w="25"/>
        <w:gridCol w:w="25"/>
        <w:gridCol w:w="20"/>
        <w:gridCol w:w="17"/>
        <w:gridCol w:w="996"/>
        <w:gridCol w:w="1981"/>
      </w:tblGrid>
      <w:tr>
        <w:trPr>
          <w:trHeight w:val="753" w:hRule="atLeast"/>
        </w:trPr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  <w:tab w:val="center" w:pos="2761" w:leader="none"/>
              </w:tabs>
              <w:spacing w:lineRule="auto" w:line="240" w:before="180" w:after="300"/>
              <w:outlineLvl w:val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ab/>
              <w:tab/>
              <w:t>Наименование проек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ность в средствах, всего.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е за мероприятия</w:t>
            </w:r>
          </w:p>
        </w:tc>
      </w:tr>
      <w:tr>
        <w:trPr>
          <w:trHeight w:val="722" w:hRule="atLeast"/>
        </w:trPr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  <w:tab w:val="center" w:pos="2761" w:leader="none"/>
              </w:tabs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бл.  </w:t>
              <w:br/>
              <w:t xml:space="preserve">бюджет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местный</w:t>
              <w:br/>
              <w:t xml:space="preserve">бюдж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небюдж. </w:t>
              <w:br/>
              <w:t>источники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1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ДОСНАБЖЕНИ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нструкция насосной станции, установка резервуаров чистой воды объемом 4000 куб.м., установка  2-х водонапорных башен объемом по 160 куб.м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МО «Поселок Верхний Баскунчак»</w:t>
            </w:r>
          </w:p>
        </w:tc>
      </w:tr>
      <w:tr>
        <w:trPr>
          <w:trHeight w:val="2092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нструкция разводящих сетей западной стороны поселка в количестве 34 км. с установкой водомеров на магистральные се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МО «Поселок Верхний Баскунчак»</w:t>
            </w:r>
          </w:p>
        </w:tc>
      </w:tr>
      <w:tr>
        <w:trPr>
          <w:trHeight w:val="1051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нструкция разводящих сетей восточной стороны поселка в количестве 25 км. с установкой водомеров на магистральные сет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работка ПС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еализация прое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МО «Поселок Верхний Баскунчак»</w:t>
            </w:r>
          </w:p>
        </w:tc>
      </w:tr>
      <w:tr>
        <w:trPr>
          <w:trHeight w:val="481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ий ремонт артезианских скважин с заменой насосного оборуд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МО «Поселок Верхний Баскунчак»</w:t>
            </w:r>
          </w:p>
        </w:tc>
      </w:tr>
      <w:tr>
        <w:trPr>
          <w:trHeight w:val="4954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нструкция ПНС в районе 5-ти этажных домов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нвентаризация объекта с последующим оформлением собственност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мена насосного оборудования  (КМ-85-50-160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Замена электрики, капитальный ремонт ПН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ОО «ТеплоСфера»</w:t>
            </w:r>
          </w:p>
        </w:tc>
      </w:tr>
      <w:tr>
        <w:trPr>
          <w:trHeight w:val="61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общедомовых приборов учета холодной воды многоквартирного жилого фонда МО «Поселок Верхний Баскунчак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ОО «ТеплоСфера»</w:t>
            </w:r>
          </w:p>
        </w:tc>
      </w:tr>
      <w:tr>
        <w:trPr>
          <w:trHeight w:val="481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нос узла учета расходования воды за территорию базы водоснаб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ОО «ТеплоСфера»</w:t>
            </w:r>
          </w:p>
        </w:tc>
      </w:tr>
      <w:tr>
        <w:trPr>
          <w:trHeight w:val="495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базы водоснабже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емонт кровл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мена сетевого насоса, насосного агрегата (ЭЦ-40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емонт системы отопления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стройство освещения и благоустройства санитарно- защитной зон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ОО «Тепл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ера»</w:t>
            </w:r>
          </w:p>
        </w:tc>
      </w:tr>
      <w:tr>
        <w:trPr>
          <w:trHeight w:val="84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6,79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4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истные сооружения канализации и КН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КНС по ул. Карла Маркс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канализационных коллекторов по ул. Карла Маркс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нтаризация систем канализ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5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/>
            </w:pPr>
            <w:r>
              <w:rPr>
                <w:rFonts w:cs="Arial" w:ascii="Arial" w:hAnsi="Arial"/>
                <w:b/>
              </w:rPr>
              <w:t>Реконструкция и модернизация коте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подземного резервуара хранения мазута квартальной котель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80" w:after="300"/>
              <w:ind w:left="0" w:hanging="0"/>
              <w:outlineLvl w:val="0"/>
              <w:rPr/>
            </w:pPr>
            <w:r>
              <w:rPr>
                <w:rFonts w:cs="Arial" w:ascii="Arial" w:hAnsi="Arial"/>
              </w:rPr>
              <w:t>Капитальный ремонт котельной № 3 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орудование котельной системы автоматической сигнализации и оповещения людей о пожаре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емонт кровл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мена электрического щит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мена кот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ключение жилых домов №№ 123,125,127,131 ул. Пролетарская к центральному отоплению, (протяженность т/трассы 465 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ОО «ТеплоСфера»</w:t>
            </w:r>
          </w:p>
        </w:tc>
      </w:tr>
      <w:tr>
        <w:trPr>
          <w:trHeight w:val="5601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питальный ремонт котельной № 9: в том числ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орудование котельной системы автоматической сигнализации и оповещения людей о пожаре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мена электро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стройство системы вентиляции ( принудительного типа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мена кот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1-201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питальный ремонт квартальной котельной: в том числ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оборудование котельной системы автоматической сигнализации и оповещения людей о пожаре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ремонт газоход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емонт дымовой трубы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емонт подъездного пут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емонт деаэратор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мена электрооборуд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/>
            </w:pPr>
            <w:r>
              <w:rPr>
                <w:rFonts w:cs="Arial" w:ascii="Arial" w:hAnsi="Arial"/>
                <w:b/>
              </w:rPr>
              <w:t>2011-201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8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3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36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3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7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наружных тепловых сетей по пер. Школьный, пер. Луговой, (протяженность т/трассы 1010 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5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5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5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ОО «ТеплоСфера»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нструкция т/трассы по ул. Советская от котельной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тепловых приборов учета здание Администрации и здание МУК «Дом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сстановление тепловой  изоляции нанесением пенополиуретана и теплоизоляционного покрытия при строительстве и реконструкции тепловых сет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5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ОО «ТеплоСфера»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общедомовых приборов учета тепловой энергии в многоквартирных домах МО «Поселок Верхний Баскунча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ОО «ТеплоСфера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бственники жилья</w:t>
            </w:r>
          </w:p>
        </w:tc>
      </w:tr>
      <w:tr>
        <w:trPr>
          <w:trHeight w:val="211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том числе:Из них по источникам финансирова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/>
            </w:pPr>
            <w:r>
              <w:rPr>
                <w:rFonts w:cs="Arial" w:ascii="Arial" w:hAnsi="Arial"/>
                <w:b/>
              </w:rPr>
              <w:t>201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9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34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29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6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19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0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1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9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,8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4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5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0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одернизация системы уличного освещ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энергоемких ламп уличного освещения на энергосберегающие лампы действующего освещ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/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нструкция уличного освещения поселка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зготовление ПСД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/>
            </w:pPr>
            <w:r>
              <w:rPr>
                <w:rFonts w:cs="Arial" w:ascii="Arial" w:hAnsi="Arial"/>
              </w:rPr>
              <w:t xml:space="preserve">- реализация проекта в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этапа (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этап в период 2011-2014 гг.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1-201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приборов учета тепловой энерг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в том числе по года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6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,9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 сектора ГО и Ч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пожарных гидрантов (нов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нструкция имеющихся на территории поселения пожарных гидран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в том числе по года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3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35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 существующих дорог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ер. Молодой Гвардии (с установкой дорожных знаков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ер. Чапаева до ул. Рабочая (с установкой дорожных знаков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л. Рабочая соединить с действующим асфальтовым покрытием с целью обеспечения транспортного кольца на западной стороне поселк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л. Пролетарская от пер. Молодая Гвардия до федеральной трассы (с установкой дорожных знаков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ер. Октябрьский от НУЗ «Узловая больница»  до ул. Абая с соединением с  действующим асфальтовым покрытием(с установкой дорожных знаков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ул. Джамбула от пер. Октябрьский (на всем протяжении) (с установкой дорожных знаков)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1-201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/>
            </w:pPr>
            <w:r>
              <w:rPr>
                <w:rFonts w:cs="Arial" w:ascii="Arial" w:hAnsi="Arial"/>
                <w:b/>
              </w:rPr>
              <w:t>11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,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остановок на трассе выезда из поселка в количестве 2-х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/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тротуара по ул. Совет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ТОГ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 и источникам финансирова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объектами культурно- бытового обслуживания, сферы услуг и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К «Дом культуры»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емонт кровл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тие материально технической базы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Установка теплового счетчик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мена кресел зрительного зал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обретение юрты для центра казахской культуры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ведение мероприят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1-201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нструкция Центрального парка «Памя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нструкция центральной площади и при клубной территории в целях создания парковой зоны отдых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/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танцевальной летней площадки на территории парка отдых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системы зеленых насаждений общего пользования для панорамного восприятия посел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парковой зоны в районе стадиона «Локомотив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я ( на месте существующ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ие автостоянок на восточной стороне поселка в районе многоквартирных дом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о- ярморочный комплекс на территории прилегающей к рын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/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том числе по года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витие системы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спортивных мероприятий, соревнований, мероприятий с подростковыми командами. Создание условий и привлечение молодых кад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физкультурно- оздоровительного комплекса в центральной части пос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искусственного покрытия на стадионе «Локомотив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теннисного корта на территории центрального пар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ОО «ТеплоСфер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ОО «Тандем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приниматели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многофункциональной площадки (МФП) район стадиона «Локомотив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многофункциональной площадки (МФП) район пер. Октябрь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многофункциональной площадки (МФП) в районе многоквартирного жилого фонда по ул. Советска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баскетбольной площадки в районе стадиона «Локомотив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спортивного инвентар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том числе по годам и источникам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/>
            </w:pPr>
            <w:r>
              <w:rPr>
                <w:rFonts w:cs="Arial" w:ascii="Arial" w:hAnsi="Arial"/>
              </w:rPr>
              <w:t>1,7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9,3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3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витие малого и среднего бизне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чистой питьевой и минеральной воды «Живой источн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ий и малый бизнес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производства гипсокарт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ий и малый бизнес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производства по изготовлению декоративного кам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ий и малый бизнес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ие фото- сал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ий и малый бизнес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ечка слоек и пирож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/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ий и малый бизнес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авто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ий и малый бизнес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фитнес- клуба и СПА- сал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ий и малый бизнес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ароматизированной с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ий и малый бизнес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 убор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ий и малый бизнес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 пошиву оде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ий и малый бизнес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бизнес- инкубато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ий и малый бизнес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том числе по года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/>
            </w:pPr>
            <w:r>
              <w:rPr>
                <w:rFonts w:cs="Arial" w:ascii="Arial" w:hAnsi="Arial"/>
                <w:b/>
              </w:rPr>
              <w:t>14,52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52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витие туристического бизне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Юрточного городка на 15 ю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ий и малый бизнес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конюшен на 40 ко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ий и малый бизнес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180" w:after="300"/>
              <w:ind w:left="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кафе- ресторанов «Железнодорожн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ий и малый бизнес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олог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ind w:left="-4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инвестиционного проекта на строительство свалки ТБ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дрение раздельного сбора и использования от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ОО «ТеплоСфер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стройство и ограждение площадок под контейнерами ТБ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ОО «ТеплоСфер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контейне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ОО «ТеплоСфер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нос свалки с западной стороны с последующим обустрой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ОО «ТеплоСфер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еленого защитного поя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0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селективного сбора ТБ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0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ультивация и санация мест несанкционированных св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44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,4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4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5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4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ind w:hanging="4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 по благоустройству пос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благоустройство придомовых территор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/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ОО «Тандем», собственники жилья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парка в центре посел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ул. Советска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ул. Джамбу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сячников по благоустройству и санитарной очистке территории поселе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ind w:left="72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ведение весеннего месячник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ind w:left="72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ведение месячника ко дню «Железнодорожника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ind w:left="72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Ликвидация несанкционированных свалок  на территории поселения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ind w:left="72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рганизация охраны для предотвращения несанкционированных свало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</w:tc>
      </w:tr>
      <w:tr>
        <w:trPr>
          <w:trHeight w:val="107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ТОС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кладбища (сооружение подъездных путей, огораживание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«МО «Поселок Верхний Баскунчак»</w:t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ind w:left="-40" w:hanging="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ind w:left="-40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 и источникам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,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25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4,65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6,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,51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,79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80" w:after="3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300"/>
        <w:ind w:left="4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 w:before="300" w:after="0"/>
        <w:ind w:left="40" w:right="20" w:hanging="0"/>
        <w:outlineLvl w:val="0"/>
        <w:rPr/>
      </w:pPr>
      <w:bookmarkStart w:id="6" w:name="bookmark5"/>
      <w:r>
        <w:rPr>
          <w:rFonts w:cs="Arial" w:ascii="Arial" w:hAnsi="Arial"/>
          <w:b/>
          <w:bCs/>
        </w:rPr>
        <w:t>Объемы и источники финансирования в действующих ценах, млн. руб. :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 w:before="300" w:after="0"/>
        <w:ind w:left="40" w:right="20" w:hanging="0"/>
        <w:outlineLvl w:val="0"/>
        <w:rPr>
          <w:rFonts w:ascii="Arial" w:hAnsi="Arial" w:cs="Arial"/>
        </w:rPr>
      </w:pPr>
      <w:bookmarkStart w:id="7" w:name="bookmark5"/>
      <w:r>
        <w:rPr>
          <w:rFonts w:cs="Arial" w:ascii="Arial" w:hAnsi="Arial"/>
          <w:b/>
          <w:bCs/>
        </w:rPr>
        <w:t>Всего 274,655 млн. руб. в том числе</w:t>
      </w:r>
      <w:bookmarkEnd w:id="7"/>
      <w:r>
        <w:rPr>
          <w:rFonts w:cs="Arial" w:ascii="Arial" w:hAnsi="Arial"/>
          <w:b/>
          <w:bCs/>
        </w:rPr>
        <w:t>:</w:t>
      </w:r>
    </w:p>
    <w:p>
      <w:pPr>
        <w:pStyle w:val="Normal"/>
        <w:shd w:fill="FFFFFF" w:val="clear"/>
        <w:spacing w:lineRule="exact" w:line="278" w:before="0" w:after="0"/>
        <w:ind w:left="40" w:right="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ластной бюджет 156,350 млн. руб. </w:t>
      </w:r>
    </w:p>
    <w:p>
      <w:pPr>
        <w:pStyle w:val="Normal"/>
        <w:shd w:fill="FFFFFF" w:val="clear"/>
        <w:spacing w:lineRule="exact" w:line="278" w:before="0" w:after="0"/>
        <w:ind w:left="40" w:right="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естный бюджет 54,51 млн. руб. в том числе бюджет  поселения 54,51 млн. руб. </w:t>
      </w:r>
    </w:p>
    <w:p>
      <w:pPr>
        <w:pStyle w:val="Normal"/>
        <w:shd w:fill="FFFFFF" w:val="clear"/>
        <w:spacing w:lineRule="exact" w:line="278" w:before="0" w:after="0"/>
        <w:ind w:left="40" w:right="20" w:hanging="0"/>
        <w:rPr/>
      </w:pPr>
      <w:r>
        <w:rPr>
          <w:rFonts w:cs="Arial" w:ascii="Arial" w:hAnsi="Arial"/>
        </w:rPr>
        <w:t>внебюджетные источники 63,795  млн. руб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жидаемые конечные результаты  реализации Программы:  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повышение уровня жизни </w:t>
      </w:r>
      <w:r>
        <w:rPr>
          <w:rFonts w:cs="Arial" w:ascii="Arial" w:hAnsi="Arial"/>
          <w:sz w:val="22"/>
          <w:szCs w:val="22"/>
        </w:rPr>
        <w:t>населения муниципального образования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ст объемов  промышленного производства; 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становление дорожного хозяйства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величение объемов производства промышленной продукции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величение объемов платных услуг населению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лучшение состояния объектов социальной значимости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ышение уровня торгового и бытового обслуживания населения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ышение уровня активности предпринимательства на территории муниципального образования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тие культуры, спорта, туризма на территории муниципального образования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вышение качества жилищно-коммунальных услуг, предоставляемых населению муниципального образования.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юджет МО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ое положение в МО «Поселок Верхний Баскунчак» за 2009 год (по состоянию на 1.01.2010) сложилось следующее: доходная часть бюджета, по собственным доходам исполнена на 100,8% , что в сумме превышения плана собственный бюджет был исполнен и составил 39436,352 тыс.руб., что в сумме перевыполнения плана составляет 60,1785 тыс.руб.. Основными источниками пополнения бюджета являются налоговые поступления, прежде всего НДФЛ (+5871,666 тыс. руб. -100,3%). Неналоговые поступления: налоги на совокупный доход (+19,821 тыс. руб. -99,1%), налоги на имущество, в том числе транспортный и земельный налоги (+656,541 тыс.руб.- 102,6%), государственная пошлина за совершение нотариальных действий должностными лицами органов местного самоуправления, уполномоченными совершать нотариальные действия (+61,728 тыс.руб. -176,4%), прочие неналоговые (безвозмездные) поступления (+32237,191 тыс.руб. -100,0%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ная часть бюджета за 2009 г. исполнена на 99,9% к плановым показателям на год, а именно при плане 41705,052 тыс.руб. израсходовано 41655,031 тыс.руб., из них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сударственные вопросы – при плане 5368,048 тыс.руб., фактически – 5368,040 тыс.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ая безопасность и правоохранительная деятельность– при плане 86,194 руб., фактически – 86,191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ая экономика – при плане 3137,8622 тыс. руб., фактически – 3137,862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е хозяйство – при плане 30041,889 тыс. руб., фактически – 30041,884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а, кинематография и средства массовой информации – при плане 1750,131тыс.руб., фактически – 1750,127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равоохранение и спорт – при плане 346,538, фактически -  346,537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ая политика – при плане 434,8895, фактически – 434,889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 трансферты – при плане 300,0, фактически – 250,0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ритеты расходования средств в 2009 году – общегосударственные вопросы и  жилищно-коммунальное хозяйств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 xml:space="preserve">Налог на доходы на физических лиц на 1 занятого в экономике жителя по состоянию на 01.04.2010 года составило 441,53 руб. ( в соответствующем периоде 2009 года  сумма составляла 473,41 руб.). Уровень  НДФЛ на 1 занятого в экономике за первое полугодие 2010 года составил 994,26 руб., что показывает тенденцию роста доходов у населения , следовательно необходимо улучшать уровень жизни населения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660" w:after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660" w:after="360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Ключевые вопросы и проблемы программы СЭР.</w:t>
      </w:r>
    </w:p>
    <w:p>
      <w:pPr>
        <w:pStyle w:val="Normal"/>
        <w:shd w:fill="FFFFFF" w:val="clear"/>
        <w:spacing w:lineRule="exact" w:line="274" w:before="360" w:after="0"/>
        <w:ind w:left="40" w:right="40" w:firstLine="38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муниципального образования во многом обусловлено комплексом сложных проблем социально-экономического характера. Многие жители перестали видеть перспективу для дальнейшей жизни и работы в поселке (78% опрошенных в возрасте от 15 до 30 лет не желают связывать свою судьбу и работу с поселком). Основными причинами сложившейся ситуации являются:</w:t>
      </w:r>
    </w:p>
    <w:p>
      <w:pPr>
        <w:pStyle w:val="Normal"/>
        <w:shd w:fill="FFFFFF" w:val="clear"/>
        <w:spacing w:lineRule="exact" w:line="274" w:before="0" w:after="0"/>
        <w:ind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сокая напряженность на рынке труда (количество рабочих мест в экономике и социальной сфере снизилось);</w:t>
      </w:r>
    </w:p>
    <w:p>
      <w:pPr>
        <w:pStyle w:val="Normal"/>
        <w:shd w:fill="FFFFFF" w:val="clear"/>
        <w:spacing w:lineRule="exact" w:line="274" w:before="0" w:after="0"/>
        <w:ind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низкий уровень благоустроенности ( отсутствие в поселении природного газа , в связи с чем складывается высокая стоимость коммунальных услуг, отсутствие дорог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0" w:after="0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низкий уровень правового и экономического образования населения в новых общественно- экономических отношениях (причины - реформирование общества происходит без понятной, доведенной до сознания граждан программы, без активного использования потенциала сообщества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низкий уровень социально-культурной жизни поселка (отсутствуют специалисты в сфере культуры, требуется капитальный ремонт и реконструкция здания клуба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жилищный фонд поселка требует капитального ремонта.</w:t>
      </w:r>
    </w:p>
    <w:p>
      <w:pPr>
        <w:pStyle w:val="Normal"/>
        <w:shd w:fill="FFFFFF" w:val="clear"/>
        <w:tabs>
          <w:tab w:val="clear" w:pos="708"/>
          <w:tab w:val="left" w:pos="334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отсутствие качественной системы сбора и утилизации бытовых отходов;</w:t>
      </w:r>
    </w:p>
    <w:p>
      <w:pPr>
        <w:pStyle w:val="Normal"/>
        <w:shd w:fill="FFFFFF" w:val="clear"/>
        <w:tabs>
          <w:tab w:val="clear" w:pos="708"/>
          <w:tab w:val="left" w:pos="334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отсутствуют земельные угодья для занятия сельскохозяйственным производством.</w:t>
      </w:r>
    </w:p>
    <w:p>
      <w:pPr>
        <w:pStyle w:val="Normal"/>
        <w:shd w:fill="FFFFFF" w:val="clear"/>
        <w:spacing w:lineRule="auto" w:line="240" w:before="240" w:after="0"/>
        <w:ind w:left="200" w:right="20" w:first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большой протяженностью поселка имеется острая необходимость открытия внутри поселковых линий по перевозке пассажиров, что невозможно в настоящее время из-за отсутствия дорог с качественным твердым покрытием.</w:t>
      </w:r>
    </w:p>
    <w:p>
      <w:pPr>
        <w:pStyle w:val="Normal"/>
        <w:shd w:fill="FFFFFF" w:val="clear"/>
        <w:spacing w:lineRule="exact" w:line="274" w:before="0" w:after="0"/>
        <w:ind w:left="200" w:right="20" w:first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Твердое покрытие дорог нуждается в капитальном ремонте, а ряд улиц и переулков такого покрытия не имею вообще.</w:t>
      </w:r>
    </w:p>
    <w:p>
      <w:pPr>
        <w:pStyle w:val="Normal"/>
        <w:shd w:fill="FFFFFF" w:val="clear"/>
        <w:spacing w:lineRule="exact" w:line="274" w:before="0" w:after="240"/>
        <w:ind w:left="200" w:right="20" w:first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ростом индивидуального строительства у жителей поселка растут потребности в подведении новых сетей инженерных инфраструктур.</w:t>
      </w:r>
    </w:p>
    <w:p>
      <w:pPr>
        <w:pStyle w:val="Normal"/>
        <w:shd w:fill="FFFFFF" w:val="clear"/>
        <w:spacing w:lineRule="exact" w:line="274" w:before="240" w:after="0"/>
        <w:ind w:left="200" w:right="20" w:firstLine="300"/>
        <w:rPr>
          <w:rFonts w:ascii="Arial" w:hAnsi="Arial" w:cs="Arial"/>
        </w:rPr>
      </w:pPr>
      <w:r>
        <w:rPr>
          <w:rFonts w:cs="Arial" w:ascii="Arial" w:hAnsi="Arial"/>
        </w:rPr>
        <w:t>С 2001 по 2010 год муниципальное образование принимает на баланс предприятия коммунальной и социальной сферы от ОАО «РЖД», состояние которых находится в неудовлетворительном в том числ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0" w:after="0"/>
        <w:jc w:val="both"/>
        <w:rPr/>
      </w:pPr>
      <w:r>
        <w:rPr>
          <w:rFonts w:cs="Arial" w:ascii="Arial" w:hAnsi="Arial"/>
        </w:rPr>
        <w:t>- жилищный фонд (имеется срочная необходимость провести инвентаризацию жилищного фонда)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0" w:leader="none"/>
        </w:tabs>
        <w:spacing w:lineRule="exact" w:line="274" w:before="0" w:after="0"/>
        <w:rPr/>
      </w:pPr>
      <w:r>
        <w:rPr>
          <w:rFonts w:cs="Arial" w:ascii="Arial" w:hAnsi="Arial"/>
        </w:rPr>
        <w:t>- разводящие сети водоснабжения (заменить около 60 км разводящих сетей)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78" w:leader="none"/>
        </w:tabs>
        <w:spacing w:lineRule="exact" w:line="274" w:before="0" w:after="240"/>
        <w:ind w:right="20" w:hanging="0"/>
        <w:jc w:val="both"/>
        <w:rPr/>
      </w:pPr>
      <w:r>
        <w:rPr>
          <w:rFonts w:cs="Arial" w:ascii="Arial" w:hAnsi="Arial"/>
        </w:rPr>
        <w:t>- электрохозяйство поселка (необходимо наладить наружное освещение поселка).</w:t>
      </w:r>
    </w:p>
    <w:p>
      <w:pPr>
        <w:pStyle w:val="Normal"/>
        <w:shd w:fill="FFFFFF" w:val="clear"/>
        <w:spacing w:lineRule="auto" w:line="240" w:before="240" w:after="360"/>
        <w:ind w:left="500" w:hanging="0"/>
        <w:rPr>
          <w:rFonts w:ascii="Arial" w:hAnsi="Arial" w:cs="Arial"/>
        </w:rPr>
      </w:pPr>
      <w:r>
        <w:rPr>
          <w:rFonts w:cs="Arial" w:ascii="Arial" w:hAnsi="Arial"/>
        </w:rPr>
        <w:t>Отсутствие в поселке природного газа увеличивает себестоимость услуг.</w:t>
      </w:r>
    </w:p>
    <w:p>
      <w:pPr>
        <w:pStyle w:val="Normal"/>
        <w:shd w:fill="FFFFFF" w:val="clear"/>
        <w:spacing w:lineRule="exact" w:line="278" w:before="360" w:after="240"/>
        <w:ind w:left="200" w:right="20"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о чтобы ведомственная больница находящаяся на территории поселения могла участвовать в национальных государственных программах «Оплата участковых», «Оплата дополнительной диспансеризации населения», «Оплата первичной медико-санитарной помощи», а также в полном объеме могли участвовать в государственных программах «Программа государственных гарантий оказание населению бесплатной медицинской помощи», «Дополнительная оплата медицинских осмотров работников связанных с вредными или опасными условиями труда».</w:t>
      </w:r>
    </w:p>
    <w:p>
      <w:pPr>
        <w:pStyle w:val="Normal"/>
        <w:shd w:fill="FFFFFF" w:val="clear"/>
        <w:spacing w:lineRule="auto" w:line="240" w:before="240" w:after="360"/>
        <w:ind w:left="200" w:firstLine="300"/>
        <w:rPr>
          <w:rFonts w:ascii="Arial" w:hAnsi="Arial" w:cs="Arial"/>
        </w:rPr>
      </w:pPr>
      <w:r>
        <w:rPr>
          <w:rFonts w:cs="Arial" w:ascii="Arial" w:hAnsi="Arial"/>
        </w:rPr>
        <w:t>Наличие  генплана поселка дает возможность планировать и рассматривать возможность улучшения качества жизни населения.</w:t>
      </w:r>
    </w:p>
    <w:p>
      <w:pPr>
        <w:pStyle w:val="Normal"/>
        <w:shd w:fill="FFFFFF" w:val="clear"/>
        <w:spacing w:lineRule="exact" w:line="278" w:before="360" w:after="420"/>
        <w:ind w:left="200" w:right="20" w:first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ломить эту ситуацию, создать условия для достойной жизни на родной земле возможно лишь при всестороннем использовании внутренних ресурсов, развитии перспективных направлений экономики, качественного улучшения среды прожи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2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lang w:val="en-US" w:eastAsia="en-US"/>
        </w:rPr>
        <w:t>SWOT</w:t>
      </w:r>
      <w:r>
        <w:rPr>
          <w:rFonts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</w:rPr>
        <w:t>анализ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20" w:after="0"/>
        <w:ind w:firstLine="708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ообщество муниципального образования «Поселок Верхний Баскунчак», как и многие российские территории, переживая сложные времена, имеет свои плюсы минусы.</w:t>
      </w:r>
    </w:p>
    <w:p>
      <w:pPr>
        <w:pStyle w:val="Normal"/>
        <w:shd w:fill="FFFFFF" w:val="clear"/>
        <w:spacing w:lineRule="auto" w:line="240" w:before="360" w:after="60"/>
        <w:rPr>
          <w:rFonts w:ascii="Arial" w:hAnsi="Arial" w:cs="Arial"/>
        </w:rPr>
      </w:pPr>
      <w:r>
        <w:rPr>
          <w:rFonts w:cs="Arial" w:ascii="Arial" w:hAnsi="Arial"/>
          <w:u w:val="single"/>
        </w:rPr>
        <w:t>Внутренние сильные стороны:</w:t>
      </w:r>
    </w:p>
    <w:p>
      <w:pPr>
        <w:pStyle w:val="Normal"/>
        <w:shd w:fill="FFFFFF" w:val="clear"/>
        <w:spacing w:lineRule="auto" w:line="240" w:before="60" w:after="60"/>
        <w:rPr>
          <w:rFonts w:ascii="Arial" w:hAnsi="Arial" w:cs="Arial"/>
        </w:rPr>
      </w:pPr>
      <w:r>
        <w:rPr>
          <w:rFonts w:cs="Arial" w:ascii="Arial" w:hAnsi="Arial"/>
        </w:rPr>
        <w:t>-  выгодное географическое положение (четыре железнодорожных направления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 w:before="60" w:after="0"/>
        <w:ind w:right="20" w:hanging="0"/>
        <w:jc w:val="both"/>
        <w:rPr/>
      </w:pPr>
      <w:r>
        <w:rPr>
          <w:rFonts w:cs="Arial" w:ascii="Arial" w:hAnsi="Arial"/>
        </w:rPr>
        <w:t>- наличие промышленных мощностей с действующей системой жизнеобеспечения (предприятия, водо-, электро-, водоотведение, очистка воды и стоков, сбор отходов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 w:before="0" w:after="0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е земельных участков и сооружения для инвестиций и жилищного, в том числе дачного строительства;</w:t>
      </w:r>
    </w:p>
    <w:p>
      <w:pPr>
        <w:pStyle w:val="Normal"/>
        <w:shd w:fill="FFFFFF" w:val="clear"/>
        <w:tabs>
          <w:tab w:val="clear" w:pos="708"/>
          <w:tab w:val="left" w:pos="415" w:leader="none"/>
        </w:tabs>
        <w:spacing w:lineRule="exact" w:line="288" w:before="0" w:after="0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мплекс объектов социальной сферы (больница, поликлиника, детские сады, Дом культуры, библиотеки, музыкальная, художественная, средние школы, стадион, рынок, сети магазинов, почтовое отделение, отделение Сбербанка, аптеки);</w:t>
      </w:r>
    </w:p>
    <w:p>
      <w:pPr>
        <w:pStyle w:val="Normal"/>
        <w:shd w:fill="FFFFFF" w:val="clear"/>
        <w:tabs>
          <w:tab w:val="clear" w:pos="708"/>
          <w:tab w:val="left" w:pos="420" w:leader="none"/>
        </w:tabs>
        <w:spacing w:lineRule="auto" w:line="240" w:before="0" w:after="360"/>
        <w:rPr>
          <w:rFonts w:ascii="Arial" w:hAnsi="Arial" w:cs="Arial"/>
        </w:rPr>
      </w:pPr>
      <w:r>
        <w:rPr>
          <w:rFonts w:cs="Arial" w:ascii="Arial" w:hAnsi="Arial"/>
        </w:rPr>
        <w:t>- активность, предприимчивость, профессионализм, квалифицированность населения.</w:t>
      </w:r>
    </w:p>
    <w:p>
      <w:pPr>
        <w:pStyle w:val="Normal"/>
        <w:shd w:fill="FFFFFF" w:val="clear"/>
        <w:spacing w:lineRule="auto" w:line="240" w:before="0" w:after="0"/>
        <w:ind w:left="419" w:right="1219" w:hanging="35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Внутренние слабые стороны: </w:t>
      </w:r>
    </w:p>
    <w:p>
      <w:pPr>
        <w:pStyle w:val="Normal"/>
        <w:shd w:fill="FFFFFF" w:val="clear"/>
        <w:spacing w:lineRule="auto" w:line="240" w:before="0" w:after="0"/>
        <w:ind w:right="12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безработица;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312" w:before="0" w:after="0"/>
        <w:ind w:right="860" w:hanging="0"/>
        <w:rPr/>
      </w:pPr>
      <w:r>
        <w:rPr>
          <w:rFonts w:cs="Arial" w:ascii="Arial" w:hAnsi="Arial"/>
        </w:rPr>
        <w:t>-  низкий уровень правового и экономического образования граждан в новых общественно- экономических отношениях.</w:t>
      </w:r>
    </w:p>
    <w:p>
      <w:pPr>
        <w:pStyle w:val="Normal"/>
        <w:shd w:fill="FFFFFF" w:val="clear"/>
        <w:tabs>
          <w:tab w:val="clear" w:pos="708"/>
          <w:tab w:val="left" w:pos="415" w:leader="none"/>
        </w:tabs>
        <w:spacing w:lineRule="exact" w:line="298" w:before="0" w:after="0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ношенность системы ЖКХ (водоснабжение, водоотведение, внутренние инженерные сети, отсутствие нового электрооборудование);</w:t>
      </w:r>
    </w:p>
    <w:p>
      <w:pPr>
        <w:pStyle w:val="Normal"/>
        <w:shd w:fill="FFFFFF" w:val="clear"/>
        <w:tabs>
          <w:tab w:val="clear" w:pos="708"/>
          <w:tab w:val="left" w:pos="415" w:leader="none"/>
        </w:tabs>
        <w:spacing w:lineRule="auto" w:line="240" w:before="0" w:after="180"/>
        <w:jc w:val="both"/>
        <w:rPr/>
      </w:pPr>
      <w:r>
        <w:rPr>
          <w:rFonts w:cs="Arial" w:ascii="Arial" w:hAnsi="Arial"/>
        </w:rPr>
        <w:t>- неудовлетворительное состояние внутрипоселковых дорог и отсутствие тротуаров, уличного освещения;</w:t>
      </w:r>
    </w:p>
    <w:p>
      <w:pPr>
        <w:pStyle w:val="Normal"/>
        <w:shd w:fill="FFFFFF" w:val="clear"/>
        <w:tabs>
          <w:tab w:val="clear" w:pos="708"/>
          <w:tab w:val="left" w:pos="415" w:leader="none"/>
        </w:tabs>
        <w:spacing w:lineRule="auto" w:line="240" w:before="0" w:after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устойчивое финансовое состояние (дотационный бюджет), связанное с ежегодно меняющимся законодательством.</w:t>
      </w:r>
    </w:p>
    <w:p>
      <w:pPr>
        <w:pStyle w:val="Normal"/>
        <w:shd w:fill="FFFFFF" w:val="clear"/>
        <w:spacing w:lineRule="exact" w:line="278" w:before="180" w:after="0"/>
        <w:ind w:left="420" w:hanging="360"/>
        <w:rPr/>
      </w:pPr>
      <w:r>
        <w:rPr>
          <w:rFonts w:cs="Arial" w:ascii="Arial" w:hAnsi="Arial"/>
          <w:u w:val="single"/>
        </w:rPr>
        <w:t>Внешние возможности (изменения, которые могут дать возможность для развити</w:t>
      </w:r>
      <w:r>
        <w:rPr>
          <w:rFonts w:cs="Arial" w:ascii="Arial" w:hAnsi="Arial"/>
        </w:rPr>
        <w:t>я)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 w:before="0" w:after="0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е законодательства в сторону стабилизации рыночных механизмов и установки прямого экономического интереса поселения в развитии налогооблагаемой баз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 w:before="0" w:after="0"/>
        <w:rPr>
          <w:rFonts w:ascii="Arial" w:hAnsi="Arial" w:cs="Arial"/>
        </w:rPr>
      </w:pPr>
      <w:r>
        <w:rPr>
          <w:rFonts w:cs="Arial" w:ascii="Arial" w:hAnsi="Arial"/>
        </w:rPr>
        <w:t>- упрощение администрирования бизнеса, особенно малого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 w:before="0" w:after="0"/>
        <w:rPr>
          <w:rFonts w:ascii="Arial" w:hAnsi="Arial" w:cs="Arial"/>
        </w:rPr>
      </w:pPr>
      <w:r>
        <w:rPr>
          <w:rFonts w:cs="Arial" w:ascii="Arial" w:hAnsi="Arial"/>
        </w:rPr>
        <w:t>- рост самостоятельности муниципального уровня управ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 w:before="0" w:after="0"/>
        <w:rPr>
          <w:rFonts w:ascii="Arial" w:hAnsi="Arial" w:cs="Arial"/>
        </w:rPr>
      </w:pPr>
      <w:r>
        <w:rPr>
          <w:rFonts w:cs="Arial" w:ascii="Arial" w:hAnsi="Arial"/>
        </w:rPr>
        <w:t>- развитие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 w:before="0" w:after="0"/>
        <w:ind w:right="8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привлечение инвестиций для структурной перестройки экономики поселения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 w:before="0" w:after="180"/>
        <w:ind w:right="20" w:hanging="0"/>
        <w:jc w:val="both"/>
        <w:rPr/>
      </w:pPr>
      <w:r>
        <w:rPr>
          <w:rFonts w:cs="Arial" w:ascii="Arial" w:hAnsi="Arial"/>
        </w:rPr>
        <w:t>- государственная поддержка развития поселка как альтернативы концентрации населения в городах с проблемами куда более затратными.</w:t>
      </w:r>
    </w:p>
    <w:p>
      <w:pPr>
        <w:pStyle w:val="Normal"/>
        <w:shd w:fill="FFFFFF" w:val="clear"/>
        <w:spacing w:lineRule="exact" w:line="278" w:before="180" w:after="0"/>
        <w:ind w:left="42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Внешние угрозы:</w:t>
      </w:r>
    </w:p>
    <w:p>
      <w:pPr>
        <w:pStyle w:val="Normal"/>
        <w:shd w:fill="FFFFFF" w:val="clear"/>
        <w:spacing w:lineRule="exact" w:line="278" w:before="180" w:after="0"/>
        <w:rPr/>
      </w:pPr>
      <w:r>
        <w:rPr>
          <w:rFonts w:cs="Arial" w:ascii="Arial" w:hAnsi="Arial"/>
        </w:rPr>
        <w:t>- в соответствии с действующим  порядком передачи имущественного комплекса и объектов недвижимости из бюджетов районного уровня в бюджеты поселений требует значительных финансовых затрат;</w:t>
      </w:r>
    </w:p>
    <w:p>
      <w:pPr>
        <w:pStyle w:val="Normal"/>
        <w:shd w:fill="FFFFFF" w:val="clear"/>
        <w:spacing w:lineRule="exact" w:line="278" w:before="0" w:after="0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сутствие внятной социальной политики государства, особенно для населения небольших поселков;</w:t>
      </w:r>
    </w:p>
    <w:p>
      <w:pPr>
        <w:pStyle w:val="Normal"/>
        <w:shd w:fill="FFFFFF" w:val="clear"/>
        <w:spacing w:lineRule="exact" w:line="27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слабо развитая система обучения и персонального развития, особенно в отношении персонала, работающего в муниципалитете;</w:t>
      </w:r>
    </w:p>
    <w:p>
      <w:pPr>
        <w:pStyle w:val="Normal"/>
        <w:shd w:fill="FFFFFF" w:val="clear"/>
        <w:spacing w:lineRule="exact" w:line="278" w:before="0" w:after="0"/>
        <w:rPr>
          <w:rFonts w:ascii="Arial" w:hAnsi="Arial" w:cs="Arial"/>
        </w:rPr>
      </w:pPr>
      <w:r>
        <w:rPr>
          <w:rFonts w:cs="Arial" w:ascii="Arial" w:hAnsi="Arial"/>
        </w:rPr>
        <w:t>- сокращение бюджетной защищенности территорий;</w:t>
      </w:r>
    </w:p>
    <w:p>
      <w:pPr>
        <w:pStyle w:val="Normal"/>
        <w:shd w:fill="FFFFFF" w:val="clear"/>
        <w:tabs>
          <w:tab w:val="clear" w:pos="708"/>
          <w:tab w:val="left" w:pos="415" w:leader="none"/>
        </w:tabs>
        <w:spacing w:lineRule="exact" w:line="278" w:before="0" w:after="0"/>
        <w:rPr>
          <w:rFonts w:ascii="Arial" w:hAnsi="Arial" w:cs="Arial"/>
        </w:rPr>
      </w:pPr>
      <w:r>
        <w:rPr>
          <w:rFonts w:cs="Arial" w:ascii="Arial" w:hAnsi="Arial"/>
        </w:rPr>
        <w:t>- отсутствие собственных бюджетных средств на социальное развитие;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стабильность и неопределенность законодательства о предпринимательств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 xml:space="preserve">Население и трудовые ресурсы. </w:t>
      </w:r>
    </w:p>
    <w:p>
      <w:pPr>
        <w:pStyle w:val="TextBodyIndent"/>
        <w:spacing w:before="0" w:after="0"/>
        <w:ind w:left="0" w:hanging="0"/>
        <w:jc w:val="right"/>
        <w:rPr/>
      </w:pPr>
      <w:r>
        <w:rPr>
          <w:rStyle w:val="InternetLink"/>
          <w:rFonts w:cs="Arial" w:ascii="Arial" w:hAnsi="Arial"/>
          <w:b/>
          <w:sz w:val="22"/>
          <w:szCs w:val="22"/>
        </w:rPr>
        <w:t>Таблица 1</w:t>
      </w:r>
    </w:p>
    <w:p>
      <w:pPr>
        <w:pStyle w:val="Normal"/>
        <w:jc w:val="center"/>
        <w:rPr/>
      </w:pPr>
      <w:r>
        <w:rPr/>
        <w:t>Население и трудовые ресурс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928"/>
        <w:gridCol w:w="928"/>
        <w:gridCol w:w="1136"/>
        <w:gridCol w:w="885"/>
        <w:gridCol w:w="1008"/>
        <w:gridCol w:w="2115"/>
      </w:tblGrid>
      <w:tr>
        <w:trPr>
          <w:trHeight w:val="90" w:hRule="atLeast"/>
        </w:trPr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показател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0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</w:t>
            </w: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</w:rPr>
              <w:t xml:space="preserve">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Прирост 2014 к 20</w:t>
            </w:r>
            <w:r>
              <w:rPr>
                <w:rFonts w:cs="Arial" w:ascii="Arial" w:hAnsi="Arial"/>
                <w:b/>
                <w:bCs/>
                <w:lang w:val="en-US"/>
              </w:rPr>
              <w:t>10</w:t>
            </w:r>
            <w:r>
              <w:rPr>
                <w:rFonts w:cs="Arial" w:ascii="Arial" w:hAnsi="Arial"/>
                <w:b/>
                <w:bCs/>
              </w:rPr>
              <w:t>, %</w:t>
            </w:r>
          </w:p>
        </w:tc>
      </w:tr>
      <w:tr>
        <w:trPr>
          <w:trHeight w:val="90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лан СЭ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лан СЭ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лан СЭ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лан СЭ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лан СЭ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4" w:right="-74" w:hanging="0"/>
              <w:jc w:val="center"/>
              <w:rPr>
                <w:rFonts w:ascii="Arial" w:hAnsi="Arial" w:cs="Arial"/>
                <w:b/>
                <w:b/>
                <w:bCs/>
                <w:spacing w:val="-6"/>
              </w:rPr>
            </w:pPr>
            <w:r>
              <w:rPr>
                <w:rFonts w:cs="Arial" w:ascii="Arial" w:hAnsi="Arial"/>
                <w:b/>
                <w:bCs/>
                <w:spacing w:val="-6"/>
              </w:rPr>
              <w:t xml:space="preserve">к плану </w:t>
            </w:r>
          </w:p>
        </w:tc>
      </w:tr>
      <w:tr>
        <w:trPr>
          <w:trHeight w:val="598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</w:rPr>
              <w:t>Численность постоянного населения на начало 2010 года, тыс. челове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,48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0,02%</w:t>
            </w:r>
          </w:p>
        </w:tc>
      </w:tr>
      <w:tr>
        <w:trPr>
          <w:trHeight w:val="33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исленность зарегистрированных безработны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435</w:t>
            </w:r>
          </w:p>
        </w:tc>
      </w:tr>
      <w:tr>
        <w:trPr>
          <w:trHeight w:val="33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зарегистрированной безработицы, 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Согласно программе СЭР в 2011-2014 гг. прогнозиру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810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</w:rPr>
        <w:t xml:space="preserve">рост численности населения: к показателям СЭР 2014 г. +0,020 чел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810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исленность зарегистрированных безработных по сравнению с планом 2010 г. ниже (435 ед.) .</w:t>
      </w:r>
    </w:p>
    <w:p>
      <w:pPr>
        <w:pStyle w:val="Normal"/>
        <w:jc w:val="both"/>
        <w:rPr>
          <w:rStyle w:val="InternetLink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Социальная сфера.</w:t>
      </w:r>
    </w:p>
    <w:p>
      <w:pPr>
        <w:pStyle w:val="TextBodyIndent"/>
        <w:spacing w:before="0" w:after="0"/>
        <w:ind w:left="0" w:hanging="0"/>
        <w:jc w:val="right"/>
        <w:rPr>
          <w:rStyle w:val="InternetLink"/>
          <w:rFonts w:ascii="Arial" w:hAnsi="Arial" w:cs="Arial"/>
          <w:b/>
          <w:b/>
          <w:sz w:val="22"/>
          <w:szCs w:val="22"/>
        </w:rPr>
      </w:pPr>
      <w:r>
        <w:rPr>
          <w:rStyle w:val="InternetLink"/>
          <w:rFonts w:cs="Arial" w:ascii="Arial" w:hAnsi="Arial"/>
          <w:b/>
          <w:sz w:val="22"/>
          <w:szCs w:val="22"/>
        </w:rPr>
        <w:t>Таблица 2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Социальная сфе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661"/>
        <w:gridCol w:w="1662"/>
        <w:gridCol w:w="1659"/>
        <w:gridCol w:w="1660"/>
      </w:tblGrid>
      <w:tr>
        <w:trPr>
          <w:trHeight w:val="23" w:hRule="atLeast"/>
        </w:trPr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показате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1</w:t>
            </w: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</w:rPr>
              <w:t xml:space="preserve"> 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лан СЭ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лан СЭР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лан СЭ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лан СЭР</w:t>
            </w:r>
          </w:p>
        </w:tc>
      </w:tr>
      <w:tr>
        <w:trPr>
          <w:trHeight w:val="23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вод в эксплуатацию жилых домов за счет всех источников финансирования, кв. м обшей площад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</w:t>
            </w:r>
          </w:p>
        </w:tc>
      </w:tr>
      <w:tr>
        <w:trPr>
          <w:trHeight w:val="23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личество дошкольных учреждений, ед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исленность детей в дошкольных учреждениях, че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6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личество средних общеобразовательных учреждений, ед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исленность учащихся в учреждениях общего образования, че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</w:t>
            </w:r>
          </w:p>
        </w:tc>
      </w:tr>
      <w:tr>
        <w:trPr>
          <w:trHeight w:val="23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оличество больничных коек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68" w:hanging="0"/>
              <w:rPr/>
            </w:pPr>
            <w:r>
              <w:rPr>
                <w:rFonts w:cs="Arial" w:ascii="Arial" w:hAnsi="Arial"/>
                <w:bCs/>
                <w:spacing w:val="-8"/>
              </w:rPr>
              <w:t>Мощность амбулаторно-поликлинических</w:t>
            </w:r>
            <w:r>
              <w:rPr>
                <w:rFonts w:cs="Arial" w:ascii="Arial" w:hAnsi="Arial"/>
                <w:bCs/>
              </w:rPr>
              <w:t xml:space="preserve"> учреждений, посещений в 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7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7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7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79</w:t>
            </w:r>
          </w:p>
        </w:tc>
      </w:tr>
      <w:tr>
        <w:trPr>
          <w:trHeight w:val="23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исленность врачей, че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3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исленность среднего медицинского персонала, че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личество клубных учреждений, ед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личество мест в клубных учреждениях, ед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личество библиотек, ед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Число отделений социального обслуживания на дому, ед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Согласно программе СЭР в 2011 -2014 гг. прогнозируется развитие  по следующим показателям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810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вод в эксплуатацию жилых домов за счет всех источников финансирования ( 580 м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 xml:space="preserve"> обшей площади)</w:t>
      </w:r>
      <w:r>
        <w:rPr>
          <w:rStyle w:val="InternetLink"/>
          <w:rFonts w:cs="Arial" w:ascii="Arial" w:hAnsi="Arial"/>
        </w:rPr>
        <w:t xml:space="preserve">  к показателям СЭР 2010 г. – рост на -20 %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количество дошкольных учреждений уменьшилось и составляет 3 ед., в связи с реорганизацией Средней общеобразовательной школы № 10 и присоединением к нему  дошкольного учреждения МДОУ № 20; 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численность учащихся  общеобразовательных учреждений: к показателям СЭР 2010 г. уменьшилось на 70 человек и составляет 1099 чел. ( показатель ПСЭР 2007-2011 гг. -1169 чел.)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количество больничных коек: к показателям СЭР 2010 г. – снизился на 17 ед. и составил 20 ед.)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мощность амбулаторно-поликлинических учреждений (посещений в год): к показателям СЭР 2010 г. – в той же величине (53279 ед.)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численность врачей: к показателям СЭР 2010 г. – в той же величине (38 чел.)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численность среднего медицинского персонала: к показателям СЭР 2010 г. – в той же величине (115 чел.)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количество клубных учреждений осталось неизменным (1 ед.) и дальнейшие изменения не предусматриваются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количество мест в клубных учреждениях: к показателям СЭР 2010 г. – в той же величине (300 ед.).</w:t>
      </w:r>
    </w:p>
    <w:p>
      <w:pPr>
        <w:pStyle w:val="TextBodyInden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Альтернативные сценарии</w:t>
      </w:r>
    </w:p>
    <w:p>
      <w:pPr>
        <w:pStyle w:val="Normal"/>
        <w:shd w:fill="FFFFFF" w:val="clear"/>
        <w:tabs>
          <w:tab w:val="clear" w:pos="708"/>
          <w:tab w:val="left" w:pos="294" w:leader="none"/>
        </w:tabs>
        <w:spacing w:lineRule="auto" w:line="240" w:before="0" w:after="0"/>
        <w:ind w:left="4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  <w:t>Жилье</w:t>
      </w:r>
    </w:p>
    <w:p>
      <w:pPr>
        <w:pStyle w:val="Normal"/>
        <w:shd w:fill="FFFFFF" w:val="clear"/>
        <w:spacing w:lineRule="exact" w:line="278" w:before="60" w:after="240"/>
        <w:ind w:left="40" w:right="40" w:firstLine="380"/>
        <w:jc w:val="both"/>
        <w:rPr/>
      </w:pPr>
      <w:r>
        <w:rPr>
          <w:rFonts w:cs="Arial" w:ascii="Arial" w:hAnsi="Arial"/>
        </w:rPr>
        <w:t>В связи с проведением реконструкций (реставрацией) и вводом в эксплуатацию жилых домов, увеличивается средняя общая полезная площадь 1 жителя поселка. В настоящее время средняя площадь жилья на 1 человека составляет 29,5кв.м.</w:t>
      </w:r>
    </w:p>
    <w:p>
      <w:pPr>
        <w:pStyle w:val="Normal"/>
        <w:shd w:fill="FFFFFF" w:val="clear"/>
        <w:tabs>
          <w:tab w:val="clear" w:pos="708"/>
          <w:tab w:val="left" w:pos="294" w:leader="none"/>
        </w:tabs>
        <w:spacing w:lineRule="auto" w:line="240" w:before="240" w:after="60"/>
        <w:ind w:left="4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  <w:t>Образов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руктуру системы образования муниципального образования Верхний Баскунчак по состоянию на 01.01.2010 г. входят 3 дневные общеобразовательные школы, в которых обучается 1099 учащихся: в СОШ № 11 – 466 чел., СОШ № 12 – 455 чел., СОШ № 10 – 178 чел.( с присоединенными дошкольными группам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В систему дополнительного образования входят Филиал МОУ ДОД «Районная детская художественная школа № 4 им. П.И. Котова» пос. Верхний Баскунчак и Филиал  МОУ ДОД «Районная детская школа искусств № 21» пос. Верхний Баскунчак, а также центр детского творчества «Вит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школьное образование муниципального образования представляют  3 учрежде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данным на 1 января 2010 г. детские дошкольные учреждения посещают:  МДОУ № 18 – 55 детей,   МДОУ № 19 – 95, МДОУ «Детский сад общеразвивающего вида с приоритетным осуществлением деятельности по познавательно- речевому развитию детей № 20 пос. Верхний Баскунчак МО «Ахтубинский район» № 21 -115 детей в общей сложности 265 детей. На сегодняшний день 46 детей нуждаются в дополнительных местах в детские дошкольные учреждения, ожидают очереди  в МДОУ №18 – 28 человек, в присоединенных дошкольных группах СОШ № 10 – 18 человек.</w:t>
      </w:r>
    </w:p>
    <w:p>
      <w:pPr>
        <w:pStyle w:val="Normal"/>
        <w:shd w:fill="FFFFFF" w:val="clear"/>
        <w:tabs>
          <w:tab w:val="clear" w:pos="708"/>
          <w:tab w:val="left" w:pos="275" w:leader="none"/>
        </w:tabs>
        <w:spacing w:lineRule="exact" w:line="274" w:before="240" w:after="0"/>
        <w:ind w:left="4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  <w:t>Здравоохранен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По состоянию на 01.01.2010 на территории муниципального образования  Верхний Баскунчак действует одно больнично-поликлиническое учреждение. Обеспеченность больничными койками в расчете на 6292 жителя – 37 койка мест , в 2011 году и последующих годах просматривается снижение количества койка мест до 20 ед.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мбулаторно-поликлиническая помощь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ь объема амбулаторно-поликлинической помощи выражается в количестве посещений в расчете на 1 человека в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территориальной программы ОМС – 8,46 (посещений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8, 461 посещений х 6297 = 53279 посещений  по состоянию на 1.01.2010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ционарная помощь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Показатель объема стационарной помощи выражается в койко-днях в расчете на одного человека. Нормативы объема стационарной помощи по видам медицинской помощи составляют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 рамках территориальной программы ОМС – 1,927 койко-дн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,927 к/дней  х 6297 = 12134,3 к/д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условии работы койки в году 320 - 330 дней количество коек 36 – 37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требованием, предъявляемым Президентом РФ и Минздравсоцразвитием  РФ происходит оптимизация медицинской помощи в сторону развития амбулаторно-поликлинического звена и централизации круглосуточной помощи на уровне районных больниц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еятельность любой отрасли хозяйствующего субъекта сопряжена с проблемами, не составляет исключение и отрасль здравоохранения. Это самая болезненная проблема поселка решена лишь по некоторым напра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ие объема госзаказа на круглосуточную стационарную помощь терапевтического отделения для НУЗа «Узловая больница на станции Верхний Баскунчак» было признано нецелесообразным. Это вынудило больницу прекратить оказание круглосуточной терапевтической помощи в стационаре. Больница реформирована в поликлинику с дневным стационаром. При наличии отремонтированных помещений, оснащенных современным лечебно-диагностическим оборудованием  и высококвалифицированных мед. работников жители поселка, в том числе детское население вынуждены обслуживаться в участковой больнице Нижней Баскунчак или ЦРБ г. Ахтубинска.</w:t>
      </w:r>
    </w:p>
    <w:p>
      <w:pPr>
        <w:pStyle w:val="Normal"/>
        <w:shd w:fill="FFFFFF" w:val="clear"/>
        <w:spacing w:lineRule="auto" w:line="240" w:before="240" w:after="60"/>
        <w:ind w:left="40" w:hanging="0"/>
        <w:rPr/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  <w:t>Культура и спор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В рамках создания благоприятных условий развития спорта, в целях здоровья нации и привлечения населения к здоровому образу жизни необходимо в поселке развивать спорт и физическую культуру. В поселке существуют две футбольные команды «Локомотив», взрослая и юношеская, имеется потенциал и кадровый состав, т.к. поселок много лет имеет практику участия в областных и районных соревнованиях. Так же в центре поселка предусмотрена большая территория под проведение спортивных мероприятий, на сегодняшний день эта территория не освоена, но ведется разработка проектов по строительству Физкультурно- оздоровительного комплекса, многофункциональной площадки, и стадиона с искусственным  покрытием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u w:val="single"/>
          <w:lang w:val="en-US"/>
        </w:rPr>
        <w:t>I</w:t>
      </w:r>
      <w:r>
        <w:rPr>
          <w:rFonts w:cs="Arial" w:ascii="Arial" w:hAnsi="Arial"/>
          <w:i/>
          <w:u w:val="single"/>
        </w:rPr>
        <w:t xml:space="preserve"> проект</w:t>
      </w:r>
      <w:r>
        <w:rPr>
          <w:rFonts w:cs="Arial" w:ascii="Arial" w:hAnsi="Arial"/>
        </w:rPr>
        <w:t xml:space="preserve">: ФОК на 200 мест - трибуны, многофункциональное поле для мини- футбола, баскетбола, волейбола, тренажерного зала, служебные помещения. Необходимо разработать проект на строительство. Ориентировочная цена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 000,0 тыс. руб. Посредствам создание автономного  учреждения, будут созданы 10 рабочих мест и посещение составит 50 человек в день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u w:val="single"/>
          <w:lang w:val="en-US"/>
        </w:rPr>
        <w:t>II</w:t>
      </w:r>
      <w:r>
        <w:rPr>
          <w:rFonts w:cs="Arial" w:ascii="Arial" w:hAnsi="Arial"/>
          <w:i/>
          <w:u w:val="single"/>
        </w:rPr>
        <w:t xml:space="preserve"> проект</w:t>
      </w:r>
      <w:r>
        <w:rPr>
          <w:rFonts w:cs="Arial" w:ascii="Arial" w:hAnsi="Arial"/>
        </w:rPr>
        <w:t xml:space="preserve">: многофункциональная площадка- сезон игр- весна-лето-осень. Игры: большой теннис, баскетбол, волейбол. Ориентировочная цена проекта 3 800,0 тыс. руб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u w:val="single"/>
          <w:lang w:val="en-US"/>
        </w:rPr>
        <w:t>III</w:t>
      </w:r>
      <w:r>
        <w:rPr>
          <w:rFonts w:cs="Arial" w:ascii="Arial" w:hAnsi="Arial"/>
          <w:i/>
          <w:u w:val="single"/>
        </w:rPr>
        <w:t xml:space="preserve"> проект</w:t>
      </w:r>
      <w:r>
        <w:rPr>
          <w:rFonts w:cs="Arial" w:ascii="Arial" w:hAnsi="Arial"/>
        </w:rPr>
        <w:t xml:space="preserve">: устройство футбольного  поля с искусственным покрытием. Ориентировочная цена 3000,0 тыс. руб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u w:val="single"/>
          <w:lang w:val="en-US"/>
        </w:rPr>
        <w:t>IY</w:t>
      </w:r>
      <w:r>
        <w:rPr>
          <w:rFonts w:cs="Arial" w:ascii="Arial" w:hAnsi="Arial"/>
          <w:i/>
          <w:u w:val="single"/>
        </w:rPr>
        <w:t xml:space="preserve"> проект</w:t>
      </w:r>
      <w:r>
        <w:rPr>
          <w:rFonts w:cs="Arial" w:ascii="Arial" w:hAnsi="Arial"/>
        </w:rPr>
        <w:t>: обустройство прилегающей парковой  зоны отдыха населения, т.е. ограждение, озеленение, освещение территории, устройство тротуаров, и мест отдыха, устройство многофункциональной спортивной детской площад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u w:val="single"/>
        </w:rPr>
        <w:t>Ожидаемый результат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снижение подростковой преступности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влечение  населения к здоровому образу жизни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дополнительных рабочих мест в количестве  10 ед.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ирование и воспитание здорового поколе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ind w:left="40" w:firstLine="668"/>
        <w:jc w:val="both"/>
        <w:rPr>
          <w:rFonts w:ascii="Arial" w:hAnsi="Arial" w:cs="Arial"/>
        </w:rPr>
      </w:pPr>
      <w:r>
        <w:rPr>
          <w:rFonts w:cs="Arial" w:ascii="Arial" w:hAnsi="Arial"/>
        </w:rPr>
        <w:t>Культурно-массовые мероприятия проводит муниципальное учреждение культуры «Дом культуры» администрации МО «Поселок Верхний Баскунчак».</w:t>
      </w:r>
    </w:p>
    <w:p>
      <w:pPr>
        <w:pStyle w:val="Normal"/>
        <w:shd w:fill="FFFFFF" w:val="clear"/>
        <w:spacing w:lineRule="auto" w:line="240" w:before="0" w:after="0"/>
        <w:ind w:left="40" w:firstLine="6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ind w:left="40" w:firstLine="668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развития культуры и расширения спектра оказания услуг по дополнительному дошкольному и школьному образованию детей муниципального образования «Поселок Верхний Баскунчак» необходимо проработать вопрос и рассмотреть необходимость создания  «Детского дома творчества» в здании Интерната, который на сегодняшний день является не задействованными мощностями имущественного комплекса района и поселения. В  настоящее время ведется подготовка и проектирование (2011-2012 гг.) для создания автономного учреждения «Дом детского творчества» на базе которого, необходимо  размести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Филиал МОУ ДОД «Районная детская художественная школа № 4 им. П.И. Котова» пос. Верхний Баскунчак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Филиал  МОУ ДОД «Районная детская школа искусств № 21» пос. Верхний Баскунчак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Центр детского творчества «Вит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Музей русской и казахской куль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Музей боевой славы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Центр «Шахмат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Тренажерный зал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тернет- кафе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Кружок танцев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Кружок борьбы- дзюдо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Центр игр по настольному теннис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жидаемые результа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оспитание физически и нравственно здорового поколения дет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социальных  условий для  повышения уровня рождаемости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дополнительных рабочих мест в количестве 15 ед.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ind w:left="40" w:firstLine="6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180"/>
        <w:outlineLvl w:val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  <w:t>Экономика и инфраструктура</w:t>
      </w:r>
    </w:p>
    <w:p>
      <w:pPr>
        <w:pStyle w:val="Normal"/>
        <w:shd w:fill="FFFFFF" w:val="clear"/>
        <w:spacing w:lineRule="exact" w:line="278" w:before="180" w:after="180"/>
        <w:ind w:left="20" w:right="60" w:firstLine="38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отрасли экономики - предприятия железнодорожного транспорта, ЖКХ, личные подсобные хозяйства, частное предпринимательство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25" w:leader="none"/>
        </w:tabs>
        <w:spacing w:lineRule="exact" w:line="278" w:before="300" w:after="0"/>
        <w:outlineLvl w:val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Основные показатели работы сельского хозяйства</w:t>
      </w:r>
    </w:p>
    <w:p>
      <w:pPr>
        <w:pStyle w:val="Normal"/>
        <w:shd w:fill="FFFFFF" w:val="clear"/>
        <w:spacing w:lineRule="exact" w:line="278" w:before="0" w:after="60"/>
        <w:ind w:left="20" w:right="60" w:firstLine="340"/>
        <w:jc w:val="both"/>
        <w:rPr/>
      </w:pPr>
      <w:r>
        <w:rPr>
          <w:rFonts w:cs="Arial" w:ascii="Arial" w:hAnsi="Arial"/>
        </w:rPr>
        <w:t>Сельскохозяйственная продукция на территории МО «Поселок Верхний Баскунчак» производится личными подсобными хозяйствами, в которых заняты 150 человек. Поголовье крупного и мелкого рогатого скота с каждым годом увеличивается. Изменения связаны с новыми экономическими отношениями, перераспределением прав собственности на землю, появлением свободного времени в связи с резким снижением уровня занятости населения в производстве и социальной сфере, ростом цен на потребительском рынке продуктов питания, а также привлечение субсидированных ресурсов во исполнение приоритетного национального, проекта «Развитие АПК»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03" w:before="60" w:after="0"/>
        <w:ind w:left="20" w:hanging="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i/>
          <w:iCs/>
          <w:u w:val="single"/>
        </w:rPr>
        <w:t>Основные показатели работы строительства</w:t>
      </w:r>
    </w:p>
    <w:p>
      <w:pPr>
        <w:pStyle w:val="Normal"/>
        <w:shd w:fill="FFFFFF" w:val="clear"/>
        <w:spacing w:lineRule="exact" w:line="403" w:before="0" w:after="0"/>
        <w:ind w:left="20" w:firstLine="340"/>
        <w:rPr>
          <w:rFonts w:ascii="Arial" w:hAnsi="Arial" w:cs="Arial"/>
        </w:rPr>
      </w:pPr>
      <w:r>
        <w:rPr>
          <w:rFonts w:cs="Arial" w:ascii="Arial" w:hAnsi="Arial"/>
        </w:rPr>
        <w:t>Строительство жилых домов в поселке производится за счет средств населения.</w:t>
      </w:r>
    </w:p>
    <w:p>
      <w:pPr>
        <w:pStyle w:val="Normal"/>
        <w:shd w:fill="FFFFFF" w:val="clear"/>
        <w:spacing w:lineRule="exact" w:line="403" w:before="0" w:after="0"/>
        <w:ind w:left="20"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30" w:leader="none"/>
        </w:tabs>
        <w:spacing w:lineRule="exact" w:line="403" w:before="0" w:after="0"/>
        <w:outlineLvl w:val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 xml:space="preserve">Основные показатели работы торговли и общественного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30" w:leader="none"/>
        </w:tabs>
        <w:spacing w:lineRule="exact" w:line="403" w:before="0" w:after="0"/>
        <w:outlineLvl w:val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питания и бытового обслуживан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30" w:leader="none"/>
        </w:tabs>
        <w:spacing w:lineRule="exact" w:line="403" w:before="0" w:after="0"/>
        <w:outlineLvl w:val="0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целях улучшения социально- экономического развития территории МО «Поселок Верхний Баскунчак» необходимо создание условий для развития среднего и малого бизнеса посредством государственной поддержки субъектов малого и среднего предпринимательства. В настоящий момент проводится мониторинг видов деятельности и создание инвестиционных проектов и бизнес- планов по созданию новых предприят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>-  по производству чистой питьевой воды «Живой источник» с созданием 50-ти рабочих мест и освоения рынка Астраханской области и прилегающих облас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-  создание производства гипсокартона с созданием 30 рабочих мест;</w:t>
      </w:r>
    </w:p>
    <w:p>
      <w:pPr>
        <w:pStyle w:val="Normal"/>
        <w:jc w:val="both"/>
        <w:rPr/>
      </w:pPr>
      <w:r>
        <w:rPr>
          <w:rFonts w:cs="Arial" w:ascii="Arial" w:hAnsi="Arial"/>
        </w:rPr>
        <w:t>-  создание производства по изготовлению декоративного камня для строительства и отделочных  работ с созданием 10 рабочих мест;</w:t>
      </w:r>
    </w:p>
    <w:p>
      <w:pPr>
        <w:pStyle w:val="Normal"/>
        <w:jc w:val="both"/>
        <w:rPr/>
      </w:pPr>
      <w:r>
        <w:rPr>
          <w:rFonts w:cs="Arial" w:ascii="Arial" w:hAnsi="Arial"/>
        </w:rPr>
        <w:t>-  открытие фото - салона с привлечением 5 рабочих мест;</w:t>
      </w:r>
    </w:p>
    <w:p>
      <w:pPr>
        <w:pStyle w:val="Normal"/>
        <w:jc w:val="both"/>
        <w:rPr/>
      </w:pPr>
      <w:r>
        <w:rPr>
          <w:rFonts w:cs="Arial" w:ascii="Arial" w:hAnsi="Arial"/>
        </w:rPr>
        <w:t>-  выпечка слоек и пирожков с привлечением 20 рабочих мест;</w:t>
      </w:r>
    </w:p>
    <w:p>
      <w:pPr>
        <w:pStyle w:val="Normal"/>
        <w:jc w:val="both"/>
        <w:rPr/>
      </w:pPr>
      <w:r>
        <w:rPr>
          <w:rFonts w:cs="Arial" w:ascii="Arial" w:hAnsi="Arial"/>
        </w:rPr>
        <w:t>-  создание центра по проведении ремонта автотранспорта;</w:t>
      </w:r>
    </w:p>
    <w:p>
      <w:pPr>
        <w:pStyle w:val="Normal"/>
        <w:jc w:val="both"/>
        <w:rPr/>
      </w:pPr>
      <w:r>
        <w:rPr>
          <w:rFonts w:cs="Arial" w:ascii="Arial" w:hAnsi="Arial"/>
        </w:rPr>
        <w:t>- создание фитнес- клуба, СПА- салона с привлечением 10 рабочих мес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изготовление ароматизированной соли, с созданием 10 рабочих мес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луг по клинингу (уборка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луг по пошиву одежд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ю бизнес- инкубатора для размещения фирм по оказанию юридических услуг, и д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Все перечисленные проекты будут завершены 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полугодии 2011 года и внедрены,  начиная  со 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полугодия 2011 года. Настоящее направление повысит объем рынка производства услуг на территории МО «Поселок Верхний Баскунчак» и будет способствовать трудоустройству  незанятого населения поселка. Соответственно плановое ожидание повышения налоговой базы приведет к улучшению благоустройства поселка. </w:t>
      </w:r>
    </w:p>
    <w:p>
      <w:pPr>
        <w:pStyle w:val="Normal"/>
        <w:shd w:fill="FFFFFF" w:val="clear"/>
        <w:spacing w:lineRule="exact" w:line="278" w:before="0" w:after="60"/>
        <w:ind w:left="20" w:right="60" w:firstLine="340"/>
        <w:jc w:val="both"/>
        <w:rPr/>
      </w:pPr>
      <w:r>
        <w:rPr>
          <w:rFonts w:cs="Arial" w:ascii="Arial" w:hAnsi="Arial"/>
        </w:rPr>
        <w:t>Развитие предпринимательства в поселке, а также численность человек занятых в сфере торговли и общественного питания ежегодно растет, в связи с изменениями в налоговом законодательстве РФ (перевод на упрощенную систему учета), а также поддержке малого предпринимательства Правительством РФ, посредством реализации программы «Самозанятости населения», а также государственной поддержки для начинающих предпринимателей, субъектам малого и среднего предпринимательства и объектам инфраструктуры поддержки субъектов малого и среднего предпринимательства, реализующим программы по энергосбережению, займы субъектов малого и среднего предпринимательства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240" w:before="60" w:after="18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240" w:before="60" w:after="180"/>
        <w:ind w:left="20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240" w:before="60" w:after="180"/>
        <w:ind w:left="20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240" w:before="60" w:after="180"/>
        <w:ind w:left="20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  <w:t>Развитие туристического бизнеса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240" w:before="60" w:after="180"/>
        <w:ind w:left="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>Муниципальное образование «Поселок Верхний Баскунчак» можно назвать монопоселком городского типа. Специфика населенного пункта преобладание на территории предприятий и организаций железнодорожного транспорта и создание этого поселка  было  непосредственно для проживания населения  привлеченного для обслуживания железнодорожного транспорта. С годами экономика поселка Верхний Баскунчак изменилась и реорганизация (оптимизация) предприятий железнодорожного транспорта  создала неблагоприятные условия для проживания населения, численность занятого в экономике населения снижается в связи с  сокращением штатов. Но то что территория муниципального образования «Поселок Верхний Баскунчак» является крупным транспортным узлом является и плюсом территории. Выгодное расположение поселка может  создать положительные условия для развития туристического бизнеса, т.к. в поселке  присутствует железнодорожный транспорт, поселок является приграничной территорией с Республикой Казахстан, наличие транспортного сообщения с близлежащим населенным пунктом  пос. Нижний Баскунчак. Возможность использовать в развитии туристического бизнеса уникальную природу нашего края, а именно самая низкая точка в каспийской низменности над уровнем моря Озеро Баскунчак и самая высокая точка Прикаспийской низменности гора Богдо.  Также в непосредственной  близости от муниципального образования находится  ФГУП заповедник  «Богдинско- Баскунчакский». Все эти факты дают возможность монопоселку задействовать имеющиеся ресурсы и развиваться в сторону организации туристического бизнеса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240" w:before="60" w:after="180"/>
        <w:ind w:left="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>В настоящий момент начато  разработка нескольких бизнес- проектов по следующим направлениям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240" w:before="60" w:after="180"/>
        <w:ind w:left="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/>
          <w:iCs/>
          <w:u w:val="single"/>
          <w:lang w:val="en-US"/>
        </w:rPr>
        <w:t>I</w:t>
      </w:r>
      <w:r>
        <w:rPr>
          <w:rFonts w:cs="Arial" w:ascii="Arial" w:hAnsi="Arial"/>
          <w:i/>
          <w:iCs/>
          <w:u w:val="single"/>
        </w:rPr>
        <w:t xml:space="preserve"> этап</w:t>
      </w:r>
      <w:r>
        <w:rPr>
          <w:rFonts w:cs="Arial" w:ascii="Arial" w:hAnsi="Arial"/>
          <w:iCs/>
        </w:rPr>
        <w:t>: Создание Юрточного городка на 15 юрт с национальной казахской кухней, ознакомление национальными обычаями и традициями. Расположение Юрточного городка необходимо определить в западной стороне поселка , в связи с месторасположением автотрассы областного значения.  Ориентировочная стоимость  проекта составит  15 000,0 млн. руб.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240" w:before="60" w:after="180"/>
        <w:ind w:left="20" w:hanging="0"/>
        <w:jc w:val="both"/>
        <w:rPr/>
      </w:pPr>
      <w:r>
        <w:rPr>
          <w:rFonts w:cs="Arial" w:ascii="Arial" w:hAnsi="Arial"/>
          <w:i/>
          <w:iCs/>
          <w:u w:val="single"/>
          <w:lang w:val="en-US"/>
        </w:rPr>
        <w:t>II</w:t>
      </w:r>
      <w:r>
        <w:rPr>
          <w:rFonts w:cs="Arial" w:ascii="Arial" w:hAnsi="Arial"/>
          <w:i/>
          <w:iCs/>
          <w:u w:val="single"/>
        </w:rPr>
        <w:t xml:space="preserve"> этап</w:t>
      </w:r>
      <w:r>
        <w:rPr>
          <w:rFonts w:cs="Arial" w:ascii="Arial" w:hAnsi="Arial"/>
          <w:iCs/>
        </w:rPr>
        <w:t>: Устройство конюшен на 40 коней,  для  организации конных туристических маршрутов  вокруг горы Богдо и озера Баскунчак. Создание экскурсионного бюро.  Ориентировочная стоимость  проекта составит  13 000,0 млн. руб.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240" w:before="60" w:after="180"/>
        <w:ind w:left="20" w:hanging="0"/>
        <w:jc w:val="both"/>
        <w:rPr/>
      </w:pPr>
      <w:r>
        <w:rPr>
          <w:rFonts w:cs="Arial" w:ascii="Arial" w:hAnsi="Arial"/>
          <w:i/>
          <w:iCs/>
          <w:u w:val="single"/>
          <w:lang w:val="en-US"/>
        </w:rPr>
        <w:t>III</w:t>
      </w:r>
      <w:r>
        <w:rPr>
          <w:rFonts w:cs="Arial" w:ascii="Arial" w:hAnsi="Arial"/>
          <w:i/>
          <w:iCs/>
          <w:u w:val="single"/>
        </w:rPr>
        <w:t xml:space="preserve"> этап: </w:t>
      </w:r>
      <w:r>
        <w:rPr>
          <w:rFonts w:cs="Arial" w:ascii="Arial" w:hAnsi="Arial"/>
          <w:iCs/>
        </w:rPr>
        <w:t>Создание  Железнодорожных  кафе- ресторанов  с  исторической тематикой железной дороги  на 40 посадочных мест. Ориентировочная стоимость  строительства кафе- ресторана проекта составит  4 000,0 млн. руб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240" w:before="60" w:after="18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240" w:before="60" w:after="180"/>
        <w:ind w:left="20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  <w:t>Жилищно-коммунальное хозяйство муниципального образования</w:t>
      </w:r>
    </w:p>
    <w:p>
      <w:pPr>
        <w:pStyle w:val="Normal"/>
        <w:shd w:fill="FFFFFF" w:val="clear"/>
        <w:spacing w:lineRule="exact" w:line="274" w:before="180" w:after="60"/>
        <w:ind w:left="20" w:right="6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поселка преобладает частный жилищный фонд. С 1998 года государственный жилищный фонд, находящийся в ведении ОАО «РЖД», находится в стадии передачи в местное самоуправл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руктуре муниципального образования «Поселок Верхний Баскунчак» важную роль играют предприятия отрасли жилищно-коммунального хозяй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К ООО «Тандем» контролирует водоотведение, энергоснабжение жилого фонда, проводит техническое обслуживание и производит частичный ремонт жилых зданий и объектов общего пользования. Ремонт в подъездах и домах, находящихся в частной собственности производится за счет проживающих в этих домах собственни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ООО «Тандем» с 2005 года работает на рынке строительства и ремонта объектов социального назначения, объектов жилого фонда и предприятий железной дороги. В  марте 2010 года в Устав организации были внесены изменения и дополнения по деятельности в качестве Управляющей компании. По состоянию на 05.04.2010 на основании протоколов собраний собственников жилья многоквартирного фонда в соответствии с требованиями Жилищного Кодекса РФ добровольно выбрали в качестве управляющей компании ООО «Тандем» дома по улицам Джамбула (№12,14,26,28,39), Абая(№38), Пролетарская(№123), ул. Карла Маркса (№2,4,9,11,13), пер. Октябрьский(№4,7,11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ООО «ТеплоСфера» производит  отопление жилого фонда и зданий социального назначения. На балансе  ООО «ТеплоСфера» находятся 3 котельные, 1-на в восточной части муниципального образования Верхний Баскунчак, которая обслуживают многоквартирные жилые дома. В западной части находятся 2 мини-котельные, обслуживающие жилые многоквартирные дома по ул. Советской, д/с № 18, СОШ № 10, СОШ № 11, ЦДТ «Вита», здание администрации и другие общественные учре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ОО «ТеплоСфера» производит обслуживание водопроводных сетей, подающих воду на территорию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но Жилищному Кодексу РФ существует 3 способа управления многоквартирными домами. В МО «Поселок Верхний Баскунчак» в связи с реализацией положений Жилищного Кодекса РФ выбрано два способа – непосредственное управление и управляющей компанией. Количество многоквартирных домов в поселке – 192. Из них в непосредственном управлении находятся 47 домов, в ведении управляющей компании ООО «Тандем» – 40 многоквартирных домов, ведении управляющей компании ООО «ТеплоСфера»- 1 многоквартирный дом, а 105 домов не определили форму упра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С целью поддержания должного санитарно-экологического состояния поселка и регулирования вопросов по очистке и благоустройству, наведению чистоты и порядка на всей его территории, установления единых норм в сфере санитарного содержания и координации деятельности специализированных служб   Постановлением Главы МО «Поселок Верхний Баскунчак» были утверждены правила благоустройства, озеленения, обеспечения чистоты и порядка на территории посел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остановлением участки уборки территорий закрепляются органами местного самоуправления за юридическими лицами и гражданами-собственниками, арендаторами, пользователями земельных участков, зданий. Уборка территорий производит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предприятиями и организациями – в соответствии с график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предприятиями по благоустройству – согласно технологическим карт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владельцами жилых зданий и помещений – по мере необходи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но утвержденному графику производится вывоз твердых бытовых отходов, поддерживаются в чистоте контейнеры и подъезды к ним. Организации и индивидуальные предприниматели осуществляют уборку и санитарное содержание дворовых территорий  на основании заключенных договоров. Территория поселкового рынка, в соответствии с Постановлением, огорожена, уборка осуществляется по мере необходимости.</w:t>
      </w:r>
    </w:p>
    <w:p>
      <w:pPr>
        <w:pStyle w:val="Normal"/>
        <w:shd w:fill="FFFFFF" w:val="clear"/>
        <w:spacing w:lineRule="auto" w:line="240" w:before="240" w:after="240"/>
        <w:ind w:left="4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  <w:t>Пассажирский транспорт и связь.</w:t>
      </w:r>
    </w:p>
    <w:p>
      <w:pPr>
        <w:pStyle w:val="Normal"/>
        <w:shd w:fill="FFFFFF" w:val="clear"/>
        <w:spacing w:lineRule="exact" w:line="278" w:before="240" w:after="240"/>
        <w:ind w:left="40" w:right="40" w:firstLine="668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илось число пользователей телефонной сетью в связи с проведенной реконструкцией телефонных линий участка Ахтубинского узла электросвязи регионального филиала ОАО «Южная телекоммуникационная компания» и ОАО «РЖД».</w:t>
      </w:r>
    </w:p>
    <w:p>
      <w:pPr>
        <w:pStyle w:val="Normal"/>
        <w:shd w:fill="FFFFFF" w:val="clear"/>
        <w:spacing w:lineRule="exact" w:line="278" w:before="240" w:after="240"/>
        <w:ind w:left="40" w:right="40" w:firstLine="6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Инфраструктура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Style19"/>
        <w:spacing w:before="0" w:after="0"/>
        <w:ind w:firstLine="567"/>
        <w:jc w:val="both"/>
        <w:rPr>
          <w:rStyle w:val="Appleconvertedspace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радообразующим предприятием в МО «Поселок Верхний Баскунчак» является  филиал ОАО «РЖД» Приволжская железная дорога. </w:t>
      </w:r>
      <w:r>
        <w:rPr>
          <w:rFonts w:cs="Arial" w:ascii="Arial" w:hAnsi="Arial"/>
          <w:color w:val="000000"/>
          <w:sz w:val="22"/>
          <w:szCs w:val="22"/>
        </w:rPr>
        <w:t>Эксплуатационная длина – 4236,8 км</w:t>
        <w:br/>
        <w:t xml:space="preserve">             </w:t>
      </w:r>
      <w:r>
        <w:rPr>
          <w:rStyle w:val="Applestylespan"/>
          <w:rFonts w:cs="Arial" w:ascii="Arial" w:hAnsi="Arial"/>
          <w:color w:val="000000"/>
          <w:sz w:val="22"/>
          <w:szCs w:val="22"/>
        </w:rPr>
        <w:t>Ежесуточно по дороге отправляется более 100 тыс. тонн грузов: нефть, черные и цветные металлы, сера, зерно, цемент. Каждый год услугами Приволжской магистрали пользуются более 25 млн. пассажиров</w:t>
      </w:r>
    </w:p>
    <w:p>
      <w:pPr>
        <w:pStyle w:val="Style19"/>
        <w:spacing w:before="0" w:after="0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мотря на снижение объемов грузовых и пассажирских перевозок по причине мировой финансовой нестабильности, Приволжская железная дорога остается одном из крупнейших налогоплательщиков Астраханской области.  Холдингом ОАО «РЖД» обеспечены рабочими местами 2186 че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то же время дорогой проводятся мероприятия по приведению контингента к объемам выполняемых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 данным на 01.01. 2010 в ППК ОАО «РЖД»  занято 56 чел.,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ВЧД-10(вагонное депо) – 61 чел., в ШЧ-2  - 264, РЦС – 100, ТЧ-2 (локомотивное депо) – 995, ПЧ-2 (дистанция пути) – 200, ДС – 119, СМП-389 – 10, ПМС-196 – 38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Финансы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ое положение в МО «Поселок Верхний Баскунчак» за 2009 год (по состоянию на 1.01.2010) сложилось следующее: доходная часть бюджета, по собственным доходам исполнена на 100,8% , что в сумме превышения плана собственный бюджет был исполнен и составил 39436,352 тыс.руб., что в сумме перевыполнения плана составляет 60,1785 тыс.руб.. Основными источниками пополнения бюджета являются налоговые поступления, прежде всего НДФЛ (+5871,666 тыс. руб. -100,3%). Неналоговые поступления: налоги на совокупный доход (+19,821 тыс. руб. -99,1%), налоги на имущество, в том числе транспортный и земельный налоги (+656,541 тыс.руб.- 102,6%), государственная пошлина за совершение нотариальных действий должностными лицами органов местного самоуправления, уполномоченными совершать нотариальные действия (+61,728 тыс.руб. -176,4%), прочие неналоговые (безвозмездные) поступления (+32237,191 тыс.руб. -100,0%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ная часть бюджета за 2009 г. исполнена на 99,9% к плановым показателям на год, а именно при плане 41705,052 тыс.руб. израсходовано 41655,031 тыс.руб., из них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сударственные вопросы – при плане 5368,048 тыс.руб., фактически – 5368,040 тыс.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ая безопасность и правоохранительная деятельность– при плане 86,194 руб., фактически – 86,191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ая экономика – при плане 3137,8622 тыс. руб., фактически – 3137,862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е хозяйство – при плане 30041,889 тыс. руб., фактически – 30041,884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а, кинематография и средства массовой информации – при плане 1750,131тыс.руб., фактически – 1750,127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равоохранение и спорт – при плане 346,538, фактически -  346,537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ая политика – при плане 434,8895, фактически – 434,889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 трансферты – при плане 300,0, фактически – 250,0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ритеты расходования средств в 2009 году – общегосударственные вопросы и  жилищно-коммунальное хозяйство.</w:t>
      </w:r>
    </w:p>
    <w:p>
      <w:pPr>
        <w:pStyle w:val="Normal"/>
        <w:shd w:fill="FFFFFF" w:val="clear"/>
        <w:spacing w:lineRule="auto" w:line="240" w:before="0" w:after="0"/>
        <w:ind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0" w:leader="none"/>
        </w:tabs>
        <w:spacing w:lineRule="auto" w:line="240" w:before="0" w:after="0"/>
        <w:outlineLvl w:val="0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  <w:t>Развитие системы газообеспечения:</w:t>
      </w:r>
    </w:p>
    <w:p>
      <w:pPr>
        <w:pStyle w:val="Normal"/>
        <w:shd w:fill="FFFFFF" w:val="clear"/>
        <w:spacing w:lineRule="exact" w:line="278" w:before="0" w:after="480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о произвести ликвидацию глубоко затратных морально и физически устаревших технологий по производству тепла путем 100% газификации потребителей тепла. Для развития системы газообеспечения в поселке требуется включение в областную программу газификации поселка путем строительства газопровода высокого давления до поселка и строительства разводящих газовых сетей в поселке, перевод жилых домов на природный газ и котельных с мазута на газ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60" w:after="240"/>
        <w:ind w:left="340" w:hanging="0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Результаты:</w:t>
      </w:r>
    </w:p>
    <w:p>
      <w:pPr>
        <w:pStyle w:val="Normal"/>
        <w:shd w:fill="FFFFFF" w:val="clear"/>
        <w:spacing w:lineRule="exact" w:line="278" w:before="240" w:after="480"/>
        <w:ind w:left="40" w:right="60"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благоприятных условий для жизнедеятельности населения и предприятий, повышение занятости в ЛПХ, создание дополнительных рабочих мест, улучшение экологического состояния территории, эффективное использование существующих мощностей ЖКХ, снижение бюджетных расходов разного уровня и два раза.</w:t>
      </w:r>
    </w:p>
    <w:p>
      <w:pPr>
        <w:pStyle w:val="Style2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i/>
          <w:sz w:val="24"/>
          <w:szCs w:val="24"/>
          <w:u w:val="single"/>
        </w:rPr>
        <w:t>Экология:</w:t>
      </w:r>
    </w:p>
    <w:p>
      <w:pPr>
        <w:pStyle w:val="Style2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Style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i/>
          <w:sz w:val="22"/>
          <w:szCs w:val="22"/>
          <w:u w:val="single"/>
        </w:rPr>
        <w:t>Программные мероприятия .</w:t>
      </w:r>
    </w:p>
    <w:p>
      <w:pPr>
        <w:pStyle w:val="Style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ей в поселении сбора и вывоза ТБО и мусора занимается организация коммунального комплекса поселка В-Баскунчак ООО «ТеплоСфера». Сбор и вывоз ТБО производится 2 мусоровозами. Для обустройства свалки имеется бульдозер. Для вывоза крупногабаритного мусора – грузовой самосвал.</w:t>
      </w:r>
    </w:p>
    <w:p>
      <w:pPr>
        <w:pStyle w:val="Style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ей разработан прогнозный расчет доходов от населения по захоронению ТБО на 2011г.</w:t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63"/>
        <w:gridCol w:w="1544"/>
        <w:gridCol w:w="1317"/>
        <w:gridCol w:w="1720"/>
        <w:gridCol w:w="1656"/>
        <w:gridCol w:w="1656"/>
      </w:tblGrid>
      <w:tr>
        <w:trPr>
          <w:trHeight w:val="1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иод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гнозный тариф  руб. куб.м.    </w:t>
            </w:r>
          </w:p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рматив потребления куб. м.</w:t>
            </w:r>
          </w:p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риф с человека в месяц, руб.</w:t>
            </w:r>
          </w:p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-во человек пользующихся услугой</w:t>
            </w:r>
          </w:p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ируемые доходы в месяц, руб.</w:t>
            </w:r>
          </w:p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ируемые годовые доходы, руб.</w:t>
            </w:r>
          </w:p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 г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51</w:t>
            </w:r>
          </w:p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82</w:t>
            </w:r>
          </w:p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5</w:t>
            </w:r>
          </w:p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605,7</w:t>
            </w:r>
          </w:p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9268,4</w:t>
            </w:r>
          </w:p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 г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51</w:t>
            </w:r>
          </w:p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82</w:t>
            </w:r>
          </w:p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0</w:t>
            </w:r>
          </w:p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9268,4</w:t>
            </w:r>
          </w:p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 г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51</w:t>
            </w:r>
          </w:p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82</w:t>
            </w:r>
          </w:p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5</w:t>
            </w:r>
          </w:p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9268,4</w:t>
            </w:r>
          </w:p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г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51</w:t>
            </w:r>
          </w:p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82</w:t>
            </w:r>
          </w:p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50</w:t>
            </w:r>
          </w:p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9268,4</w:t>
            </w:r>
          </w:p>
          <w:p>
            <w:pPr>
              <w:pStyle w:val="Style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</w:p>
    <w:p>
      <w:pPr>
        <w:pStyle w:val="Style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Объем финансовых средств является прогнозным и может уточняться в течения действия программы.</w:t>
      </w:r>
    </w:p>
    <w:p>
      <w:pPr>
        <w:pStyle w:val="Style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ой целью охраны окружающей среды является стабилизация и улучшение экологической обстановки, повышения уровня экологической безопасности населения в поселении. Постановлением администрации МО «Поселок Верхний Баскунчак» от 19.08.2010 № 69 « Об утверждении порядка сбора и вывоза отходов  на территории МО «Поселок Верхний Баскунчак» утвержден порядок сбора и вывоза отходов на территории поселения. Порядок сбора и вывоза отходов на территории муниципального образования «Поселок Верхний Баскунчак» (далее - Порядок) регламентирует отношения в области обращения с отходами между собственниками отходов, юридическими лицами и индивидуальными предпринимателями, имеющими лицензии на деятельность по обращению с отходами и вторичными ресурсами, и органами местного самоуправления в соответствии с законодательством Российской Федерации и Астраханской области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ходы, образовавшиеся в результате жизнедеятельности граждан, производственной (хозяйственной) деятельности индивидуальных предпринимателей и юридических лиц,  подлежат сбору, транспортировке, размещению, утилизации, использованию (вторичное сырье) и  обезвреживанию,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язанности по сбору, транспортированию и размещению коммунальных отходов  населения возлагаются на  Муниципалитет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щение  муниципальных отходов должно осуществляться  на полигонах для захоронения ТБО  или специальных установленных для этого местах. 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жигание всех видов отходов без специализированного оборудования, обеспечивающего очистку выбросов до установленных норм, категорически запрещается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местах централизованного хранения и захоронения отходов производства и потребления должен осуществляться радиационный контроль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ходы производства и потребления, при осуществлении радиационного контроля которых выявлено превышение установленного санитарными правилами уровня радиационного фона, подлежат использованию, обезвреживанию, хранению и захоронению в соответствии с законодательством Российской Федерации в области обеспечения радиационной безопасности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настоящий Порядок сбора и вывоза отходов могут вноситься дополнения и изменения в связи с принятием новых нормативных правовых актов Российской Федерации, Астраханской области и сельского поселения в области обращения с отходами производства и потребления.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Необходимые мероприятия:</w:t>
      </w:r>
    </w:p>
    <w:p>
      <w:pPr>
        <w:pStyle w:val="Style20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министрацией поселка совместно с ООО «ТеплоСфера» планируется разработка инвестиционного проекта на строительство свалки ТБО на 2011-2013гг.-1 000, 000 тыс. руб.;</w:t>
      </w:r>
    </w:p>
    <w:p>
      <w:pPr>
        <w:pStyle w:val="Style20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области решения проблем экологии необходимо внедрить раздельный сбор отходов и использование их в дальнейшем в качестве вторичного сырья 2012-2013  гг. – 500, 000 тыс. руб.;</w:t>
      </w:r>
    </w:p>
    <w:p>
      <w:pPr>
        <w:pStyle w:val="Style20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устройство и ограждение площадок под контейнеры для сбора  и вывоза ТБО- 2011-2013 гг.- кол-во площадок-22шт, объем финансовых средств-220 000 руб.</w:t>
      </w:r>
    </w:p>
    <w:p>
      <w:pPr>
        <w:pStyle w:val="Style20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полнительно приобрести контейнеры для сбора и вывоза ТБО-2011-2013гг.- кол-во контейнеров- 50 шт.- 75, 000 тыс.руб.; </w:t>
      </w:r>
    </w:p>
    <w:p>
      <w:pPr>
        <w:pStyle w:val="Style20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сти мероприятия по выносу свалки в западной части поселка на свалку «Восточная» с последующим ее обустройством- 2012-2013гг.; - 250, 000 тыс. руб.;</w:t>
      </w:r>
    </w:p>
    <w:p>
      <w:pPr>
        <w:pStyle w:val="Style20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квидация несанкционированных свалок, создание организованных мест размещения отходов, санитарное содержание и обслуживание территории 2011-2014гг.; - 250, 000 тыс. руб.;</w:t>
      </w:r>
    </w:p>
    <w:p>
      <w:pPr>
        <w:pStyle w:val="Style20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ближайшее время должны решаться вопросы восстановления зеленого защитного пояса-2014 гг.; озеленение, приобретение саженцев- 200 шт. – 150, 000 тыс.руб.;</w:t>
      </w:r>
    </w:p>
    <w:p>
      <w:pPr>
        <w:pStyle w:val="Style20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усмотреть организацию селективного сбора твёрдых бытовых отходов с вовлечением в централизованную регулярную санитарную очистку территорию поселения-2011-2014гг. – 150, 000 тыс. руб.;</w:t>
      </w:r>
    </w:p>
    <w:p>
      <w:pPr>
        <w:pStyle w:val="Style20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культивация и санация мест несанкционированных свалок бытовых отходов. 2011-2014гг. – 100, 000  тыс.руб.</w:t>
      </w:r>
    </w:p>
    <w:p>
      <w:pPr>
        <w:pStyle w:val="Style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Ожидаемые результаты:</w:t>
      </w:r>
    </w:p>
    <w:p>
      <w:pPr>
        <w:pStyle w:val="Style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лучшение экологической ситуации на свалке и прилегающих территориях, предотвращение попадания фильтрата в грунтовые воды, сокращение выбросов метана в атмосферу, достижение нулевого значения коэффициента возникновения пожаров, исключение распространения  вирусных инфекций, источником возникновения которых является появление на свалке для захоронения ТБО бродячих животных и птиц, увеличение производственных мощностей свалки по захоронению ТБО.</w:t>
      </w:r>
    </w:p>
    <w:p>
      <w:pPr>
        <w:pStyle w:val="Normal"/>
        <w:shd w:fill="FFFFFF" w:val="clear"/>
        <w:spacing w:lineRule="exact" w:line="278" w:before="240" w:after="480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80" w:after="30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Механизм, оценка и мониторинг реализации плана.</w:t>
      </w:r>
    </w:p>
    <w:p>
      <w:pPr>
        <w:pStyle w:val="Normal"/>
        <w:shd w:fill="FFFFFF" w:val="clear"/>
        <w:spacing w:lineRule="exact" w:line="278" w:before="300" w:after="480"/>
        <w:ind w:right="60" w:firstLine="78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ым шагом на пути реализации плана устойчивого развития станет его утверждение представительным органом власти поселка Верхний Баскунчак - Советом муниципального образования «Поселок Верхний Баскунчак» - как долгосрочной концепции социально- экономического развития. Все принимаемые среднесрочные и текущие программы социально- экономического развития поселка будут соотноситься с основными стратегическими целями, направлениями, программами и проектами, обозначенными в плане. Кроме этого, при ежегодном утверждении бюджета поселка оговаривается порядок учета мероприятий и проектов плана устойчивого развития. Администрация МО «Поселок Верхний Баскунчак» также формирует ежегодный план действий с учетом основных положений плана.</w:t>
      </w:r>
    </w:p>
    <w:p>
      <w:pPr>
        <w:pStyle w:val="Normal"/>
        <w:shd w:fill="FFFFFF" w:val="clear"/>
        <w:spacing w:lineRule="exact" w:line="274" w:before="0" w:after="0"/>
        <w:ind w:firstLine="300"/>
        <w:jc w:val="both"/>
        <w:rPr/>
      </w:pPr>
      <w:r>
        <w:rPr>
          <w:rFonts w:cs="Arial" w:ascii="Arial" w:hAnsi="Arial"/>
        </w:rPr>
        <w:t>Учитывая положительный опыт, полученный в процессе создания настоящего плана, в целях сохранения накопленного потенциала, повышения уровня гражданской ответственности и успешного воплощения в жизнь намеченных стратегических направлений, принято решение о необходимости создании коллегиального, консультационно-координирующего органа -Общественного Совета по устойчивому развитию муниципального образования при Главе поселка.</w:t>
      </w:r>
    </w:p>
    <w:p>
      <w:pPr>
        <w:pStyle w:val="Normal"/>
        <w:shd w:fill="FFFFFF" w:val="clear"/>
        <w:spacing w:lineRule="auto" w:line="240" w:before="0" w:after="0"/>
        <w:ind w:hanging="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shd w:fill="FFFFFF" w:val="clear"/>
        <w:spacing w:lineRule="auto" w:line="240" w:before="0" w:after="0"/>
        <w:ind w:hanging="40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Основными задачами Совета являетс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exact" w:line="278" w:before="180" w:after="60"/>
        <w:ind w:left="0" w:right="20" w:hanging="0"/>
        <w:jc w:val="both"/>
        <w:rPr/>
      </w:pPr>
      <w:r>
        <w:rPr>
          <w:rFonts w:cs="Arial" w:ascii="Arial" w:hAnsi="Arial"/>
        </w:rPr>
        <w:t>координация и контроль реализации основных стратегических целей и приоритетных направлений устойчивого развития муниципального образования, предусмотренных программо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240" w:before="60" w:after="18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анализ изменений внутренней и внешней среды в ходе реализации План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exact" w:line="278" w:before="180" w:after="60"/>
        <w:ind w:left="0" w:right="20" w:hanging="0"/>
        <w:jc w:val="both"/>
        <w:rPr/>
      </w:pPr>
      <w:r>
        <w:rPr>
          <w:rFonts w:cs="Arial" w:ascii="Arial" w:hAnsi="Arial"/>
        </w:rPr>
        <w:t>корректировка программных мероприятий программы (в т.ч. исключение не актуальных и включение новых проектов и мероприятий, а также изменение сроков их реализации, и т.д.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exact" w:line="274" w:before="180" w:after="60"/>
        <w:ind w:left="0" w:right="20" w:hanging="0"/>
        <w:jc w:val="both"/>
        <w:rPr/>
      </w:pPr>
      <w:r>
        <w:rPr>
          <w:rFonts w:cs="Arial" w:ascii="Arial" w:hAnsi="Arial"/>
        </w:rPr>
        <w:t>оценка эффективности реализации программы, выработка рекомендаций и определение целесообразности продолжения работы по данному направлению по окончании сроков реализации программ, предусмотренных программой СЭР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exact" w:line="341" w:before="60" w:after="60"/>
        <w:ind w:left="0" w:hanging="0"/>
        <w:rPr/>
      </w:pPr>
      <w:r>
        <w:rPr>
          <w:rFonts w:cs="Arial" w:ascii="Arial" w:hAnsi="Arial"/>
        </w:rPr>
        <w:t>обеспечение постоянного информирования населения поселка о ходе реализации Программы СЭР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exact" w:line="341" w:before="60" w:after="300"/>
        <w:ind w:left="0" w:right="20" w:hanging="0"/>
        <w:jc w:val="both"/>
        <w:rPr/>
      </w:pPr>
      <w:r>
        <w:rPr>
          <w:rFonts w:cs="Arial" w:ascii="Arial" w:hAnsi="Arial"/>
        </w:rPr>
        <w:t>распространение положительного опыта в реализации Программы и новых подходов к муниципальному менеджменту для заинтересованных сторон.</w:t>
      </w:r>
    </w:p>
    <w:p>
      <w:pPr>
        <w:pStyle w:val="Normal"/>
        <w:shd w:fill="FFFFFF" w:val="clear"/>
        <w:spacing w:lineRule="exact" w:line="283" w:before="300" w:after="60"/>
        <w:ind w:right="20" w:firstLine="320"/>
        <w:rPr/>
      </w:pPr>
      <w:r>
        <w:rPr>
          <w:rFonts w:cs="Arial" w:ascii="Arial" w:hAnsi="Arial"/>
        </w:rPr>
        <w:t>Кроме этого, предусматривается ряд мероприятий для обеспечения непрерывности процесса управления реализацией Программы и организация отчетности перед населением поселка.</w:t>
      </w:r>
    </w:p>
    <w:p>
      <w:pPr>
        <w:pStyle w:val="Normal"/>
        <w:shd w:fill="FFFFFF" w:val="clear"/>
        <w:spacing w:lineRule="auto" w:line="240" w:before="0" w:after="0"/>
        <w:ind w:right="23" w:first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эффективности реализации Программы развития поселка будет ежегодно осуществляться исходя из обобщенных показателей социально-экономического развития поселения и показателей по каждому стратегическому направлению. Показатели на данном этапе носят ориентировочный характер и требуют практической доработки, которая будет производиться по мере реализации Программы СЭР.</w:t>
      </w:r>
    </w:p>
    <w:p>
      <w:pPr>
        <w:pStyle w:val="Normal"/>
        <w:shd w:fill="FFFFFF" w:val="clear"/>
        <w:spacing w:lineRule="auto" w:line="240" w:before="0" w:after="0"/>
        <w:ind w:right="23" w:first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ind w:right="23" w:firstLine="320"/>
        <w:jc w:val="center"/>
        <w:rPr/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  <w:t>Заключение.</w:t>
      </w:r>
    </w:p>
    <w:p>
      <w:pPr>
        <w:pStyle w:val="Normal"/>
        <w:shd w:fill="FFFFFF" w:val="clear"/>
        <w:spacing w:lineRule="auto" w:line="240" w:before="0" w:after="0"/>
        <w:ind w:right="23"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цесс создания плана устойчив эго развития показал, что поселок обладает значительным и разнообразным потенциалом для обеспечения своего устойчивого развития. Главный итог проведенной работы заключается в том, что сегодня поселок имеет документ, посвященный проблеме его эффективного развития, который можно назвать документом общественного согласия, в котором и миссия и все основные стратегические цели и направления являются плодом подлинно коллективного творчества, прошедшего через серьезные дискуссии и обсуждения.</w:t>
      </w:r>
    </w:p>
    <w:p>
      <w:pPr>
        <w:pStyle w:val="Normal"/>
        <w:shd w:fill="FFFFFF" w:val="clear"/>
        <w:spacing w:lineRule="exact" w:line="278" w:before="0" w:after="24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А это значит, что реализация такого плана не останется уделом лишь одной администрации, а будет волновать каждого жителя поселка, ощутившего причастность к его созданию - и в этом залог безусловного воплощения в жизнь плана развития поселка, во имя его жителей и будущих поколений.</w:t>
      </w:r>
    </w:p>
    <w:p>
      <w:pPr>
        <w:pStyle w:val="Normal"/>
        <w:shd w:fill="FFFFFF" w:val="clear"/>
        <w:spacing w:lineRule="exact" w:line="274" w:before="240" w:after="240"/>
        <w:ind w:firstLine="340"/>
        <w:jc w:val="both"/>
        <w:rPr/>
      </w:pPr>
      <w:r>
        <w:rPr>
          <w:rFonts w:cs="Arial" w:ascii="Arial" w:hAnsi="Arial"/>
        </w:rPr>
        <w:t>На сегодняшний день программа СЭР поселения имеет некоторые недочеты и недоработки, которые будут корректироваться в процессе её реализации. Но самая главная цель, ради которой она разрабатывалась, достигнута, - мы осознали необходимость применения новых подходов и методов эффективного управления на основе стратегического мышления.</w:t>
      </w:r>
    </w:p>
    <w:p>
      <w:pPr>
        <w:pStyle w:val="Normal"/>
        <w:shd w:fill="FFFFFF" w:val="clear"/>
        <w:spacing w:lineRule="exact" w:line="274" w:before="240" w:after="240"/>
        <w:ind w:right="940" w:firstLine="340"/>
        <w:jc w:val="both"/>
        <w:rPr/>
      </w:pPr>
      <w:r>
        <w:rPr>
          <w:rFonts w:cs="Arial" w:ascii="Arial" w:hAnsi="Arial"/>
        </w:rPr>
        <w:t>В качестве приоритетных на период 2011-2014 гг. администрация МО «Поселок Верхний Баскунчак»  планирует реализовать 5 проектных идей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357" w:hanging="357"/>
        <w:rPr/>
      </w:pPr>
      <w:r>
        <w:rPr>
          <w:rFonts w:cs="Arial" w:ascii="Arial" w:hAnsi="Arial"/>
        </w:rPr>
        <w:t>Реконструкция объектов коммунального комплекса, в целях качественного оказания услуг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Капитальный ремонт внутрипоселковых дорог;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Реконструкция наружного освещения поселка;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Организация сбора твердо-бытовых отходов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357" w:hanging="35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конструкция сетей водоотведения, водоснабжения;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Организация спортивного досуга населения.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реализации этих идей в первую очередь необходимо привлечь технических специалистов для разработки технико-экономических обоснований, подготовки детальных расчетов, бизнес планов и другой необходимой документации, поиска и привлечения дополнительных источников финансирования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ложение № 1</w:t>
      </w:r>
    </w:p>
    <w:p>
      <w:pPr>
        <w:pStyle w:val="Normal"/>
        <w:shd w:fill="FFFFFF" w:val="clear"/>
        <w:spacing w:lineRule="auto" w:line="240" w:before="60" w:after="3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труктура земельного фонда МО «Поселок Верхний Баскунчак»</w:t>
      </w:r>
    </w:p>
    <w:tbl>
      <w:tblPr>
        <w:tblW w:w="121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1"/>
        <w:gridCol w:w="2794"/>
        <w:gridCol w:w="2813"/>
      </w:tblGrid>
      <w:tr>
        <w:trPr>
          <w:trHeight w:val="331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ыс. г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к общей площади</w:t>
            </w:r>
          </w:p>
        </w:tc>
      </w:tr>
      <w:tr>
        <w:trPr>
          <w:trHeight w:val="293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фонд - всего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ли сельскохозяйственного назначения - всего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</w:t>
            </w:r>
          </w:p>
        </w:tc>
      </w:tr>
      <w:tr>
        <w:trPr>
          <w:trHeight w:val="298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- земли сельскохозяйственных угодий - всего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- пашн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не орошаемые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енокос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астбищ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алеж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емли, занятые многолетними насаждениям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ли населенных пунктов - всего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</w:tr>
      <w:tr>
        <w:trPr>
          <w:trHeight w:val="312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ли под общественными дворами, улицами и т.д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ли индивидуальное жилищное строительство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ли лесного фонд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ли водного фонд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земл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ли под общественные постройк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еречень субъектов хозяйственной деятельности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83"/>
        <w:gridCol w:w="1418"/>
      </w:tblGrid>
      <w:tr>
        <w:trPr>
          <w:trHeight w:val="240" w:hRule="atLeast"/>
        </w:trPr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хозяйствующего су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</w:t>
            </w:r>
          </w:p>
        </w:tc>
      </w:tr>
      <w:tr>
        <w:trPr>
          <w:trHeight w:val="616" w:hRule="atLeast"/>
        </w:trPr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ИЗВОДСТВО ОБЩЕСТРОИТЕЛЬНЫХ РАБОТ ПО СТРОИТЕЛЬСТВУ МОСТОВ, НАДЗЕМНЫХ АВТОМОБИЛЬНЫХ ДОРОГ, ТОННЕЛЕЙ И ПОДЗЕМ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1</w:t>
            </w:r>
          </w:p>
        </w:tc>
      </w:tr>
      <w:tr>
        <w:trPr>
          <w:trHeight w:val="288" w:hRule="atLeast"/>
        </w:trPr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П 3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иал ПМС 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</w:tr>
      <w:tr>
        <w:trPr>
          <w:trHeight w:val="293" w:hRule="atLeast"/>
        </w:trPr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ЗНИЧНАЯ ТОРГОВ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</w:t>
            </w:r>
          </w:p>
        </w:tc>
      </w:tr>
      <w:tr>
        <w:trPr>
          <w:trHeight w:val="293" w:hRule="atLeast"/>
        </w:trPr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ТП «Удач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98" w:hRule="atLeast"/>
        </w:trPr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Презент 1», «Презент 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приниматели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</w:tr>
      <w:tr>
        <w:trPr>
          <w:trHeight w:val="293" w:hRule="atLeast"/>
        </w:trPr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азин «Березка» И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азин «Аннушка» О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азин «Н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тека «Н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ермаркет «Н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азин «Фавори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азин «Подар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азин «Строите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98" w:hRule="atLeast"/>
        </w:trPr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ЯТЕЛЬНОСТЬ ЖЕЛЕЗНОДОРОЖНОГО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74</w:t>
            </w:r>
          </w:p>
        </w:tc>
      </w:tr>
      <w:tr>
        <w:trPr>
          <w:trHeight w:val="298" w:hRule="atLeast"/>
        </w:trPr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гонное деп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93" w:hRule="atLeast"/>
        </w:trPr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не-Баскунчакская дистанция сигнализация связи и вычислительной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93" w:hRule="atLeast"/>
        </w:trPr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ЦС ст. Верхний Баскунч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ция Верхний Баскунч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</w:tr>
      <w:tr>
        <w:trPr>
          <w:trHeight w:val="293" w:hRule="atLeast"/>
        </w:trPr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омотивное деп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</w:t>
            </w:r>
          </w:p>
        </w:tc>
      </w:tr>
      <w:tr>
        <w:trPr>
          <w:trHeight w:val="293" w:hRule="atLeast"/>
        </w:trPr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 Верхне-Баскунчакская дистанция пу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93" w:hRule="atLeast"/>
        </w:trPr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танция гражданских сооружений водоснабжения и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ция по тепло и водоснаб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</w:t>
            </w:r>
          </w:p>
        </w:tc>
      </w:tr>
      <w:tr>
        <w:trPr>
          <w:trHeight w:val="293" w:hRule="atLeast"/>
        </w:trPr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ТеплоСфе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93" w:hRule="atLeast"/>
        </w:trPr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Танде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93" w:hRule="atLeast"/>
        </w:trPr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00 </w:t>
            </w:r>
          </w:p>
        </w:tc>
      </w:tr>
      <w:tr>
        <w:trPr>
          <w:trHeight w:val="298" w:hRule="atLeast"/>
        </w:trPr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ДОУ «Детский сад 18 поселка Верхний Баскунча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Normal"/>
        <w:shd w:fill="FFFFFF" w:val="clear"/>
        <w:spacing w:lineRule="auto" w:line="240" w:before="60" w:after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-1905</wp:posOffset>
                </wp:positionV>
                <wp:extent cx="9266555" cy="5608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6555" cy="560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188"/>
                              <w:gridCol w:w="1405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ДОУ «Детский сад» № 19 поселка Верхний Баскунчак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ДОУ «Детский сад 21 поселка Верхний Баскунчак»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илиал МОУ ДОД «Районная детская художественная школа № 4 им. П.И. Котова» пос. Верхний Баскунчак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67" w:hanging="507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МОУ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"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Ш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10 МО "Ахтубинский район"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МОУ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"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Ш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11 МО " Ахтубинский район "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ОУ "СОШ N12 МО " Ахтубинский район "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УЧ Центр детского творчества "ВИТА"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илиал  МОУ ДОД «Районная детская школа искусств № 21» пос. Верхний Баскунчак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ЕЯТЕЛЬНОСТЬ В ОБЛАСТИ ЗДРАВООХРАНЕНИЯ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УЗ "Узловая больница станции Верхний Баскунчак ОАО "РЖД"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ФИНАНСОВАЯ ДЕЯТЕЛЬНОСТ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перационная касса Ахтубинского ОСБ №3976 Поволжского банка Сберегательного банка РФ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илиал «ТрансКредит Банка»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ФЕДЕРАЛЬНАЯ ПОЧТА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очтовое отделение обособленного структурного подразделения: Ахтубинский почтамт Управления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часток Ахтубинского узла электросвязи регионального филиала ОАО «Южная телекоммуникационная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едприниматели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авоохранительные органы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оселковое отделение милиции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Линейный отдел внутренних дел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тдел военизированной охраны филиала ФГП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етеринария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хтубинская ветстанция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едприниматели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ом культуры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Библиотека детская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Библиотека поселковая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ФЕРА БЫТОВОГО ОБСЛУЖИВАНИЯ НАСЕЛЕНИЯ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едприниматели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65pt;height:441.65pt;mso-wrap-distance-left:0pt;mso-wrap-distance-right:9pt;mso-wrap-distance-top:0pt;mso-wrap-distance-bottom:0pt;margin-top:-0.15pt;mso-position-vertical-relative:text;margin-left:-0.25pt;mso-position-horizontal-relative:text">
                <v:fill opacity="0f"/>
                <v:textbox inset="0in,0in,0in,0in">
                  <w:txbxContent>
                    <w:tbl>
                      <w:tblPr>
                        <w:tblW w:w="145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188"/>
                        <w:gridCol w:w="1405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ДОУ «Детский сад» № 19 поселка Верхний Баскунчак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ДОУ «Детский сад 21 поселка Верхний Баскунчак»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илиал МОУ ДОД «Районная детская художественная школа № 4 им. П.И. Котова» пос. Верхний Баскунчак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67" w:hanging="507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МОУ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 xml:space="preserve">Ш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10 МО "Ахтубинский район"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МОУ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 xml:space="preserve">Ш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11 МО " Ахтубинский район "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У "СОШ N12 МО " Ахтубинский район "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УЧ Центр детского творчества "ВИТА"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илиал  МОУ ДОД «Районная детская школа искусств № 21» пос. Верхний Баскунчак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ДЕЯТЕЛЬНОСТЬ В ОБЛАСТИ ЗДРАВООХРАНЕНИЯ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53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УЗ "Узловая больница станции Верхний Баскунчак ОАО "РЖД"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3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ФИНАНСОВАЯ ДЕЯТЕЛЬНОСТЬ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перационная касса Ахтубинского ОСБ №3976 Поволжского банка Сберегательного банка РФ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илиал «ТрансКредит Банка»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ФЕДЕРАЛЬНАЯ ПОЧТА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чтовое отделение обособленного структурного подразделения: Ахтубинский почтамт Управления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часток Ахтубинского узла электросвязи регионального филиала ОАО «Южная телекоммуникационная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едприниматели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Правоохранительные органы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селковое отделение милиции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Линейный отдел внутренних дел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дел военизированной охраны филиала ФГП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5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Ветеринария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хтубинская ветстанция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Предприниматели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ом культуры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Библиотека детская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Библиотека поселковая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СФЕРА БЫТОВОГО ОБСЛУЖИВАНИЯ НАСЕЛЕНИЯ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едприниматели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1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26670</wp:posOffset>
                </wp:positionV>
                <wp:extent cx="8635365" cy="3453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5365" cy="345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87"/>
                              <w:gridCol w:w="1406"/>
                              <w:gridCol w:w="1402"/>
                              <w:gridCol w:w="1402"/>
                              <w:gridCol w:w="1392"/>
                              <w:gridCol w:w="1402"/>
                              <w:gridCol w:w="1392"/>
                              <w:gridCol w:w="1416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13599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Жилищный фонд и его благоустрой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емп 2011к 2006году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Жилищный фонд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3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бщая площадь (кв.м.)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1689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2680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2680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2680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2680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268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3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Жилая площадь (кв.м.)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5885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6876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6876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6876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6876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687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Число квартир (единиц)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31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44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44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44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44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4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3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ый жилищный фонд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бщая площадь кв.м.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009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009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638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41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45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4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Жилая площадь кв.м.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180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180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53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52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51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Число квартир(единиц)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3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Государственный жилищный фонд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бщая площадь кв.м.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135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135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135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135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135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13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Жилая площадь кв.м.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89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89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89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89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89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8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Число квартир (единиц)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9.95pt;height:271.9pt;mso-wrap-distance-left:0pt;mso-wrap-distance-right:9pt;mso-wrap-distance-top:0pt;mso-wrap-distance-bottom:0pt;margin-top:2.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87"/>
                        <w:gridCol w:w="1406"/>
                        <w:gridCol w:w="1402"/>
                        <w:gridCol w:w="1402"/>
                        <w:gridCol w:w="1392"/>
                        <w:gridCol w:w="1402"/>
                        <w:gridCol w:w="1392"/>
                        <w:gridCol w:w="1416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13599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Жилищный фонд и его благоустройство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3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Темп 2011к 2006году%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Жилищный фонд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3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щая площадь (кв.м.)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1689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2680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2680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2680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2680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268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1,4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3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Жилая площадь (кв.м.)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5885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6876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6876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6876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6876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687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4,9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Число квартир (единиц)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31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44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44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44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44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4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1,1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3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ый жилищный фонд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щая площадь кв.м.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009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009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638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41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45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4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 5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Жилая площадь кв.м.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180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180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53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52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51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Число квартир(единиц)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3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Государственный жилищный фонд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щая площадь кв.м.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135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135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135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135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135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13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Жилая площадь кв.м.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589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589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589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589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589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58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Число квартир (единиц)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60" w:after="360"/>
        <w:ind w:left="1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60" w:after="360"/>
        <w:ind w:left="1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60" w:after="360"/>
        <w:ind w:left="1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60" w:after="360"/>
        <w:ind w:left="1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60" w:after="360"/>
        <w:ind w:left="1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60" w:after="360"/>
        <w:ind w:left="1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60" w:after="360"/>
        <w:ind w:left="1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135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2"/>
        <w:gridCol w:w="1402"/>
        <w:gridCol w:w="1406"/>
        <w:gridCol w:w="1392"/>
        <w:gridCol w:w="1402"/>
        <w:gridCol w:w="1392"/>
        <w:gridCol w:w="1382"/>
        <w:gridCol w:w="1430"/>
      </w:tblGrid>
      <w:tr>
        <w:trPr>
          <w:trHeight w:val="600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ственный жилищный фонд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площадь кв.м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ая площадь кв.м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квартир (единиц)**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астный жилищный фонд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площадь кв.м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17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17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3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6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7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7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4</w:t>
            </w:r>
          </w:p>
        </w:tc>
      </w:tr>
      <w:tr>
        <w:trPr>
          <w:trHeight w:val="293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ая площадь кв.м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6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6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7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0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1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16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6</w:t>
            </w:r>
          </w:p>
        </w:tc>
      </w:tr>
      <w:tr>
        <w:trPr>
          <w:trHeight w:val="298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квартир (единиц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4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4</w:t>
            </w:r>
          </w:p>
        </w:tc>
      </w:tr>
      <w:tr>
        <w:trPr>
          <w:trHeight w:val="590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8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площадь аварийного жилищного фонда кв. м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адь всего жилищного фонда оборудованная кв.м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одопроводо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687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687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68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687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68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687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канализаци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3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3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3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центральным отопление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8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83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8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83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83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8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газо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8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83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8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83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8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83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аннами (душем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3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3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3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горячим водоснабжение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240" w:after="60"/>
        <w:ind w:left="6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240" w:after="60"/>
        <w:ind w:left="6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240" w:after="60"/>
        <w:ind w:left="6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240" w:after="60"/>
        <w:ind w:left="6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240" w:after="60"/>
        <w:ind w:left="6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240" w:after="60"/>
        <w:ind w:left="6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240" w:after="60"/>
        <w:ind w:left="6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240" w:after="60"/>
        <w:ind w:left="6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240" w:after="60"/>
        <w:ind w:left="6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240" w:after="60"/>
        <w:ind w:left="6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240" w:after="60"/>
        <w:ind w:left="6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240" w:after="60"/>
        <w:ind w:left="6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240" w:after="60"/>
        <w:ind w:left="6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240" w:after="60"/>
        <w:ind w:left="6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240" w:after="60"/>
        <w:ind w:left="6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240" w:after="60"/>
        <w:ind w:left="6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240" w:after="60"/>
        <w:ind w:left="6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240" w:after="60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Приложение  4</w:t>
      </w:r>
    </w:p>
    <w:p>
      <w:pPr>
        <w:pStyle w:val="Normal"/>
        <w:shd w:fill="FFFFFF" w:val="clear"/>
        <w:spacing w:lineRule="auto" w:line="240" w:before="60" w:after="240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оммунальное хозяйство муниципального образования</w:t>
      </w:r>
    </w:p>
    <w:tbl>
      <w:tblPr>
        <w:tblW w:w="136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6"/>
        <w:gridCol w:w="1411"/>
        <w:gridCol w:w="1406"/>
        <w:gridCol w:w="1402"/>
        <w:gridCol w:w="1406"/>
        <w:gridCol w:w="1397"/>
        <w:gridCol w:w="1387"/>
        <w:gridCol w:w="1426"/>
      </w:tblGrid>
      <w:tr>
        <w:trPr>
          <w:trHeight w:val="643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мп 2011к 2006году%</w:t>
            </w:r>
          </w:p>
        </w:tc>
      </w:tr>
      <w:tr>
        <w:trPr>
          <w:trHeight w:val="293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доснабже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 водопроводов тыс. куб. м в сут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874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иночное протяжение уличных водопроводных сетей, к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86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ущено воды своим потребителям, тыс. куб. м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1"/>
        <w:gridCol w:w="1406"/>
        <w:gridCol w:w="1402"/>
        <w:gridCol w:w="1402"/>
        <w:gridCol w:w="1402"/>
        <w:gridCol w:w="1392"/>
        <w:gridCol w:w="1382"/>
        <w:gridCol w:w="1450"/>
      </w:tblGrid>
      <w:tr>
        <w:trPr>
          <w:trHeight w:val="614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коммунально-бытовые нужд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 среднем на одного жител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доотведе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 очистных сооружений канализации тыс. куб. м в сут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893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8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иночное протяжение уличной канализационной сети, к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869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8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ущено сточных вод через очистные сооружения за год - всего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тыс. 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k</w:t>
            </w:r>
            <w:r>
              <w:rPr>
                <w:rFonts w:cs="Arial" w:ascii="Arial" w:hAnsi="Arial"/>
                <w:smallCaps/>
                <w:sz w:val="20"/>
                <w:szCs w:val="20"/>
                <w:vertAlign w:val="superscript"/>
                <w:lang w:val="en-US" w:eastAsia="en-US"/>
              </w:rPr>
              <w:t>v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 xml:space="preserve">6. </w:t>
            </w:r>
            <w:r>
              <w:rPr>
                <w:rFonts w:cs="Arial" w:ascii="Arial" w:hAnsi="Arial"/>
                <w:smallCaps/>
                <w:sz w:val="20"/>
                <w:szCs w:val="20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'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95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прошли полную биологическую очистк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плоснабже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 уличных тепловых сетей в двухтрубном исчислении, к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</w:tr>
      <w:tr>
        <w:trPr>
          <w:trHeight w:val="590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котельных на конец года (единиц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86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мощностью до 3 Гкал/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888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пущено тепловой энергии своим потребителям за год тыс. Гка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6</w:t>
            </w:r>
          </w:p>
        </w:tc>
      </w:tr>
      <w:tr>
        <w:trPr>
          <w:trHeight w:val="302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9</w:t>
            </w:r>
          </w:p>
        </w:tc>
      </w:tr>
      <w:tr>
        <w:trPr>
          <w:trHeight w:val="648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коммунально-бытовые нужд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5</w:t>
            </w:r>
          </w:p>
        </w:tc>
      </w:tr>
    </w:tbl>
    <w:p>
      <w:pPr>
        <w:pStyle w:val="Normal"/>
        <w:shd w:fill="FFFFFF" w:val="clear"/>
        <w:spacing w:lineRule="auto" w:line="240" w:before="9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40" w:before="9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60"/>
        <w:ind w:left="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Приложение 5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оциальная сфера</w:t>
      </w:r>
    </w:p>
    <w:tbl>
      <w:tblPr>
        <w:tblW w:w="136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6"/>
        <w:gridCol w:w="1406"/>
        <w:gridCol w:w="1397"/>
        <w:gridCol w:w="1406"/>
        <w:gridCol w:w="1402"/>
        <w:gridCol w:w="1392"/>
        <w:gridCol w:w="1392"/>
        <w:gridCol w:w="1440"/>
      </w:tblGrid>
      <w:tr>
        <w:trPr>
          <w:trHeight w:val="643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мп 2011к 2006году%</w:t>
            </w:r>
          </w:p>
        </w:tc>
      </w:tr>
      <w:tr>
        <w:trPr>
          <w:trHeight w:val="1186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од в эксплуатацию жилых домов за счет всех источников финансирования (кв.м. общей площади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883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обеспеченность населения общей площадью жилья (кв. м. на человек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личество  дошкольных учреждений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878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том числе находящихся в ветхих, аварийных и приспособленных помещен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мест в дошкольных учреждениях (мест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888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детей в учреждениях дошкольного образования (челове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18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детей дошкольного возраста (1-6 лет без обучающихся в школе) (челове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86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школьных учрежд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878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том числе находящихся в ветхих, аварийных и приспособленных помещен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мест в учреждениях обще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highlight w:val="green"/>
        </w:rPr>
        <w:t>Приложение № 6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бъем доходов и расходов бюджета МО</w:t>
      </w:r>
    </w:p>
    <w:tbl>
      <w:tblPr>
        <w:tblW w:w="136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6"/>
        <w:gridCol w:w="1406"/>
        <w:gridCol w:w="1397"/>
        <w:gridCol w:w="1411"/>
        <w:gridCol w:w="1397"/>
        <w:gridCol w:w="1392"/>
        <w:gridCol w:w="1387"/>
        <w:gridCol w:w="1430"/>
      </w:tblGrid>
      <w:tr>
        <w:trPr>
          <w:trHeight w:val="638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мп 2014к 2009году</w:t>
            </w:r>
          </w:p>
        </w:tc>
      </w:tr>
      <w:tr>
        <w:trPr>
          <w:trHeight w:val="586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е бюджетные доходы, в том числе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2</w:t>
            </w:r>
          </w:p>
        </w:tc>
      </w:tr>
      <w:tr>
        <w:trPr>
          <w:trHeight w:val="298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ые млн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2</w:t>
            </w:r>
          </w:p>
        </w:tc>
      </w:tr>
      <w:tr>
        <w:trPr>
          <w:trHeight w:val="298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по видам налог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firstLine="4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прибыль млн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firstLine="4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млн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6</w:t>
            </w:r>
          </w:p>
        </w:tc>
      </w:tr>
      <w:tr>
        <w:trPr>
          <w:trHeight w:val="192" w:hRule="atLeast"/>
        </w:trPr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firstLine="4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млн. руб.</w:t>
            </w:r>
          </w:p>
          <w:p>
            <w:pPr>
              <w:pStyle w:val="Normal"/>
              <w:spacing w:lineRule="auto" w:line="240" w:before="0" w:after="0"/>
              <w:ind w:left="100" w:firstLine="4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</w:tr>
      <w:tr>
        <w:trPr>
          <w:trHeight w:val="586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firstLine="4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й нало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</w:tr>
      <w:tr>
        <w:trPr>
          <w:trHeight w:val="293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firstLine="4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млн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6</w:t>
            </w:r>
          </w:p>
        </w:tc>
      </w:tr>
      <w:tr>
        <w:trPr>
          <w:trHeight w:val="293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firstLine="4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, млн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латных услуг млн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9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еречисления, млн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93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, млн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доходов млн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,5</w:t>
            </w:r>
          </w:p>
        </w:tc>
      </w:tr>
      <w:tr>
        <w:trPr>
          <w:trHeight w:val="293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млн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е самоуправление млн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6</w:t>
            </w:r>
          </w:p>
        </w:tc>
      </w:tr>
      <w:tr>
        <w:trPr>
          <w:trHeight w:val="293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зарплата млн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6</w:t>
            </w:r>
          </w:p>
        </w:tc>
      </w:tr>
      <w:tr>
        <w:trPr>
          <w:trHeight w:val="293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млн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зарплата млн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оохранение млн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зарплата млн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tbl>
      <w:tblPr>
        <w:tblW w:w="150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1"/>
        <w:gridCol w:w="1402"/>
        <w:gridCol w:w="1411"/>
        <w:gridCol w:w="1406"/>
        <w:gridCol w:w="1397"/>
        <w:gridCol w:w="1397"/>
        <w:gridCol w:w="1392"/>
        <w:gridCol w:w="1382"/>
        <w:gridCol w:w="1411"/>
      </w:tblGrid>
      <w:tr>
        <w:trPr>
          <w:trHeight w:val="312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 млн. руб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зарплата млн. руб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КХ млн. руб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зарплата млн. руб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 млн. руб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 млн. руб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,6</w:t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фицит (профицит), млн. руб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40" w:before="60" w:after="300"/>
        <w:ind w:left="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  <w:t>Приложение № 7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Численность населения муниципального образования «Поселок Верхний Баскунчак».</w:t>
      </w:r>
    </w:p>
    <w:tbl>
      <w:tblPr>
        <w:tblW w:w="136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8"/>
        <w:gridCol w:w="1392"/>
        <w:gridCol w:w="1402"/>
        <w:gridCol w:w="1392"/>
        <w:gridCol w:w="1397"/>
        <w:gridCol w:w="1397"/>
        <w:gridCol w:w="1382"/>
        <w:gridCol w:w="1469"/>
      </w:tblGrid>
      <w:tr>
        <w:trPr>
          <w:trHeight w:val="64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0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0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0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мп 2011к 2009 году %</w:t>
            </w:r>
          </w:p>
        </w:tc>
      </w:tr>
      <w:tr>
        <w:trPr>
          <w:trHeight w:val="802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 w:before="0" w:after="0"/>
              <w:ind w:lef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исленность постоянного населения на начало года, тыс. челове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4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4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4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4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4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4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олу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чи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4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4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4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4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нщи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9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9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9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9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9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возрасту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же трудоспособн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46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детей в возраст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- 6 л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рудоспособн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4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8</w:t>
            </w:r>
          </w:p>
        </w:tc>
      </w:tr>
      <w:tr>
        <w:trPr>
          <w:trHeight w:val="41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трудоспособн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0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0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0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06</w:t>
            </w:r>
          </w:p>
        </w:tc>
      </w:tr>
      <w:tr>
        <w:trPr>
          <w:trHeight w:val="422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тность населения, чел./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исло родившихс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сего, челове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7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1000 насе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исло умерши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сего, челове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1000 насе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66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стественный прирост (убыл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сего, челове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2</w:t>
            </w:r>
          </w:p>
        </w:tc>
      </w:tr>
      <w:tr>
        <w:trPr>
          <w:trHeight w:val="446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1000 насе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9</w:t>
            </w:r>
          </w:p>
        </w:tc>
      </w:tr>
      <w:tr>
        <w:trPr>
          <w:trHeight w:val="446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грационный прирост (убыль) насе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сего, челове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</w:tr>
      <w:tr>
        <w:trPr>
          <w:trHeight w:val="446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1000 насе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4</w:t>
            </w:r>
          </w:p>
        </w:tc>
      </w:tr>
      <w:tr>
        <w:trPr>
          <w:trHeight w:val="446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зарегистрированных брак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сего, па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</w:t>
            </w:r>
          </w:p>
        </w:tc>
      </w:tr>
      <w:tr>
        <w:trPr>
          <w:trHeight w:val="446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на 1000 насе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3</w:t>
            </w:r>
          </w:p>
        </w:tc>
      </w:tr>
      <w:tr>
        <w:trPr>
          <w:trHeight w:val="446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зарегистрированных развод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сего, па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</w:tr>
      <w:tr>
        <w:trPr>
          <w:trHeight w:val="446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1000 насе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</w:tr>
      <w:tr>
        <w:trPr>
          <w:trHeight w:val="446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ий размер семьи, челове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'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Приложение № 8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еятельность сухопутного транспорта</w:t>
      </w:r>
    </w:p>
    <w:tbl>
      <w:tblPr>
        <w:tblW w:w="136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2"/>
        <w:gridCol w:w="1406"/>
        <w:gridCol w:w="1411"/>
        <w:gridCol w:w="1402"/>
        <w:gridCol w:w="1392"/>
        <w:gridCol w:w="1406"/>
        <w:gridCol w:w="1392"/>
        <w:gridCol w:w="1411"/>
      </w:tblGrid>
      <w:tr>
        <w:trPr>
          <w:trHeight w:val="63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мп 2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 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ду%</w:t>
            </w:r>
          </w:p>
        </w:tc>
      </w:tr>
      <w:tr>
        <w:trPr>
          <w:trHeight w:val="298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редприятий (единиц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8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8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8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6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8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6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занятых (челове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8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8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8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8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месячная заработная плата (рублей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8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ложение № 9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Занятость и безработица</w:t>
      </w:r>
    </w:p>
    <w:tbl>
      <w:tblPr>
        <w:tblW w:w="135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7"/>
        <w:gridCol w:w="1406"/>
        <w:gridCol w:w="1402"/>
        <w:gridCol w:w="1402"/>
        <w:gridCol w:w="1392"/>
        <w:gridCol w:w="1402"/>
        <w:gridCol w:w="1392"/>
        <w:gridCol w:w="1416"/>
      </w:tblGrid>
      <w:tr>
        <w:trPr>
          <w:trHeight w:val="634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мп 2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 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ду%</w:t>
            </w:r>
          </w:p>
        </w:tc>
      </w:tr>
      <w:tr>
        <w:trPr>
          <w:trHeight w:val="1042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населения занятого в экономике, чел. (по всем каналам занятости)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59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численность безработных, че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9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численность зарегистрированных безработны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</w:tr>
      <w:tr>
        <w:trPr>
          <w:trHeight w:val="394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59:00Z</dcterms:created>
  <dc:creator>Пользователь</dc:creator>
  <dc:description/>
  <cp:keywords/>
  <dc:language>en-US</dc:language>
  <cp:lastModifiedBy>Пользователь</cp:lastModifiedBy>
  <cp:lastPrinted>2010-12-15T10:53:00Z</cp:lastPrinted>
  <dcterms:modified xsi:type="dcterms:W3CDTF">2010-12-15T08:07:00Z</dcterms:modified>
  <cp:revision>71</cp:revision>
  <dc:subject/>
  <dc:title/>
</cp:coreProperties>
</file>