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Администрация муниципального образования «Ахтубинский район»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Астраханской области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29.12.2009 № 1691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Об установлении базовых ставок арендной платы за земельные участки, находящиеся в государственной или муниципальной собственности, на территории МО «Ахтубинский район»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становление администрации муниципального образования «Ахтубинский район» </w:t>
      </w:r>
      <w:hyperlink r:id="rId2" w:tgtFrame="_self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16.02.2010 № 149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целях обеспечения единого механизма определения размера арендной платы за использование земельных участков с учетом дифференцированного подхода к взиманию арендной платы за землю на основе результатов государственной кадастровой оценки земель, руководствуясь Земельным кодексом Российской Федерации, Федеральным законом от 25.10.2001 № 137-ФЗ «О введении в действие Земельного кодекса Российской Федерации», постановлением Правительства Астраханской области от 01.02.2008 № 26-П, Уставом МО «Ахтубинский район»,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дминистрация МО «Ахтубинский район» 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Установить с 01.01.2010: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1. Базовые ставки арендной платы на год за земельные участки из земель населенных пунктов, согласно приложениям № 1 и № 4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2. Базовые ставки арендной платы на год за земельные участки из земель населенных пунктов, при сезонном (до одного года) характере деятельности арендатора, согласно приложениям № 2 и № 4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3. Базовые ставки арендной платы на год за земельные участки из земель сельскохозяйственного назначения, согласно приложениям № 3 и № 4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ля случаев использования в расчетах арендной платы, показателя среднего уровня кадастровой стоимости земель сельскохозяйственного назначения по Ахтубинскому району, базовая ставка арендной платы на год принимается равной базовой ставки арендной платы на год, установленной столбцом 5 приложения № 3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ля случаев использования пастбищных угодий в целях выращивания сельскохозяйственной продукции базовая ставка арендной платы на год устанавливается в соответствии с приложением № 3 по виду выращиваемой сельскохозяйственной культуры в размере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удвоенной базовой ставки, установленной в отношении пашни неорошаемой, при использовании систем капельного орошения или дождевальных установок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базовой ставки, установленной в отношении пашни орошаемой, в иных случая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(абзац введен постановлением администрации муниципального образования «Ахтубинский район» </w:t>
      </w:r>
      <w:hyperlink r:id="rId3" w:tgtFrame="_self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16.02.2010 № 149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>.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4. Базовые ставки арендной платы на год за земельные участки из земель особо охраняемых территорий и объектов, в размере 30,3% кадастровой стоим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5. Базовые ставки арендной платы на год за земельные участки из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иного специального назначения в размере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19,5% кадастровой стоимости для размещения производственных и административных зданий, строений, сооружений и обслуживающих их объек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36,4% кадастровой стоимости под объектами дорожного сервис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9,8% кадастровой стоимости для размещения воздушных и кабельных линий электропередачи, воздушных и кабельных линий связи и радиофикации, автомобильных дорог, их конструктивных элементов и дорожных сооружений, нефтепроводов, газопроводов, иных трубопроводов, береговой полосы, охранных зон, разработки полезных ископаемых, наземных сооружений и инфраструктуры спутниковой связ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6. Базовые ставки арендной платы на год за земельные участки, не обозначенные п.п.1.1-1.5. настоящего постановления, в размере 3,7% кадастровой стоим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7. Размер арендной платы на год за земельные участки, в отношении которых юридическими лицами переоформлено право постоянного (бессрочного) пользования на право аренды, в размере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0,3% кадастровой стоимости земельных участков из земель сельскохозяйственного назна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1,5% кадастровой стоимости земельных участков, изъятых из оборота или ограниченных в обороте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2,0% кадастровой стоимости иных земельных участ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Размер арендной платы за земельные участки, расположенные на территории МО «Ахтубинский район», рассчитывается Комитетом имущественных и земельных отношений администрации муниципального образования «Ахтубинский район» в соответствии с постановлением Правительства Астраханской области от 01.02.2008 № 26-П и утвержденными настоящим постановлением базовыми ставками арендной платы и применяется ко всем договорам аренды земельных участков вне зависимости от даты их заключения, в том числе к ранее заключенны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азмер годовой арендной платы за земельные участки округляется до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бязательным условием заключения договора аренды на новый срок считать полное внесение арендной платы за предшествующий период времени использования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Юридическим лицам и гражданам, имеющим на территории МО «Ахтубинский район» в аренде земельные участки, находящиеся в государственной или муниципальной собственно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ивести ранее заключенные договора в соответствие с данным постановлением и действующим законодательств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вносить арендную плату в размере и сроки установленные постановлением Правительства Астраханской области от 01.02.2008 № 26-П и настоящим постановл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ветственность за правильность и своевременность внесения арендной платы возлагается на арендаторов земельных участ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Отделу контроля и обработки информации администрации МО «Ахтубинский район» (Никитина С.Н.) опубликовать данное постановление в газете «Ахтубинская правд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 Контроль за исполнением постановления возложить на заместителя главы администрации МО «Ахтубинский район», председателя Комитета имущественных и земельных отношений Мищенко И.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.А.Ведищев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к постановлению администрации  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О «Ахтубинский район»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9.12.2009 № 1691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Базовые ставки арендной платы на год (% кадастровой стоимости) за земельные участки из земель населенных пунктов, находящихся в государственной или муниципальной собственности на территории МО «Ахтубинский район», дифференцированные в соответствии с административно-территориальным делением и видом разрешенного использова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719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Вид разрешенного ис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земельного участ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5</w:t>
            </w:r>
          </w:p>
        </w:tc>
      </w:tr>
      <w:tr>
        <w:trPr>
          <w:trHeight w:val="66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Жилая застройка, личное подсоб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хозяйство, садоводство, огородничество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,3</w:t>
            </w:r>
          </w:p>
        </w:tc>
      </w:tr>
      <w:tr>
        <w:trPr>
          <w:trHeight w:val="32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Гараж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Автостоянк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03</w:t>
            </w:r>
          </w:p>
        </w:tc>
      </w:tr>
      <w:tr>
        <w:trPr>
          <w:trHeight w:val="41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Объекты торговли, обществен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питания и бытового обслужива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urier" w:ascii="Courier" w:hAnsi="Courier"/>
              </w:rPr>
              <w:t xml:space="preserve">Автосервис, мастерские по ремонт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и техническому обслуживани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автомобилей (шиномонтаж и т.д.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Рынк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АЗС и АГЗ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5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Объекты рекламы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5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Гостиниц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Административные и офисные зда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7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Объекты образования, наук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здравоохранения и социаль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обеспечения, физической культуры и спорта, культуры, искусства, религии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eastAsia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eastAsia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 xml:space="preserve">Объекты рекреационного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лечебно-оздоровительного назнач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urier" w:ascii="Courier" w:hAnsi="Courier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70</w:t>
            </w:r>
          </w:p>
        </w:tc>
      </w:tr>
      <w:tr>
        <w:trPr>
          <w:trHeight w:val="46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Пункты приема (хранения) цветного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черного металл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4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Вид разрешенного исполь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земельного участ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Производственные и административные здания, строения, сооружения промыш-ленности, коммунального хозяйств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материально-технического, продовольст-венного снабжения, сбыта и заготовок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Электростанции, сооружения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объекты их обслуживающие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,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Порты, вокзал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urier" w:ascii="Courier" w:hAnsi="Courier"/>
              </w:rPr>
              <w:t>Разработка полезных ископаемых, разме-щение железнодорожных путей, автомо-бильных дорог, искусственно созданных внутренних водных путей, причалов, при-станей, полос отвода железных и автомо-бильных дорог, водных путей, трубопро-водов, кабельных, радиорелейных и воз-душных линий связи и линий радиофика-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-ции, ремонта наземных и подземных зда-ний, строений, сооружений, устройств транспорта, энергетики и связи, объектов космической и воен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Сооружения и инфраструкту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сотовой связ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4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5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9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0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9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Леса, скверы, парки, сад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Сельскохозяйственное использ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Общего пользования (проезды в составе гаражных кооперативов, жилищный фонд и объекты инженерной инфраструктуры в составе предприятий ЖКХ, кладбищ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eastAsia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0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12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О «Ахтубинский район»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9.12.2009 № 1691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Базовые ставки арендной платы на год (% кадастровой стоимости) за земельные участки из земель населенных пунктов, находящихся в государственной или муниципальной собственности на территории МО «Ахтубинский район», дифференцированные в соответствии с административно-территориальным делением и видом разрешенного использования, при сезонном (до одного года) характере деятельности арендатор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719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Вид разрешенного ис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земельного участ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5</w:t>
            </w:r>
          </w:p>
        </w:tc>
      </w:tr>
      <w:tr>
        <w:trPr>
          <w:trHeight w:val="66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Жилая застройка, личное подсоб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хозяйство, садоводство, огородничество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,3</w:t>
            </w:r>
          </w:p>
        </w:tc>
      </w:tr>
      <w:tr>
        <w:trPr>
          <w:trHeight w:val="32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Гараж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Автостоянк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6</w:t>
            </w:r>
          </w:p>
        </w:tc>
      </w:tr>
      <w:tr>
        <w:trPr>
          <w:trHeight w:val="41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Объекты торговли, обществен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питания и бытового обслужива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2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urier" w:ascii="Courier" w:hAnsi="Courier"/>
              </w:rPr>
              <w:t xml:space="preserve">Автосервис, мастерские по ремонт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и техническому обслуживани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автомобилей (шиномонтаж и т.д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2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Рынк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4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АЗС и АГЗ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1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Объекты рекламы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1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Гостиниц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,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Административные и офисные зда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4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Объекты образования, наук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здравоохранения и социаль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обеспечения, физической культуры и спорта, культуры, искусства, религ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eastAsia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eastAsia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eastAsia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7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 xml:space="preserve">Объекты рекреационного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лечебно-оздоровительного назнач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940</w:t>
            </w:r>
          </w:p>
        </w:tc>
      </w:tr>
      <w:tr>
        <w:trPr>
          <w:trHeight w:val="46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Пункты приема (хранения) цветного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черного металл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5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9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0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9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Вид разрешенного исполь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земельного участ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Производственные и административные здания, строения, сооружения промыш-ленности, коммунального хозяйств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материально-технического, продовольст-венного снабжения, сбыта и заготовок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5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Электростанции, сооружения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объекты их обслуживающие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Порты, вокзал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,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Разработка полезных ископаемых, разме-щение железнодорожных путей, автомо-бильных дорог, искусственно созданных внутренних водных путей, причалов, при-станей, полос отвода железных и автомо-бильных дорог, водных путей, трубопро-водов, кабельных, радиорелейных и воз-душных линий связи и линий радиофика-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-ции, ремонта наземных и подземных зда-ний, строений, сооружений, устройств транспорта, энергетики и связи, объектов космической и военной деятель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Сооружения и инфраструкту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сотовой связ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4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8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4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7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6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0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9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8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5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18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Леса, скверы, парки, сад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1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Сельскохозяйственное использ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Общего пользования (проезды в составе гаражных кооперативов, жилищный фонд и объекты инженерной инфраструктуры в составе предприятий ЖКХ, кладбищ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0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12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иложение № 3 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О «Ахтубинский район»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9.12.2009 № 1691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Базовые ставки арендной платы на год (% кадастровой стоимости) за земельные участки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из земель сельскохозяйственного назначения, находящихся в государственной или муниципальной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собственности на территории МО «Ахтубинский район», дифференцированные в соответстви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 административно-территориальным делением и видом разрешенного использ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719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Вид разрешенного ис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земельного участ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Пашня орошаемая (бахчевые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6,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Пашня орошаемая (овощные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2,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Пашня орошаемая (зерновые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Пашня орошаемая (иные культуры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7,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Пашня неорошаемая (бахчевые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Пашня неорошаемая (овощные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,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Пашня неорошаемая (зерновые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Пашня неорошаемая (иные культуры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,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Многолетние насажд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Сенокос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7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Пастбищ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4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Пары, травы в севооборот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1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Внутрихозяйственные дороги, проезды, прогоны для скота, коммуникации, поле-защитные лесополосы, здания, строения, и сооружения, используемые для производ-ства, хранения и первичной переработ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сельскохозяйственной продукции, нару-шенные земли под промышленной разра-боткой общераспространенных полез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ископаемых (глины, песка, щебня и т.д.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2,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Вид разрешенного ис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земельного участ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Замкнутые водоем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Древесно-кустарниковая растительность (за исключением полезащитных полос), болота, нарушенные земл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12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иложение № 4 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О «Ахтубинский район»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9.12.2009 № 1691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еречень муниципальных образований территориально входящих в соста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муниципального образования «Ахтубинский район» 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Муниципальное образование «Город Ахтубинск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Муниципальное образование «Поселок Верхний Баскунчак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Муниципальное образование «Капустиноярский сельсовет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Муниципальное образование «Поселок Нижний Баскунчак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 Муниципальное образование «Батаевский сельсовет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. Муниципальное образование «Село Болхуны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7. Муниципальное образование «Золотухинский сельсовет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. Муниципальное образование «Село Ново-Николаевк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9. Муниципальное образование «Село Пироговк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0. Муниципальное образование «Пологозаймищенский сельсовет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1. Муниципальное образование «Покровский сельсовет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2. Муниципальное образование «Село Садовое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3. Муниципальное образование «Сокрутовский сельсовет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4. Муниципальное образование «Удаченский сельсовет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5. Муниципальное образование «Успенский сельсовет»</w:t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Arial" w:hAnsi="Arial" w:eastAsia="Times New Roman" w:cs="Arial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Arial" w:hAnsi="Arial" w:eastAsia="Times New Roman" w:cs="Arial"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ind w:firstLine="567"/>
      <w:jc w:val="both"/>
      <w:outlineLvl w:val="2"/>
    </w:pPr>
    <w:rPr>
      <w:rFonts w:ascii="Arial" w:hAnsi="Arial" w:eastAsia="Times New Roman" w:cs="Arial"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Times New Roman"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0"/>
      <w:ind w:firstLine="709"/>
      <w:jc w:val="both"/>
      <w:outlineLvl w:val="4"/>
    </w:pPr>
    <w:rPr>
      <w:rFonts w:ascii="Arial" w:hAnsi="Arial" w:eastAsia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spacing w:lineRule="auto" w:line="240" w:before="0" w:after="0"/>
      <w:ind w:left="97" w:right="97" w:firstLine="97"/>
      <w:jc w:val="both"/>
      <w:outlineLvl w:val="5"/>
    </w:pPr>
    <w:rPr>
      <w:rFonts w:ascii="Arial" w:hAnsi="Arial" w:eastAsia="Times New Roman" w:cs="Times New Roman"/>
      <w:color w:val="008000"/>
      <w:sz w:val="28"/>
      <w:szCs w:val="24"/>
      <w:u w:val="singl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eastAsia="Times New Roman" w:cs="Arial"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Arial" w:hAnsi="Arial" w:eastAsia="Times New Roman" w:cs="Arial"/>
      <w:iCs/>
      <w:sz w:val="30"/>
      <w:szCs w:val="28"/>
    </w:rPr>
  </w:style>
  <w:style w:type="character" w:styleId="3">
    <w:name w:val="Заголовок 3 Знак"/>
    <w:basedOn w:val="Style8"/>
    <w:qFormat/>
    <w:rPr>
      <w:rFonts w:ascii="Arial" w:hAnsi="Arial" w:eastAsia="Times New Roman" w:cs="Arial"/>
      <w:sz w:val="28"/>
      <w:szCs w:val="26"/>
    </w:rPr>
  </w:style>
  <w:style w:type="character" w:styleId="4">
    <w:name w:val="Заголовок 4 Знак"/>
    <w:basedOn w:val="Style8"/>
    <w:qFormat/>
    <w:rPr>
      <w:rFonts w:ascii="Arial" w:hAnsi="Arial" w:eastAsia="Times New Roman" w:cs="Times New Roman"/>
      <w:sz w:val="26"/>
      <w:szCs w:val="28"/>
    </w:rPr>
  </w:style>
  <w:style w:type="character" w:styleId="5">
    <w:name w:val="Заголовок 5 Знак"/>
    <w:basedOn w:val="Style8"/>
    <w:qFormat/>
    <w:rPr>
      <w:rFonts w:ascii="Arial" w:hAnsi="Arial" w:eastAsia="Times New Roman" w:cs="Times New Roman"/>
      <w:sz w:val="28"/>
      <w:szCs w:val="24"/>
    </w:rPr>
  </w:style>
  <w:style w:type="character" w:styleId="6">
    <w:name w:val="Заголовок 6 Знак"/>
    <w:basedOn w:val="Style8"/>
    <w:qFormat/>
    <w:rPr>
      <w:rFonts w:ascii="Arial" w:hAnsi="Arial" w:eastAsia="Times New Roman" w:cs="Times New Roman"/>
      <w:color w:val="008000"/>
      <w:sz w:val="28"/>
      <w:szCs w:val="24"/>
      <w:u w:val="single"/>
    </w:rPr>
  </w:style>
  <w:style w:type="character" w:styleId="Style9">
    <w:name w:val="Текст примечания Знак"/>
    <w:basedOn w:val="Style8"/>
    <w:qFormat/>
    <w:rPr>
      <w:rFonts w:ascii="Courier" w:hAnsi="Courier" w:cs="Courier"/>
    </w:rPr>
  </w:style>
  <w:style w:type="character" w:styleId="11">
    <w:name w:val="Текст примечания Знак1"/>
    <w:basedOn w:val="Style8"/>
    <w:qFormat/>
    <w:rPr>
      <w:sz w:val="20"/>
      <w:szCs w:val="20"/>
    </w:rPr>
  </w:style>
  <w:style w:type="character" w:styleId="Style10">
    <w:name w:val="Название Знак"/>
    <w:basedOn w:val="Style8"/>
    <w:qFormat/>
    <w:rPr>
      <w:rFonts w:ascii="Arial" w:hAnsi="Arial" w:eastAsia="Times New Roman" w:cs="Times New Roman"/>
      <w:sz w:val="28"/>
      <w:szCs w:val="24"/>
    </w:rPr>
  </w:style>
  <w:style w:type="character" w:styleId="Style11">
    <w:name w:val="Основной текст Знак"/>
    <w:basedOn w:val="Style8"/>
    <w:qFormat/>
    <w:rPr>
      <w:rFonts w:ascii="Arial" w:hAnsi="Arial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Style8"/>
    <w:qFormat/>
    <w:rPr>
      <w:rFonts w:ascii="Arial" w:hAnsi="Arial" w:eastAsia="Times New Roman" w:cs="Times New Roman"/>
      <w:sz w:val="28"/>
      <w:szCs w:val="24"/>
    </w:rPr>
  </w:style>
  <w:style w:type="character" w:styleId="Style13">
    <w:name w:val="Подзаголовок Знак"/>
    <w:basedOn w:val="Style8"/>
    <w:qFormat/>
    <w:rPr>
      <w:rFonts w:ascii="Arial" w:hAnsi="Arial" w:eastAsia="Times New Roman" w:cs="Times New Roman"/>
      <w:sz w:val="40"/>
      <w:szCs w:val="24"/>
    </w:rPr>
  </w:style>
  <w:style w:type="character" w:styleId="21">
    <w:name w:val="Основной текст 2 Знак"/>
    <w:basedOn w:val="Style8"/>
    <w:qFormat/>
    <w:rPr>
      <w:rFonts w:ascii="Arial" w:hAnsi="Arial" w:eastAsia="Times New Roman" w:cs="Times New Roman"/>
      <w:color w:val="000000"/>
      <w:sz w:val="28"/>
      <w:szCs w:val="24"/>
    </w:rPr>
  </w:style>
  <w:style w:type="character" w:styleId="31">
    <w:name w:val="Основной текст 3 Знак"/>
    <w:basedOn w:val="Style8"/>
    <w:qFormat/>
    <w:rPr>
      <w:rFonts w:ascii="Arial" w:hAnsi="Arial" w:eastAsia="Times New Roman" w:cs="Times New Roman"/>
      <w:color w:val="000080"/>
      <w:sz w:val="24"/>
      <w:szCs w:val="24"/>
    </w:rPr>
  </w:style>
  <w:style w:type="character" w:styleId="22">
    <w:name w:val="Основной текст с отступом 2 Знак"/>
    <w:basedOn w:val="Style8"/>
    <w:qFormat/>
    <w:rPr>
      <w:rFonts w:ascii="Arial" w:hAnsi="Arial" w:eastAsia="Times New Roman" w:cs="Times New Roman"/>
      <w:sz w:val="28"/>
      <w:szCs w:val="24"/>
    </w:rPr>
  </w:style>
  <w:style w:type="character" w:styleId="32">
    <w:name w:val="Основной текст с отступом 3 Знак"/>
    <w:basedOn w:val="Style8"/>
    <w:qFormat/>
    <w:rPr>
      <w:rFonts w:ascii="Arial" w:hAnsi="Arial" w:eastAsia="Times New Roman" w:cs="Times New Roman"/>
      <w:color w:val="000000"/>
      <w:sz w:val="28"/>
      <w:szCs w:val="24"/>
    </w:rPr>
  </w:style>
  <w:style w:type="character" w:styleId="Style14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ind w:firstLine="567"/>
      <w:jc w:val="center"/>
    </w:pPr>
    <w:rPr>
      <w:rFonts w:ascii="Arial" w:hAnsi="Arial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>
      <w:spacing w:lineRule="auto" w:line="240" w:before="0" w:after="0"/>
      <w:ind w:firstLine="567"/>
      <w:jc w:val="both"/>
    </w:pPr>
    <w:rPr>
      <w:rFonts w:ascii="Courier" w:hAnsi="Courier" w:cs="Courier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ind w:firstLine="567"/>
      <w:jc w:val="center"/>
    </w:pPr>
    <w:rPr>
      <w:rFonts w:ascii="Arial" w:hAnsi="Arial" w:eastAsia="Times New Roman" w:cs="Times New Roman"/>
      <w:sz w:val="40"/>
      <w:szCs w:val="24"/>
    </w:rPr>
  </w:style>
  <w:style w:type="paragraph" w:styleId="23">
    <w:name w:val="Основной текст 2"/>
    <w:basedOn w:val="Normal"/>
    <w:qFormat/>
    <w:pPr>
      <w:snapToGrid w:val="false"/>
      <w:spacing w:lineRule="auto" w:line="240" w:before="0" w:after="0"/>
      <w:ind w:firstLine="567"/>
      <w:jc w:val="both"/>
    </w:pPr>
    <w:rPr>
      <w:rFonts w:ascii="Arial" w:hAnsi="Arial" w:eastAsia="Times New Roman" w:cs="Times New Roman"/>
      <w:color w:val="000000"/>
      <w:sz w:val="28"/>
      <w:szCs w:val="24"/>
    </w:rPr>
  </w:style>
  <w:style w:type="paragraph" w:styleId="33">
    <w:name w:val="Основной текст 3"/>
    <w:basedOn w:val="Normal"/>
    <w:qFormat/>
    <w:pPr>
      <w:snapToGrid w:val="false"/>
      <w:spacing w:lineRule="auto" w:line="240" w:before="0" w:after="0"/>
      <w:ind w:firstLine="567"/>
      <w:jc w:val="center"/>
    </w:pPr>
    <w:rPr>
      <w:rFonts w:ascii="Arial" w:hAnsi="Arial" w:eastAsia="Times New Roman" w:cs="Times New Roman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88" w:before="0" w:after="0"/>
      <w:ind w:firstLine="709"/>
      <w:jc w:val="both"/>
    </w:pPr>
    <w:rPr>
      <w:rFonts w:ascii="Arial" w:hAnsi="Arial" w:eastAsia="Times New Roman" w:cs="Times New Roman"/>
      <w:sz w:val="28"/>
      <w:szCs w:val="24"/>
    </w:rPr>
  </w:style>
  <w:style w:type="paragraph" w:styleId="34">
    <w:name w:val="Основной текст с отступом 3"/>
    <w:basedOn w:val="Normal"/>
    <w:qFormat/>
    <w:pPr>
      <w:snapToGrid w:val="false"/>
      <w:spacing w:lineRule="auto" w:line="240" w:before="0" w:after="0"/>
      <w:ind w:firstLine="709"/>
      <w:jc w:val="both"/>
    </w:pPr>
    <w:rPr>
      <w:rFonts w:ascii="Arial" w:hAnsi="Arial" w:eastAsia="Times New Roman" w:cs="Times New Roman"/>
      <w:color w:val="000000"/>
      <w:sz w:val="28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  <w:ind w:firstLine="567"/>
      <w:jc w:val="both"/>
    </w:pPr>
    <w:rPr>
      <w:rFonts w:ascii="Tahoma" w:hAnsi="Tahoma" w:eastAsia="Times New Roman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content/act/a328e22c-371f-45b7-a8c1-c25602300f29.doc" TargetMode="External"/><Relationship Id="rId3" Type="http://schemas.openxmlformats.org/officeDocument/2006/relationships/hyperlink" Target="../../../content/act/a328e22c-371f-45b7-a8c1-c25602300f29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56:00Z</dcterms:created>
  <dc:creator>GSeleznyova</dc:creator>
  <dc:description/>
  <cp:keywords/>
  <dc:language>en-US</dc:language>
  <cp:lastModifiedBy>GSeleznyova</cp:lastModifiedBy>
  <dcterms:modified xsi:type="dcterms:W3CDTF">2011-04-29T07:56:00Z</dcterms:modified>
  <cp:revision>1</cp:revision>
  <dc:subject/>
  <dc:title/>
</cp:coreProperties>
</file>