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Астраханская область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Администрация муниципального образования «Ахтубинский район»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30 ноября 2010 года № 1587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Об утверждении административного регламента администрации МО «Ахтубинский район» по предоставлению муниципальной услуги «Приобрет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Земельным кодексом Российской Федерации от 25.10.2001 № 136-ФЗ, руководствуясь Уставом муниципального образования «Ахтубинский район», администрация МО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Утвердить административный регламент администрации муниципального образования «Ахтубинский район» по предоставлению муниципальной услуги «Приобрет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» (прилагае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Организационному отделу администрации муниципального образования «Ахтубинский район» (Бережко М.В.)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. Обеспечить размещение настоящего постановления в сети Интернет на официальном сайте администрации муниципального образования «Ахтубинский район», в федеральной государственной информационной системе «Сводный реестр государственных и муниципальных услуг (функций) Астраханской области» и в региональной государственной информационной системе «Единый портал государственных и муниципальных услуг (функций) Астраханской области»,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2. Направить информацию в газету «Ахтубинская правда» о размещении настоящего постановления в сети Интернет на официальном сайте администрации муниципального образования «Ахтубинский район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.о.главы администр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Ю.И.Привал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ТВЕРЖДЕН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ем администра</w:t>
        <w:softHyphen/>
        <w:t>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т 30.11.2010 № 1587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АДМИНИСТРАЦИИ МУНИЦИПАЛЬ</w:t>
        <w:softHyphen/>
        <w:t>НОГО ОБРАЗОВАНИЯ «АХТУБИНСКИЙ РАЙОН» ПО ПРЕДОСТАВЛЕНИЮ МУНИЦИПАЛЬНОЙ УСЛУГИ «ПРИОБРЕТ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1. Административный регламент администрации муниципального образования «Ахтубинский район» по предоставлению муниципальной услуги «Приобрет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» (далее – муниципальная услуга) устанавливает сроки и последовательность действий (далее – административные процедуры) по предоставлению муниципальной услуг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2. Административный регламент администрации муниципального образования «Ахтубинский район» (далее – администрация) по предоставлению муниципальной услуги (далее – регламент) размещен на официальном сайте администрации  http: admnjm@ahtuba.astranet.ru, в государственных информационных системах http://www.gosuslugi.astrobl.ru, http://www.gosuslugi.ru (далее – региональный, федеральный портал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3. Предоставление муниципальной услуги осуществляется в соответствии с настоящим регламентом физическим лицам – главам фермерских хозяйств либо их уполномоченным представителям, обратившимся с запросом о предоставлении муниципальной услуги, выраженным в устной, письменной или электронной форме (далее – заявител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2. Стандарт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1. Наименование муниципальной услуг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Приобрет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2. Предоставление муниципальной услуги осуществляется администраци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ветственными исполнителями за предоставление муниципальной услуги являются уполномоченные должностные лица комитета имущественных и земельных отношений адми</w:t>
        <w:softHyphen/>
        <w:t xml:space="preserve">нистрации муниципального образования «Ахтубинский район» (далее – комитет и должностное лицо, ответственное за предоставление муниципальной услуг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3. 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онституцией Российской Федерации («Российская газета», 1993 № 237, Собрание законодательства Российской Федерации, 2009, № 1, ст.1; № 1, ст. 2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Земельным кодексом Российской Федерации от 25 октября 2001 года №136-ФЗ (Собрание законодательства Российской Федерации, 2001, № 44, ст. 4147; 2003, № 27, ст. 2700; 2004, № 41, ст. 3993; 2005, № 10, ст. 763; № 30, ст. 3122; 2006, N 50, ст. 5279; № 52, ст. 5498; 2009, № 11, ст. 1261, 2009, № 30, ст. 3735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Федеральным законом от 25.10.2001 № 137-ФЗ «О введении в действие Земельного кодекса Российской Федерации» (Собрание законодатель</w:t>
        <w:softHyphen/>
        <w:t>ства Российской Федерации, 2001, № 44, ст. 4148; 2003, № 28, ст. 2875; № 50, ст. 4846; 2004, № 41, ст. 3993; 2005, № 1 (часть 1), ст. 17; № 25, ст. 2425; 2006, № 1, ст. 3; № 1, ст. 17; № 17 (ч.1), ст. 1782; № 27, ст. 2881; № 52 (1ч.), ст. 5498; 2007, №7, ст. 834; № 31, ст. 4009; № 43, ст. 5084; № 46, ст. 5553; № 48 (2ч.), ст. 5812; № 49, ст. 6071; 2008, № 30(ч.1.), ст. 3597; 2009, № 1, ст. 19; № 19, ст. 2281; № 19, ст. 2283; № 29, ст. 3582; «Российская газета», № 252, 29.12.2009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Федеральным законом от 11.06.2003 № 74-ФЗ «О крестьянском (фермерском) хозяйстве» (Собрание законодательства РФ, 16.06.2003, № 24, ст. 2249, 11.12.2006, № 50, ст. 5279, 19.05.2008, № 20, ст. 2251, 02.11.2009, № 44, ст. 5168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Федеральным законом от 10.01.2002 № 1-ФЗ «Об электронной цифровой подписи» («Российская газета» от 2002, № 6, Собрание законодательства Российской Федерации от 2002, № 2, ст. 127; 2007, 46, ст. 5554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Федеральным законом от 27.07.2010 № 210-ФЗ «Об организации предоставления государственных и муниципальных услуг» (Собрание законодательства Российской Федерации от 2010, № 31, ст. 4179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- Федеральным законом от 02.05.2006 № 59-ФЗ «О порядке рассмотрения обращений граждан Российской Федерации» (Собрание законодательства Российской Федерации, 2006, №19, ст. 2060; 2010, № 27, ст. 3410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становлением Правительства Российской Федерации от 15.06.2009 № 478 «О единой системе информационно – 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й сети Интернет» (Собрание законодательства Российской Федерации 2009, № 25, ст. 3061; 2010, № 26, ст. 3352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Ф и органами местного самоуправления в электронном виде, а также услуг, предоставляемых в электронном виде учреждениями субъектов РФ и муниципальными учреждениями» («Российская газета», 2009, № 247, Собрание законодательства Российской Федерации от 2009, № 52, (часть II) ст. 6626; 2010, № 37, ст. 4777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4. 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 предоставление правоустанавливающих документов на земельный участок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отказ в предоставлении права на земельный участ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5. Срок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5.1. Общий срок предоставления муниципальной услуги составляет не более 23 рабочих дней и складывается из следующих срок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ем и регистрация заявления и документов от заявителя – 3 рабочих д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ассмотрение заявления о предоставлении муниципальной услуги – 5 рабочих дн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нятие постановления администрации об утверждении схемы расположения зе</w:t>
        <w:softHyphen/>
        <w:t>мельного участка на кадастровом плане или кадастровой карте соответст</w:t>
        <w:softHyphen/>
        <w:t>вующей территории – 5 рабочих дн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нятие постановления администрации о предоставлении земельного участка – 5 рабочих дн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заключение договора купли-продажи или аренды земельного участка - 5 рабочих д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общий срок предоставления муниципальной услуги не включаются сроки оформления необходимых документов в иных органах и организация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5.2. Максимальное время ожидания и продолжительность приема в администрации и комитете заявителей при решении отдельных вопросов, связанных с предоставлением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ремя ожидания в очереди при получении информации о ходе предоставления муниципальной услуги и для консультаций не должно превышать 30 мину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ремя приема при получении информации о ходе предоставления муниципальной услуги не должно превышать 15 мину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ремя ожидания при получении результата муниципальной услуги не должно превышать 15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6. Порядок информирования о правилах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6.1. Информация о местонахождении, контактных телефонах (телефонах для справок, консультаций) админист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Адрес: 416510 Астраханская область, г.Ахтубинск, ул.Волгоградская, 141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елефон/факс приемной администрации: (85141) 5-11-88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Адрес электронной почты администрации для направления обращений: admnjm@ahtuba.astranet.ru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Адрес официального сайта администрации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http: admnjm@ahtuba.astranet.ru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рафик работы: понедельник - пятница с 8.00 до 17.00, перерыв - с 12.00 до 13.00, выходные - суббота, воскресень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ем граждан Главой муниципального образования – по средам с 8.00 до 12.00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6.2. Информация о местонахождении, контактных телефонах (телефонах для справок, консультаций) комит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Адрес: 416510 Астраханская область, г.Ахтубинск, ул.Волгоградская, 141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елефон комитета: (85141) 5-48-31, 5-21-56 факс: 5-16-88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дрес электронной почты комитета для направления обращений: kizoadm@mail.ru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рафик работы комитета: понедельник-пятница с 8.00 до 17.00, перерыв – с 12.00 до 13.00, приемные дни: понедельник, четверг с 8.30 до 12.00, выходные – суббота, воскресень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ем граждан председателем комитета – по средам с 8.00 до 12.00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6.3. Информацию по процедуре предоставления муниципальной услуги можно получить у должностного лица комитета по телефонам 8(85141) 5-48-31, 5-21-56, а также через региональный и федеральный порталы и на официальном сайте администрации (http: admnjm@ahtuba.astranet.ru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6.4. Порядок получения информации заявителями по вопросам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нформирование по предоставлению муниципальной услуги осуществляется должностными лицами, ответственными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лжностные лица, ответственные за предоставление муниципальной услуги, осуществляют информирование по следующим направлени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 местонахождении и графике работы администрации и комит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 справочных телефонах администрации и комит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 адресе официального сайта администрации в сети Интернет, адресе электронной почты администрации и комитета, о возможности получения муниципальной услуги в электронном виде через региональный и федеральный порталы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 порядке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 порядке, форме и месте размещения указанной в абзацах четвертом - седьмом настоящего подпункта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ными требованиями к информированию по вопросам предоставления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актуаль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воевремен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четкость в изложении материал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лнота консультир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добство и доступ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ремя получения ответа при индивидуальном устном консультировании не должно превышать 15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6.5. Информирование заявителей о предоставление муниципальной услуги осуществляется в форме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информационных материалов, которые размещаются на официальном сайте администрации в сети Интернет http: admnjm@ahtuba.astranet.ru, региональном портале http://www.gosuslugi. astrobl.ru, федеральном портале http://www.gosuslugi.ru и на информационных стендах, размещенных при входе в помещение админ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епосредственного общения заявителей (при личном обращении либо по телефону) с должностными лицами, ответственными за предоставление муниципальной услуги, по направлениям, предусмотренным подпунктом 2.6.4 пункта 2.6 регла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заимодействия должностных лиц, ответственных за предоставление муниципальной услуги, с заявителями по почте, по электронной поч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6.6. Требования к форме и характеру взаимодействия должностного лица, ответственного за предоставление муниципальной услуги с заявителя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при ответе на телефонные звонки должностное лицо, ответственное за предоставление муниципальной услуги, представляется, назвав свою фамилию, имя, отчество, должность с указанием наименования места работы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 личном обращении заявителей должностное лицо, ответственное за предоставление муниципальной услуги, должно представиться, указав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 конце устного информирования (по телефону или лично) должностное лицо, ответственное за предоставление муниципальной услуги, должно кратко подвести итоги и перечислить меры, которые следует принять заявителю (когда и что должен сделать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исьменный ответ на обращения, в том числе в электронном виде дается в простой, четкой и понятной форме с указанием фамилии и инициалов, номера телефона должностного лица, ответственного за предоставление муниципальной услуги, исполнившего ответ на обращение. Письменный ответ на обращение подписывается Главой муниципального образования. Письменный ответ на обращения и обращения в электронном виде дается в срок, не превышающий 30 дней со дня регистрации обращ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6.7. На информационных стендах размещаются следующие информационные материалы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адреса, номера телефонов и факсов, график работы администрации и комитета, адрес электронной почты администрации и комитета, адрес сайта в сети Интернет, адреса регионального портала http://www.gosuslugi.astrobl.ru и федерального портала http://www.gosuslugi.ru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ведения о перечне предоставления муниципальных услуг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еречень документов, которые заявитель должен представить для получ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рядок досудебного (внесудебного) обжалования решений и действий (бездействий) должностных лиц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блок-схема, наглядно отображающая последовательность прохождения всех административных процедур (приложение № 2 к регламенту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разец заполнения заявления (приложение № 1 к регламенту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административный регламен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еобходимая оперативная информация по предоставлению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Информационные стенды, содержащие информацию о процедуре предоставления муниципальной услуги, размещаются при входе в помещение администр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нформационные стенды должны быть максимально заметны, хорошо просматриваемы и функциональны, рекомендуется оборудовать информационные стенды карманами формата А 4, в которых размещаются информационные лист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Текст материалов, размещаемых на стендах, должен быть напечатан удобным для чтения шрифтом, основные моменты и наиболее важные места выделяются жирным шрифт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изменении условий и порядка предоставления муниципальной услуги информация об изменениях должна быть выделена цветом и пометкой «Важн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7. Перечень документов, необходимых для получ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7.1. Для предоставления муниципальной услуги заявитель предоста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заявление по форме согласно приложению № 1 к регламент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опию документа, удостоверяющего личность заявителя (заявителей), либо личность представителя физического лиц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опию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опию свидетельства о государственной регистрации фермерского хозяй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опию соглашения, заключенного между членами фермерского хозяй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хему земельного участка, позволяющую определить его испрашивае</w:t>
        <w:softHyphen/>
        <w:t>мое местоположение, согласованную главой администрации либо уполномо</w:t>
        <w:softHyphen/>
        <w:t>чен</w:t>
        <w:softHyphen/>
        <w:t>ным лицом муниципального поселения, на территории которого он распо</w:t>
        <w:softHyphen/>
        <w:t>ло</w:t>
        <w:softHyphen/>
        <w:t>жен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ребовать от заявителя документы, не предусмотренные настоящим подпунктом, не допуск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еречень документов, необходимых для получения муниципальной услуги, можно получить у должностного лица лично, по телефону, на официальном сайте администрации http: admnjm@ahtuba.astranet.ru, региональном портале http://www.gosuslugi.astrobl.ru, на федеральном портале http://www.gosuslugi.ru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лучае направления документов в электронном виде через региональный портал http://gosuslugi.astrobl.ru либо федеральный портал http://www.gosuslugi.ru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заявление, указанное в абзаце втором подпункта 2.7.1 пункта 2.7 регламента, должно быть заполнено в электронном виде, согласно представленным на региональном портале http://gosuslugi.astrobl.ru либо федеральном портале http://www.gosuslugi.ru электронным форм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7.2. Порядок обращения в администрацию для подачи документов при получении муниципальной услуг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Заявление, являющиеся основанием для получения муниципальной услуги, представляется в администрацию посредством личного обращения заявителя, либо направления заявления по почте заказным письмом (бандеролью с описью вложенных документов и уведомлением о вручении), либо в электронном виде на официальный сайт администрации http: admnjm@ahtuba.astranet.ru либо через региональный портал http://www.gosuslugi.astrobl.ru и федеральный портал http://www.gosuslugi.ru в сети Интернет по выбору заявите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Факт подтверждения направления заявления по почте лежит на заявителе. В случае подачи заявления в электронном виде, должностное лицо, ответственное за предоставление муниципальной услуги, подтверждает факт их получения ответным сообщением в электронном виде с указанием даты и регистрационного ном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атой обращения и предоставления заявления является день поступления и регистрации документов должностным лицом, ответственным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ием заявителей для подачи заявления осуществляется в соответствии с графиком работы администрации, указанным в подпункте 2.6.2 пункта 2.6 регламен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8. Перечень оснований для отказа в предоставлении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тсутствие в заявлении сведений, предусмотренных формой заявления согласно приложению № 1 к регламен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предоставление не полного комплекта документов, предусмот</w:t>
        <w:softHyphen/>
        <w:t xml:space="preserve">ренного подпунктом 2.7.1 пункта 2.7 административного регламент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личие обременения испрашиваемого земельного участка пра</w:t>
        <w:softHyphen/>
        <w:t>вами третьих лиц либо несоответствие установленным требованиям земельного законода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ращение о приобретении прав на земельный участок ненадлежащего ли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исьменные обращения заявителей о предоставлении муниципальной услуги рассматриваются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лучае, ес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;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0" w:name="sub_1104"/>
      <w:bookmarkEnd w:id="0"/>
      <w:r>
        <w:rPr>
          <w:rFonts w:eastAsia="Times New Roman" w:cs="Arial" w:ascii="Arial" w:hAnsi="Arial"/>
          <w:sz w:val="24"/>
          <w:szCs w:val="24"/>
          <w:lang w:eastAsia="ru-RU"/>
        </w:rPr>
        <w:t>- текст письменного обращения не поддае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1" w:name="sub_1104"/>
      <w:bookmarkStart w:id="2" w:name="sub_1105"/>
      <w:bookmarkEnd w:id="1"/>
      <w:bookmarkEnd w:id="2"/>
      <w:r>
        <w:rPr>
          <w:rFonts w:eastAsia="Times New Roman" w:cs="Arial" w:ascii="Arial" w:hAnsi="Arial"/>
          <w:sz w:val="24"/>
          <w:szCs w:val="24"/>
          <w:lang w:eastAsia="ru-RU"/>
        </w:rPr>
        <w:t>-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. О данном решении уведомляется заявитель, направивший обращ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администр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3" w:name="sub_1105"/>
      <w:bookmarkEnd w:id="3"/>
      <w:r>
        <w:rPr>
          <w:rFonts w:eastAsia="Times New Roman" w:cs="Arial" w:ascii="Arial" w:hAnsi="Arial"/>
          <w:sz w:val="24"/>
          <w:szCs w:val="24"/>
          <w:lang w:eastAsia="ru-RU"/>
        </w:rPr>
        <w:t>2.9. 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места для заполнения запросов о предоставлении муниципальной услуги имеют средства пожаротушения и оказания первой медицинской помощи (аптечк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здания и помещения, в которых предоставляется муниципальная услуга, содержат залы для ожидания и приема заявите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сектор для информирования заявителей оборудован информационным стендом, организованным в соответствии с требованиями подпункта 2.6.7 пункта 2.6 регла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зал ожидания оборудован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 количество мест для сидения определяется согласно предполагаемой нагрузке на одну штатную единицу должностных лиц. Общее число мест для сидения - не менее 3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0. Требования к предоставлению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униципальная услуга предоставляется бесплат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1. Показатели доступности и качества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блюдение сроков предоставления муниципальной услуги и условий ожидания прием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воевременное, полное информирование о муниципальной услуге посредством форм информирования, предусмотренных подпунктом 2.6.5 пункта 2.6 регла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получение муниципальной услуги в электронном виде, а также в иных формах по выбору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соответствие должностных регламентов ответственных должностных лиц, участвующих в предоставлении муниципальной услуги, регламенту в части описания в них административных действий, профессиональных знаний и навы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есурсное обеспечение исполнения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ответствие исполнения регламента требованиям к качеству и доступности предоставления муниципальной услуги осуществляется на основе анализа практики применения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нализ практики применения регламента проводится должностными лицами администрации один раз в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зультаты анализа практики применения регламента размещаются в сети Интернет на официальном сайте администрации http: admnjm@ahtuba.astranet.ru, а также используются для принятия решения о необходимости внесения соответствующих изменений в регламент в целях оптимизации административных процедур, уменьшения сроков исполнения административных процедур и административных дей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2. Особенности предоставления муниципальной услуги в электронном ви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доставление муниципальной услуги в электронном виде обеспечивает возможнос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ачи заявления в электронном виде через сайт администрации, региональный и федеральный порталы с применением специализированного программного обеспечения в порядке, установленном пунктом 2.7 административного регла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лучения заявителем сведений о ходе выполнения за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1. Описание последовательности действий при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ледовательность и состав выполняемых административных действий показаны на блок-схеме в приложении № 2 к регламен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доставление муниципальной услуги включает в себя выполнение следующих административных действ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ем и регистрация заявления и документов от заявителя – 3 рабочих д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ассмотрение заявления о предоставлении муниципальной услуги – 5 рабочих дн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нятие постановления администрации об утверждении схемы расположения зе</w:t>
        <w:softHyphen/>
        <w:t>мельного участка на кадастровом плане или кадастровой карте соответст</w:t>
        <w:softHyphen/>
        <w:t>вующей территории – 5 рабочих дн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нятие постановления администрации о предоставлении земельного участка – 5 рабочих дн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заключение договора купли-продажи или аренды земельного участка - 5 рабочих д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2. Прием и регистрация заяв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снованием для начала данного административного действия является личное письменное обращение заявителя к должностному лицу, ответственному за предоставление муниципальной услуги, либо прием заявления в электронном виде или по почт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ветственным за исполнение данного административного действия является должностное лицо комитета, ответственное за прием и регистрацию данного вида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личном обращении должностное лицо, ответственное за прием документов удостоверяет личность заявителя, принимает и регистрирует заявление в журнале регистрации, ставит отметку в заявлении о его принятии и направляет зарегистрированное заявление установленным порядком, на визирование Главе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поступлении заявления в электронном виде должностное лицо, ответственное за прием документов, распечатывает поступившие заявление, фиксирует факт их получения в журнале регистрации, направляет заявителю подтверждение об их получении и направляет зарегистрированное заявление установленным порядком на визирование Главе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поступлении заявления по почте заказным письмом с уведомлением о вручении, должностное лицо, ответственное за прием документов, вскрывает конверт, регистрирует заявление в журнале регистрации и направляет зарегистрированное заявление установленным порядком, на визирование Главе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ле получения визы Главы муниципального образования, направляет зарегистрированное заявление в соответствии с визой, должностному лиц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зультатом исполнения данной административной процедуры является регистрация должностным лицом комитета, ответственным за прием и регистрацию документов, заявления и направление его должностному лиц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аксимальный срок исполнения данного административного действия составляет не более 3 д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3. Рассмотрение заявления должностным лицом комитета, ответственным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анием для начала исполнения данного административного действия является получение должностным лицом, ответственным за предоставление муниципальной услуги, зарегистрированного заявления с визой Главы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ветственным за исполнение данного административного действия является должностное лицо, ответственное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зультатом исполнения административной процедуры является на</w:t>
        <w:softHyphen/>
        <w:t>правление должно</w:t>
        <w:softHyphen/>
        <w:t>стным лицом, ответственным за предоставление муниципальной услуги, письма в землеустроительную организацию, выбран</w:t>
        <w:softHyphen/>
        <w:t>ную заявителем, о выполнении работ по подготовке схемы расположения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рок исполнения данной административной процедуры составляет не более 5 д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лжностное лицо, ответственное за предоставление муни</w:t>
        <w:softHyphen/>
        <w:t>ципальной услуги, провер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личие документов, предусмотренных подпунктом 2.7.1 пункта 2.7 административного регла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ответствие сведений, содержащихся в заявлении, сведениям, предусмотренным в форме заявления согласно приложению № 1 к административному регламен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личие (отсутствие) обременения испрашиваемого зе</w:t>
        <w:softHyphen/>
        <w:t>мельного уча</w:t>
        <w:softHyphen/>
        <w:t>стка правами третьих лиц путем направления (в случае необходимости) запроса в Управ</w:t>
        <w:softHyphen/>
        <w:t>ление Феде</w:t>
        <w:softHyphen/>
        <w:t>ральной службы государственной регистрации, кадастра и карто</w:t>
        <w:softHyphen/>
        <w:t>графии по Астраха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лучае отсутствия оснований для отказа, предусмотренных в </w:t>
        <w:softHyphen/>
        <w:t>пункте 2.8 административного регламента, должностное лицо, ответственное за предоставление муниципальной услуги, направляет письмо в адрес землеустроительной организации, вы</w:t>
        <w:softHyphen/>
        <w:t>бранной заявителем, о проведении работ по под</w:t>
        <w:softHyphen/>
        <w:t>го</w:t>
        <w:softHyphen/>
        <w:t>товке схемы расположения земельного участка на кадастровом плане или ка</w:t>
        <w:softHyphen/>
        <w:t>дастровой карте соответствующей территор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наличии оснований для отказа в предоставлении муниципаль</w:t>
        <w:softHyphen/>
        <w:t>ной услуги, установленных пунктом 2.8 администра</w:t>
        <w:softHyphen/>
        <w:t>тивного регламента, должностное лицо, ответственное за предос</w:t>
        <w:softHyphen/>
        <w:t>тавление муниципальной услуги, в течение 1 дн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готовит уведомление об отказе в предоставлении муниципальной услуги с указанием причин отказ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правляет уведомление об отказе в предоставлении муниципальной услуги установленным порядком, на рассмотрение Главе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муниципального образования рассматри</w:t>
        <w:softHyphen/>
        <w:t>вает уведомление об отказе в предоставлении муниципальной услуги и при</w:t>
        <w:softHyphen/>
        <w:t>нимает решение об отказе в предоставлении муниципальной услуги путем подписа</w:t>
        <w:softHyphen/>
        <w:t xml:space="preserve">ния уведомления об отказе в предоставлении муниципальной услуг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лжностное лицо администрации, ответственное за прием и регистрацию документов, после подписания Главой муниципального образования уведомления об отказе в предоставлении муниципальной услуги, на</w:t>
        <w:softHyphen/>
        <w:t>правляет уведомление заяв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4. Принятие постановления администрации об утверждении схемы расположения земельного участка на кадастровом плане или кадастровой карте соответст</w:t>
        <w:softHyphen/>
        <w:t>вующей территор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анием для начала административной процедуры является полу</w:t>
        <w:softHyphen/>
        <w:t>чение должно</w:t>
        <w:softHyphen/>
        <w:t>стным лицом, ответственным за предоставление муниципальной услуги, от землеустроительной организации, выбранной заявителем, схемы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ветственным за исполнение данной административной процедуры является должностное лицо, ответственное за предоставление му</w:t>
        <w:softHyphen/>
        <w:t>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зультатом исполнения административной процедуры является при</w:t>
        <w:softHyphen/>
        <w:t>нятие постановления администрации об утверждении схемы расположения земельного участка на кадастровом плане или кадастровой карте соответст</w:t>
        <w:softHyphen/>
        <w:t xml:space="preserve">вующей территор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рок исполнения данной адми</w:t>
        <w:softHyphen/>
        <w:t>нистративной процедуры составляет 5 д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лжностное лицо, ответственное за предоставление муни</w:t>
        <w:softHyphen/>
        <w:t>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готовит проект постановления администрации об утверждении схемы расположения земельного участка на кадастровом плане или кадастровой карте соответствующей территор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ивает согласование указанного проекта постановления в соот</w:t>
        <w:softHyphen/>
        <w:t>ветствии с системой делопроизводства в администрации с должностными лицами администрации, комит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правляет проект постановления Главе муниципального образования на подпись в установлен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5. Принятие постановления о предоставлении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анием для начала административной процедуры является предоставле</w:t>
        <w:softHyphen/>
        <w:t>ние заявителем кадастрового паспорта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ветственным за исполнение данной административной процедуры является должностное лицо комитета, ответственное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зультатом исполнения административной процедуры является при</w:t>
        <w:softHyphen/>
        <w:t>нятие постановления о предоставлении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рок исполнения данной административной процедуры составляет не более 5 д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лжностное лицо комитета, ответственное за предоставления муни</w:t>
        <w:softHyphen/>
        <w:t>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 основании предоставленного заявителем кадастрового паспорта земельного участка готовит проект постановления администрации о предоставлении земель</w:t>
        <w:softHyphen/>
        <w:t>ного участка заявителю на испрашиваемом праве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ивает согласование указанного проекта постановления в соответствии с системой делопроизводства в администрации с должностными лицами администрации, комит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направляет проект постановления Главе муниципального образования для подпис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6. Заключение договора купли-продажи или аренды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анием для начала административной процедуры является принятие постановления администрации о предоставлении земельного участка в собственность или арен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зультатом исполнения административной процедуры является заключение договора купли-продажи или аренды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рок исполнения данной административной процедуры составляет 5 рабочих д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лжностное лицо, ответственное за предоставления муни</w:t>
        <w:softHyphen/>
        <w:t>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готовит проект договора купли-продажи или аренды земельного участка в трех экземпляр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ивает согласование указанного проекта договора в соответствии с системой делопроизводства в комитете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правляет проект договора купли-продажи или аренды земельного участка в трех экзем</w:t>
        <w:softHyphen/>
        <w:t>плярах председателю комитета на подпись в установлен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ле подписания договора купли-продажи или аренды земельного участка заявителем, должностное лицо, ответственное за предостав</w:t>
        <w:softHyphen/>
        <w:t>ление муниципаль</w:t>
        <w:softHyphen/>
        <w:t>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ыдает заявителю постановление о предоставлении земельного участка и два эк</w:t>
        <w:softHyphen/>
        <w:t>земпляра догово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ередает один экземпляр договора должностному лицу комитета, ответственному за ведение реестра договоров, для внесения указанного дого</w:t>
        <w:softHyphen/>
        <w:t>вора в реестр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4. Формы контроля за исполнением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1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существляется председателем комитета, Главой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2. Должностные лица несут персональную ответственность за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ем, регистрацию, рассмотрение заявления и доку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блюдение сроков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 за оформление и выдачу результата предоставления муниципальной услуг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ерсональная ответственность должностных лиц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4.3. Контроль полноты и качества предоставления муниципальной услуги осуществляется Главой муниципального образования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ериодичность проведения проверок полноты и качества предоставления муниципальной услуги осуществляется на основании правовых актов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1. Заявители имеют право на обжалование действий (бездействия) и решений должностных лиц, принятых в ходе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1.1. Жалоба на действия (бездействие) и решения должностных лиц (далее - жалоба) может быть подана как в форме устного обращения, так и в письменной (в том числе электронной) форме на имя Главы муниципального образ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 адресу: Астраханская область, г.Ахтубинск, ул.Волгоградская, 141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 телефону/факсу приемной администрации: (85141) 5-11-88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по электронной почте: admnjm@ahtuba.astranet.ru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1.2. Жалоба может быть подана в форме устного личного обращения. Личный прием заявителей в администрации Глава муниципального образования осуществляет по средам с 8.00 до 12.00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личном приеме заявитель предъявляет документ, удостоверяющий его лич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держание устной жалобы заносится в карточку личного приема заявителя. В случае, если изложенные в устном обращении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письменной жалобе заявителем, в обязательном порядке, указывается либо наименование муниципального органа, в который направляется жалоба, либо фамилия, имя, отчество соответствующего должностного лица, либо должность соответствующего лица, а также свои фамилия, имя, отчество (последнее - при наличии), почтовый адрес, по которому должны быть направлены ответ, уведомление о переадресации жалобы, излагается суть жалобы, ставится личная подпись и да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ребования, предъявляемые к жалобе в электронном виде, аналогичны требованиям к жалобе в письменной фор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1.3. Письменная жалоба и жалоба по электронной почте должны быть рассмотрены администрацией в течение 30 дней со дня их регистрации. Допускается продление Главой муниципального образования сроков ее рассмотрения, но не более чем на 30 дней, о чем сообщается лицу, подавшему жалобу, в письменной форме с указанием причин прод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1.4. Должностное лицо администрации, рассмотревшее жалобу, направляет лицу, подавшему жалобу, сообщение о принятом решении в течение 30 дней со дня регистрации жало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2. Порядок подачи, порядок рассмотрения и порядок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3. Жалоба считается разрешенной, если рассмотрены все поставленные в ней вопросы, приняты необходимые меры, даны письменные ответы (в том числе в электронном виде) или дан устный ответ с согласия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е МО «Ахтубинский район»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: Главы фермерского хозяйства ____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(наименование КФХ, фамилия, имя, отчество главы КФХ)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______________________________________________ 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(почтовый адрес (контактный телефон при наличии):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ошу предоставить земельный участок имеющий адресный ориентир: ___________, ориентировочной площадью ______ га, в 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(собственность (за плату или безвозмездно), аренду сроком ___ лет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ля целей 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создания фермерского хозяйства, осуществление деятельности фермерского хозяйства, его расширение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 видом деятельности 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(выращивание ___________, сенокошение, выпас скота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перечень прилагаемых документ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ата подпись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БЛОК-СХЕМА ПРОХОЖДЕНИЯ АДМИНИСТРАТИВНЫХ ПРОЦЕДУР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администрации муниципального образования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mc:AlternateContent>
          <mc:Choice Requires="wpg">
            <w:drawing>
              <wp:inline distT="0" distB="0" distL="0" distR="0">
                <wp:extent cx="5942965" cy="7314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7314480"/>
                          <a:chOff x="0" y="0"/>
                          <a:chExt cx="5942880" cy="73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73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227880"/>
                            <a:ext cx="3657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и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3 - рабочих дн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Arial" w:ascii="Arial" w:hAnsi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370160"/>
                            <a:ext cx="365760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 xml:space="preserve">Рассмотрение заявления о предоставл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 xml:space="preserve">муниципальной услуг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5 - рабочих дн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Arial" w:ascii="Arial" w:hAnsi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2513880"/>
                            <a:ext cx="36576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Принятие постановления об утверждении схемы расположения зе</w:t>
                                <w:softHyphen/>
                                <w:t>мельного участка на кадастровом плане или кадастровой карте соответст</w:t>
                                <w:softHyphen/>
                                <w:t xml:space="preserve">вующей территор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5 - рабочих дн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Arial" w:ascii="Arial" w:hAnsi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3771360"/>
                            <a:ext cx="365832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 xml:space="preserve">Принятие постановления о предоставлении земельного участ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5 - рабочих д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5029200"/>
                            <a:ext cx="365832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Заключение договора купли-продажи или арен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 xml:space="preserve"> земельного участ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5 - рабочих д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9144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05668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3141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5712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575.95pt" coordorigin="0,0" coordsize="9359,11519">
                <v:rect id="shape_0" stroked="f" o:allowincell="f" style="position:absolute;left:0;top:0;width:9358;height:11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359;width:57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 xml:space="preserve">Прием и регистрация заявления и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3 - рабочих дн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Arial" w:ascii="Arial" w:hAnsi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2158;width:5759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 xml:space="preserve">Рассмотрение заявления о предоставлени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 xml:space="preserve">муниципальной услуг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5 - рабочих дне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Arial" w:ascii="Arial" w:hAnsi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3959;width:575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Принятие постановления об утверждении схемы расположения зе</w:t>
                          <w:softHyphen/>
                          <w:t>мельного участка на кадастровом плане или кадастровой карте соответст</w:t>
                          <w:softHyphen/>
                          <w:t xml:space="preserve">вующей территори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5 - рабочих дне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Arial" w:ascii="Arial" w:hAnsi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5939;width:5760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 xml:space="preserve">Принятие постановления о предоставлении земельного участк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5 - рабочих дне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7920;width:5760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Заключение договора купли-продажи или аренд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 xml:space="preserve"> земельного участк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5 - рабочих дне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1440" to="5040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239" to="5040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5219" to="5040,59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7199" to="5040,79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43:00Z</dcterms:created>
  <dc:creator>GSeleznyova</dc:creator>
  <dc:description/>
  <cp:keywords/>
  <dc:language>en-US</dc:language>
  <cp:lastModifiedBy>GSeleznyova</cp:lastModifiedBy>
  <dcterms:modified xsi:type="dcterms:W3CDTF">2011-04-29T07:43:00Z</dcterms:modified>
  <cp:revision>1</cp:revision>
  <dc:subject/>
  <dc:title/>
</cp:coreProperties>
</file>