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дминистрация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30 ноября 2010 года № 1572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утверждении административного регламента администрации МО «Ахтубинский район» по предоставлению муниципальной услуги «Предоставление земельных участков в аренду для строительства с предварительным согласованием места размещения объек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Земельным кодексом Российской Федерации от 25.10.2001 № 136-ФЗ, руководствуясь Уставом муниципального образования «Ахтубинский район», администрация МО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административный регламент администрации муни-ципального образования «Ахтубинский район» по предоставлению муниципальной услуги «Предоставление земельных участков в аренду для строительства с предварительным согласованием места размещения объек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Организационному отделу администрации муниципального образования «Ахтубинский район» (Бережко М.В.)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Обеспечить размещение настоящего постановления в сети Интернет на официальном сайте администрации муниципального образования «Ахтубинский район», в федеральной государственной информационной системе «Сводный реестр государственных и муниципальных услуг (функций) Астраханской области и в региональной государственной информационной системе «Единый портал государственных и муниципальных услуг (функций) Астраханской области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Направить информацию в газету «Ахтубинская правда» о размещении настоящего постановления в сети Интернет на официальном сайте администрации муниципального образования «Ахтуб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Ю.И.Привал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</w:t>
        <w:softHyphen/>
        <w:t>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30.11.2010 № 1572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и муниципаль</w:t>
        <w:softHyphen/>
        <w:t>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 предоставлению муниципальной услуги «Предоставление земельных участков в аренду для строительства с предварительным согласованием места размещения объек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.1. Административный регламент администрации муниципального образования «Ахтубинский район» по предоставлению муниципальной услуги «Предоставление земельных участков в аренду для строительства с предварительным согласованием места размещения объекта» (далее – муниципальная услуга) устанавливает сроки и последовательность действий (далее – административные процедуры)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2. Административный регламент администрации муниципального образования «Ахтубинский район» (далее – администрация) по предоставлению муниципальной услуги (далее – регламент) размещен на официальном сайте администрации http: admnjm@ahtuba.astranet.ru, в государственных информационных системах http://www.gosuslugi.astrobl.ru, http://www.gosuslugi.ru (далее – региональный, федеральный порта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Предоставление муниципальной услуги осуществляется в соответствии с настоящим регламентом физическим и юридическим лицам (за исключением государственных органов и их территориальных органов, органов местного самоуправления) либо их уполномоченным представителям, обратившимся с запросом о предоставлении муниципальной услуги, выраженной в устной, письменной или электронной форме (далее – заявител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. 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 Наименование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Предоставление земельных участков в аренду для строительства с предварительным согласованием места размещения объек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 Предоставление муниципальной услуги осуществляется администраци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и исполнителями за предоставление муниципальной услуги являются уполномоченные должностные лица комитета имущественных и земельных отношений адми</w:t>
        <w:softHyphen/>
        <w:t xml:space="preserve">нистрации муниципального образования «Ахтубинский район» (далее – комитет и должностное лицо, ответственное за предоставление муниципальной услуг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 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нституцией Российской Федерации («Российская газет», 1993 год № 237, Собрание законодательства Российской Федерации, 2009, № 1, ст.1; № 1, ст. 2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емельным кодексом Российской Федерации от 25 октября 2001 года №136-ФЗ (Собрание законодательства Российской Федерации, 2001, № 44, ст. 4147; 2003, № 27, ст. 2700; 2004, № 41, ст. 3993; 2005, № 10, ст. 763; № 30, ст. 3122; 2006, N 50, ст. 5279; № 52, ст. 5498; 2009, № 11, ст. 1261, 2009, № 30, ст. 3735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25.10.2001 № 137-ФЗ «О введении в дей</w:t>
        <w:softHyphen/>
        <w:t>ствие Земельного кодекса Российской Федерации» (Собрание законодатель</w:t>
        <w:softHyphen/>
        <w:t>ства Российской Федерации, 2001, №44, ст. 4148; 2003, № 28, ст. 2875; № 50, ст. 4846; 2004, № 41, ст. 3993; 2005, № 1 (часть 1), ст. 17; № 25, ст. 2425; 2006, № 1, ст. 3; № 1, ст. 17; № 17 (ч.1), ст. 1782; № 27, ст. 2881; № 52 (1ч.), ст. 5498; 2007, №7, ст. 834; № 31, ст. 4009; № 43, ст. 5084; № 46, ст. 5553; № 48 (2ч.), ст. 5812; № 49, ст. 6071; 2008, № 30(ч.1.), ст. 3597; 2009, № 1, ст. 19; № 19, ст. 2281; № 19, ст. 2283; № 29, ст. 3582; Российская газета, № 252, 29.12.2009г.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10.01.2002 № 1-ФЗ «Об электронной цифровой подписи» («Российская газета» от 2002, № 6, Собрание законодательства Российской Федерации от 2002, № 2, ст. 127; 2007, 46, ст. 5554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 от 2010, № 31, ст. 4179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- Федеральным законом от 02.05.2006 № 59-ФЗ «О порядке рассмотрения обращений граждан Российской Федерации» (Собрание законодательства Российской Федерации, 2006, № 19, ст. 2060; 2010, № 27, ст. 34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становлением Правительства Российской Федерации от 15.06.2009 № 478 «О единой системе информационно –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й сети Интернет» (Собрание законодательства Российской Федерации 2009, № 25, ст. 3061; 2010, № 26, ст. 33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предоставляемых в электронном виде учреждениями субъектов РФ и муниципальными учреждениями» («Российская газета», 2009, № 247, Собрание законодательства Российской Федерации от 2009, № 52, (часть II) ст. 6626; 2010, № 37, ст. 4777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 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 предоставление правоустанавливающих документов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отказ в предоставлении права на земельный учас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 Срок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1. Общий срок предоставления муниципальной услуги составляет: не более 33 рабочих дней и складывается из следующих ср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 и регистрация заявления и документов от заявителя – 3 рабочих д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смотрение заявления о предоставлении муниципальной услуг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постановления об утверждении схемы расположения зе</w:t>
        <w:softHyphen/>
        <w:t>мельного участка на кадастровом плане или кадастровой карте соответст</w:t>
        <w:softHyphen/>
        <w:t>вующей территори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готовка и направление письма о публикации информации о возможном или предстоящем предоставлении земельных участков для строительства – 1 рабочий д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постановления о предварительном согласовании места размещения объекта и утверждении акта выбора земельного участка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инятие постановления о предоставлении земельного участка в аренду для строительства и заключение договора аренды земельного участка – 14 рабочих д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общий срок предоставления муниципальной услуги не включаются сроки оформления необходимых документов в иных органах и организац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2. Максимальное время ожидания и продолжительность приема в администрации и комитете заявителей при решении отдельных вопросов, связанных с предоставлением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ожидания в очереди при получении информации о ходе предоставления муниципальной услуги и для консультаций не должно превышать 30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приема при получении информации о ходе предоставления муниципальной услуги не должно превышать 15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ремя ожидания при получении результата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 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1. Информация о местонахождении, контактных телефонах (телефонах для справок, консультаций) админист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: 416510 Астраханская область, г. Ахтубинск, ул. Волгоградская, 14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лефон/факс приемной администрации: (85141) 5-11-8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рес электронной почты администрации для направления обращений: admnjm@ahtuba.astranet.ru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рес официального сайта администра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http: admnjm@ahtuba.astranet.ru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ик работы: понедельник - пятница с 8.00 до 17.00, перерыв - с 12.00 до 13.00, выходные -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 граждан Главой муниципального образования – по средам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2. Информация о местонахождении, контактных телефонах (телефонах для справок, консультаций) комит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: 416510 Астраханская область, г. Ахтубинск, ул. Волгоградская, 14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лефон комитета: (85141) 5-48-31, 5-21-56 факс: 5-16-8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 электронной почты комитета для направления обращений: kizoadm@mail.ru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ик работы комитета: понедельник-пятница с 8.00 до 17.00, пере</w:t>
        <w:softHyphen/>
        <w:t>рыв – с 12.00 до 13.00, приемные дни: понедельник, четверг с 8.30 до 12.00, выходные –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 граждан председателем комитета - среда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6.3. Информацию по процедуре предоставления муниципальной услуги можно получить у должностного лица комитета по телефонам 8(85141) 5-48-31, 5-21-56, а также через региональный и федеральный порталы и на официальном сайте администрации (http: admnjm@ahtuba.astranet.ru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4. Порядок получения информации заявителями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ирование по предоставлению муниципальной услуги осуществляется должностными лицами, ответственными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ые лица, ответственные за предоставление муниципальной услуги, осуществляют информирование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местонахождении и графике работы администрации и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справочных телефонах администрации и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 адресе официального сайта администрации в сети Интернет, адресе электронной почты администрации и комитета, о возможности получения муниципальной услуги в электронном виде через региональный и федеральный порта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порядке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 порядке, форме и месте размещения указанной в абзацах четвертом - седьмом настоящего подпункта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требованиями к информированию по вопросам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ктуа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оевремен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четкость в изложении материал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нота консульт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добство и доступ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5. Информирование заявителей о предоставление муниципальной услуги осуществляется в фор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формационных материалов, которые размещаются на официальном сайте администрации в сети Интернет http: admnjm@ahtuba.astranet.ru, региональном портале http: //www.gosuslugi.astrobl.ru, федеральном портале http://www.gosuslugi.ru и на информационных стендах, размещенных при входе в помещение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, по направлениям, предусмотренным подпунктом 2.6.4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заимодействия должностных лиц, ответственных за предоставление муниципальной услуги, с заявителями по почте, по электронной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6. Требования к форме и характеру взаимодействия должностного лица, ответственного за предоставление муниципальной услуги, с заявител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и ответе на телефонные звонки должностное лицо, ответственное за предоставление муниципальной услуги, представляется, назвав свою фамилию, имя, отчество, должность с указанием наименования места работы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 личном обращении заявителей должностное лицо, ответственное за предоставление муниципальной услуги, должно представиться, указав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конце устного информирования (по телефону или лично) должностное лицо, ответственное за предоставление муниципальной услуги, должно кратко подвести итоги и перечислить меры, которые следует принять заявителю (когда и что должен сделат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ответственного за предоставление муниципальной услуги, исполнившего ответ на обращение. Письменный ответ на обращение подписывается Главой муниципального образования. Письменный ответ на обращения и обращения в электронном виде дается в срок, не превышающий 30 дней со дня регистрации обра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7. На информационных стендах размещаются следующие информационные материал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дреса, номера телефонов и факсов, график работы администрации и комитета, адрес электронной почты администрации и комитета, адрес сайта в сети Интернет, адреса регионального портала http://www.gosuslugi.astrobl.ru и федерального портала http://www.gosuslugi.ru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 перечне предоставления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чень документов, которые заявитель должен представить для получ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рядок досудебного (внесудебного) обжалования решений и действий (бездействий) должностных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лок-схема, наглядно отображающая последовательность прохождения всех административных процедур (приложения № 2 к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зец заполнения заявления (приложение № 1 к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дминистративный регламе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обходимая оперативная информация по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формационные стенды, содержащие информацию о процедуре предоставления муниципальной услуги, размещаются при входе в помещение админист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, в которых размещаются информационные лис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екст материалов, размещаемых на стендах, должен быть напечатан удобным для чтения шрифтом, основные моменты и наиболее важные места выделяются жирным шриф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 Перечень документов, необходимых для получ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1. Для предоставления муниципальной услуги заявитель предоста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аявление по форме согласно приложению № 1 к регламен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ю свидетельства о государственной регистрации юридического лица (для юридических лиц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хему земельного участка, позволяющую определить его испрашивае</w:t>
        <w:softHyphen/>
        <w:t>мое местоположение, согласованную главой администрации поселения либо уполномо</w:t>
        <w:softHyphen/>
        <w:t>чен</w:t>
        <w:softHyphen/>
        <w:t>ным лицом поселения, на территории которого он распо</w:t>
        <w:softHyphen/>
        <w:t>ло</w:t>
        <w:softHyphen/>
        <w:t>ж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ть от заявителя документы, не предусмотренные настоящим подпунктом,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документов, необходимых для получения муниципальной услуги, можно получить у должностного лица лично, по телефону, на официальном сайте администрации http: admnjm@ahtuba.astranet.ru, региональном портале http://www.gosuslugi.astrobl.ru, на федеральном портале http://www.gosuslugi.ru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направления документов в электронном виде через региональный портал http://gosuslugi.astrobl.ru либо федеральный портал http://www.gosuslugi.ru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аявление, указанное в абзаце втором подпункта 2.7.1 пункта 2.7 регламента, должно быть заполнено в электронном виде согласно представленным на региональном портале http://gosuslugi.astrobl.ru либо федеральном портале http://www.gosuslugi.ru электронным форм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7.2. Порядок обращения в администрацию для подачи документов при получ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явление, являющееся основанием для получения муниципальной услуги, представляется в администрацию посредством личного обращения заявителя, либо направления заявления по почте заказным письмом (бандеролью с описью вложенных документов и уведомлением о вручении), либо в электронном виде на официальный сайт администрации http: admnjm@ahtuba.astranet.ru либо через региональный портал http://www.gosuslugi.astrobl.ru и федеральный портал http://www.gosuslugi.ru в сети Интернет по выбору заяв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акт подтверждения направления заявления по почте лежит на заявителе. В случае подачи заявления в электронном виде должностное лицо, ответственное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ой обращения и предоставления заявления является день поступления и регистрации документов должностным лицом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ем заявителей для подачи заявления осуществляется в соответствии с графиком работы администрации, указанным в подпункте 2.6.2 пункта 2.6 реглам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8.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сутствие в заявлении сведений, предусмотренных формой заявления согласно приложению № 1 к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предоставление не полного комплекта документов, предусмот</w:t>
        <w:softHyphen/>
        <w:t xml:space="preserve">ренного подпунктом 2.7.1 пункта 2.7 административного регламен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обременения испрашиваемого земельного участка пра</w:t>
        <w:softHyphen/>
        <w:t>вами третьих лиц либо несоответствие установленным требованиям земельн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щение о приобретении прав на земельный участок ненадлежаще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исьменные обращения заявителей о предоставлении муниципальной услуги рассматриваются,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0" w:name="sub_1104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>-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,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" w:name="sub_1104"/>
      <w:bookmarkStart w:id="2" w:name="sub_1105"/>
      <w:bookmarkEnd w:id="1"/>
      <w:bookmarkEnd w:id="2"/>
      <w:r>
        <w:rPr>
          <w:rFonts w:eastAsia="Times New Roman" w:cs="Arial" w:ascii="Arial" w:hAnsi="Arial"/>
          <w:sz w:val="24"/>
          <w:szCs w:val="24"/>
          <w:lang w:eastAsia="ru-RU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" w:name="sub_1105"/>
      <w:bookmarkEnd w:id="3"/>
      <w:r>
        <w:rPr>
          <w:rFonts w:eastAsia="Times New Roman" w:cs="Arial" w:ascii="Arial" w:hAnsi="Arial"/>
          <w:sz w:val="24"/>
          <w:szCs w:val="24"/>
          <w:lang w:eastAsia="ru-RU"/>
        </w:rPr>
        <w:t>2.9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места, для заполнения запросов о предоставлении муниципальной услуги, имеют средства пожаротушения и оказания первой медицинской помощи (аптеч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дания и помещения, в которых предоставляется муниципальная услуга, содержат залы для ожидания и приема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сектор для информирования заявителей оборудован информационным стендом, организованным в соответствии с требованиями подпункта 2.6.7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зал ожидания оборудован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количество мест для сидения определяется согласно предполагаемой нагрузке на одну штатную единицу должностных лиц. Общее число мест для сидения - не менее 3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 Требования к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1. Показатели доступности и качеств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оевременное, полное информирование о муниципальной услуге посредством форм информирования, предусмотренных подпунктом 2.6.5 пункта 2.6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получение муниципальной услуги в электронном виде, а также в иных формах по выбор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соответствие должностных регламентов ответственных должностных лиц, участвующих в предоставлении муниципальной услуги, регламенту в части описания в них административных действий, профессиональных знаний и навы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сурсное обеспечение исполнения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ответствие исполнения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ализ практики применения регламента проводится должностными лицами администрации один раз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ы анализа практики применения регламента размещаются в сети Интернет на официальном сайте администрации http: admnjm@ahtuba.astranet.ru, а также используются для принятия решения о необходимости внесения соответствующих изменений в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2. Особенности предоставления муниципальной услуги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ачи заявления в электронном виде через сайт администрации, региональный и федеральный порталы с применением специализированного программного обеспечения в порядке, установленном пунктом 2.7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учения заявителем сведений о ходе выполнения за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 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 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довательность и состав выполняемых административных действий показаны на блок-схеме в приложении № 2 к регламе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е муниципальной услуги включает в себя выполнение следующих административных действ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 и регистрация заявления и документов от заявителя – 3 рабочих д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смотрение заявления о предоставлении муниципальной услуг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постановления об утверждении схемы расположения зе</w:t>
        <w:softHyphen/>
        <w:t>мельного участка на кадастровом плане или кадастровой карте соответст</w:t>
        <w:softHyphen/>
        <w:t>вующей территории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готовка и направление письма о публикации информации о возможном или предстоящем предоставлении земельных участков для строительства – 1 рабочий д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постановления о предварительном согласовании места размещения объекта и утверждении акта выбора земельного участка – 5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инятие постановления о предоставлении земельного участка в аренду для строительства и заключение договора аренды земельного участка – 14 рабочих д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2. Прием и регистрация зая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анием для начала данного административного действия является личное письменное обращение заявителя к должностному лицу, ответственному за предоставление муниципальной услуги, либо прием заявления в электронном виде или по поч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го административного действия является должностное лицо комитета, ответственное за прием и регистрацию данного вида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личном обращении должностное лицо, ответственное за прием документов, удостоверяет личность заявителя, принимает и регистрирует заявление в журнале регистрации, ставит отметку в заявлении о его принятии и направляет зарегистрированное заявление в установленном порядке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в электронном виде должностное лицо, ответственное за прием документов, распечатывает поступившее заявление, фиксирует факт его получения в журнале регистрации, направляет заявителю подтверждение об его получении и направляет зарегистрированное заявление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по почте заказным письмом с уведомлением о вручении, должностное лицо, ответственное за прием документов вскрывает конверт, регистрирует заявление в журнале регистрации и направляет установленным порядком зарегистрированное заявление на визирова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лучения визы Главы муниципального образования направляет зарегистрированное заявление, в соответствии с визой, должностному лиц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данной административной процедуры является регистрация должностным лицом администрации, ответственным за прием и регистрацию данного вида документов заявления, и направление его должностному лиц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ый срок исполнения данного административного действия составляет не более 3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 Рассмотрение заявления должностным лицом комитета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исполнения данного административного действия является получение должностным лицом, ответственным за предоставление муниципальной услуги зарегистрированного заявления с визой Главы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на</w:t>
        <w:softHyphen/>
        <w:t>правление должно</w:t>
        <w:softHyphen/>
        <w:t>стным лицом комитета, ответственным за предоставление муниципальной услуги, письма в землеустроительную организацию, выбран</w:t>
        <w:softHyphen/>
        <w:t>ную заявителем, о выполнении работ по подготовке схемы расположения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не более 5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, ответственное за предоставление муни</w:t>
        <w:softHyphen/>
        <w:t>ципальной услуги, провер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документов, предусмотренных подпунктом 2.7.1 пункта 2.7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ответствие сведений, содержащихся в заявлении сведениям, предусмотренным в форме заявления согласно приложению №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(отсутствие) обременения испрашиваемого зе</w:t>
        <w:softHyphen/>
        <w:t>мельного уча</w:t>
        <w:softHyphen/>
        <w:t>стка правами третьих лиц путем направления (в случае необходимости) запроса в Управ</w:t>
        <w:softHyphen/>
        <w:t>ление Феде</w:t>
        <w:softHyphen/>
        <w:t>ральной службы государственной регистрации, кадастра и карто</w:t>
        <w:softHyphen/>
        <w:t>графии по Астрахан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ответствие назначения объекта, предполагаемого места его размещения градостроительной документации о застройке и правилам землепользования и застройки (зонирования территории)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предоставление муни</w:t>
        <w:softHyphen/>
        <w:t>ципальной услуги, в зависимости от местоположения испрашиваемого земельного участка, его назначения с учетом экологических, градостроительных и иных условий использования соответствующей территории и недр в ее границах, подготавливает и предоставляет заявителю бланк листа согласования с соответствующими государственными органами, органами местного самоуправления, муниципальным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редоставления заявителем согласованного со всеми заинтересованными органами и организациями бланка листа согласования должностное лицо, ответственное за предоставление муниципальной услуги, в случае отсутствия оснований для отказа, предусмотренных в пункте 2.8 административного регламента, в течение од</w:t>
        <w:softHyphen/>
        <w:t>ного дня направляет письмо в адрес землеустроительной организации, вы</w:t>
        <w:softHyphen/>
        <w:t>бранной заявителем, о проведении работ по под</w:t>
        <w:softHyphen/>
        <w:t>го</w:t>
        <w:softHyphen/>
        <w:t>товке схемы расположения выбранного земельного участка на кадастровом плане или ка</w:t>
        <w:softHyphen/>
        <w:t>дастровой карте соответству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.При наличии оснований для отказа в предоставлении муниципаль</w:t>
        <w:softHyphen/>
        <w:t>ной услуги, установленных пунктом 2.8 администра</w:t>
        <w:softHyphen/>
        <w:t>тивного регламента, должностное лицо, ответственное за предос</w:t>
        <w:softHyphen/>
        <w:t>тавление муниципальной услуги в течение 1 д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уведомление об отказе в предоставлении муниципальной ус</w:t>
        <w:softHyphen/>
        <w:t>луги с указанием причин отка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уведомление об отказе в предоставлении муниципальной услуги на рассмотрение Главе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 рассматри</w:t>
        <w:softHyphen/>
        <w:t>вает уведомление об отказе в предоставлении муниципальной услуги и при</w:t>
        <w:softHyphen/>
        <w:t>нимает решение об отказе в предоставлении муниципальной услуги путем подписа</w:t>
        <w:softHyphen/>
        <w:t xml:space="preserve">ния уведомл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администрации, ответственное за прием и регистрацию документов, после подписания Главой муниципального образования уведомления об отказе в предоставлении муниципальной услуги, на</w:t>
        <w:softHyphen/>
        <w:t>правляет уведомление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 Принятие постановления об утверждении схемы расположения земельного участка на кадастровом плане или кадастровой карте соответст</w:t>
        <w:softHyphen/>
        <w:t>ву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полу</w:t>
        <w:softHyphen/>
        <w:t>чение от землеустроительной организацией, выбранной заявителем, должно</w:t>
        <w:softHyphen/>
        <w:t>стным лицом комитета, ответственным за предоставление муниципальной услуги,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>нятие постановления администрации об утверждении схемы расположения земельного участка на кадастровом плане или кадастровой карте соответст</w:t>
        <w:softHyphen/>
        <w:t xml:space="preserve">вующей терри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</w:t>
        <w:softHyphen/>
        <w:t>нистративной процедуры составляет 5 рабочих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, ответственное за предоставление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предоставление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проект постановления администрации об утверждении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постановления в соот</w:t>
        <w:softHyphen/>
        <w:t>ветствии с системой делопроизводства в администрации с должностными лицами администрации,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проект постановления Главе муниципального образования на подпись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 Подготовка и направление письма о публикации информации о возможном или предстоящем предоставлении земельных участков для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приня</w:t>
        <w:softHyphen/>
        <w:t>тие постановления администрации об утверждении схемы расположения земельного участка на кадаст</w:t>
        <w:softHyphen/>
        <w:t>ровом плане или кадастровой карте соответству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 комитета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>нятие постановления администрации о предоставлении земельного участка в собственность или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ирование населения о возможном или предстоящем предоставлении земельных участков для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исполнение муници</w:t>
        <w:softHyphen/>
        <w:t>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товит и направляет письмо о публикации информации о возможном или предстоящем предоставлении земельных участков для строительства, в которой должны содержаться сведения о праве, на котором предполагается предоставление земельного участка, местораспо</w:t>
        <w:softHyphen/>
        <w:t xml:space="preserve">ложении земельного участка, его ориентировочной площади, назначении объекта строительства в ближайшем выпуске газеты «Ахтубинская правд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в случае предполагаемого изъятия земельного участка для государственных или муниципальных нужд, готовит и направляет письма землепользователям, землевладельцам и арендаторам земельных участков, находящихся в государственной или муниципальной собственности, законные интересы которых могут быть затронуты в результате возможного изъятия для государственных и муниципальных нужд находящихся, соответственно, в их пользовании и владении земельных участков, в связи с предоставлением этих земельных участков для строительства, с информацией о предстоящем изъят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 Принятие постановления о предварительном согласовании места размещения объекта и утверждении акта выбор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исте</w:t>
        <w:softHyphen/>
        <w:t>чение 14-ти дневного срока с момента выхода информационного сообщения о возможном или предстоящем предоставлении земельных участков для строительства в газете «Ахтубинская прав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 комитета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>нятие постановления о предварительном согласовании места размещения объекта и утверждении акта выбор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не более 5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предоставления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основании акта выбора земельного участка, утвержденной схемы расположения земельного участка на кадаст</w:t>
        <w:softHyphen/>
        <w:t>ровом плане или кадастровой карте соответствующей территории готовит проект постановления администрации о предварительном согласовании места размещения объекта и утверждении акта выбор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постановления в соот</w:t>
        <w:softHyphen/>
        <w:t>ветствии с системой делопроизводства в администрации с должностными лицами администрации,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аправляет проект постановления Главе муниципального образования для подпи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емидневный срок со дня его утверждения, должностным лицом комитета, ответственное за предос</w:t>
        <w:softHyphen/>
        <w:t>тавление муниципальной услуги, выдается заявителю копия постановл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7. Принятие постановления о предоставлении земельного участка в аренду для строительства и заключение договора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административной процедуры является предос</w:t>
        <w:softHyphen/>
        <w:t>тавле</w:t>
        <w:softHyphen/>
        <w:t>ние заявителем кадастрового паспорт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ым за исполнение данной административной процедуры является должностное лицо комитета, ответственное за предоставление му</w:t>
        <w:softHyphen/>
        <w:t>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ом исполнения административной процедуры является при</w:t>
        <w:softHyphen/>
        <w:t>нятие постановления администрации о предоставлении земельного участка для строительства заявителю в аренду, заключение договора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сполнения данной административной процедуры составляет не более 14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ое лицо комитета, ответственное за предоставления муни</w:t>
        <w:softHyphen/>
        <w:t>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основании предоставленного заявителем кадастрового паспорта земельного участка готовит проект постановления о предоставлении земель</w:t>
        <w:softHyphen/>
        <w:t>ного участка заявителю в арен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постановления в соот</w:t>
        <w:softHyphen/>
        <w:t>ветствии с системой делопроизводства в администрации с должностными лицами администрации, ком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аправляет проект постановления Главе муниципального образования для подпи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ринятия постановления Главой муниципального образования должностное лицо комитета, ответственное за предос</w:t>
        <w:softHyphen/>
        <w:t>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основании постановления администрации о предоставлении земельного участка в аренду готовит проект договора аренды земельного уча</w:t>
        <w:softHyphen/>
        <w:t>стка в трех экземпля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ивает согласование указанного проекта договора в соответст</w:t>
        <w:softHyphen/>
        <w:t>вии с системой делопроизводства в комите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равляет проект договора аренды земельного участка в трех экзем</w:t>
        <w:softHyphen/>
        <w:t>плярах председателю комитета на подпись в установ</w:t>
        <w:softHyphen/>
        <w:t>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одписания договора аренды земельного участка заявителем, должностное лицо комитета, ответственное за предостав</w:t>
        <w:softHyphen/>
        <w:t>ление муниципаль</w:t>
        <w:softHyphen/>
        <w:t>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дает заявителю постановление о предоставлении земельного уча</w:t>
        <w:softHyphen/>
        <w:t>стка и два эк</w:t>
        <w:softHyphen/>
        <w:t>земпляра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дает один экземпляр договора должностному лицу комитета, от</w:t>
        <w:softHyphen/>
        <w:t>ветственному за ведение реестра договоров для внесения указанного дого</w:t>
        <w:softHyphen/>
        <w:t>вора в реестр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 Формы контроля за исполнением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существляется председателем комитета, Главо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 Должностные лица несут персональную ответственность з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, регистрацию, рассмотрение заявления и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за оформление и выдачу результата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3. Контроль полноты и качества предоставления муниципальной услуги осуществляется Главой муниципального образова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иодичность проведения проверок полноты и качества предоставления муниципальной услуги осуществляется на основании правовых акто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муниципальных служащ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 Заявители имеют право на обжалование действий (бездействия) и решений должностных лиц, принятых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1. Жалоба на действия (бездействие) и решения должностных лиц (далее - жалоба) может быть подана как в форме устного обращения, так и в письменной (в том числе электронной) форме на имя Главы муниципального 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адресу: Астраханская область, г. Ахтубинск, ул.Волгоградская,14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телефону/факсу приемной администрации: (85141) 5-11-8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 электронной почте: admnjm@ahtuba.astranet.ru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2. Жалоба может быть подана в форме устного личного обращения. Личный прием заявителей в администрации Глава муниципального образования осуществляет по средам с 8.00 до 12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держание устной жалобы заносится в карточку личного приема заявителя. В случае, если изложенные в устном обращении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исьменной жалобе заявителем, в обязательном порядке, указывается либо наименование муниципального органа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3. Письменная жалоба и жалоба по электронной почте должны быть рассмотрены администрацией в течение 30 дней со дня их регистрации. Допускается продление Главой муниципального образования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4. Должностное лицо администрации, рассмотревшее жалобу, направляет лицу, подавшему жалобу, сообщение о принятом решении в течение 30 дней со дня регистрац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2. 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3. 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е МО «Ахтубинский район»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:_______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организационно-правовая форма, наименование - для юридических лиц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олжность, фамилия, инициалы должностного лица*,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амилия, имя, отчество для физических лиц)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____________________________________________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почтовый адрес (контактный телефон при наличии):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шу предоставить земельный участок в 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(указать вид испрашиваемого права: в собственность или аренду сроком)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полагаемой площадью ______, имеющий адресный ориентир: ____________ в целях строительства 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еречень прилагаемых докумен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ата подпи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БЛОК-СХЕ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рохождения административных процед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и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mc:AlternateContent>
          <mc:Choice Requires="wpg">
            <w:drawing>
              <wp:inline distT="0" distB="0" distL="0" distR="0">
                <wp:extent cx="5942965" cy="765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657560"/>
                          <a:chOff x="0" y="0"/>
                          <a:chExt cx="594288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788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3 рабочи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д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1600"/>
                            <a:ext cx="36576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Рассмотрение заявления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муниципальной услуги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513880"/>
                            <a:ext cx="3657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ринятие постановления об утверждении схемы расположения зе</w:t>
                                <w:softHyphen/>
                                <w:t>мельного участка на кадастровом плане или кадастровой карте соответст</w:t>
                                <w:softHyphen/>
                                <w:t>вующей территории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000680"/>
                            <a:ext cx="3658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одготовка и направление письма о публикации информации о возможном или предстоящем предоставлении земельных участков для строительств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1 рабочий ден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257800"/>
                            <a:ext cx="365832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Принятие постановления о предварительном согласовании места размещения объекта и утверждении акта выбора земельного участк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8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2057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54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4799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6629400"/>
                            <a:ext cx="365832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 xml:space="preserve">Принятие постановления о предоставлении земельного участка в аренду для строительства и заключение договора аренды земельного участка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ru-RU" w:bidi="ar-SA"/>
                                </w:rPr>
                                <w:t>14 рабочих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840" y="6057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02.95pt" coordorigin="0,0" coordsize="9359,12059">
                <v:rect id="shape_0" stroked="f" o:allowincell="f" style="position:absolute;left:0;top:0;width:93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359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рием и регистрация заявления и документов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3 рабочи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д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160;width:575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Рассмотрение заявления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муниципальной услуги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959;width:575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ринятие постановления об утверждении схемы расположения зе</w:t>
                          <w:softHyphen/>
                          <w:t>мельного участка на кадастровом плане или кадастровой карте соответст</w:t>
                          <w:softHyphen/>
                          <w:t>вующей территории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6300;width:576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одготовка и направление письма о публикации информации о возможном или предстоящем предоставлении земельных участков для строительства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1 рабочий ден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8280;width:5760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Принятие постановления о предварительном согласовании места размещения объекта и утверждении акта выбора земельного участка 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5 рабочих дн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8,1440" to="485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3240" to="4858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579" to="4858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559" to="4858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10440;width:5760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 xml:space="preserve">Принятие постановления о предоставлении земельного участка в аренду для строительства и заключение договора аренды земельного участка 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ru-RU" w:bidi="ar-SA"/>
                          </w:rPr>
                          <w:t>14 рабочих дн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8,9539" to="4858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1:00Z</dcterms:created>
  <dc:creator>GSeleznyova</dc:creator>
  <dc:description/>
  <cp:keywords/>
  <dc:language>en-US</dc:language>
  <cp:lastModifiedBy>GSeleznyova</cp:lastModifiedBy>
  <dcterms:modified xsi:type="dcterms:W3CDTF">2011-04-29T07:41:00Z</dcterms:modified>
  <cp:revision>1</cp:revision>
  <dc:subject/>
  <dc:title/>
</cp:coreProperties>
</file>