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ind w:left="360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4928" w:type="dxa"/>
        <w:jc w:val="left"/>
        <w:tblInd w:w="4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Утвержде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 xml:space="preserve">Решением Совета муниципального образования  «Село Пироговка»  Ахтубинского </w:t>
            </w:r>
            <w:r>
              <w:rPr>
                <w:b/>
                <w:spacing w:val="20"/>
                <w:sz w:val="27"/>
                <w:szCs w:val="27"/>
              </w:rPr>
              <w:t>района  Астраханской области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 xml:space="preserve">от 13 декабря 2010г.                  №15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лава муниципального образования «Село Пироговка »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____________________А.М.Дьяченко</w:t>
            </w:r>
          </w:p>
        </w:tc>
      </w:tr>
    </w:tbl>
    <w:p>
      <w:pPr>
        <w:pStyle w:val="Normal"/>
        <w:spacing w:lineRule="auto" w:line="360"/>
        <w:ind w:left="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ind w:left="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ind w:left="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Г Р А М М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циально – экономического развития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муниципального образования «Село Пироговка»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Ахтубинского района   Астраханской области на 2011-2014гг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. Пироговка</w:t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010г.</w:t>
      </w:r>
    </w:p>
    <w:p>
      <w:pPr>
        <w:pStyle w:val="ConsPlusNonformat"/>
        <w:widowControl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nformat"/>
        <w:widowControl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 г л а в л е н и е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</w:rPr>
        <w:t>1. Оценка текущего состояния муниципального образования…….….…5</w:t>
      </w:r>
    </w:p>
    <w:p>
      <w:pPr>
        <w:pStyle w:val="Normal"/>
        <w:ind w:left="360" w:firstLine="340"/>
        <w:rPr>
          <w:b/>
          <w:b/>
        </w:rPr>
      </w:pPr>
      <w:r>
        <w:rPr>
          <w:b/>
        </w:rPr>
        <w:t>Потенциал экономики и социальной сферы…………………….….……7</w:t>
      </w:r>
    </w:p>
    <w:p>
      <w:pPr>
        <w:pStyle w:val="Normal"/>
        <w:ind w:left="360" w:hanging="0"/>
        <w:rPr/>
      </w:pPr>
      <w:r>
        <w:rPr>
          <w:b/>
        </w:rPr>
        <w:t xml:space="preserve">    </w:t>
      </w:r>
      <w:r>
        <w:rPr>
          <w:b/>
        </w:rPr>
        <w:t>Транспорт и связь…………………………………………  ………….…  ...8</w:t>
      </w:r>
    </w:p>
    <w:p>
      <w:pPr>
        <w:pStyle w:val="Normal"/>
        <w:ind w:left="360" w:hanging="0"/>
        <w:rPr/>
      </w:pPr>
      <w:r>
        <w:rPr>
          <w:b/>
        </w:rPr>
        <w:t xml:space="preserve">    </w:t>
      </w:r>
      <w:r>
        <w:rPr>
          <w:b/>
        </w:rPr>
        <w:t>Потребительский рынок…………………………...…………  … ….……  8</w:t>
      </w:r>
    </w:p>
    <w:p>
      <w:pPr>
        <w:pStyle w:val="Normal"/>
        <w:ind w:left="360" w:hanging="0"/>
        <w:rPr/>
      </w:pPr>
      <w:r>
        <w:rPr>
          <w:b/>
        </w:rPr>
        <w:t xml:space="preserve">   </w:t>
      </w:r>
      <w:r>
        <w:rPr>
          <w:b/>
        </w:rPr>
        <w:t>Финансово – бюджетный потенциал…………………………  …….……  9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Социальная сфера……………………………………………………...…...10</w:t>
      </w:r>
    </w:p>
    <w:p>
      <w:pPr>
        <w:pStyle w:val="Normal"/>
        <w:ind w:left="360" w:hanging="0"/>
        <w:rPr/>
      </w:pPr>
      <w:r>
        <w:rPr>
          <w:b/>
        </w:rPr>
        <w:t xml:space="preserve">    </w:t>
      </w:r>
      <w:r>
        <w:rPr>
          <w:b/>
        </w:rPr>
        <w:t>Перечень наиболее острых проблем муниципального образования...1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Цели и задачи программы…………………………………………...…….1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 Сроки и этапы реализации программы………………………………….17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4. Система программных мероприятий…………………………………….18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 Ресурсное обеспечение программы……………………………………….25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. Механизм реализации программы………………………………...……..25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7. Оценка эффективности реализации программы……………………….2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Таблица 1……………………………………………………………...……....27</w:t>
      </w:r>
    </w:p>
    <w:p>
      <w:pPr>
        <w:pStyle w:val="Normal"/>
        <w:ind w:left="360" w:hanging="0"/>
        <w:rPr/>
      </w:pPr>
      <w:r>
        <w:rPr>
          <w:b/>
        </w:rPr>
        <w:t xml:space="preserve">   </w:t>
      </w:r>
      <w:r>
        <w:rPr>
          <w:b/>
        </w:rPr>
        <w:t>Таблица 2………………………………………………………...........……....27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Таблица 3………………………………………………………...…………....28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Таблица 4………………………………………………………...…… …...…29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Таблица 5…………………………………………………….……………..…29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Таблица 6……………………………………………………...………............3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Таблица 7 ……………………………………………………………………..3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Таблица 8 ……………………………………………………..………………3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Объемы и источники финансирования…………………..………………..3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ConsPlusNonformat"/>
        <w:widowControl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nformat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widowControl/>
        <w:rPr>
          <w:sz w:val="27"/>
          <w:szCs w:val="27"/>
        </w:rPr>
      </w:pPr>
      <w:r>
        <w:rPr>
          <w:rFonts w:eastAsia="Courier New"/>
          <w:sz w:val="27"/>
          <w:szCs w:val="27"/>
        </w:rPr>
        <w:t xml:space="preserve">    </w:t>
      </w:r>
    </w:p>
    <w:p>
      <w:pPr>
        <w:pStyle w:val="ConsPlusNonformat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Наименование программы: 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Развитие МО «Село Пироговка» на период 2011 – 2014 годы»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сновные разработчики программы</w:t>
      </w:r>
      <w:r>
        <w:rPr>
          <w:rFonts w:cs="Times New Roman" w:ascii="Times New Roman" w:hAnsi="Times New Roman"/>
          <w:sz w:val="27"/>
          <w:szCs w:val="27"/>
        </w:rPr>
        <w:t>: муниципальное образование «Село Пироговка » Ахтубинского района Астраханской област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spacing w:lineRule="auto" w:line="360"/>
        <w:rPr/>
      </w:pPr>
      <w:r>
        <w:rPr>
          <w:b/>
          <w:sz w:val="27"/>
          <w:szCs w:val="27"/>
        </w:rPr>
        <w:t>Исполнители основных мероприятий программы:</w:t>
      </w:r>
      <w:r>
        <w:rPr>
          <w:sz w:val="27"/>
          <w:szCs w:val="27"/>
        </w:rPr>
        <w:t xml:space="preserve"> </w:t>
      </w:r>
    </w:p>
    <w:p>
      <w:pPr>
        <w:pStyle w:val="Normal"/>
        <w:spacing w:lineRule="auto" w:line="360"/>
        <w:ind w:left="360" w:hanging="0"/>
        <w:rPr>
          <w:sz w:val="27"/>
          <w:szCs w:val="27"/>
        </w:rPr>
      </w:pPr>
      <w:r>
        <w:rPr>
          <w:sz w:val="27"/>
          <w:szCs w:val="27"/>
        </w:rPr>
        <w:t>Администрация  Астраханской  области.</w:t>
      </w:r>
    </w:p>
    <w:p>
      <w:pPr>
        <w:pStyle w:val="Normal"/>
        <w:spacing w:lineRule="auto" w:line="360"/>
        <w:ind w:left="360" w:hanging="0"/>
        <w:rPr>
          <w:sz w:val="27"/>
          <w:szCs w:val="27"/>
        </w:rPr>
      </w:pPr>
      <w:r>
        <w:rPr>
          <w:sz w:val="27"/>
          <w:szCs w:val="27"/>
        </w:rPr>
        <w:t>Муниципальное образование «Ахтубинский  район».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Муниципальное образование «Село Пироговка» Ахтубинского района Астраханской области.</w:t>
      </w:r>
    </w:p>
    <w:p>
      <w:pPr>
        <w:pStyle w:val="Normal"/>
        <w:spacing w:lineRule="auto" w:line="360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Цели и задачи программы</w:t>
      </w:r>
    </w:p>
    <w:p>
      <w:pPr>
        <w:pStyle w:val="Normal"/>
        <w:spacing w:lineRule="auto" w:line="360"/>
        <w:ind w:left="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Экономические задачи: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повышение эффективности работы предприятий;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увеличение объемов производства продукции сельского хозяйства;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развитие инженерной инфраструктуры муниципального образования;</w:t>
      </w:r>
    </w:p>
    <w:p>
      <w:pPr>
        <w:pStyle w:val="Normal"/>
        <w:spacing w:lineRule="auto" w:line="360"/>
        <w:ind w:left="360" w:hanging="0"/>
        <w:rPr>
          <w:sz w:val="27"/>
          <w:szCs w:val="27"/>
        </w:rPr>
      </w:pPr>
      <w:r>
        <w:rPr>
          <w:sz w:val="27"/>
          <w:szCs w:val="27"/>
        </w:rPr>
        <w:t>- повышение уровня торгового и бытового обслуживания  населения.</w:t>
      </w:r>
    </w:p>
    <w:p>
      <w:pPr>
        <w:pStyle w:val="Normal"/>
        <w:spacing w:lineRule="auto" w:line="360"/>
        <w:ind w:first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циальные задачи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7"/>
          <w:szCs w:val="27"/>
        </w:rPr>
        <w:t>-</w:t>
      </w:r>
      <w:r>
        <w:rPr>
          <w:sz w:val="27"/>
          <w:szCs w:val="27"/>
        </w:rPr>
        <w:t>повышение уровня и качества жизни населения муниципального   образования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7"/>
          <w:szCs w:val="27"/>
        </w:rPr>
        <w:t>-</w:t>
      </w:r>
      <w:r>
        <w:rPr>
          <w:sz w:val="27"/>
          <w:szCs w:val="27"/>
        </w:rPr>
        <w:t>реализация комплекса мер по развитию систем образования, здравоохранения, культуры  муниципального образования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7"/>
          <w:szCs w:val="27"/>
        </w:rPr>
        <w:t>-</w:t>
      </w:r>
      <w:r>
        <w:rPr>
          <w:sz w:val="27"/>
          <w:szCs w:val="27"/>
        </w:rPr>
        <w:t xml:space="preserve"> повышение уровня активности предпринимательства на селе;</w:t>
      </w:r>
    </w:p>
    <w:p>
      <w:pPr>
        <w:pStyle w:val="Normal"/>
        <w:spacing w:lineRule="auto" w:line="360"/>
        <w:ind w:left="360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-</w:t>
      </w:r>
      <w:r>
        <w:rPr>
          <w:sz w:val="27"/>
          <w:szCs w:val="27"/>
        </w:rPr>
        <w:t xml:space="preserve"> обеспечение занятости, создание и сохранение рабочих мест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роки и этапы реализации программы:</w:t>
      </w:r>
    </w:p>
    <w:p>
      <w:pPr>
        <w:pStyle w:val="Normal"/>
        <w:spacing w:lineRule="auto" w:line="360"/>
        <w:ind w:left="360" w:hanging="0"/>
        <w:rPr>
          <w:sz w:val="27"/>
          <w:szCs w:val="27"/>
        </w:rPr>
      </w:pPr>
      <w:r>
        <w:rPr>
          <w:sz w:val="27"/>
          <w:szCs w:val="27"/>
        </w:rPr>
        <w:t>Реализация программы намечена в два этапа: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этап – 2011 -2012 годы: создание потенциальной базы развития села.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этап – 2013 -2014 годы: реализация поставленных целей по увеличению основных  экономических показателей.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бъемы и источники финансирования в действующих ценах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Всего  116439,0 тыс.  рублей.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В том числе  федеральный бюджет – 66100,0 тыс. рублей,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 xml:space="preserve">                       </w:t>
      </w:r>
      <w:r>
        <w:rPr>
          <w:sz w:val="27"/>
          <w:szCs w:val="27"/>
        </w:rPr>
        <w:t>областной бюджет     –    3765,0 тыс. рублей,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 xml:space="preserve">                       </w:t>
      </w:r>
      <w:r>
        <w:rPr>
          <w:sz w:val="27"/>
          <w:szCs w:val="27"/>
        </w:rPr>
        <w:t xml:space="preserve">местный бюджет        –    2129,0 тыс. рублей,   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собственные  средства, кредиты коммерческих банков –44445,0 рублей.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жидаемые конечные результаты реализации программы: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  увеличения объема продукции сельского хозяйства;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 увеличения оборота розничной торговли;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 увеличения  объема платных услуг населению;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 улучшения состояния объектов социальной значимости;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 повышение жизненного уровня населения;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 повышение уровня торгового и бытового обслуживания населения;</w:t>
      </w:r>
    </w:p>
    <w:p>
      <w:pPr>
        <w:pStyle w:val="Normal"/>
        <w:spacing w:lineRule="auto" w:line="360"/>
        <w:ind w:left="360" w:hanging="0"/>
        <w:rPr>
          <w:sz w:val="27"/>
          <w:szCs w:val="27"/>
        </w:rPr>
      </w:pPr>
      <w:r>
        <w:rPr>
          <w:sz w:val="27"/>
          <w:szCs w:val="27"/>
        </w:rPr>
        <w:t>-  повышение уровня активности предпринимательства на селе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spacing w:lineRule="auto" w:line="360"/>
        <w:ind w:left="360" w:hanging="0"/>
        <w:jc w:val="center"/>
        <w:rPr>
          <w:sz w:val="27"/>
          <w:szCs w:val="27"/>
        </w:rPr>
      </w:pPr>
      <w:r>
        <w:rPr>
          <w:b/>
          <w:caps/>
          <w:sz w:val="27"/>
          <w:szCs w:val="27"/>
        </w:rPr>
        <w:t>1. Оценка текущего состояния муниципального образования</w:t>
      </w:r>
    </w:p>
    <w:p>
      <w:pPr>
        <w:pStyle w:val="Normal1"/>
        <w:spacing w:lineRule="auto" w:line="360" w:before="0" w:after="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Граница муниципального образования «Село Пироговка» начинается от точки пересечения границ муниципальных образований «Золотухинский сельсовет» и «Сокрутовский сельсовет» и идет в юго-западном направлении на протяжении 11200 м. до сливного озера орошаемого участка «Южный», затем идет в северо-западном направлении на протяжении 1200м  до орошаемого участка «Южный», далее идёт в юго-западном направлении на протяжении 5100м., пересекая автомобильную дорогу Волгоград-Астрахань, затем идет в восточном направление на протяжении 2300м. Далее граница идет в юго-западном направлении на протяжении 4400м. по границе орошаемого участка «Озерное займище», пересекая реку Ахтуба. Затем граница идет в северо-западном направлении на протяжении 1000м., далее идет в юго-восточном направлении на протяжении 3700м. до границы с муниципальным образованием «Енотаевский район» .</w:t>
      </w:r>
    </w:p>
    <w:p>
      <w:pPr>
        <w:pStyle w:val="Normal1"/>
        <w:spacing w:lineRule="auto" w:line="360" w:before="0" w:after="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Далее граница идет по середине ерика Песчаный  по смежеству с землями муниципального образования «Енотаевский район» в северо-западном направлении на протяжении 8000м.</w:t>
      </w:r>
    </w:p>
    <w:p>
      <w:pPr>
        <w:pStyle w:val="Normal1"/>
        <w:spacing w:lineRule="auto" w:line="360" w:before="0" w:after="0"/>
        <w:ind w:firstLine="600"/>
        <w:jc w:val="both"/>
        <w:rPr/>
      </w:pPr>
      <w:r>
        <w:rPr>
          <w:sz w:val="27"/>
          <w:szCs w:val="27"/>
        </w:rPr>
        <w:t xml:space="preserve">Затем граница идет в северо-восточном направлении на протяжении 10800м до автомобильной дороги Волгоград-Астрахань, далее идет вдоль автомобильной дороги Волгоград – Астрахань в северо-западном направлении на протяжении 2100м. </w:t>
      </w:r>
    </w:p>
    <w:p>
      <w:pPr>
        <w:pStyle w:val="Normal1"/>
        <w:spacing w:lineRule="auto" w:line="360" w:before="0" w:after="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Далее граница идет в северо-восточном направлении на протяжении 4300м., затем идет в юго-восточном направлении на протяжении 2000м., далее идет в северо-восточном направлении на протяжении 5500м.</w:t>
      </w:r>
    </w:p>
    <w:p>
      <w:pPr>
        <w:pStyle w:val="Normal1"/>
        <w:spacing w:lineRule="auto" w:line="360" w:before="0" w:after="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Затем граница идет в северо-восточном направлении на протяжении 4800м. пересекая пески Шкили.</w:t>
      </w:r>
    </w:p>
    <w:p>
      <w:pPr>
        <w:pStyle w:val="Normal1"/>
        <w:spacing w:lineRule="auto" w:line="360" w:before="0" w:after="0"/>
        <w:ind w:firstLine="600"/>
        <w:jc w:val="both"/>
        <w:rPr/>
      </w:pPr>
      <w:r>
        <w:rPr>
          <w:sz w:val="27"/>
          <w:szCs w:val="27"/>
        </w:rPr>
        <w:t>Далее граница идет в юго-восточном направлении на протяжении 2500м. и выходит к железной дороге Астрахань-Москва, до первоначальной точки.</w:t>
      </w:r>
    </w:p>
    <w:p>
      <w:pPr>
        <w:pStyle w:val="Normal1"/>
        <w:spacing w:lineRule="auto" w:line="360" w:before="0" w:after="0"/>
        <w:ind w:firstLine="600"/>
        <w:jc w:val="both"/>
        <w:rPr/>
      </w:pPr>
      <w:r>
        <w:rPr>
          <w:sz w:val="27"/>
          <w:szCs w:val="27"/>
        </w:rPr>
        <w:t>Площадь муниципального образования 29784 га.</w:t>
      </w:r>
    </w:p>
    <w:p>
      <w:pPr>
        <w:pStyle w:val="Normal1"/>
        <w:spacing w:lineRule="auto" w:line="360" w:before="0" w:after="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На 01.01.10 население муниципального образования «Село Пироговка» составило 897 человек. Сокращение численности населения происходит за счет увеличения смертности и спада рождаемости населения.</w:t>
      </w:r>
    </w:p>
    <w:p>
      <w:pPr>
        <w:pStyle w:val="Normal1"/>
        <w:spacing w:lineRule="auto" w:line="360" w:before="0" w:after="0"/>
        <w:ind w:firstLine="600"/>
        <w:jc w:val="both"/>
        <w:rPr/>
      </w:pPr>
      <w:r>
        <w:rPr>
          <w:sz w:val="27"/>
          <w:szCs w:val="27"/>
        </w:rPr>
        <w:t>По возрастному составу население муниципального образования характеризуется следующими показателями (на начало года):</w:t>
      </w:r>
    </w:p>
    <w:p>
      <w:pPr>
        <w:pStyle w:val="Normal1"/>
        <w:spacing w:lineRule="auto" w:line="360" w:before="0" w:after="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973"/>
        <w:gridCol w:w="965"/>
        <w:gridCol w:w="964"/>
        <w:gridCol w:w="964"/>
        <w:gridCol w:w="965"/>
      </w:tblGrid>
      <w:tr>
        <w:trPr>
          <w:trHeight w:val="31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 показател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моложе трудоспособного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24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2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1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19</w:t>
            </w:r>
          </w:p>
        </w:tc>
      </w:tr>
      <w:tr>
        <w:trPr>
          <w:trHeight w:val="31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</w:rPr>
              <w:t>из них детей в возрасте 1 - 6 л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0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0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0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068</w:t>
            </w:r>
          </w:p>
        </w:tc>
      </w:tr>
      <w:tr>
        <w:trPr>
          <w:trHeight w:val="31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</w:rPr>
              <w:t>в трудоспособно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6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60</w:t>
            </w:r>
          </w:p>
        </w:tc>
      </w:tr>
      <w:tr>
        <w:trPr>
          <w:trHeight w:val="31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старше трудоспособного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</w:rPr>
              <w:t>0,2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2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2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243</w:t>
            </w:r>
          </w:p>
        </w:tc>
      </w:tr>
    </w:tbl>
    <w:p>
      <w:pPr>
        <w:pStyle w:val="Normal1"/>
        <w:spacing w:lineRule="auto" w:line="360" w:before="0" w:after="0"/>
        <w:ind w:firstLine="709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циональный состав разнообразен, но в основном преобладают русские, казахи, украинцы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/>
        <w:t>Структура населения по половому признаку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973"/>
        <w:gridCol w:w="965"/>
        <w:gridCol w:w="964"/>
        <w:gridCol w:w="964"/>
        <w:gridCol w:w="965"/>
      </w:tblGrid>
      <w:tr>
        <w:trPr>
          <w:trHeight w:val="31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 показател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Численность постоянного населения на начало года, тыс. 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92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9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9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87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893</w:t>
            </w:r>
          </w:p>
        </w:tc>
      </w:tr>
      <w:tr>
        <w:trPr>
          <w:trHeight w:val="31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по полу: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</w:rPr>
              <w:t xml:space="preserve">мужчин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4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16</w:t>
            </w:r>
          </w:p>
        </w:tc>
      </w:tr>
      <w:tr>
        <w:trPr>
          <w:trHeight w:val="31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</w:rPr>
              <w:t>женщи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7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6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77</w:t>
            </w:r>
          </w:p>
        </w:tc>
      </w:tr>
    </w:tbl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uto" w:line="360"/>
        <w:ind w:firstLine="6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обладание женской части населения вызвано причинами, характерными для современной России (причины низкого уровня продолжительности жизни мужчин – пьянство, участие в вооруженных конфликтах, слабая профилактика болезней, неготовность к выживанию в новых экономических условиях и преобладание рабочих мест женского характера, таких как медицина, образование и торговля).</w:t>
      </w:r>
    </w:p>
    <w:p>
      <w:pPr>
        <w:pStyle w:val="ConsPlusNormal"/>
        <w:widowControl/>
        <w:spacing w:lineRule="auto" w:line="360"/>
        <w:ind w:firstLine="6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емографическая ситуация в 2006 – 2009годах характеризуется следующими показателями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  <w:gridCol w:w="931"/>
        <w:gridCol w:w="929"/>
        <w:gridCol w:w="927"/>
        <w:gridCol w:w="1057"/>
      </w:tblGrid>
      <w:tr>
        <w:trPr>
          <w:trHeight w:val="315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 показател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9</w:t>
            </w:r>
          </w:p>
        </w:tc>
      </w:tr>
      <w:tr>
        <w:trPr>
          <w:trHeight w:val="315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Число родившихся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</w:rPr>
              <w:t xml:space="preserve">- Всего, человек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</w:rPr>
              <w:t>- на 1000 насел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</w:rPr>
              <w:t>5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5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,3</w:t>
            </w:r>
          </w:p>
        </w:tc>
      </w:tr>
      <w:tr>
        <w:trPr>
          <w:trHeight w:val="315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Число умерших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- Всего, человек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- на 1000 насел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6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,1</w:t>
            </w:r>
          </w:p>
        </w:tc>
      </w:tr>
      <w:tr>
        <w:trPr>
          <w:trHeight w:val="315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Естественный прирост (убыль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- Всего, человек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- на 1000 насел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5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4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,1</w:t>
            </w:r>
          </w:p>
        </w:tc>
      </w:tr>
    </w:tbl>
    <w:p>
      <w:pPr>
        <w:pStyle w:val="ConsPlusNormal"/>
        <w:widowControl/>
        <w:spacing w:lineRule="auto" w:line="360"/>
        <w:ind w:firstLine="48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 xml:space="preserve">Органами ЗАГС в 2008 году зарегистрировано 2 брака. По сравнению с прошлым годом число браков уменьшилось на 21%..  Миграционный приток населения в 2008 году составил 14 человек, против 14 человек убывших в 2007 году и 4 человек убывших в 2008 году. 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Численность населения занятого в экономике (по всем каналам занятости) – 250 чел.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Общая численность безработных – 200 человек, в том числе численность зарегистрированных безработных – 27 человек.</w:t>
      </w:r>
    </w:p>
    <w:p>
      <w:pPr>
        <w:pStyle w:val="Normal"/>
        <w:keepNext w:val="true"/>
        <w:spacing w:lineRule="auto" w:line="360"/>
        <w:jc w:val="both"/>
        <w:rPr/>
      </w:pPr>
      <w:r>
        <w:rPr>
          <w:sz w:val="27"/>
          <w:szCs w:val="27"/>
        </w:rPr>
        <w:t xml:space="preserve">Структура населения, занятость, уровень жизни населения приводятся в Приложении. 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По климатическим условиям с. Пироговка находится в зоне резкоконтинентального  климата с холодной и малоснежной зимой, засушливой весной и жарким летом.  Высокая температура воздуха и малое количество осадков, в период вегетации растений, вынуждает применять искусственное орошение при возделывании овощных, кормовых и технических культур.</w:t>
      </w:r>
    </w:p>
    <w:p>
      <w:pPr>
        <w:pStyle w:val="Heading4"/>
        <w:ind w:firstLine="600"/>
        <w:rPr>
          <w:sz w:val="27"/>
          <w:szCs w:val="27"/>
        </w:rPr>
      </w:pPr>
      <w:r>
        <w:rPr>
          <w:sz w:val="27"/>
          <w:szCs w:val="27"/>
        </w:rPr>
        <w:t>Структура земельного фонда муниципального образования приведена в приложении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>Недра муниципального образования богаты залежами минеральными подземными источниками, имеются природные запасы глины (для керамического кирпича), стекольного песка, кроме того, в последние годы ведется поиск и разведка углеродного сырья (нефть, газ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тенциал экономики и социальной сферы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Основные отрасли экономики – растениеводство, животноводство, личные подсобные хозяйства.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На территории муниципального образования находится сельхозпредприятие  СПК «Пироговский»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1249"/>
        <w:gridCol w:w="1123"/>
        <w:gridCol w:w="1149"/>
        <w:gridCol w:w="1150"/>
      </w:tblGrid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7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8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10</w:t>
            </w:r>
          </w:p>
        </w:tc>
      </w:tr>
      <w:tr>
        <w:trPr>
          <w:trHeight w:val="318" w:hRule="exac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сего хозяйств (единиц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8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3</w:t>
            </w:r>
          </w:p>
        </w:tc>
      </w:tr>
      <w:tr>
        <w:trPr>
          <w:trHeight w:val="318" w:hRule="exac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8" w:hRule="exac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льхозпредприят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318" w:hRule="exac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чные подсобные хозяйств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8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8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0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Ф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318" w:hRule="exac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енность занятых (человек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</w:t>
            </w:r>
          </w:p>
        </w:tc>
      </w:tr>
      <w:tr>
        <w:trPr>
          <w:trHeight w:val="571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немесячная заработная плата, (рублей) (сельскохозяйственных предприятий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42                                  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261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79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4012,3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аловой объем производства- всего, (тыс. руб.) (сельхозпредприятия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81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5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93</w:t>
            </w:r>
          </w:p>
        </w:tc>
      </w:tr>
      <w:tr>
        <w:trPr>
          <w:trHeight w:val="3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в % к предыдущему году в сопоставимых цена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,4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оголовье скота и птицы гол. (во всех категориях хозяйств):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8" w:hRule="exac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упный рогатый ско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0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 коров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0</w:t>
            </w:r>
          </w:p>
        </w:tc>
      </w:tr>
      <w:tr>
        <w:trPr>
          <w:trHeight w:val="318" w:hRule="exac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вцы и коз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3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3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50</w:t>
            </w:r>
          </w:p>
        </w:tc>
      </w:tr>
      <w:tr>
        <w:trPr>
          <w:trHeight w:val="318" w:hRule="exac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инь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</w:t>
            </w:r>
          </w:p>
        </w:tc>
      </w:tr>
      <w:tr>
        <w:trPr>
          <w:trHeight w:val="318" w:hRule="exac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тиц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5</w:t>
            </w:r>
          </w:p>
        </w:tc>
      </w:tr>
      <w:tr>
        <w:trPr>
          <w:trHeight w:val="318" w:hRule="exac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ошад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3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7"/>
          <w:szCs w:val="27"/>
        </w:rPr>
        <w:t xml:space="preserve">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7"/>
          <w:szCs w:val="27"/>
        </w:rPr>
        <w:t xml:space="preserve">                                                    </w:t>
      </w:r>
      <w:r>
        <w:rPr>
          <w:b/>
          <w:sz w:val="27"/>
          <w:szCs w:val="27"/>
        </w:rPr>
        <w:t>Транспорт и связь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 xml:space="preserve">Транспортные сообщения  между  с. Пироговка и  г. Ахтубинск  осуществляются МП «АТП», движение осуществляется регулярно. Наличие автодороги Волгоград-Астрахань проходящей в непосредственной близости к поселению, позволяет жителям МО пользоваться автобусными сообщениями  до городов Астрахань, Казань, Воронеж, Волгоград.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>Телефонная связь осуществляется АТС с. Пироговка ОАО «ЮТК», в селе 98 телефонных номеров, из них 75 домашних, наличие антенно-фидерных устройств таких компаний мобильной связи как «Мегафон», «Билайн», «Смартс» и «МТС» дали толчок для пользователей Интернетом  и его скоростными технологиями «</w:t>
      </w:r>
      <w:r>
        <w:rPr>
          <w:sz w:val="27"/>
          <w:szCs w:val="27"/>
          <w:lang w:val="en-US"/>
        </w:rPr>
        <w:t>DISEL</w:t>
      </w:r>
      <w:r>
        <w:rPr>
          <w:sz w:val="27"/>
          <w:szCs w:val="27"/>
        </w:rPr>
        <w:t>», 3-</w:t>
      </w:r>
      <w:r>
        <w:rPr>
          <w:sz w:val="27"/>
          <w:szCs w:val="27"/>
          <w:lang w:val="en-US"/>
        </w:rPr>
        <w:t>J</w:t>
      </w:r>
      <w:r>
        <w:rPr>
          <w:sz w:val="27"/>
          <w:szCs w:val="27"/>
        </w:rPr>
        <w:t xml:space="preserve">  и т.д. 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Имеется отделение федеральной почтовой связи.</w:t>
      </w:r>
    </w:p>
    <w:p>
      <w:pPr>
        <w:pStyle w:val="Normal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ынок товаров и услуг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889"/>
        <w:gridCol w:w="999"/>
        <w:gridCol w:w="792"/>
        <w:gridCol w:w="762"/>
        <w:gridCol w:w="771"/>
      </w:tblGrid>
      <w:tr>
        <w:trPr>
          <w:trHeight w:val="315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6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8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9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субъектов предпринимательства в сфере торговли (единиц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енность занятых в сфере торговли и общественного питания (человек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</w:tr>
    </w:tbl>
    <w:p>
      <w:pPr>
        <w:pStyle w:val="Heading4"/>
        <w:ind w:hanging="0"/>
        <w:jc w:val="left"/>
        <w:rPr>
          <w:sz w:val="27"/>
          <w:szCs w:val="27"/>
        </w:rPr>
      </w:pPr>
      <w:r>
        <w:rPr>
          <w:sz w:val="27"/>
          <w:szCs w:val="27"/>
        </w:rPr>
        <w:t>2 магазина принадлежат АРПО и 4 магазина предпринимателей.</w:t>
      </w:r>
    </w:p>
    <w:p>
      <w:pPr>
        <w:pStyle w:val="Heading4"/>
        <w:ind w:firstLine="600"/>
        <w:jc w:val="both"/>
        <w:rPr/>
      </w:pPr>
      <w:r>
        <w:rPr>
          <w:b w:val="false"/>
          <w:sz w:val="27"/>
          <w:szCs w:val="27"/>
        </w:rPr>
        <w:t>Сфера торговли муниципального образования характеризуется стабильностью ассортимента и качества товаров первой необходимости. Преобладает торговля продовольственными товарами.</w:t>
      </w:r>
    </w:p>
    <w:p>
      <w:pPr>
        <w:pStyle w:val="Heading4"/>
        <w:ind w:firstLine="60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Все предприятия торговли частной формы собственности.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Бытовые услуги на территории муниципального образования оказываются приезжающими из г. Ахтубинска предпринимателями. В селе предприятий бытового обслуживания нет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>Платные услуги, в основном транспортные, оказываются СПК «Пироговский»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инансово-бюджетный потенциал</w:t>
      </w:r>
    </w:p>
    <w:p>
      <w:pPr>
        <w:pStyle w:val="Heading4"/>
        <w:ind w:firstLine="600"/>
        <w:rPr/>
      </w:pPr>
      <w:r>
        <w:rPr>
          <w:sz w:val="27"/>
          <w:szCs w:val="27"/>
        </w:rPr>
        <w:t>Основные показатели, характеризующие финансовое положение предприятий муниципального образования в 2006-2009</w:t>
      </w:r>
      <w:r>
        <w:rPr/>
        <w:t xml:space="preserve"> годах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1120"/>
        <w:gridCol w:w="1098"/>
        <w:gridCol w:w="1098"/>
        <w:gridCol w:w="1096"/>
      </w:tblGrid>
      <w:tr>
        <w:trPr>
          <w:trHeight w:val="315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6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7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9</w:t>
            </w:r>
          </w:p>
        </w:tc>
      </w:tr>
      <w:tr>
        <w:trPr>
          <w:trHeight w:val="315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Балансовая прибыль предприятий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0,14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0,30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9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0,150</w:t>
            </w:r>
          </w:p>
        </w:tc>
      </w:tr>
      <w:tr>
        <w:trPr>
          <w:trHeight w:val="315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льское хозяйство млн. 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0,14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0,30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9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0,150</w:t>
            </w:r>
          </w:p>
        </w:tc>
      </w:tr>
      <w:tr>
        <w:trPr>
          <w:trHeight w:val="315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Прибыль прибыльных предприятий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4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9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льское хозяйство млн. 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4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9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Убытки предприят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4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4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льское хозяйство млн. 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4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4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</w:tr>
    </w:tbl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Бюджет муниципального образования «Село Пироговка» дотационен.  </w:t>
      </w:r>
    </w:p>
    <w:p>
      <w:pPr>
        <w:pStyle w:val="Heading1"/>
        <w:spacing w:lineRule="auto" w:line="360"/>
        <w:jc w:val="center"/>
        <w:rPr/>
      </w:pPr>
      <w:r>
        <w:rPr/>
        <w:t>Объем доходов и расходов бюджета МО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997"/>
        <w:gridCol w:w="978"/>
        <w:gridCol w:w="978"/>
        <w:gridCol w:w="973"/>
      </w:tblGrid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6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7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9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обственные бюджетные доходы</w:t>
            </w:r>
            <w:r>
              <w:rPr>
                <w:sz w:val="27"/>
                <w:szCs w:val="27"/>
              </w:rPr>
              <w:t>, в том числе: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овые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7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8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6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05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 них по видам налого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1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прибыль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1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ходы физических лиц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1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имущество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4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1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налог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1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латных услуг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,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,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95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доходов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асходы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ое самоуправление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зарплата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разование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9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зарплата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дравоохранение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зарплата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льтура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зарплата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</w:tr>
      <w:tr>
        <w:trPr>
          <w:trHeight w:val="363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ЖКХ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зарплата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расходы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81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расходов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фицит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</w:tr>
    </w:tbl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b/>
          <w:sz w:val="27"/>
          <w:szCs w:val="27"/>
        </w:rPr>
        <w:t>Социальная сфера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 xml:space="preserve">На территории муниципального образования находится  жилищный фонд общей площадью 13052,4 кв. м, из них 48,4 кв. м муниципальный.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>Средняя обеспеченность населения общей площадью жилья (кв. м. на человека) – 14,2 кв.м.</w:t>
      </w:r>
      <w:r>
        <w:rPr>
          <w:b/>
          <w:sz w:val="27"/>
          <w:szCs w:val="27"/>
        </w:rPr>
        <w:t xml:space="preserve">   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На территории муниципального образования функционирует  врачебная  амбулатория. Персонал состоит из  1 врача терапевта, 1 акушера, 1 фельдшера, 2 медсестер,  2 санитара, 1 водителя санитарного автомобиля, 1 лаборанта.  Имеется аптека 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>В селе функционирует общеобразовательная школа на 320 мест,  детский сад на  50 мест, а также  имеется клуб на 200 мест, библиотека.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дробные данные о состоянии социальной сферы приводятся в Приложении </w:t>
      </w:r>
    </w:p>
    <w:p>
      <w:pPr>
        <w:pStyle w:val="Normal"/>
        <w:jc w:val="center"/>
        <w:rPr>
          <w:b/>
          <w:b/>
          <w:spacing w:val="20"/>
          <w:sz w:val="27"/>
          <w:szCs w:val="27"/>
        </w:rPr>
      </w:pPr>
      <w:r>
        <w:rPr>
          <w:b/>
          <w:spacing w:val="20"/>
          <w:sz w:val="27"/>
          <w:szCs w:val="27"/>
        </w:rPr>
      </w:r>
    </w:p>
    <w:p>
      <w:pPr>
        <w:pStyle w:val="Normal"/>
        <w:jc w:val="center"/>
        <w:rPr>
          <w:b/>
          <w:b/>
          <w:spacing w:val="20"/>
          <w:sz w:val="27"/>
          <w:szCs w:val="27"/>
        </w:rPr>
      </w:pPr>
      <w:r>
        <w:rPr>
          <w:b/>
          <w:spacing w:val="20"/>
          <w:sz w:val="27"/>
          <w:szCs w:val="27"/>
        </w:rPr>
        <w:t>Перечень наиболее острых проблем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pacing w:val="20"/>
          <w:sz w:val="27"/>
          <w:szCs w:val="27"/>
        </w:rPr>
        <w:t>муниципального образования</w:t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Газификация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Полное отсутствие природного газа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На  территории села расположены объекты  инфраструктуры,  использующие  в  качестве  топлива  каменный  уголь, стоимость  такого  топлива  и  его  доставка  составляют  существенную  долю  расходной  части  бюджета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На  содержание  МДОУ «Пироговская ООШ» МО «Ахтубинский район» в зимний период требуется 140-160 тонн  твёрдого топлива. Дом культуры  расходует  за  тот же  период 35-40 тонн  угля. Остальные объекты имеют электрическое отопление, но учитывая цены на электроэнергию - затраты на отопление составляют значительную часть бюджета.</w:t>
      </w:r>
    </w:p>
    <w:p>
      <w:pPr>
        <w:pStyle w:val="Normal"/>
        <w:spacing w:lineRule="auto" w:line="360"/>
        <w:ind w:firstLine="480"/>
        <w:jc w:val="both"/>
        <w:rPr>
          <w:sz w:val="27"/>
          <w:szCs w:val="27"/>
        </w:rPr>
      </w:pPr>
      <w:r>
        <w:rPr>
          <w:sz w:val="27"/>
          <w:szCs w:val="27"/>
        </w:rPr>
        <w:t>Частный жилой сектор, согласно проведенному опросу, уже сейчас согласен на пользование голубым топливом  на  55% от общей численности проживающих.</w:t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Отсутствие предприятий, развивающих экономику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На территории села имеются все предпосылки для развития предприятий малого и среднего бизнеса.  Есть сырье для развития производства строительных материалов (глина – саманный кирпич, песок, камыш), биологические ресурсы для развития туризма. Наличие автотрассы Астрахань-Волгоград создает благоприятную среду для развития сферы услуг предоставляемых автомобилистам (строительство АЗС, авторемонтного и шиноремонтного цехов). Отсутствие рынка сбыта сельскохозяйственной продукции влечёт необходимость её первичной переработки (строительство миницехов по производству мясных, овощных консервов и полуфабрикатов, строительство овощехранилища).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7"/>
          <w:szCs w:val="27"/>
        </w:rPr>
        <w:t>3. Сельское хозяйство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Наличие диспаритета цен на сельскохозяйственную и используемую в сельскохозяйственном производстве промышленную продукцию и услуги (прежде всего на горюче-смазочные материалы и энергоносители)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снижение плодородия почвы, нарушения севооборота;</w:t>
      </w:r>
    </w:p>
    <w:p>
      <w:pPr>
        <w:pStyle w:val="TextBodyIndent"/>
        <w:spacing w:lineRule="auto" w:line="360"/>
        <w:rPr>
          <w:b w:val="false"/>
          <w:b w:val="false"/>
          <w:sz w:val="27"/>
          <w:szCs w:val="27"/>
          <w:u w:val="single"/>
        </w:rPr>
      </w:pPr>
      <w:r>
        <w:rPr>
          <w:sz w:val="27"/>
          <w:szCs w:val="27"/>
        </w:rPr>
        <w:t xml:space="preserve">- </w:t>
      </w:r>
      <w:r>
        <w:rPr>
          <w:b w:val="false"/>
          <w:sz w:val="27"/>
          <w:szCs w:val="27"/>
        </w:rPr>
        <w:t>значительная техническая деградация в хозяйствах (сокращение оснащенности хозяйств техникой), не позволяющая вести расширенное сельскохозяйственное производство (используемая техника приобретена в 90-</w:t>
      </w:r>
      <w:r>
        <w:rPr>
          <w:b w:val="false"/>
          <w:sz w:val="27"/>
          <w:szCs w:val="27"/>
          <w:u w:val="single"/>
        </w:rPr>
        <w:t xml:space="preserve">х </w:t>
      </w:r>
      <w:r>
        <w:rPr>
          <w:b w:val="false"/>
          <w:sz w:val="27"/>
          <w:szCs w:val="27"/>
        </w:rPr>
        <w:t xml:space="preserve">годах прошлого столетия); </w:t>
      </w:r>
    </w:p>
    <w:p>
      <w:pPr>
        <w:pStyle w:val="TextBodyIndent"/>
        <w:spacing w:lineRule="auto" w:line="36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- снижение показателей воспроизводства стада и продуктивности сельскохозяйственных животных, вызванных отсутствием племенного скота; </w:t>
      </w:r>
    </w:p>
    <w:p>
      <w:pPr>
        <w:pStyle w:val="TextBodyIndent"/>
        <w:spacing w:lineRule="auto" w:line="36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- слабая кормовая база;</w:t>
      </w:r>
    </w:p>
    <w:p>
      <w:pPr>
        <w:pStyle w:val="TextBodyIndent"/>
        <w:spacing w:lineRule="auto" w:line="360"/>
        <w:rPr/>
      </w:pPr>
      <w:r>
        <w:rPr>
          <w:b w:val="false"/>
          <w:sz w:val="27"/>
          <w:szCs w:val="27"/>
        </w:rPr>
        <w:t>- наличие устаревшего оборудования на животноводческих фермах, не позволяющего применять современные технологии, повышать экономическую эффективность и конкурентоспособность продукции;</w:t>
      </w:r>
    </w:p>
    <w:p>
      <w:pPr>
        <w:pStyle w:val="TextBodyIndent"/>
        <w:spacing w:lineRule="auto" w:line="36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- технологическая отсталость производства. Высокая степень износа основных фондов;</w:t>
      </w:r>
    </w:p>
    <w:p>
      <w:pPr>
        <w:pStyle w:val="TextBodyIndent"/>
        <w:spacing w:lineRule="auto" w:line="36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- неразвитость системы сбыта и хранения продукции сельского хозяйства, системы закупок сельскохозяйственной продукции у населения, отсутствие переработки сельскохозяйственной продукции на месте производства</w:t>
      </w:r>
    </w:p>
    <w:p>
      <w:pPr>
        <w:pStyle w:val="TextBodyIndent"/>
        <w:spacing w:lineRule="auto" w:line="36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TextBodyIndent"/>
        <w:spacing w:lineRule="auto" w:line="360"/>
        <w:rPr/>
      </w:pPr>
      <w:r>
        <w:rPr>
          <w:sz w:val="27"/>
          <w:szCs w:val="27"/>
        </w:rPr>
        <w:t>4. Безработица.</w:t>
      </w:r>
    </w:p>
    <w:p>
      <w:pPr>
        <w:pStyle w:val="TextBodyIndent"/>
        <w:spacing w:lineRule="auto" w:line="360"/>
        <w:ind w:firstLine="60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облемы в сфере занятости населения. Основная причина это снижение сельскохозяйственного производства и как следствие снижение числа рабочих мест:</w:t>
      </w:r>
    </w:p>
    <w:p>
      <w:pPr>
        <w:pStyle w:val="TextBodyIndent"/>
        <w:spacing w:lineRule="auto" w:line="36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- сохранение дисбаланса спроса и предложения рабочей силы на рынке труда;</w:t>
      </w:r>
    </w:p>
    <w:p>
      <w:pPr>
        <w:pStyle w:val="TextBodyIndent"/>
        <w:spacing w:lineRule="auto" w:line="36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- достаточно высокий уровень общей безработицы;</w:t>
      </w:r>
    </w:p>
    <w:p>
      <w:pPr>
        <w:pStyle w:val="TextBodyIndent"/>
        <w:spacing w:lineRule="auto" w:line="36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- присутствие на рынке труда нелегальных мигрантов, сфера приложения труда которых в основном строительство, торговля и сельское хозяйство.</w:t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rPr/>
      </w:pPr>
      <w:r>
        <w:rPr>
          <w:b/>
          <w:sz w:val="27"/>
          <w:szCs w:val="27"/>
        </w:rPr>
        <w:t>5. Отток молодежи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Основные причины оттока молодежи – отсутствие рабочих мест, жилья, низкий уровень социально – культурного быта населения. Однако есть молодежь, которая имеет сильные корни и продолжает жить в селе. Так сложилось, что на протяжении многих десятилетий в нашем селе проживают целые династии коренных жителей, которые постоянно разрастаются. Создаются молодые семьи, желающие остаться в родном селе, продолжить дело своих родителей. Многие остаются, несмотря на те трудности и непростые условия, в которых приходится жить и выживать.</w:t>
      </w:r>
    </w:p>
    <w:p>
      <w:pPr>
        <w:pStyle w:val="Normal"/>
        <w:spacing w:lineRule="auto" w:line="360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7"/>
          <w:szCs w:val="27"/>
        </w:rPr>
        <w:t>6. Низкий уровень социально – культурной  жизни сел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В селе имеются объекты социальной сферы, но все они нуждаются в улучшен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Клуб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Организация культурно-массовых и досуговых мероприятий, создание клубов по интересам - это первоочередные задачи в сфере культуры. Организовать культурный отдых всем  слоям  населения с учетом национальных традиций. Произвести ремонт здания дома культуры, модернизировать систему отопления, привлечь специалистов.  Использовать  передовые  методики  в работе.  Постоянно  повышать уровень профессиональной подготовки. Необходимо приобрести музыкальные  инструменты и обновить костюмы художественной самодеятель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 xml:space="preserve">Детский сад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Необходимо финансирование капитального ремонта, оснащения необходимыми пособиями, игрушками. Рассмотреть вопрос о создании комплекса «Школа – детский сад» на базе школ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Врачебная амбулатор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jc w:val="both"/>
        <w:rPr/>
      </w:pPr>
      <w:r>
        <w:rPr>
          <w:sz w:val="27"/>
          <w:szCs w:val="27"/>
        </w:rPr>
        <w:t xml:space="preserve">Нуждается в оснащении оборудованием  кабинета ЭКГ, лаборатории, что крайне необходимо  для получения  нормальных медицинских услуг. </w:t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rPr/>
      </w:pPr>
      <w:r>
        <w:rPr>
          <w:b/>
          <w:sz w:val="27"/>
          <w:szCs w:val="27"/>
        </w:rPr>
        <w:t>7. Экологические проблемы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>Экологические проблемы включают в себя  зарастание водоемов камышом и водорослями, отсутствие системы сбора и утилизации бытовых отходов. Зарастание  неиспользуемых  земель сельскохозяйственного  назначения  кустарниками. Отсутствие  необходимой техники провоцирует  вывод  данных  земель из севооборота и невозможностью  использования их в качестве пастбищ. Использование несовершенной  технологии  при производстве ранней продукции растениеводства так же способствуют  засорению орошаемых участков полиэтиленовой плёнкой и дальнейшему снижению урожайности на полях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b/>
          <w:sz w:val="27"/>
          <w:szCs w:val="27"/>
        </w:rPr>
        <w:t>8.  Жилищно-коммунальное хозяйство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Изношенность системы ЖКХ, низкое качество воды, в летний период ее недостаточность, нехватка техники, необходимого оборудования.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9. Увеличение нагрузки на местный бюджет и перераспределение налоговых поступлений в пользу вышестоящих бюджетов.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6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ть эти проблемы, создать условия для достойной жизни на родной земле возможно лишь при всестороннем использовании внутренних ресурсов, развитии перспективных  направлений экономики, качественного улучшения среды проживания.</w:t>
      </w:r>
    </w:p>
    <w:p>
      <w:pPr>
        <w:pStyle w:val="Normal"/>
        <w:spacing w:lineRule="auto" w:line="360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spacing w:lineRule="auto" w:line="360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spacing w:lineRule="auto" w:line="360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  <w:t>2. Цели и задачи программы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витие экономики и малого бизнеса</w:t>
      </w:r>
    </w:p>
    <w:p>
      <w:pPr>
        <w:pStyle w:val="Normal"/>
        <w:spacing w:lineRule="auto" w:line="36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Основные задачи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>- содействовать организации новых производств и реконструкции существующих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>- содействовать созданию новых рабочих мест;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- развитие сельского туризма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витие социально – культурной жизни села.</w:t>
      </w:r>
    </w:p>
    <w:p>
      <w:pPr>
        <w:pStyle w:val="Normal"/>
        <w:spacing w:lineRule="auto" w:line="36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Основные задачи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>- улучшение состояния объектов социальной значимости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>- усиление общественного контроля за деятельностью учреждений по созданию благоприятных условий жизнедеятельности в селе;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- повышение жизненного уровня населения.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7"/>
          <w:szCs w:val="27"/>
        </w:rPr>
        <w:t>Развитие сельского хозяйств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7"/>
          <w:szCs w:val="27"/>
        </w:rPr>
        <w:t xml:space="preserve">    </w:t>
      </w:r>
      <w:r>
        <w:rPr>
          <w:sz w:val="27"/>
          <w:szCs w:val="27"/>
        </w:rPr>
        <w:t>На землях  муниципального образования работает сельскохозяйственный производственный кооператив «Пироговский»,5 крестьянско-фермерских хозяйств, имеется 190 личных подсобных хозяйств.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СПК «Пироговский» выделился из реорганизованного, в настоящее время, колхоза «Память Ильича». Высокая степень износа основных средств производства, низкая продуктивность сельскохозяйственных животных – вот основные показатели данного хозяйства. Эксплуатируемая техника приобретена в 80х – 90х годах прошлого тысячелетия – отсюда низкая производительность и неэффективность её использования. Орошаемые участки зарастают кустарниками и камышом. Без государственной поддержки, без должных объёмов кредитования данное хозяйство обречено. Необходимый комплекс мер направленных на оздоровление обстановки предложен в приложении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Проводя анализ использования земельного фонда муниципального образования, как из состава земель сельскохозяйственного назначения (используется в настоящее время около 27%), так и из состава земель поселения, где эффективно используется 30% земли, напрашивается вывод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>Необходимо вовлекать в оборот  земли сельскохозяйственного назначения путем привлечения инвесторов - производителей сельскохозяйственного товара, создание перерабатывающих производств и организация хранения, так же будет способствовать увеличению коэффициента использования земель сельскохозяйственного назна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На территории поселения  образовались пустыри в результате сноса жилья, ликвидации различных объектов, которые постепенно превращаются в несанкционированные свалки. Данные участки можно использовать как под жилищное строительство, так и под возведение хозяйственных объектов. 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Населением с. Пироговка, в последние годы, всё чаще используются заёмные средства для развития личных подсобных хозяйств. Так за период 2009года сумма кредитов «Россельхозбанка» и «Сбербанка» для развития личных подсобных хозяйств составила 5600 тыс. рублей, что дало прирост поголовья крупнорогатого скота в ЛПХ (Таблица 5) . Используются кредиты и на выращивание продукции растениеводства.  В 2009 и 2010 гг. посевные площади под возделывание овощных культур увеличились вдвое - за счет использования всё тех же заёмных средств (Таблица 4). 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В период 2011 – 2014 гг. необходимо увеличение количества крестьянско-фермерских хозяйств за счет расширения производства ЛПХ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Анализируя хозяйственную деятельность сельскохозяйственного производства во всех отраслях – складывается  следующая картина: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наиболее стабильно приносящим доход является животноводство мясного направления, рентабельным и малозатратным является овцеводство;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производство овощной продукции стабильно приносящее доход –это картофелеводство - которое нужно и в дальнейшем развивать, как максимально востребованное, остальные отрасли и направления носят стихийный характер зависящий от колебаний производства и спроса на рынке.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  <w:u w:val="single"/>
        </w:rPr>
        <w:t>Основные задачи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sz w:val="27"/>
          <w:szCs w:val="27"/>
        </w:rPr>
        <w:t xml:space="preserve">- </w:t>
      </w:r>
      <w:r>
        <w:rPr>
          <w:sz w:val="27"/>
          <w:szCs w:val="27"/>
        </w:rPr>
        <w:t>развивать экономику с учетом сохранения и бережного использования природных ресурсов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sz w:val="27"/>
          <w:szCs w:val="27"/>
        </w:rPr>
        <w:t>-</w:t>
      </w:r>
      <w:r>
        <w:rPr>
          <w:sz w:val="27"/>
          <w:szCs w:val="27"/>
        </w:rPr>
        <w:t xml:space="preserve"> содействовать  организации новых производств и реконструкции существующих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sz w:val="27"/>
          <w:szCs w:val="27"/>
        </w:rPr>
        <w:t>-</w:t>
      </w:r>
      <w:r>
        <w:rPr>
          <w:sz w:val="27"/>
          <w:szCs w:val="27"/>
        </w:rPr>
        <w:t xml:space="preserve"> содействовать инвестиционной  активности предприятий и организаций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sz w:val="27"/>
          <w:szCs w:val="27"/>
        </w:rPr>
        <w:t>-</w:t>
      </w:r>
      <w:r>
        <w:rPr>
          <w:sz w:val="27"/>
          <w:szCs w:val="27"/>
        </w:rPr>
        <w:t xml:space="preserve"> обеспечить доступ к инфраструктуре рынка, финансовым и информационным ресурсам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sz w:val="27"/>
          <w:szCs w:val="27"/>
        </w:rPr>
        <w:t>-</w:t>
      </w:r>
      <w:r>
        <w:rPr>
          <w:sz w:val="27"/>
          <w:szCs w:val="27"/>
        </w:rPr>
        <w:t xml:space="preserve"> максимально эффективно использовать собственные ресурсы, возможности и преимущества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sz w:val="27"/>
          <w:szCs w:val="27"/>
        </w:rPr>
        <w:t>-</w:t>
      </w:r>
      <w:r>
        <w:rPr>
          <w:sz w:val="27"/>
          <w:szCs w:val="27"/>
        </w:rPr>
        <w:t xml:space="preserve"> содействовать комплексной подготовке и переподготовке кадров;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b/>
          <w:sz w:val="27"/>
          <w:szCs w:val="27"/>
        </w:rPr>
        <w:t>-</w:t>
      </w:r>
      <w:r>
        <w:rPr>
          <w:sz w:val="27"/>
          <w:szCs w:val="27"/>
        </w:rPr>
        <w:t xml:space="preserve"> содействовать созданию новых рабочих мест.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лучшение экологического состояния сел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Основные задач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организация системы сбора твердых бытовых отходов  и их утилизац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7"/>
          <w:szCs w:val="27"/>
        </w:rPr>
        <w:t>- создание  экологического отряда с привлечением учащихся МОУ «ООШ с. Пироговка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применение  новых технологий при выращивании продукции растениеводств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организация мероприятий направленных на восстановление и повышение плодородия земель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7"/>
          <w:szCs w:val="27"/>
        </w:rPr>
        <w:t>- модернизация систем отопления объектов социальной  инфраструктуры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7"/>
          <w:szCs w:val="27"/>
        </w:rPr>
        <w:t>Развитие жилищно-коммунального хозяйств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Основные задач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7"/>
          <w:szCs w:val="27"/>
        </w:rPr>
        <w:t>- строительство локальных   канализационных  сооружений  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7"/>
          <w:szCs w:val="27"/>
        </w:rPr>
        <w:t>- участие в программе «Чистая вода» - строительство межпоселенческой системы водоснабжения с использованием нанотехнологи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освещение улиц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приобретение автотранспорт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ремонт дорог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7"/>
          <w:szCs w:val="27"/>
        </w:rPr>
        <w:t xml:space="preserve">- расширение парка отдыха и оборудование его детским игровым оборудованием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скамейками.</w:t>
      </w:r>
    </w:p>
    <w:p>
      <w:pPr>
        <w:pStyle w:val="Normal"/>
        <w:spacing w:lineRule="auto" w:line="360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center"/>
        <w:rPr>
          <w:caps/>
          <w:sz w:val="27"/>
          <w:szCs w:val="27"/>
        </w:rPr>
      </w:pPr>
      <w:r>
        <w:rPr>
          <w:b/>
          <w:caps/>
          <w:sz w:val="27"/>
          <w:szCs w:val="27"/>
        </w:rPr>
        <w:t>3. Сроки и этапы реализации программы</w:t>
      </w:r>
    </w:p>
    <w:p>
      <w:pPr>
        <w:pStyle w:val="Normal"/>
        <w:spacing w:lineRule="auto" w:line="360"/>
        <w:jc w:val="center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spacing w:lineRule="auto" w:line="360"/>
        <w:rPr/>
      </w:pPr>
      <w:r>
        <w:rPr>
          <w:sz w:val="27"/>
          <w:szCs w:val="27"/>
        </w:rPr>
        <w:t>Программа разработана на 2011 - 2014гг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Реализация программы намечена в два этапа:</w:t>
      </w:r>
    </w:p>
    <w:p>
      <w:pPr>
        <w:pStyle w:val="Normal"/>
        <w:spacing w:lineRule="auto" w:line="360"/>
        <w:rPr/>
      </w:pP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этап -2011-2012 годы: создание потенциальной базы развития села.</w:t>
      </w:r>
    </w:p>
    <w:p>
      <w:pPr>
        <w:pStyle w:val="Normal"/>
        <w:spacing w:lineRule="auto" w:line="360"/>
        <w:rPr/>
      </w:pP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этап – 2013-2014 годы: реализация поставленных целей по увеличению основных экономических  показателей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  <w:t>4. Система программных мероприятий</w:t>
      </w:r>
    </w:p>
    <w:p>
      <w:pPr>
        <w:pStyle w:val="Normal"/>
        <w:spacing w:lineRule="auto" w:line="360"/>
        <w:jc w:val="center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правление 1 - Развитие экономики и малого бизнеса</w:t>
      </w:r>
    </w:p>
    <w:p>
      <w:pPr>
        <w:pStyle w:val="Normal"/>
        <w:spacing w:lineRule="auto" w:line="36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Основные задачи: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Содействовать организации новых производств и реконструкции существующих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Содействовать созданию новых рабочих мест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План действий:</w:t>
      </w:r>
    </w:p>
    <w:p>
      <w:pPr>
        <w:pStyle w:val="Normal"/>
        <w:spacing w:lineRule="auto" w:line="36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Строительство  миницеха  по  переработке  с/х  продукции</w:t>
      </w:r>
    </w:p>
    <w:p>
      <w:pPr>
        <w:pStyle w:val="Normal"/>
        <w:spacing w:lineRule="auto" w:line="36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Результаты: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- увеличение занятости населения- 8 чел.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сбыт местной продукции ЛПХ, СПК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 увеличение розничного товарооборота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пополнение  дохода  бюджета МО «Село Пироговка»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Ориентировочные  затраты  1400 тыс. рублей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Направление 2</w:t>
      </w:r>
      <w:r>
        <w:rPr>
          <w:sz w:val="27"/>
          <w:szCs w:val="27"/>
        </w:rPr>
        <w:t xml:space="preserve"> – </w:t>
      </w:r>
      <w:r>
        <w:rPr>
          <w:b/>
          <w:sz w:val="27"/>
          <w:szCs w:val="27"/>
        </w:rPr>
        <w:t xml:space="preserve">Развитие социально – культурной жизни села. 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Данная стратегическая цель включает в себя следующие направления по улучшению условий в социальной сфере: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1. Обеспечение занятости населения, создание и сохранение рабочих мест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2. Последовательная реализация комплекса мер по развитию систем образования, здравоохранения и культуры муниципального образования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3. Повышение социально – культурного уровня жизни  населения муниципального образования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4. Участие в национальных проектах «Доступное и комфортное жилье», «Образование», «Здоровье», «Развитие агропромышленного комплекса»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Основные задачи: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- улучшение состояния объектов социальной значимости;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- усиление общественного контроля  за деятельностью учреждений по созданию благоприятных условий жизнедеятельности в селе. 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- повышение жизненного уровня населения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План действий: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) Строительство  комплекса  по  размещению  линейного  отряда  пограничной  службы:</w:t>
      </w:r>
    </w:p>
    <w:p>
      <w:pPr>
        <w:pStyle w:val="Normal"/>
        <w:spacing w:lineRule="auto" w:line="360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>- комплексные  мероприятия  по  благоустройству  территории  муниципального  образования;</w:t>
      </w:r>
    </w:p>
    <w:p>
      <w:pPr>
        <w:pStyle w:val="Normal"/>
        <w:spacing w:lineRule="auto" w:line="360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>- ремонт  подъездных  путей;</w:t>
      </w:r>
    </w:p>
    <w:p>
      <w:pPr>
        <w:pStyle w:val="Normal"/>
        <w:spacing w:lineRule="auto" w:line="360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ривлечение  инвестиций  для  жилищного  строительства.   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Ориентировочные затраты составят около 47000 тыс. рублей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Приложение 9.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2)  Врачебная амбулатория. 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Приобретение медицинского оборудования для кабинета  физиотерапии и  лаборатории, специализация врача терапевта, фельдшера, лаборанта  в 2012году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Участие в национальном проекте «Здоровье»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Ориентировочные затраты составят около 100 тыс. руб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Приложение 9.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7"/>
          <w:szCs w:val="27"/>
        </w:rPr>
        <w:t>3) МДОУ «Детский сад с. Пироговка»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Для создания условий для физического развития ребенка и организации работы по физическому воспитанию необходимо произвести обустройство спортивного зала,  спортивный инвентарь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Капитальный ремонт  помещений, приобретение мебели, оборудования для столовой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Для улучшения обслуживания  и создания комфортных условий содержания детей в детском саду и организации лечебно – оздоровительной работы  приобретение необходимого оборудования, создание дополнительных рабочих мест для работы физиотерапевтической  медицинской сестры, учителя психолога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Участие в национальном проекте «Образование»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Ориентировочные затраты составят около 300 тыс. руб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Приложение 9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7"/>
          <w:szCs w:val="27"/>
        </w:rPr>
        <w:t xml:space="preserve">4) МОУ «ООШ с. Пироговка» 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>Капитальный ремонт инженерных сетей, электросистемы, капитальный ремонт крыши,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Обустройство спортивной площадки, пришкольного участка.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Для повышения осведомленности детей и взрослых об экологических проблемах, важности сохранения природных ресурсов и разнообразии родного края вести работу над пополнением стендов и экспонатов  «Эколого – краеведческого зала»,  Зала Боевой Славы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Участие в национальном проекте «Образование»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Ориентировочные затраты составят около 1 млн. 400 тыс. рублей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Приложение 9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b/>
          <w:sz w:val="27"/>
          <w:szCs w:val="27"/>
        </w:rPr>
        <w:t>5) Дом Культуры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извести ремонт дома культуры, приобрести музыкальные инструменты, привлечь специалиста музыканта для работы в селе, организовать работу клубов по интересам, центра по проведению праздников в селе, учитывающих национальные традиции села. Необходима модернизация системы отопления с применением энергосберегающих технологий.  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         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Ориентировочные затраты составят 300 тыс. рублей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Приложение 9.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b/>
          <w:sz w:val="27"/>
          <w:szCs w:val="27"/>
        </w:rPr>
        <w:t>6) Библиотека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 xml:space="preserve">Пополнение книжного фонда, приобретение компьютера для подключению к Интернету. 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Ориентировочные затраты составят около 45 тыс. рублей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Приложение 9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b/>
          <w:sz w:val="27"/>
          <w:szCs w:val="27"/>
        </w:rPr>
        <w:t>7) Развитие индивидуального жилищного строительства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предоставление участков для индивидуального жилищного строительства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организационная работа  по участию в ипотечном кредитовании и получения субсидий в рамках целевых программ индивидуального жилищного строительства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Ориентировочные затраты  составят около 3 млн. руб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Приложение 9.</w:t>
      </w:r>
    </w:p>
    <w:p>
      <w:pPr>
        <w:pStyle w:val="Normal"/>
        <w:spacing w:lineRule="auto" w:line="36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Результаты: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Укрепление материально – технической  базы дошкольного, школьного образования, создание благоприятных условий для укрепления здоровья детей, их спортивного воспитания и привития здорового образа жизни, повышения культурного уровня, обеспечения доступа к информационным ресурсам. Улучшения качества медицинского обслуживания сельских жителей, снижение уровня заболеваемости благодаря доступности профилактики. Повышение осведомленности о важности сохранения природы, улучшение экологического воспитания. Закрепление молодежи на селе. Создание дополнительных рабочих мест.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8) Организация  военизированной пожарной охраны  на базе  ведомственной ПСО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- повышение  уровня  безопасности  проживания  граждан  на  территории  муниципального образования;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  <w:u w:val="single"/>
        </w:rPr>
        <w:t>Результат:</w:t>
      </w:r>
      <w:r>
        <w:rPr>
          <w:sz w:val="27"/>
          <w:szCs w:val="27"/>
        </w:rPr>
        <w:t xml:space="preserve">       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оперативная  ликвидация  очагов  возгорания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организация дополнительных рабочих мест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улучшение  материально-технической  базы  ПСО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9) Разработка градостроительной документации.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b/>
          <w:sz w:val="27"/>
          <w:szCs w:val="27"/>
        </w:rPr>
        <w:t>Направление 3 – Развитие сельского хозяйства.</w:t>
      </w:r>
    </w:p>
    <w:p>
      <w:pPr>
        <w:pStyle w:val="Normal"/>
        <w:spacing w:lineRule="auto" w:line="36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 xml:space="preserve">Основные задачи: </w:t>
      </w:r>
    </w:p>
    <w:p>
      <w:pPr>
        <w:pStyle w:val="Normal"/>
        <w:spacing w:lineRule="auto" w:line="360"/>
        <w:jc w:val="both"/>
        <w:rPr>
          <w:sz w:val="27"/>
          <w:szCs w:val="27"/>
          <w:u w:val="single"/>
        </w:rPr>
      </w:pPr>
      <w:r>
        <w:rPr>
          <w:sz w:val="27"/>
          <w:szCs w:val="27"/>
        </w:rPr>
        <w:t>- развивать экономику с учетом сохранения и бережного использования  природных  ресурсов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содействовать организации новых производств и реконструкции существующих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содействовать инвестиционной  активности предприятий и организаций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доступ к инфраструктуре рынка, финансовым и информационным ресурсам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максимально эффективно использовать собственные ресурсы, возможности и преимущества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содействовать комплексной подготовке и переподготовке кадров; 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содействовать созданию новых рабочих мест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 xml:space="preserve">План действий: 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Развитие СПК «Пироговский»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1) Приобретение необходимого  оборудования  капельного орошения; 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2) Приобретение автотранспорта и пропашной техники; 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3) Строительство цехов по первичной переработке с/х продукции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Ориентировочные затраты составят около 20 млн. рублей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Приложение 9.</w:t>
      </w:r>
    </w:p>
    <w:p>
      <w:pPr>
        <w:pStyle w:val="Normal"/>
        <w:spacing w:lineRule="auto" w:line="360"/>
        <w:ind w:left="43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  <w:u w:val="single"/>
        </w:rPr>
        <w:t>Результат: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Стабильность в производстве и  реализации продукции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Создание рабочих мест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Увеличение налоговых  отчислений в бюджеты всех уровней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правление 4 - Улучшение  экологического состояния села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 Организовать систему сбора  твердых бытовых отходов и их утилизацию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. Создание экологического отряда с привлечением учащихся      МОУ «ООШ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с. Пироговка»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Ориентировочные  затраты составят около  200 тыс. рублей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Приложение 9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Результат: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Улучшение экологического состояния территории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Занятость детей в летнее  время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правление 5 –  Развитие жилищно – коммунального хозяйства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Для улучшения функционирования жилищно – коммунального хозяйства  необходимо внедрение новых экономических технологий очистки воды и стоков, включая: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-  строительство  локальных  канализационных  сооружений  и сетей;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- строительство  межпоселенческой, локальной сети водопроводов с использованием нанотехнологий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освещение улиц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приобретение автотранспорта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ремонт дорог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Ориентировочные затраты составят около  19млн. 100 тыс. руб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закладка  парка  отдыха и оборудование  его детским игровым оборудованием, скамейками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Ориентировочные затраты составят около  50 тыс.  руб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Приложение.</w:t>
      </w:r>
    </w:p>
    <w:p>
      <w:pPr>
        <w:pStyle w:val="Normal"/>
        <w:spacing w:lineRule="auto" w:line="36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Результаты: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Создание благоприятных условий для жизнедеятельности населения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Улучшение экологического состояния территории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Эффективное использование существующих мощностей ЖКХ;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caps/>
          <w:sz w:val="27"/>
          <w:szCs w:val="27"/>
        </w:rPr>
        <w:t>5. Ресурсное обеспечение программы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>Реализация программы социально – экономического развития муниципального образования «Село Пироговка» на 2011-2014 годы предусматривает объем финансирования в размере  116439,0 тыс. рублей за счет всех источников финансирования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ложение 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center"/>
        <w:rPr>
          <w:caps/>
          <w:sz w:val="27"/>
          <w:szCs w:val="27"/>
        </w:rPr>
      </w:pPr>
      <w:r>
        <w:rPr>
          <w:b/>
          <w:caps/>
          <w:sz w:val="27"/>
          <w:szCs w:val="27"/>
        </w:rPr>
        <w:t>6. Механизм  реализации  программы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Реализация программы предусматривает использование всех средств и методов воздействия, возможных на уровне муниципального образования: нормативно – правового регулирования, прямых и непрямых методов бюджетной поддержки, механизмов организационной и информационной поддержки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Механизм реализации программы включает следующие элементы: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b/>
          <w:sz w:val="27"/>
          <w:szCs w:val="27"/>
        </w:rPr>
        <w:t>1. Организационные механизмы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Для выполнения программы планируется выполнять мероприятия областных и районных целевых программ, которые будут охватывать основные направления стратегического развития муниципального образования, содержащиеся в данной программе и содержать ее мероприятия.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Для оценки хода выполнения программы будет осуществляться систематический анализ результатов. При этом в качестве показателей, характеризующих степень решения какой – либо задачи, будут использоваться показатели ее конечных  экономических и социальных общественно значимых результатов. Степень достижения запланированных результатов и намеченных целей будет оцениваться на основе сопоставления фактически достигнутых результатов с их значениями, определенными настоящей программой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Стратегическое планирование и прогнозирование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В ходе реализации программы в соответствии  с основными направлениями социально – экономического развития будет  осуществляться  оценка текущего состояния экономики и прогнозирование социально – экономического развития муниципального образования. Полученные данные будут использоваться для уточнения и корректировки мероприятий программы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 Правовые механизмы</w:t>
      </w:r>
    </w:p>
    <w:p>
      <w:pPr>
        <w:pStyle w:val="Normal"/>
        <w:spacing w:lineRule="auto" w:line="360"/>
        <w:ind w:firstLine="60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Основным механизмом реализации Программы является совокупность нормативно – правовых актов федерального, областного и районного уровня, оказывающих  влияние на экономическое развитие  муниципального образования.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  <w:t>7. Оценка эффективности реализации программы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>В результате реализации программы социально – экономического развития  муниципального образования  «Село Пироговка» на 2011-2014 годы ожидается: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 увеличение объема  промышленного производства;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 увеличение объема  продукции сельского хозяйства;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 увеличение оборота розничной торговли;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 увеличение объема платных услуг населению;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 улучшение состояния объектов социальной значимости;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 повышение жизненного уровня населения;</w:t>
      </w:r>
    </w:p>
    <w:p>
      <w:pPr>
        <w:pStyle w:val="Normal"/>
        <w:spacing w:lineRule="auto" w:line="360"/>
        <w:ind w:left="360" w:hanging="0"/>
        <w:rPr>
          <w:sz w:val="27"/>
          <w:szCs w:val="27"/>
        </w:rPr>
      </w:pPr>
      <w:r>
        <w:rPr>
          <w:sz w:val="27"/>
          <w:szCs w:val="27"/>
        </w:rPr>
        <w:t>-  повышение уровня торгового и бытового обслуживания  населения;</w:t>
      </w:r>
    </w:p>
    <w:p>
      <w:pPr>
        <w:pStyle w:val="Normal"/>
        <w:spacing w:lineRule="auto" w:line="360"/>
        <w:ind w:left="360" w:hanging="0"/>
        <w:rPr>
          <w:sz w:val="27"/>
          <w:szCs w:val="27"/>
        </w:rPr>
      </w:pPr>
      <w:r>
        <w:rPr>
          <w:sz w:val="27"/>
          <w:szCs w:val="27"/>
        </w:rPr>
        <w:t>- снижение тарифов на воду;</w:t>
      </w:r>
    </w:p>
    <w:p>
      <w:pPr>
        <w:pStyle w:val="Normal"/>
        <w:spacing w:lineRule="auto" w:line="360"/>
        <w:ind w:left="360" w:hanging="0"/>
        <w:rPr>
          <w:sz w:val="27"/>
          <w:szCs w:val="27"/>
        </w:rPr>
      </w:pPr>
      <w:r>
        <w:rPr>
          <w:b/>
          <w:sz w:val="27"/>
          <w:szCs w:val="27"/>
        </w:rPr>
        <w:t>-</w:t>
      </w:r>
      <w:r>
        <w:rPr>
          <w:sz w:val="27"/>
          <w:szCs w:val="27"/>
        </w:rPr>
        <w:t xml:space="preserve">  повышение уровня активности предпринимательства на селе.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N 1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Таблица 1. Структура земельного фонда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0"/>
        <w:gridCol w:w="1080"/>
        <w:gridCol w:w="3240"/>
      </w:tblGrid>
      <w:tr>
        <w:trPr>
          <w:trHeight w:val="268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именование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ыс. га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% к обшей    площади    </w:t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емельный фонд - всего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,78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емли сельскохозяйственного назначения - всего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,69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9,6</w:t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 них - земли сельскохозяйственных угодий - 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14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з них - пашни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,1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4</w:t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ом числе орошаемые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сенокосы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,6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,7</w:t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пастбища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,94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,43</w:t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залежи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земли, занятые многолетними насаждениями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оч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7</w:t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емли поселений - всего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1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4</w:t>
            </w:r>
          </w:p>
        </w:tc>
      </w:tr>
      <w:tr>
        <w:trPr>
          <w:trHeight w:val="36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емли промышленности и иного специального         </w:t>
              <w:br/>
              <w:t xml:space="preserve">назначения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емли особо охраняемых территорий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емли лесного фонда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5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19</w:t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емли водного фонда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5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19</w:t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емли запаса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/>
        <w:t>Таблица 2. Перечень хозяйствующих субъектов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380"/>
        <w:gridCol w:w="2743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редприятия, организац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работающих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л.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часток дорремстроя ГПАО «Ахтубинское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лектроподстанция «Пироговка» Ахтубинские электрические сет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ачебная амбулатория с. Пироговк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чтовое отделение связ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ение Ахтубинского филиала «Сбербанк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етучасток Ахтубинской станции защиты животных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хтубинское РПО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хтубинский групповой водопровод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ОО «Путина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приниматель Аймульдинова Р.Р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приниматель Аймульдинова К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приниматель Леднев В.М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ЮТК «Связьинформ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хтубинское АТП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блиотек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олотухинская участковая больниц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работник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инофикаци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К «Пироговский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7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ОУД «Пироговская ООШ» МО «Ахтубинский район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ДУ «Детский сад с. Пироговка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м культуры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ФХ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7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ПХ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2</w:t>
            </w:r>
          </w:p>
        </w:tc>
      </w:tr>
    </w:tbl>
    <w:p>
      <w:pPr>
        <w:pStyle w:val="ConsPlu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                           </w:t>
      </w:r>
      <w:r>
        <w:rPr/>
        <w:t>Таблица 3. Население и трудовые ресурсы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829"/>
        <w:gridCol w:w="799"/>
        <w:gridCol w:w="733"/>
        <w:gridCol w:w="733"/>
        <w:gridCol w:w="734"/>
        <w:gridCol w:w="733"/>
        <w:gridCol w:w="799"/>
      </w:tblGrid>
      <w:tr>
        <w:trPr>
          <w:trHeight w:val="31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 показател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1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%</w:t>
            </w:r>
          </w:p>
        </w:tc>
      </w:tr>
      <w:tr>
        <w:trPr>
          <w:trHeight w:val="630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Численность постоянного населения на начало года, тыс. челове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89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89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5</w:t>
            </w:r>
          </w:p>
        </w:tc>
      </w:tr>
      <w:tr>
        <w:trPr>
          <w:trHeight w:val="31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Численность населения занятого в экономике, чел. (по всем каналам занятости)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,0</w:t>
            </w:r>
          </w:p>
        </w:tc>
      </w:tr>
      <w:tr>
        <w:trPr>
          <w:trHeight w:val="31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щая численность безработных, чел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,5</w:t>
            </w:r>
          </w:p>
        </w:tc>
      </w:tr>
      <w:tr>
        <w:trPr>
          <w:trHeight w:val="630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численность зарегистрированных безработных, чел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,2</w:t>
            </w:r>
          </w:p>
        </w:tc>
      </w:tr>
    </w:tbl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Таблица 4</w:t>
      </w:r>
      <w:r>
        <w:rPr/>
        <w:t>. Посевные площади сельскохозяйственных культур</w:t>
      </w:r>
    </w:p>
    <w:tbl>
      <w:tblPr>
        <w:tblW w:w="94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840"/>
        <w:gridCol w:w="840"/>
        <w:gridCol w:w="840"/>
        <w:gridCol w:w="840"/>
        <w:gridCol w:w="840"/>
        <w:gridCol w:w="773"/>
        <w:gridCol w:w="840"/>
      </w:tblGrid>
      <w:tr>
        <w:trPr>
          <w:trHeight w:val="326" w:hRule="atLeast"/>
        </w:trPr>
        <w:tc>
          <w:tcPr>
            <w:tcW w:w="3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оказатели      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09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14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%</w:t>
            </w:r>
          </w:p>
        </w:tc>
      </w:tr>
      <w:tr>
        <w:trPr>
          <w:trHeight w:val="289" w:hRule="atLeast"/>
        </w:trPr>
        <w:tc>
          <w:tcPr>
            <w:tcW w:w="3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огноз</w:t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48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севная площадь -    всего в хозяйствах    всех категорий, га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36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31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1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1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51,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51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4,4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 том числе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ерновые культуры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1,5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вощи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4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4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4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4,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4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5,8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ахчевые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,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4,4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артофель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9,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9,9</w:t>
            </w:r>
          </w:p>
        </w:tc>
      </w:tr>
      <w:tr>
        <w:trPr>
          <w:trHeight w:val="48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севная площадь -    всего в сельхозпредприятиях, га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3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3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2,5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 том числе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ерновые культуры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1,5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вощи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5,5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ахчевые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2,2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артофель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0,5</w:t>
            </w:r>
          </w:p>
        </w:tc>
      </w:tr>
      <w:tr>
        <w:trPr>
          <w:trHeight w:val="60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севная площадь -    всего в личных        подсобных хозяйствах  населения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9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,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3,8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вощи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ахчевые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артофель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7,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2,3</w:t>
            </w:r>
          </w:p>
        </w:tc>
      </w:tr>
    </w:tbl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Таблица 5</w:t>
      </w:r>
      <w:r>
        <w:rPr/>
        <w:t>. Поголовье скота</w:t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308" w:hRule="atLeast"/>
        </w:trPr>
        <w:tc>
          <w:tcPr>
            <w:tcW w:w="3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казатели        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09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14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>
          <w:trHeight w:val="206" w:hRule="atLeast"/>
        </w:trPr>
        <w:tc>
          <w:tcPr>
            <w:tcW w:w="3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огноз</w:t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48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Численность скота в хозяйствах всех        категорий, голов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рупный рогатый скот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6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9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8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4,8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 том числе коровы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6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6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6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2,0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вцы и козы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8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2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0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2,0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виньи  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,2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тица   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5,1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лошади  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8,6</w:t>
            </w:r>
          </w:p>
        </w:tc>
      </w:tr>
      <w:tr>
        <w:trPr>
          <w:trHeight w:val="48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Численность скота в      </w:t>
              <w:br/>
              <w:t xml:space="preserve">сельхозпредприятиях,   голов   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рупный рогатый скот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7,9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 том числе коровы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8,1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вцы и козы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2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4,6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виньи  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,8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тица   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лошади  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,1</w:t>
            </w:r>
          </w:p>
        </w:tc>
      </w:tr>
      <w:tr>
        <w:trPr>
          <w:trHeight w:val="48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Численность скота в      личных подсобных         хозяйствах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6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рупный рогатый скот,    голов   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3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8,0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 том числе коровы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6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4,1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вцы и козы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7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98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3,2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виньи  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,2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тиц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5,1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ошад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1,3</w:t>
            </w:r>
          </w:p>
        </w:tc>
      </w:tr>
    </w:tbl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Таблица 7</w:t>
      </w:r>
      <w:r>
        <w:rPr/>
        <w:t xml:space="preserve"> Доходы и расходы бюджет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1006"/>
        <w:gridCol w:w="987"/>
        <w:gridCol w:w="987"/>
        <w:gridCol w:w="981"/>
        <w:gridCol w:w="981"/>
      </w:tblGrid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5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6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7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8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9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обственные бюджетные доходы</w:t>
            </w:r>
            <w:r>
              <w:rPr>
                <w:sz w:val="27"/>
                <w:szCs w:val="27"/>
              </w:rPr>
              <w:t>, в том числ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овые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7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8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45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 них по видам налог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1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прибыль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1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ходы физических лиц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4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1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имущество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6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1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налог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латных услуг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,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,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доходов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асходы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ое самоуправление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зарплата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разование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зарплата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дравоохранение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зарплата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льтура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зарплата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</w:tr>
      <w:tr>
        <w:trPr>
          <w:trHeight w:val="363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КХ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зарплата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расходы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6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расходов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фицит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</w:tr>
    </w:tbl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Таблица 8</w:t>
      </w:r>
      <w:r>
        <w:rPr/>
        <w:t>. Социальная сфер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819"/>
        <w:gridCol w:w="820"/>
        <w:gridCol w:w="819"/>
        <w:gridCol w:w="820"/>
        <w:gridCol w:w="819"/>
        <w:gridCol w:w="820"/>
        <w:gridCol w:w="814"/>
      </w:tblGrid>
      <w:tr>
        <w:trPr>
          <w:trHeight w:val="315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1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%</w:t>
            </w:r>
          </w:p>
        </w:tc>
      </w:tr>
      <w:tr>
        <w:trPr>
          <w:trHeight w:val="630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няя обеспеченность населения общей площадью жилья (кв. м. на человека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4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5</w:t>
            </w:r>
          </w:p>
        </w:tc>
      </w:tr>
      <w:tr>
        <w:trPr>
          <w:trHeight w:val="650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енность детей в учреждениях дошкольного образования (человек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,0</w:t>
            </w:r>
          </w:p>
        </w:tc>
      </w:tr>
      <w:tr>
        <w:trPr>
          <w:trHeight w:val="500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енность детей дошкольного возраста (1-6 лет без обучающихся в школе) (человек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,3</w:t>
            </w:r>
          </w:p>
        </w:tc>
      </w:tr>
      <w:tr>
        <w:trPr>
          <w:trHeight w:val="315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мест в дошкольных учреждениях (мест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енность учащихся в дневных учреждениях общего образования (человек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,8</w:t>
            </w:r>
          </w:p>
        </w:tc>
      </w:tr>
      <w:tr>
        <w:trPr>
          <w:trHeight w:val="315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Численность учащихся, занимающихся в 1 смену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,8</w:t>
            </w:r>
          </w:p>
        </w:tc>
      </w:tr>
      <w:tr>
        <w:trPr>
          <w:trHeight w:val="315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мест в учреждениях общего образова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щность амбулаторно-поликлинических учреждений (посещ.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ность врачами на 1 жителя (человек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ность средним медицинским персоналом на 1 жителя (человек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библиоте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клубных учреждени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мест в клубных учреждениях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служено за год (человек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</w:tbl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851"/>
          <w:pgNumType w:fmt="decimal"/>
          <w:formProt w:val="false"/>
          <w:textDirection w:val="lrTb"/>
          <w:docGrid w:type="default" w:linePitch="381" w:charSpace="0"/>
        </w:sect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Таблица 9. Объемы и источники финансирования мероприятий программы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851" w:gutter="0" w:header="720" w:top="776" w:footer="720" w:bottom="1701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479155" cy="75603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915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0"/>
                              <w:gridCol w:w="60"/>
                              <w:gridCol w:w="3360"/>
                              <w:gridCol w:w="1440"/>
                              <w:gridCol w:w="2313"/>
                              <w:gridCol w:w="865"/>
                              <w:gridCol w:w="182"/>
                              <w:gridCol w:w="898"/>
                              <w:gridCol w:w="1080"/>
                              <w:gridCol w:w="1175"/>
                              <w:gridCol w:w="1560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Наименование</w:t>
                                    <w:br/>
                                    <w:t xml:space="preserve">мероприятия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Срок   </w:t>
                                    <w:br/>
                                    <w:t xml:space="preserve">исполнения  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Исполнитель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Необходимый объем финансирования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всего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фед. </w:t>
                                    <w:br/>
                                    <w:t xml:space="preserve">бюджет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обл.  </w:t>
                                    <w:br/>
                                    <w:t xml:space="preserve">бюджет 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местный</w:t>
                                    <w:br/>
                                    <w:t xml:space="preserve">бюджет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внебюдж. </w:t>
                                    <w:br/>
                                    <w:t>источн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353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Организационные мероприя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Формирование минимально-достаточного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0-2014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Совет МО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Всесторонняя поддержка общественных организаций (Совет ветеранов, женсовет, ДНД и т.п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1-2014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Законодательные инициатив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1-2014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Совет МО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Привлечение инвесторов в сфере экономики и развития производств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1-2014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353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Мероприятия по совершенствованию нормативно-законодательной ба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Изготовление градостроительного план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353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Мероприятия, требующие финансир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Строительство межселенческой, локальной сети водопровода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2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9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9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Ремонт и содержание  уличного освещ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1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2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Развитие ЛПХ(приобретение скота, семян, удобрений, топлива ср-в механизации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1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2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Население 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486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7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900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486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7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9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Строительство цеха первичной переработки с/х продукции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2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СПК «Пироговский»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Приобретение пропашной техники, установок капельного орошения, прицепного инвентар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1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СПК «Пироговский»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КФХ Даудова Л.У.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7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7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Строительство комплекса по размещению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линейного погранотряда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ФСБ России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700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7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Организация сбора ТБ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1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2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3353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Развитие муниципальных учрежд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Оснащение врачебной амбулатории оборудованием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9436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943634"/>
                                      <w:sz w:val="23"/>
                                      <w:szCs w:val="23"/>
                                    </w:rPr>
                                    <w:t>Обеспечение водоснабж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2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Золотухинская уч. Больница ,ЦРБ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Расширение  парка культуры и отдых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Строительство  спорт. городка ,ремонт канализации, оснащение компьютерного  класса, капитальный ремонт  кровли школ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1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2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Мин. Образования ,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РОНО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Ремонт клуба, оснащение, привлечение специалист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1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Администрация,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Дирекция ДК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Пополнение книжного фонда, приобретение компьютера в библиотеку, подключение к интернет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1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2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Центральная районная библиотека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Строительство  пожарного депо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1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2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МЧС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3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3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116439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661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3765,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2129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4444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15125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3040,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11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1197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16925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91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725,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106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604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42954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300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539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1241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41435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270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42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14015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7.65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0"/>
                        <w:gridCol w:w="60"/>
                        <w:gridCol w:w="3360"/>
                        <w:gridCol w:w="1440"/>
                        <w:gridCol w:w="2313"/>
                        <w:gridCol w:w="865"/>
                        <w:gridCol w:w="182"/>
                        <w:gridCol w:w="898"/>
                        <w:gridCol w:w="1080"/>
                        <w:gridCol w:w="1175"/>
                        <w:gridCol w:w="1560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480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Наименование</w:t>
                              <w:br/>
                              <w:t xml:space="preserve">мероприятия 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Срок   </w:t>
                              <w:br/>
                              <w:t xml:space="preserve">исполнения  </w:t>
                            </w:r>
                          </w:p>
                        </w:tc>
                        <w:tc>
                          <w:tcPr>
                            <w:tcW w:w="231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Исполнитель</w:t>
                            </w:r>
                          </w:p>
                        </w:tc>
                        <w:tc>
                          <w:tcPr>
                            <w:tcW w:w="57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Необходимый объем финансирования    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80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31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всего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фед. </w:t>
                              <w:br/>
                              <w:t xml:space="preserve">бюджет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обл.  </w:t>
                              <w:br/>
                              <w:t xml:space="preserve">бюджет 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местный</w:t>
                              <w:br/>
                              <w:t xml:space="preserve">бюджет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внебюдж. </w:t>
                              <w:br/>
                              <w:t>источники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353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Организационные мероприятия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Формирование минимально-достаточного бюджета посел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0-2014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Совет МО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Всесторонняя поддержка общественных организаций (Совет ветеранов, женсовет, ДНД и т.п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1-2014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Законодательные инициатив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1-2014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Совет МО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Привлечение инвесторов в сфере экономики и развития производств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1-2014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353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Мероприятия по совершенствованию нормативно-законодательной базы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Изготовление градостроительного план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353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Мероприятия, требующие финансирования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Строительство межселенческой, локальной сети водопровода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2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9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9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Ремонт и содержание  уличного освещ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1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2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3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3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3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3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5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5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5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5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5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5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Развитие ЛПХ(приобретение скота, семян, удобрений, топлива ср-в механизации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1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2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3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Население </w:t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486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7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900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486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7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9000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Строительство цеха первичной переработки с/х продукции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2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СПК «Пироговский»</w:t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400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Приобретение пропашной техники, установок капельного орошения, прицепного инвентар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1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3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СПК «Пироговский»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КФХ Даудова Л.У.</w:t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7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0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7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00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Строительство комплекса по размещению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линейного погранотряда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3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ФСБ России</w:t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700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7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Организация сбора ТБ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1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2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4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4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3353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Развитие муниципальных учреждений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Оснащение врачебной амбулатории оборудованием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color w:val="9436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43634"/>
                                <w:sz w:val="23"/>
                                <w:szCs w:val="23"/>
                              </w:rPr>
                              <w:t>Обеспечение водоснабж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2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Золотухинская уч. Больница ,ЦРБ</w:t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Расширение  парка культуры и отдых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Строительство  спорт. городка ,ремонт канализации, оснащение компьютерного  класса, капитальный ремонт  кровли школ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1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2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3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Мин. Образования ,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РОНО</w:t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4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Ремонт клуба, оснащение, привлечение специалист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1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Администрация,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Дирекция ДК</w:t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9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9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Пополнение книжного фонда, приобретение компьютера в библиотеку, подключение к интернет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1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2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3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Центральная районная библиотека</w:t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5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5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Строительство  пожарного депо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1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2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МЧС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3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3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116439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6610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3765,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2129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44445,0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15125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3040,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11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11975,0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16925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910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725,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106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6040,0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42954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3000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539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12415,0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41435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2700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42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14015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20" w:top="1134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9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73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1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 xml:space="preserve">                                                               </w:t>
    </w:r>
    <w:r>
      <w:rPr>
        <w:sz w:val="18"/>
        <w:szCs w:val="18"/>
      </w:rPr>
      <w:t>МО «Село Пироговка» Ахту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 xml:space="preserve">                                                               </w:t>
    </w:r>
    <w:r>
      <w:rPr>
        <w:sz w:val="18"/>
        <w:szCs w:val="18"/>
      </w:rPr>
      <w:t>МО «Село Пироговка» Ахтубинский район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 xml:space="preserve">                                                               </w:t>
    </w:r>
    <w:r>
      <w:rPr>
        <w:sz w:val="18"/>
        <w:szCs w:val="18"/>
      </w:rPr>
      <w:t>МО «Село Пироговка» Ахту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pacing w:lineRule="auto" w:line="360" w:before="120" w:after="120"/>
      <w:ind w:firstLine="600"/>
      <w:jc w:val="center"/>
      <w:outlineLvl w:val="3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jc w:val="both"/>
    </w:pPr>
    <w:rPr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1:22:00Z</dcterms:created>
  <dc:creator>Администратор</dc:creator>
  <dc:description/>
  <dc:language>en-US</dc:language>
  <cp:lastModifiedBy>амо</cp:lastModifiedBy>
  <cp:lastPrinted>2012-04-26T08:47:00Z</cp:lastPrinted>
  <dcterms:modified xsi:type="dcterms:W3CDTF">2012-09-07T11:22:00Z</dcterms:modified>
  <cp:revision>2</cp:revision>
  <dc:subject/>
  <dc:title>Приложение N 1</dc:title>
</cp:coreProperties>
</file>