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страханская область</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дминистрация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ПОСТАНОВЛ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16 марта 2010 года № 333</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 создании Координационного совета по вопросам развития малого и среднего предпринимательства</w:t>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я и дополнения:</w:t>
      </w:r>
    </w:p>
    <w:p>
      <w:pPr>
        <w:pStyle w:val="Normal"/>
        <w:spacing w:lineRule="auto" w:line="240" w:before="0" w:after="0"/>
        <w:ind w:firstLine="567"/>
        <w:jc w:val="both"/>
        <w:rPr/>
      </w:pPr>
      <w:r>
        <w:rPr>
          <w:rFonts w:eastAsia="Times New Roman" w:cs="Arial" w:ascii="Arial" w:hAnsi="Arial"/>
          <w:sz w:val="24"/>
          <w:szCs w:val="24"/>
          <w:lang w:eastAsia="ru-RU"/>
        </w:rPr>
        <w:t xml:space="preserve">Постановление администрации муниципального образования «Ахтубинский район» </w:t>
      </w:r>
      <w:hyperlink r:id="rId2" w:tgtFrame="_self">
        <w:r>
          <w:rPr>
            <w:rStyle w:val="InternetLink"/>
            <w:rFonts w:eastAsia="Times New Roman" w:cs="Arial" w:ascii="Arial" w:hAnsi="Arial"/>
            <w:color w:val="0000FF"/>
            <w:sz w:val="24"/>
            <w:szCs w:val="24"/>
            <w:lang w:eastAsia="ru-RU"/>
          </w:rPr>
          <w:t>от 16.07.2010 № 1079</w:t>
        </w:r>
      </w:hyperlink>
      <w:r>
        <w:rPr>
          <w:rFonts w:eastAsia="Times New Roman" w:cs="Arial" w:ascii="Arial" w:hAnsi="Arial"/>
          <w:sz w:val="24"/>
          <w:szCs w:val="24"/>
          <w:lang w:eastAsia="ru-RU"/>
        </w:rPr>
        <w:t>;</w:t>
      </w:r>
    </w:p>
    <w:p>
      <w:pPr>
        <w:pStyle w:val="Normal"/>
        <w:spacing w:lineRule="auto" w:line="240" w:before="0" w:after="0"/>
        <w:ind w:firstLine="567"/>
        <w:jc w:val="both"/>
        <w:rPr/>
      </w:pPr>
      <w:r>
        <w:rPr>
          <w:rFonts w:eastAsia="Times New Roman" w:cs="Arial" w:ascii="Arial" w:hAnsi="Arial"/>
          <w:sz w:val="24"/>
          <w:szCs w:val="24"/>
          <w:lang w:eastAsia="ru-RU"/>
        </w:rPr>
        <w:t xml:space="preserve">Постановление администрации муниципального образования «Ахтубинский район» </w:t>
      </w:r>
      <w:hyperlink r:id="rId3" w:tgtFrame="_self">
        <w:r>
          <w:rPr>
            <w:rStyle w:val="InternetLink"/>
            <w:rFonts w:eastAsia="Times New Roman" w:cs="Arial" w:ascii="Arial" w:hAnsi="Arial"/>
            <w:color w:val="0000FF"/>
            <w:sz w:val="24"/>
            <w:szCs w:val="24"/>
            <w:lang w:eastAsia="ru-RU"/>
          </w:rPr>
          <w:t>от 13.04.2010 № 526</w:t>
        </w:r>
      </w:hyperlink>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целях реализации муниципальной политики в сфере поддержки и развития предпринимательства, учета интересов предпринимателей, обеспечения координации действий представительных и исполнительных органов власти муниципального образования «Ахтубинский район», а также правоохранительных и контролирующих органов в вопросах устранения административных барьеров в развитии предпринимательства, привлечения субъектов предпринимательства к решению актуальных социально-экономических проблем муниципального района, руководствуясь Уставом муниципального образования «Ахтубинский район», администрация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Состав координационного совета по вопросам развития малого и среднего предпринимательства при главе МО «Ахтубинский район» (приложение №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Положение о координационном совете по вопросам развития малого и среднего предпринимательства при главе МО «Ахтубинский район» (приложение №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и силу Постанов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Главы администрации муниципального образования «г.Ахтубинск и Ахтубинский район» от 06.11.2002 № 1462 «О создании Совета по поддержке мало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2. Главы муниципального образования «Ахтубинский район» от 08.09.2008 № 677 «О внесении изменений в постановление главы администрации МО «Ахтубинский район» от 06.11.2002 №1462 «О создании Совета по поддержке мало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тделу контроля и обработки информации (Никитина С.Н.) опубликовать настоящее постановление в газете «Ахтубинская прав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муниципального образова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А. Ведище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 постановлению администрации </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О «Ахтубинский район»</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16.03.2010№ 333</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pPr>
      <w:r>
        <w:rPr>
          <w:rFonts w:eastAsia="Times New Roman" w:cs="Arial" w:ascii="Arial" w:hAnsi="Arial"/>
          <w:sz w:val="24"/>
          <w:szCs w:val="24"/>
          <w:lang w:eastAsia="ru-RU"/>
        </w:rPr>
        <w:t xml:space="preserve">(в редакции постановления администрации муниципального образования «Ахтубинский район» </w:t>
      </w:r>
      <w:hyperlink r:id="rId4" w:tgtFrame="_self">
        <w:r>
          <w:rPr>
            <w:rStyle w:val="InternetLink"/>
            <w:rFonts w:eastAsia="Times New Roman" w:cs="Arial" w:ascii="Arial" w:hAnsi="Arial"/>
            <w:color w:val="0000FF"/>
            <w:sz w:val="24"/>
            <w:szCs w:val="24"/>
            <w:lang w:eastAsia="ru-RU"/>
          </w:rPr>
          <w:t>от 16.07.2010 № 1079</w:t>
        </w:r>
      </w:hyperlink>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СОСТАВ</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координационного совета по вопросам развития малого и среднего предпринимательства при главе МО «Ахтубинский район»</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едищев В.А. - глава МО «Ахтубинский район», председатель  координационного совета по вопросам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ельников П.В. - руководитель ООО «Элкостройкомплект» заместитель  председателя координационного сов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й секретар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вгороднева Людмила Петровна, заведующая сектором инвестиций, развития и поддержки предпринимательства управления экономического развития администрации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Члены координационного сов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Аватов Вадим Джумажан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председатель СПК «Сокрутовск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Адаев Сергей Мухамед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лава КФХ «Адаев С.М.» с.Покров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Антонов Александр Григорь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начальник ООО «Ахтубинский электромонтаж»</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Атавов Ильмутдин Джалал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Барабанщикова Надежда Василье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Бойко Елена Юрье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заместитель главы администрации МО «Ахтубинский район», начальник финансового управ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Власов Алексей Юрь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Валли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Дурнев Андрей Геннадь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Гужвина Алла Ефимо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начальник управления экономического развития администрации МО «Ахтубинский райо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Егорова Анна Павло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енеральный директор ООО «ПМК-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Ишингалиев Амангельды Камидула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лава КФХ «Ишингалиев А.К.», с. Батаев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Ким Дмитрий Ех-Х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лава КФХ «Цой В.И.» с. Пологое Займищ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Горшкова Ольга Александро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xml:space="preserve">- директор ОСП ОАО «УТСКВ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Задорожный Виктор Валентин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лава КФХ «Задорожный В.В.» с. Покров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Камалетдинов Салават Буркутба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Корчигин Михаил Никола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Строймасте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Курьянов Николай Викто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Литвинов Дмитрий Андре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енеральный директор ОАО «Кнауф Гипс Баскунча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Мамедов Фазил Авдалович Огл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ет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Мершиев Сергей Анатоль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генеральный директор ЗАО «АССРЗ»</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Мухаммедов Рафаэль Виль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АМП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Никотин Вадим Владими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Павлов Александр Гаврил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председатель совета АРП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Плахотникова Татьяна Ермолае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Общеп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Русанов Геннадий Алексе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председатель СПК «Пироговск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Савиков Владимир Никола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Окта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Симко Сергей Никола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Ахтубинский мясокомбин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Суховеев Николай Владими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СХП «Пологое Займищ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Свириденко Владимир Александ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представитель Астраханского регионального отделения «Деловая Россия» по Ахтубинскому район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Цапко Александр Викто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Червоненко Владимир Евгень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Абсолю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Чеча Наталья Николае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Ахтубинского бизнес-инкубато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Шакупов Кадыр Аманбжул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Шакяров Юсиф Ахмед огл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директор ООО «Импер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Шамилов Ильхам Мислим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Шиянова Алевтина Юрье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председатель СПК «Владимировск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Шубин Дмитрий Михайл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Якименко Николай Александ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Courier" w:hAnsi="Courier" w:cs="Courier"/>
              </w:rPr>
            </w:pPr>
            <w:r>
              <w:rPr>
                <w:rFonts w:cs="Courier" w:ascii="Courier" w:hAnsi="Courier"/>
              </w:rPr>
              <w:t>- индивидуальный предприниматель</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ложение № 2</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 постановлению администрации </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О «Ахтубинский район»</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16.03.2010 № 33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ОЛОЖЕНИЕ</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О КООРДИНАЦИОННОМ СОВЕТЕ ПО ВОПРОСАМ РАЗВИТИЯ МАЛОГО И СРЕДНЕГО ПРЕДПРИНИМАТЕЛЬСТВА ПРИ ГЛАВЕ МО «АХТУБИНСКИЙ РАЙОН»</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I. Основные положения</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Настоящее Положение определяет статус и порядок деятельности координационного совета по вопросам развития малого и среднего предпринимательства при главе муниципального образования «Ахтубинский район» (далее по тексту – Совет по предпринимательству). Совет по предпринимательству создается для предварительного рассмотрения вопросов, касающихся проблем развития и муниципальной поддержки малого и среднего предпринимательства в Ахтубинском районе, его влияния на рост социально-экономического потенциала и благосостояния района, защиты его интересов.</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Совет по предпринимательству является постоянно действующим совещательным органом, обеспечивающим условия для реализации главой МО «Ахтубинский район» его полномочий по проведению единой государственной политики в сфере развития малого и среднего предпринимательства в Ахтубинском районе.</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Совет по предпринимательству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Астраханской области, постановлениями и распоряжениями Губернатора и Правительства Астраханской области, постановлениями и распоряжениями администрации МО «Ахтубинский район», Уставом МО «Ахтубинский район», а также настоящим Положением.</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Положение о Совете по предпринимательству и его составе утверждаются постановлением администрации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II. Основные задачи и функции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Совет по предпринимательству при главе муниципального образования «Ахтубинский район» создан в целях решения следующих задач:</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пределения приоритетных направлений деятельности координационного Совет по предпринимательству при главе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комплексного, всестороннего изучения и решения основных социальных, экономических и иных проблем в развитии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ивлечения общественных объединений, граждан, предпринимательских структур к обсуждению и решению вопросов, касающихся разработки проектов развития территории с применением маркетинговых инструментов для повышения статуса и привлекательности Ахтубинского рай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выдвижения и поддержки инициатив, имеющих общественное значение и направленных на реализацию муниципальной политики в области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проведения совместно с органами местного самоуправления Ахтубинского района анализа ситуации в малом и среднем предпринимательстве и изучение перспектив развития негосударственного сектора экономики в Ахтубинском рай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проведения общественной экспертизы проектов нормативных правовых актов органов местного самоуправления Ахтубинского района, регулирующих развитие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выработки рекомендаций органам местного самоуправления Ахтубинского района, при определении приоритетов в области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Функции, которые должен выполнять Совет по предпринимательству в соответствии с возложенными на него задача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вает комплексный анализ состояния дел в сфере малого и среднего предпринимательства Ахтубинского рай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рассматривает проекты Федеральных законов и законов Астраханской области, постановления и распоряжения органов местного самоуправления, регулирующих развитие малого и среднего предпринимательства. Вырабатывает соответствующие рекомендации и предложения органам местного самоуправления при определении приоритетов в области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инимает участие в разработке и реализации целевых программ поддержки развития малого и среднего предпринимательства Ахтубинского рай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разрабатывает рекомендации для исполнительных органов местного самоуправления Ахтубинского района по развитию инфраструктуры поддержки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обеспечивает взаимодействие исполнительных органов местного самоуправления, негосударственных некоммерческих организаций (фондов, союзов, ассоциаций и т.п.) и общественных объединений, занимающихся вопросами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взаимодействует с местными объединениями работодателей, представителями бизнес структур с целью развития малого и среднего предпринимательства на базе крупных и средних предприятий и разработки эффективного экономического механизма их взаимодейств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III. Организация работ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овет по предпринимательству формируется в составе председателя комиссии, заместителя председателя Совета по предпринимательству, ответственного секретаря и членов координационного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В состав Совета по предпринимательству могут включаться представители некоммерческих организаций, выражающих интересы субъектов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В работе Совета по предпринимательству могут принимать участие соответствующие представители органов местного самоуправления Ахтубинского района, представители территориальных органов Федеральных органов исполнительной власти, предприятий, организаций, общественных организаций (объединений) не зависимо от форм собственности (по согласовани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Члены Совета по предпринимательству осуществляют свою деятельность на общественных началах и принимают личное участие в заседаниях без права замен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Председатель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пределяет место и время проведения заседаний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едседательствует на заседаниях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формирует на основе предложений членов Совета по предпринимательству план работы и повестку дня его очередного засед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дает поручения заместителю председателя Совета по предпринимательству, членам Совета по предпринимательству и ответственному секретарю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подписывает протокол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Заместитель председателя Совета по предпринимательству по поручению председателя выполняет функции председателя Совета по предпринимательству в случае его отсутств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меститель председа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ует деятельность членов Совета по предпринимательству по определенным направления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оводит заседания руководителей рабочих групп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едседательствует и подписывает протоколы заседаний руководителей рабочих групп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утверждает протоколы заседаний рабочих групп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Ответственный секретарь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вает подготовку проекта плана работы Совета по предпринимательству, составляет проект повестки дня его заседания, организует подготовку материалов к заседаниям Совета по предпринимательству, а также проектов соответствующих реше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информирует членов Совета по предпринимательству, обеспечивает их необходимыми материала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одписывает протоколы заседаний Совета по предпринимательству, заседаний руководителей рабочих групп и комитетов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ведет учет всех документов, обращений и иных материалов, поступающих на рассмотрение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осуществляет организационное и информационное обеспечение работ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исполняет иные поручения председателя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 Член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вносят предложения по плану работы Совета по предпринимательству, повестке дня его заседания и порядку обсуждения вопрос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участвуют в подготовке материалов к заседаниям Совета по предпринимательству, а также проектов его решений.</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не вправе делегировать свои полномочия другим лица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 невозможности присутствовать на заседании координационного Совета по вопросам развития малого и среднего предпринимательства члены Совета по предпринимательству не менее чем за сутки информируют в письменном виде ответственного секретаря Совета по предпринимательству.</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ab/>
        <w:t>15. Совет по предпринимательству имеет право инициировать исключение из своего состава членов Совета по предпринимательству в случая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еисполнения ими обязанностей членов Совета по предпринимательству, решений заседания Совета по предпринимательству, поручений председателя или заместителя председателя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опуска без уважительных причин двух заседаний Совета по предпринимательству подря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5. Порядок участия в заседании Совета по предпринимательству иных лиц определяется Советом по предпринимательству самостоятель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pPr>
      <w:r>
        <w:rPr>
          <w:rFonts w:eastAsia="Times New Roman" w:cs="Arial" w:ascii="Arial" w:hAnsi="Arial"/>
          <w:b/>
          <w:sz w:val="24"/>
          <w:szCs w:val="24"/>
          <w:lang w:val="en-US" w:eastAsia="ru-RU"/>
        </w:rPr>
        <w:t>IV</w:t>
      </w:r>
      <w:r>
        <w:rPr>
          <w:rFonts w:eastAsia="Times New Roman" w:cs="Arial" w:ascii="Arial" w:hAnsi="Arial"/>
          <w:b/>
          <w:sz w:val="24"/>
          <w:szCs w:val="24"/>
          <w:lang w:eastAsia="ru-RU"/>
        </w:rPr>
        <w:t>. Порядок работ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6. Совет по предпринимательству осуществляет свою деятельность в соответствии с планом работы, утверждаемым председателем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 Заседания Совета по предпринимательству проводятся регулярно, не реже одного раза в три месяца. По решению председателя Совета по предпринимательству могут проводиться внеочередные и выездные заседания Совета по предпринимательству. Заседание Совета по предпринимательству считается правомочным, если на нем присутствует более половины от общего числа членов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8. Решения Совета по предпринимательству принимаются на его заседании путем обсуждения. Председатель Совета по предпринимательству вправе также устанавливать иной порядок принятия решений по вопросам, имеющим особое значе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9. Совет по предпринимательству имеет прав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запрашивать в установленном порядке необходимые материалы у руководителей соответствующих органов местного самоуправления Ахтубинского района, предприятий, организаций, общественных организаций (объединений) не зависимо от форм собственност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овывать и проводить в установленном порядке координационные совещания и рабочие встреч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ивлекать в установленном порядке к работе Совета по предпринимательству специалистов, заинтересованных в создании благоприятной среды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0. Решения, принимаемые на заседаниях Совета по предпринимательству, оформляются протоколами, которые подписывают председательствующий на заседании и секретарь комиссии, и в течение 14 дней со дня проведения заседания направляются членам комиссии. При необходимости, на основании решений Совета по предпринимательству в установленном порядке готовятся проекты постановлений и распоряжений администрации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При Совете по предпринимательству могут создаваться рабочие группы. Составы рабочих групп утверждаются Советом по предпринимательству. В состав рабочих групп могут включаться представители соответствующих органов местного самоуправления Ахтубинского района, представители территориальных органов федеральных и областных органов исполнительной власти, предприятий, организаций, общественных организаций (объединений) не зависимо от форм собственност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2. Порядок и планы работы рабочих групп утверждаются их руководителями в соответствии с планом работы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pPr>
      <w:r>
        <w:rPr>
          <w:rFonts w:eastAsia="Times New Roman" w:cs="Arial" w:ascii="Arial" w:hAnsi="Arial"/>
          <w:b/>
          <w:sz w:val="24"/>
          <w:szCs w:val="24"/>
          <w:lang w:val="en-US" w:eastAsia="ru-RU"/>
        </w:rPr>
        <w:t>V</w:t>
      </w:r>
      <w:r>
        <w:rPr>
          <w:rFonts w:eastAsia="Times New Roman" w:cs="Arial" w:ascii="Arial" w:hAnsi="Arial"/>
          <w:b/>
          <w:sz w:val="24"/>
          <w:szCs w:val="24"/>
          <w:lang w:eastAsia="ru-RU"/>
        </w:rPr>
        <w:t>. Рабочие группы и комите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3. Для оперативной и качественной подготовки материалов и проектов нормативных правовых актов Ахтубинского района Совет по предпринимательству может своими решениями образовывать рабочие группы и комите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4. Перечень рабочих групп, комитетов, их руководители и состав утверждаются председателем Совета по предпринимательству или его заместителе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 В состав рабочих групп и комитетов входят член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 Порядок и план работы рабочих групп и комитетов утверждаются их руководителями в соответствии с планом работы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7. Итоги рассмотрения вопросов, входящих в компетенцию рабочих групп и комитетов, оформляются протоколами, утверждаются заместителем председателя Совета по предпринимательству и направляются ответственному секретарю Совета по предпринимательству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VI. Права и обязанности членов координационного Совет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8. Член координационного Совет по предпринимательству обяза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воевременно выполнять поручения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перативно и объективно рассматривать вопросы, вносимые на заседания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воевременно и качественно выполнять решения Совета по предпринимательству и представлять отчеты по ни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9. Член Совета по предпринимательству имеет прав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инимать участие в подготовке вопросов, вносимых на рассмотрение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лучать информацию от председателя, заместителя председателя Совета по предпринимательству и секретаря Совета по предпринимательству по вопросам, отнесенным к его ведению;</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принимать участие в проведении комплексного анализа состояния дел в сфере малого и среднего предпринимательств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4) принимать участие в разработке предложений органами местного самоуправления по определению приоритетных направлений в сфере развития малого и среднего предпринимательства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принимать участие в рассмотрении проектов законодательных актов Ахтубинского района, целевых программ, а также иных нормативных правовых документов по вопросам, регулирующим развитие малого и среднего предпринимательств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 принимать участие в разработке рекомендаций для органов местного самоуправления Ахтубинского района по развитию инфраструктуры поддержки малого и среднего предпринимательств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7) принимать участие в проведении общественной экспертизы проектов нормативных правовых актов Ахтубинского района, регулирующих развитие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представлять свое мнение по обсуждаемому вопросу в письменном виде, если он не может участвовать в заседании Совета по предпринимательств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осуществлять иные действия, не противоречащие действующему законодательству и соответствующие настоящему Положени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VII. Заключительные полож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0. Реорганизация и упразднение Совета по предпринимательству осуществляются постановлением администрации МО «Ахтубинский район» в соответствии с действующим законодательством Российской Федерации.</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yle15">
    <w:name w:val="Текст примечания Знак"/>
    <w:basedOn w:val="Style14"/>
    <w:qFormat/>
    <w:rPr>
      <w:rFonts w:ascii="Courier" w:hAnsi="Courier" w:cs="Courier"/>
    </w:rPr>
  </w:style>
  <w:style w:type="character" w:styleId="1">
    <w:name w:val="Текст примечания Знак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ind w:firstLine="567"/>
      <w:jc w:val="both"/>
    </w:pPr>
    <w:rPr>
      <w:rFonts w:ascii="Courier" w:hAnsi="Courier" w:cs="Courie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12cace04-158a-40bb-9687-3af7a13c024f.doc" TargetMode="External"/><Relationship Id="rId3" Type="http://schemas.openxmlformats.org/officeDocument/2006/relationships/hyperlink" Target="../../../content/act/d71bcfe8-3dad-41d2-9d8e-0db90a346e37.doc" TargetMode="External"/><Relationship Id="rId4" Type="http://schemas.openxmlformats.org/officeDocument/2006/relationships/hyperlink" Target="../../../content/act/12cace04-158a-40bb-9687-3af7a13c024f.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5:00Z</dcterms:created>
  <dc:creator>GSeleznyova</dc:creator>
  <dc:description/>
  <cp:keywords/>
  <dc:language>en-US</dc:language>
  <cp:lastModifiedBy>GSeleznyova</cp:lastModifiedBy>
  <dcterms:modified xsi:type="dcterms:W3CDTF">2011-04-29T07:55:00Z</dcterms:modified>
  <cp:revision>1</cp:revision>
  <dc:subject/>
  <dc:title/>
</cp:coreProperties>
</file>