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ой области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26.02.2009 № 7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решение Совета МО «Ахтубинский район» от 27.11.2008 № 56 «О бюджете муниципального образования «Ахтубинский район» на 2009 год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ководствуясь частью 2 статьи 61.1 Бюджетного кодекса РФ, приказом Министерства финансов РФ от 25.12.2008 № 145н «Об утверждении указаний о порядке применения бюджетной классификации Российской Федерации», Уставом муниципального образования «Ахтубинский район»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решение Совета МО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7.11.2008 № 56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 бюджете муниципального образования «Ахтубинский район» на 2009 год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в приложении № 2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а) код бюджетной классификации «300 3 02 01050 05 0000 130» с учетом детализации изложить в следующей редакци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6480"/>
      </w:tblGrid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1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прочих услуг</w:t>
            </w:r>
          </w:p>
        </w:tc>
      </w:tr>
      <w:tr>
        <w:trPr>
          <w:trHeight w:val="3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7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услуг, оказываемых учреждениями образования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8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услуг, оказываемых учреждениями культуры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80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услуг, оказываемых телевидением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9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услуг, оказываемых учреждениями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б) дополнить кодом бюджетной классификации «300 3 02 02045 05 0000 440» с учетом детализа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6480"/>
      </w:tblGrid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2045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2045 05 07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реализации активов, осуществляемой учреждениями образования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2045 05 08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реализации активов, осуществляемой учреждениями культуры</w:t>
            </w:r>
          </w:p>
        </w:tc>
      </w:tr>
      <w:tr>
        <w:trPr>
          <w:trHeight w:val="4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2045 05 09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оходы от реализации активов, осуществляемой учреждениями здравоохранения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коды бюджетной классификации «300 3 02 02050 05 0000 440, 300 3 03 02050 05 0000 180»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г) дополнить кодами бюджетной классификации: «300 3 03 03050 05 0000 180 , 300 3 03 05050 05 0900 180, 300 3 03 98050 05 0000 180, 300 3 03 99050 05 0000 180» с учетом детализации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6480"/>
      </w:tblGrid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ранты, премии, добровольные пожертвования муниципальным учреждениям, находящимся в ведении органов местного самоуправления районов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1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ранты, премии, добровольные пожертвования по прочим муниципальным учреждениям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7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ранты, премии, добровольные пожертвования муниципальным учреждениям образования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8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ранты, премии, добровольные пожертвования муниципальным учреждениям культуры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80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Гранты, премии, добровольные пожертвования для телевидения 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9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ранты, премии, добровольные пожертвования муниципальным учреждениям здравоохранения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5050 05 09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ступление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3 03 98050 05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8050 05 01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 по прочим учреждениям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8050 05 07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 по учреждениям образования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8050 05 08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 по учреждениям культуры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8050 05 080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Невыясненные поступления по телевидению 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8050 05 09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 по учреждениям здравоохранен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1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рочие безвозмездные поступления прочим учреждениям 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7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учреждениям образования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8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учреждениям культуры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80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телевидению</w:t>
            </w:r>
          </w:p>
        </w:tc>
      </w:tr>
      <w:tr>
        <w:trPr>
          <w:trHeight w:val="2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9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учреждениям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опубликовать в газете «Ахтубинская правда» и разместить на официальном сайт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 Фу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В.Огарков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15">
    <w:name w:val="Текст примечания Знак"/>
    <w:basedOn w:val="Style14"/>
    <w:qFormat/>
    <w:rPr>
      <w:rFonts w:ascii="Courier" w:hAnsi="Courier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cd132db3-d836-4aa0-8cdf-09a6b0e781cb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5:00Z</dcterms:created>
  <dc:creator>GSeleznyova</dc:creator>
  <dc:description/>
  <cp:keywords/>
  <dc:language>en-US</dc:language>
  <cp:lastModifiedBy>GSeleznyova</cp:lastModifiedBy>
  <dcterms:modified xsi:type="dcterms:W3CDTF">2011-04-29T09:25:00Z</dcterms:modified>
  <cp:revision>1</cp:revision>
  <dc:subject/>
  <dc:title/>
</cp:coreProperties>
</file>