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страханская область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дминистрация муниципального образования «Ахтубинский район»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30 ноября 2010 года № 1589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б утверждении административного регламента администрации МО «Ахтубинский район» по предоставлению муниципальной услуги «Предоставление земельных участков для строительства без предварительного согласования места размещения объекта в аренду или собственность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Земельных кодексом Российской Федерации от 25.10.2001 № 136-ФЗ, руководствуясь Уставом муниципального образования «Ахтубинский район», администрация 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административный регламент администрации муниципального образования «Ахтубинский район» по предоставлению муниципальной услуги «Предоставление земельных участков для строительства без предварительного согласования места размещения объекта в аренду или собственность»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Организационному отделу администрации муниципального образования «Ахтубинский район» (Бережко М.В.)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Обеспечить размещение настоящего постановления в сети Интернет на официальном сайте администрации муниципального образования «Ахтубинский район», в федеральной государственной информационной системе «Сводный реестр государственных и муниципальных услуг (функций) Астраханкой области» и в региональной государственной информационной системе «Единый портал государственных и муниципальных услуг (функций) Астраханской области»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. Направить информацию в газету «Ахтубинская правда» о размещении настоящего постановления в сети Интернет на официальном сайте администрации муниципального образования «Ахтубин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.о. главы администрац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Ю.И.Привал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м администра</w:t>
        <w:softHyphen/>
        <w:t>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т 30.11.2010 № 1589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ДМИНИСТРАЦИИ МУНИЦИПАЛЬ</w:t>
        <w:softHyphen/>
        <w:t>НОГО ОБРАЗОВАНИЯ «АХТУБИНСКИЙ РАЙОН» ПО ПРЕДОСТАВЛЕНИЮ МУНИЦИПАЛЬНОЙ УСЛУГИ «ПРЕДОСТАВЛЕНИЕ ЗЕМЕЛЬНЫХ УЧАСТКОВ ДЛЯ СТРОИТЕЛЬСТВА БЕЗ ПРЕДВАРИТЕЛЬНОГО СОГЛАСОВАНИЯ МЕСТА РАЗМЕЩЕНИЯ ОБЪЕКТА В АРЕНДУ ИЛИ СОБСТВЕННОСТЬ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 Административный регламент администрации муниципального образования «Ахтубинский район» по предоставлению муниципальной услуги «Предоставление земельных участков для строительства без предварительного согласования места размещения объекта в аренду или собственность» (далее – муниципальная услуга) устанавливает сроки и последовательность действий (далее – административные процедуры) по предоставлению муниципальной услуг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2. Административный регламент администрации муниципального образования «Ахтубинский район» (далее – администрация) по предоставлению муниципальной услуги (далее – регламент) размещен на официальном сайте администрации  http: admnjm@ahtuba.astranet.ru, в государственных информационных системах http://www.gosuslugi.astrobl.ru, http://www.gosuslugi.ru (далее – региональный, федеральный порта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3. Предоставление муниципальной услуги осуществляется в соответствии с настоящим регламентом физическим и юридическим лицам (за исключением государственных органов и их территориальных органов, органов местного самоуправления) либо их уполномоченным представителям, обратившимся с запросом о предоставлении муниципальной услуги, выраженной в устной, письменной или электронной форме (далее – заявител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2. Стандарт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. Наименование муниципальной услуг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Предоставление земельных участков для строительства без предварительного согласования места размещения объекта в аренду или собственност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2. Предоставление муниципальной услуги осуществляется администраци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и исполнителями за предоставление муниципальной услуги являются уполномоченные должностные лица комитета имущественных и земельных отношений адми</w:t>
        <w:softHyphen/>
        <w:t xml:space="preserve">нистрации муниципального образования «Ахтубинский район» (далее – комитет и должностное лицо, ответственное за предоставление муниципальной услуг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3. 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нституцией Российской Федерации («Российская газета», 1993 года № 237, Собрание законодательства Российской Федерации, 2009, № 1, ст.1; № 1, ст. 2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емельным кодексом Российской Федерации от 25 октября 2001 года №136-ФЗ (Собрание законодательства Российской Федерации, 2001, № 44, ст. 4147; 2003, № 27, ст. 2700; 2004, № 41, ст. 3993; 2005, № 10, ст. 763; № 30, ст. 3122; 2006, N 50, ст. 5279; № 52, ст. 5498; 2009, № 11, ст. 1261, 2009, № 30, ст. 3735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м законом от 25.10.2001 № 137-ФЗ «О введении в дей</w:t>
        <w:softHyphen/>
        <w:t>ствие Земельного кодекса Российской Федерации» (Собрание законодатель</w:t>
        <w:softHyphen/>
        <w:t>ства Российской Федерации, 2001, №44, ст. 4148; 2003, № 28, ст. 2875; № 50, ст. 4846; 2004, № 41, ст. 3993; 2005, № 1 (часть 1), ст. 17; № 25, ст. 2425; 2006, № 1, ст. 3; № 1, ст. 17; № 17 (ч.1), ст. 1782; № 27, ст. 2881; № 52 (1ч.), ст. 5498; 2007, №7, ст. 834; № 31, ст. 4009; № 43, ст. 5084; № 46, ст. 5553; № 48 (2ч.), ст. 5812; № 49, ст. 6071; 2008, № 30(ч.1.), ст. 3597; 2009, № 1, ст. 19; № 19, ст. 2281; № 19, ст. 2283; № 29, ст. 3582; Российская газета, № 252, 29.12.2009г.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м законом Российской Федерации от 29.07.1998 № 135-ФЗ «Об оценочной деятельности в Российской Федерации» (Собрание законодательства Российской Федерации 1998, № 31, ст. 3813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м законом от 10.01.2002 № 1-ФЗ «Об электронной цифровой подписи» («Российская газета» от 2002, № 6, Собрание законодательства Российской Федерации от 2002, № 2, ст. 127; 2007, 46, ст. 5554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м законом от 27.07.2010 № 210-ФЗ «Об организации предоставления государственных и муниципальных услуг» (Собрание законодательства Российской Федерации от 2010, № 31, ст. 4179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- Федеральным законом от 02.05.2006 № 59-ФЗ «О порядке рассмотрения обращений граждан Российской Федерации» (Собрание законодательства Российской Федерации, 2006, №19, ст. 2060; 2010, № 27, ст. 3410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(Собрание законодательства Российской Федерации 2002, № 46, ст. 4587)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становлением Правительства Российской Федерации от 15.06.2009 № 478 «О единой системе информационно – 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й сети Интернет» (Собрание законодательства Российской Федерации 2009, № 25, ст. 3061; 2010, № 26, ст. 3352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Ф и органами местного самоуправления в электронном виде, а также услуг, предоставляемых в электронном виде учреждениями субъектов РФ и муниципальными учреждениями» («Российская газета», 2009, № 247, Собрание законодательства Российской Федерации от 2009, № 52, (часть II) ст. 6626; 2010, № 37, ст. 4777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4. 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 предоставление правоустанавливающих документов на земельный участ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отказ в предоставлении права на земельный учас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 Срок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1. Общий срок предоставления муниципальной услуги составляет: не более 106 рабочих дней при проведении торгов; не более 76 рабочих дней без проведения торгов и складывается из следующих сро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ем и регистрация заявления и документов от заявителя – 3 рабочих д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ссмотрение заявления о предоставлении муниципальной услуги – 5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ведение работ по формированию земельного участка – 60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роведение торгов по продаже земельного участка или продаже права на заключение договора аренды земельного участка – 33 рабочих дня или предоставление земельного участка в аренду без проведения торгов – 5 рабочих дн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заключение договора купли-продажи на основании протокола о результатах торгов либо договора аренды в результате предоставления земельного участка без проведения торгов – 5 рабочих дн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общий срок предоставления муниципальной услуги не включается сроки оформления необходимых документов в иных органах и организац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2. Максимальное время ожидания и продолжительность приема в администрации и комитете заявителей при решении отдельных вопросов, связанных с предоставлением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ремя ожидания в очереди при получении информации о ходе предоставления муниципальной услуги и для консультаций не должно превышать 30 мину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ремя приема при получении информации о ходе предоставления муниципальной услуги не должно превышать 15 мину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ремя ожидания при получении результата муниципальной услуги не должно превышать 1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 Порядок информирования о правилах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1. Информация о местонахождении, контактных телефонах (телефонах для справок, консультаций) админист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рес: 416510 Астраханская область, г. Ахтубинск, ул. Волгоградская, 14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елефон/факс приемной администрации: (85141) 5-11-88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рес электронной почты администрации для направления обращений: admnjm@ahtuba.astranet.ru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рес официального сайта администраци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http: admnjm@ahtuba.astranet.ru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рафик работы: понедельник - пятница с 8.00 до 17.00, перерыв - с 12.00 до 13.00, выходные - суббота, воскресен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ем граждан Главой муниципального образования – по средам с 8.00 до 12.00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2. Информация о местонахождении, контактных телефонах (телефонах для справок, консультаций) комит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рес: 416510 Астраханская область, г. Ахтубинск, ул. Волгоградская, 14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елефон комитета: (85141) 5-48-31, 5-21-56 факс: 5-16-88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рес электронной почты комитета для направления обращений: kizoadm@mail.ru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рафик работы комитета: понедельник-пятница с 8.00 до 17.00, пере</w:t>
        <w:softHyphen/>
        <w:t>рыв – с 12.00 до 13.00, приемные дни: понедельник, четверг с 8.30 до 12.00, выходные – суббота, воскресен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ем граждан председателем комитета – по средам с 8.00 до 12.00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6.3. Информацию по процедуре предоставления муниципальной услуги можно получить у должностного лица комитета по телефонам 8(85141) 5-48-31, 5-21-56, а также через региональный и федеральный порталы и на официальном сайте администрации (http: admnjm@ahtuba.astranet.ru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4. Порядок получения информации заявителями по вопросам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формирование по предоставлению муниципальной услуги осуществляется должностными лицами, ответственными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ые лица, ответственные за предоставление муниципальной услуги, осуществляют информирование по следующим направле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 местонахождении и графике работы администрации и ком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 справочных телефонах администрации и ком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 адресе официального сайта администрации в сети Интернет, адресе электронной почты администрации и комитета, о возможности получения муниципальной услуги в электронном виде через региональный и федеральный портал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 порядке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 порядке, форме и месте размещения указанной в абзацах четвертом - седьмом настоящего подпункта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ми требованиями к информированию по вопросам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ктуаль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воевремен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четкость в изложении материал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лнота консультир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добство и доступ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ремя получения ответа при индивидуальном устном консультировании не должно превышать 1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5. Информирование заявителей о предоставление муниципальной услуги осуществляется в фор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нформационных материалов, которые размещаются на официальном сайте администрации в сети Интернет http: admnjm@ahtuba.astranet.ru, региональном портале http://www.gosuslugi.astrobl.ru, федеральном портале http://www.gosuslugi.ru и на информационных стендах, размещенных при входе в помещение админ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епосредственного общения заявителей (при личном обращении либо по телефону) с должностными лицами, ответственными за предоставление муниципальной услуги, по направлениям, предусмотренным подпунктом 2.6.4 пункта 2.6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заимодействия должностных лиц, ответственных за предоставление муниципальной услуги, с заявителями по почте, по электронной поч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6. Требования к форме и характеру взаимодействия должностного лица, ответственного за предоставление муниципальной услуги с заявител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ри ответе на телефонные звонки должностное лицо, ответственное за предоставление муниципальной услуги, представляется, назвав свою фамилию, имя, отчество, должность с указанием наименования места работы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 личном обращении заявителей должностное лицо, ответственное за предоставление муниципальной услуги, должно представиться, указав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конце устного информирования (по телефону или лично) должностное лицо, ответственное за предоставление муниципальной услуги, должно кратко подвести итоги и перечислить меры, которые следует принять заявителю (когда и что должен сделать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должностного лица, ответственного за предоставление муниципальной услуги, исполнившего ответ на обращение. Письменный ответ на обращение подписывается Главой муниципального образования. Письменный ответ на обращения и обращения в электронном виде дается в срок, не превышающий 30 дней со дня регистрации обра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7. На информационных стендах размещаются следующие информационные материал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дреса, номера телефонов и факсов, график работы администрации и комитета, адрес электронной почты администрации и комитета, адрес сайта в сети Интернет, адреса регионального портала http://www.gosuslugi.astrobl.ru и федерального портала http://www.gosuslugi.ru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ведения о перечне предоставления муниципальн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еречень документов, которые заявитель должен представить для получ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рядок досудебного (внесудебного) обжалования решений и действий (бездействий) должностных лиц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блок-схема, наглядно отображающая последовательность прохождения всех административных процедур (приложение № 2 к регламент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разец заполнения заявления (приложение № 1 к регламент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дминистративный регламен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еобходимая оперативная информация по предоставлению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нформационные стенды, содержащие информацию о процедуре предоставления муниципальной услуги, размещаются при входе в помещение админист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 4, в которых размещаются информационные лис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екст материалов, размещаемых на стендах, должен быть напечатан удобным для чтения шрифтом, основные моменты и наиболее важные места выделяются жирным шрифт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7. Перечень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7.1. Для предоставления муниципальной услуги заявитель предоста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заявление по форме согласно приложению № 1 к регламен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пию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пию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ю свидетельства о государственной регистрации юридического лица (для юридических лиц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пию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хему земельного участка, позволяющую определить его испрашивае</w:t>
        <w:softHyphen/>
        <w:t>мое местоположение, согласованную главой администрации поселения либо уполномо</w:t>
        <w:softHyphen/>
        <w:t>чен</w:t>
        <w:softHyphen/>
        <w:t>ным лицом поселения, на территории которого он распо</w:t>
        <w:softHyphen/>
        <w:t>ло</w:t>
        <w:softHyphen/>
        <w:t>ж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заявлению могут прилагаться технико-экономическое обоснование проекта строительства или необходимые расче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ребовать от заявителя документы, не предусмотренные настоящим подпунктом, не допуск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еречень документов, необходимых для получения муниципальной услуги, можно получить у должностного лица лично, по телефону, на официальном сайте администрации http: admnjm@ahtuba.astranet.ru, региональном портале http://www.gosuslugi.astrobl.ru, на федеральном портале http://www.gosuslugi.ru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направления документов в электронном виде через региональный портал http://gosuslugi.astrobl.ru либо федеральный портал http://www.gosuslugi.ru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заявление, указанное в абзаце втором подпункта 2.7.1 пункта 2.7 регламента, должно быть заполнено в электронном виде, согласно представленным на региональном портале http://gosuslugi.astrobl.ru либо федеральном портале http://www.gosuslugi.ru электронным форм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7.2. Порядок обращения в администрацию для подачи документов при получении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явление, являющееся основанием для получения муниципальной услуги, представляются в администрацию посредством личного обращения заявителя, либо направления заявления по почте заказным письмом (бандеролью с описью вложенных документов и уведомлением о вручении), либо в электронном виде на официальный сайт администрации http: admnjm@ahtuba.astranet.ru либо через региональный портал http://www.gosuslugi.astrobl.ru и федеральный портал http://www.gosuslugi.ru в сети Интернет по выбору заяви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акт подтверждения направления заявления по почте лежит на заявителе. В случае подачи заявления в электронном виде, должностное лицо, ответственное за предоставление муниципальной услуги, подтверждает факт их получения ответным сообщением в электронном виде с указанием даты и регистрационного ном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ой обращения и предоставления заявления является день поступления и регистрации документов должностным лицом, ответственным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ем заявителей для подачи заявления осуществляется в соответствии с графиком работы администрации, указанным в подпункте 2.6.2 пункта 2.6 регламен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8. Перечень оснований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тсутствие в заявлении сведений, предусмотренных формой заявления согласно приложению № 1 к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предоставление не полного комплекта документов, предусмот</w:t>
        <w:softHyphen/>
        <w:t xml:space="preserve">ренного подпунктом 2.7.1 пункта 2.7 административного регламен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личие обременения испрашиваемого земельного участка пра</w:t>
        <w:softHyphen/>
        <w:t>вами третьих лиц либо несоответствие установленным требованиям земельного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ращение о приобретении прав на земельный участок ненадлежаще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исьменные обращения заявителей о предоставлении муниципальной услуги рассматриваю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, ес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0" w:name="sub_1104"/>
      <w:bookmarkEnd w:id="0"/>
      <w:r>
        <w:rPr>
          <w:rFonts w:eastAsia="Times New Roman" w:cs="Arial" w:ascii="Arial" w:hAnsi="Arial"/>
          <w:sz w:val="24"/>
          <w:szCs w:val="24"/>
          <w:lang w:eastAsia="ru-RU"/>
        </w:rPr>
        <w:t>-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" w:name="sub_1104"/>
      <w:bookmarkStart w:id="2" w:name="sub_1105"/>
      <w:bookmarkEnd w:id="1"/>
      <w:bookmarkEnd w:id="2"/>
      <w:r>
        <w:rPr>
          <w:rFonts w:eastAsia="Times New Roman" w:cs="Arial" w:ascii="Arial" w:hAnsi="Arial"/>
          <w:sz w:val="24"/>
          <w:szCs w:val="24"/>
          <w:lang w:eastAsia="ru-RU"/>
        </w:rPr>
        <w:t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. О данном решении уведомляется заявитель, направивший обращ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3" w:name="sub_1105"/>
      <w:bookmarkEnd w:id="3"/>
      <w:r>
        <w:rPr>
          <w:rFonts w:eastAsia="Times New Roman" w:cs="Arial" w:ascii="Arial" w:hAnsi="Arial"/>
          <w:sz w:val="24"/>
          <w:szCs w:val="24"/>
          <w:lang w:eastAsia="ru-RU"/>
        </w:rPr>
        <w:t>2.9. 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места для заполнения запросов о предоставлении муниципальной услуги имеют средства пожаротушения и оказания первой медицинской помощи (аптечк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здания и помещения, в которых предоставляется муниципальная услуга, содержат залы для ожидания и приема заяв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сектор для информирования заявителей оборудован информационным стендом, организованным в соответствии с требованиями подпункта 2.6.7 пункта 2.6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зал ожидания оборудован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 количество мест для сидения определяется согласно предполагаемой нагрузке на одну штатную единицу должностных лиц. Общее число мест для сидения - не менее 3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0. Требования к предоставлению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1. Показатели доступности и качества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воевременное, полное информирование о муниципальной услуге посредством форм информирования, предусмотренных подпунктом 2.6.5 пункта 2.6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получение муниципальной услуги в электронном виде, а также в иных формах по выбору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соответствие должностных регламентов ответственных должностных лиц, участвующих в предоставлении муниципальной услуги, регламенту в части описания в них административных действий, профессиональных знаний и навы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сурсное обеспечение исполнения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ответствие исполнения регламента требованиям к качеству и доступности предоставления муниципальной услуги осуществляется на основе анализа практики применения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нализ практики применения регламента проводится должностными лицами администрации один раз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ы анализа практики применения регламента размещаются в сети Интернет на официальном сайте администрации http: admnjm@ahtuba.astranet.ru, а также используются для принятия решения о необходимости внесения соответствующих изменений в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2. Особенности предоставления муниципальной услуги в электронном ви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ачи заявления в электронном виде через сайт администрации, региональный и федеральный порталы с применением специализированного программного обеспечения в порядке, установленном пунктом 2.7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лучения заявителем сведений о ходе выполнения за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3. 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 Описание последовательности действий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довательность и состав выполняемых административных действий показаны на блок-схеме в приложении № 2 к регламен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оставление муниципальной услуги включает в себя выполнение следующих административных действ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ем и регистрация заявления и документов от заявителя – 3 рабочих д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ссмотрение заявления о предоставлении муниципальной услуги – 5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ведение работ по формированию земельного участка – 60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роведение торгов по продаже земельного участка или продаже права на заключение договора аренды земельного участка – 33 рабочих дня или предоставление земельного участка в аренду без проведения торгов – 5 рабочих дн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заключение договора купли-продажи на основании протокола о результатах торгов либо договора аренды в результате предоставления земельного участка без проведения торгов – 5 рабочих дн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2. Прием и регистрация заяв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нованием для начала данного административного действия является личное письменное обращение заявителя к должностному лицу, ответственному за предоставление муниципальной услуги, либо прием заявления в электронном виде или по поч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го административного действия является должностное лицо комитета, ответственное за прием и регистрацию данного вида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личном обращении должностное лицо, ответственное за прием документов, удостоверяет личность заявителя, принимает и регистрирует заявление в журнале регистрации, ставит отметку в заявлении о его принятии и направляет зарегистрированное заявление установленным порядком на визирование Главе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поступлении заявления в электронном виде должностное лицо, ответственное за прием документов, распечатывает поступившие заявление, фиксирует факт его получения в журнале регистрации, направляет заявителю подтверждение об его получении и направляет зарегистрированное заявление установленным порядком на визирование Главе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поступлении заявления по почте заказным письмом с уведомлением о вручении, должностное лицо, ответственное за прием документов вскрывает конверт, регистрирует заявление в журнале регистрации и направляет зарегистрированное заявление установленным порядком на визирование Главе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получения визы Главы муниципального образования, направляет зарегистрированное заявление, в соответствии с визой, должностному лиц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данной административной процедуры является регистрация должностным лицом администрации, ответственным за прием и регистрацию данного вида документов, заявления, и направление его должностному лиц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ксимальный срок исполнения данного административного действия составляет не более 3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3. Рассмотрение заявления должностным лицом комитета, ответственным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исполнения данного административного действия является получение должностным лицом, ответственным за предоставление муниципальной услуги зарегистрированного заявления с визой Главы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го административного действия является должностное лицо, ответственное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административной процедуры является при</w:t>
        <w:softHyphen/>
        <w:t xml:space="preserve">нятие постановления администрации о формировании земельного участ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сполнения данной административной процедуры составляет не более 5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, ответственное за предоставление муни</w:t>
        <w:softHyphen/>
        <w:t>ципальной услуги, провер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личие документов, предусмотренных подпунктом 2.7.1 пункта 2.7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ответствие сведений, содержащихся в заявлении сведениям, предусмотренным в форме заявления согласно приложению № 1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личие (отсутствие) обременения испрашиваемого зе</w:t>
        <w:softHyphen/>
        <w:t>мельного уча</w:t>
        <w:softHyphen/>
        <w:t>стка правами третьих лиц путем направления (в случае необходимости) запроса в Управ</w:t>
        <w:softHyphen/>
        <w:t>ление Феде</w:t>
        <w:softHyphen/>
        <w:t>ральной службы государственной регистрации, кадастра и карто</w:t>
        <w:softHyphen/>
        <w:t>графии по Астрахан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ответствие назначения объекта, предполагаемого места его размещения градостроительной документации о застройке и правилам землепользования и застройки (зонирования территории)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лучае отсутствия оснований для отказа, предусмотренных в </w:t>
        <w:softHyphen/>
        <w:t xml:space="preserve">пункте 2.8 административного регламента, должностное лицо, ответственное за предоставление муниципальной услуг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готовит проект постановления администрации о формировании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ивает согласование указанного проекта постановления в соот</w:t>
        <w:softHyphen/>
        <w:t>ветствии с системой делопроизводства в администрации с должностными лицами администрации, ком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правляет проект постановления Главе муниципального образования на подпись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наличии оснований для отказа в предоставлении муниципаль</w:t>
        <w:softHyphen/>
        <w:t>ной услуги, установленных пунктом 2.8 администра</w:t>
        <w:softHyphen/>
        <w:t>тивного регламента, должностное лицо, ответственное за предос</w:t>
        <w:softHyphen/>
        <w:t>тавление муниципальной услуги в течение 1 д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готовит уведомление об отказе в предоставлении муниципальной ус</w:t>
        <w:softHyphen/>
        <w:t>луги с указанием причин отказ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правляет уведомление об отказе в предоставлении муниципальной услуги на рассмотрение Главе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муниципального образования рассматри</w:t>
        <w:softHyphen/>
        <w:t>вает уведомление об отказе в предоставлении муниципальной услуги и при</w:t>
        <w:softHyphen/>
        <w:t>нимает решение об отказе в предоставлении муниципальной услуги путем подписа</w:t>
        <w:softHyphen/>
        <w:t xml:space="preserve">ния уведомления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 администрации, ответственное за прием и регистрацию документов, после подписания Главой муниципального образования уведомления об отказе в предоставлении муниципальной услуги, на</w:t>
        <w:softHyphen/>
        <w:t>правляет уведомление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4. Проведение работ по формированию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административной процедуры является приня</w:t>
        <w:softHyphen/>
        <w:t>тие постановления о формировании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й административной процедуры является должностное лицо, ответственное за предоставление му</w:t>
        <w:softHyphen/>
        <w:t>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зультатом исполнения административной процедуры является публикация сообщения о проведении торгов (конкурсов, аукционов) или приеме заявлений о предоставлении земельных участков без проведения торгов (конкурсов, аукцион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сполнения данной адми</w:t>
        <w:softHyphen/>
        <w:t>нистративной процедуры составляет 60 рабочих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, ответственное за предоставление муни</w:t>
        <w:softHyphen/>
        <w:t>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 комитета, ответственное за предоставление муни</w:t>
        <w:softHyphen/>
        <w:t>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соответствии с градостроительной документацией о застройке и правилами землепользования и застройки (зонированием территорий) определяет вид разрешенного использования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готавливает и направляет запрос о предоставлении технических условий подключения объектов к сетям инженерно-технического обеспечения, а также информации о плате за подключение к сетям инженерно-технического обеспечения, подписанный председателем комитета, в организацию, осуществляющую эксплуатацию сетей инженерно-технического обеспечения, к которым планируется подключение объектов капитального стро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готавливает и направляет в землеустроительную организацию, подписанную председателем комитета заявку на осуществление кадастров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ивает постановку земельного участка на кадастровый уч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постановки земельного участка на кадастровый учет председатель комитета принимает решение о проведении торгов путем принятия распоряжения комитета о проведении торгов или предоставлении земельных участков без проведения торгов путем публикации информации о приеме заявлений на предоставление земельного участка в арен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принятия решения о проведении торгов должностное лицо комитета, ответственное за предоставления муни</w:t>
        <w:softHyphen/>
        <w:t>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готовит проект распоряжения комитета о проведении торг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ивает согласование указанного проекта распоряжения в соот</w:t>
        <w:softHyphen/>
        <w:t>ветствии с системой делопроизводства в комитете с должностными лицами ком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правляет проект распоряжения председателю комитета для подпи</w:t>
        <w:softHyphen/>
        <w:t xml:space="preserve">с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принятия распоряжения комитета, должностное лицо комитета, ответственное за предос</w:t>
        <w:softHyphen/>
        <w:t>тавление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</w:t>
        <w:softHyphen/>
        <w:t>чивает проведение оценки земельного участка в порядке, установленном за</w:t>
        <w:softHyphen/>
        <w:t>конодательством об оценочн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пределяет место, даты и время начала и окончания приема заявок об участии в торгах, место, дату и время определения участников торгов, место и срок подведения итогов торг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рганизует подготовку и публикацию извещения о проведении торгов (или об отказе в их проведении) в ближайшем выпуске газеты «Ахтубинская прав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принятия решения о предоставлении земельных участков без проведения торгов, должностное лицо комитета, ответственное за предос</w:t>
        <w:softHyphen/>
        <w:t>тавление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рганизует подготовку и публикацию извещения о приеме заявлений на предоставление земельного участка в аренду в ближайшем выпуске газеты «Ахтубинская правда», в котором должны содержаться сведения о местораспо</w:t>
        <w:softHyphen/>
        <w:t>ложении земельного участка, его площади и виде разрешенного использова</w:t>
        <w:softHyphen/>
        <w:t>ния, объекте строительства, сроках принятия заяв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5. Проведение торг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5.1. Основанием для начала административной процедуры проведения торгов по продаже земельного участка или продаже права на заключение договора аренды земельного участка является публикация сообщения о проведении торг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й административной процедуры является должностное лицо комитета, ответственное за предоставление му</w:t>
        <w:softHyphen/>
        <w:t>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административной процедуры является при</w:t>
        <w:softHyphen/>
        <w:t>нятие постановления администрации о предоставлении земельного участка в собственность или арен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сполнения данной административной процедуры составляет 33 рабочих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 комитета, ответственное за исполнение муници</w:t>
        <w:softHyphen/>
        <w:t>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дает необходимые материалы и соответствующие документы юри</w:t>
        <w:softHyphen/>
        <w:t>дическим и физическим лицам, намеревающимся принять участие в торгах (далее именуются - претендент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нимает заявки и документы от претендентов, а также предложения при проведении конкурса или аукциона, закрытого по форме подачи предло</w:t>
        <w:softHyphen/>
        <w:t>жений о цене или размере арендной платы, организует регистрацию заявок в журнале приема заявок, обеспечивает сохранность представленных заявок, документов и предложений, а также конфиденциальность сведений о ли</w:t>
        <w:softHyphen/>
        <w:t>цах, подавших заявки и предложения, и содержания представленных ими до</w:t>
        <w:softHyphen/>
        <w:t>ку</w:t>
        <w:softHyphen/>
        <w:t>ментов до момента их оглашения при проведении конкурса или аукциона, за</w:t>
        <w:softHyphen/>
        <w:t>крытого по форме подачи предложений о цене или размере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рганизует осмотр земельных участков на мест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веряет правильность оформления документов, представленных претенден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седатель комиссии по проведению торгов (конкурсов, аукционов) по продаже муниципального имущества, земельных участков, права на заключение договоров аренды муниципального имущества, земельных участков (далее – Председатель комиссии) обеспечивает проведение торгов и оформление их результатов в форме протокола, который подписывается Председателем комиссии, аукционистом (при проведении аукциона, открытого по форме подачи предложений о цене или размере арендной платы) и победителем торгов в день проведения торгов. Протокол о результатах торгов составляется в 2 экземплярах, один из которых передается победителю, а второй остается в комите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подписания протокола о результатах торгов, должностное лицо комитета, ответственное за предос</w:t>
        <w:softHyphen/>
        <w:t>тавление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 основании протокола о результатах торгов готовит проект поста</w:t>
        <w:softHyphen/>
        <w:t>новления о предоставлении земель</w:t>
        <w:softHyphen/>
        <w:t>ного участка в собственность или арен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ивает согласование указанного проекта постановления в соот</w:t>
        <w:softHyphen/>
        <w:t>ветствии с системой делопроизводства в администрации с должностными лицами администрации, ком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направляет проект постановления Главе муниципального образования для подпис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5.2. Основанием для начала административной процедуры предоставления земельного участка в аренду без проведения торгов является исте</w:t>
        <w:softHyphen/>
        <w:t>чение 14-ти дневного срока с момента выхода извещения о приеме заявлений на предоставление земельного участка в аренду в случае, если имеется только одна заяв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й административной процедуры является должностное лицо комитета, ответственное за предоставление му</w:t>
        <w:softHyphen/>
        <w:t>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административной процедуры является при</w:t>
        <w:softHyphen/>
        <w:t>нятие постановления о предоставлении земельного участка в арен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сполнения данной административной процедуры составляет 5 рабочих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 комитета, ответственное за предоставления муни</w:t>
        <w:softHyphen/>
        <w:t>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 основании предоставленного заявителем кадастрового паспорта земельного участка готовит проект постановления о предоставлении земель</w:t>
        <w:softHyphen/>
        <w:t>ного участка в арен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ивает согласование указанного проекта постановления в соот</w:t>
        <w:softHyphen/>
        <w:t>ветствии с системой делопроизводства в администрации с должностными лицами администрации, ком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направляет проект постановления Главе муниципального образования для подпис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, если по исте</w:t>
        <w:softHyphen/>
        <w:t>чении 14-ти дневного срока с момента выхода извещения о приеме заявлений на предоставление земельного участка в аренду имеется более одной заявки, проводятся торги в соответствии с п. 3.5.1 настояще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6. Заключение договора купли-продажи или аренды на основании протокола о результатах торгов либо договора аренды в результате предоставления земельного участка без проведения торг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административной процедуры является принятие постановления администрации о предоставлении земель</w:t>
        <w:softHyphen/>
        <w:t>ного участка в собственность или арен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й административной процедуры является должностное лицо комитета, ответственное за предоставление му</w:t>
        <w:softHyphen/>
        <w:t>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административной процедуры является заключение договора купли-продажи или аренды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сполнения данной административной процедуры составляет 5 рабочих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 комитета, ответственное за предоставления муни</w:t>
        <w:softHyphen/>
        <w:t>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 основании постановления администрации о предоставлении земельного участка в собст</w:t>
        <w:softHyphen/>
        <w:t>венность или аренду, готовит проект договора купли-продажи или аренды земельного участка в трех экземпляр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ивает согласование указанного проекта договора в соответст</w:t>
        <w:softHyphen/>
        <w:t>вии с системой делопроизводства в комите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правляет проект договора купли-продажи или аренды земельного участка в трех экзем</w:t>
        <w:softHyphen/>
        <w:t>плярах председателю комитета на подпись в установ</w:t>
        <w:softHyphen/>
        <w:t>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подписания договора купли-продажи или аренды земельного участка заявителем, должностное лицо комитета, ответственное за предостав</w:t>
        <w:softHyphen/>
        <w:t>ление муниципаль</w:t>
        <w:softHyphen/>
        <w:t>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дает заявителю постановление администрации о предоставлении земельного уча</w:t>
        <w:softHyphen/>
        <w:t>стка и два эк</w:t>
        <w:softHyphen/>
        <w:t>земпляра догов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ередает один экземпляр договора должностному лицу комитета, от</w:t>
        <w:softHyphen/>
        <w:t>ветственному за ведение реестра договоров для внесения указанного дого</w:t>
        <w:softHyphen/>
        <w:t>вора в реестр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4. Формы контроля за исполнением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существляется председателем комитета, Главо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2. Должностные лица несут персональную ответственность за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ем, регистрацию, рассмотрение заявления и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 за оформление и выдачу результата предоставления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3. Контроль полноты и качества предоставления муниципальной услуги осуществляется Главой муниципального образова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иодичность проведения проверок полноты и качества предоставления муниципальной услуги осуществляется на основании правовых актов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5. Досудебный (внесудебный) порядок обжалования решений и действий (бездействий) органа, предоставляющего муниципальную услугу, а так же должностных лиц, муниципальных служащи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 Заявители имеют право на обжалование действий (бездействия) и решений должностных лиц, принятых в ход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1. Жалоба на действия (бездействие) и решения должностных лиц (далее - жалоба) может быть подана как в форме устного обращения, так и в письменной (в том числе электронной) форме на имя Главы муниципального образ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 адресу: Астраханская область, г. Ахтубинск, ул. Волгоградская, 14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 телефону/факсу приемной администрации: (85141) 5-11-88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о электронной почте: admnjm@ahtuba.astranet.ru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2. Жалоба может быть подана в форме устного личного обращения. Личный прием заявителей в администрации Глава муниципального образования осуществляет по средам с 8.00 до 12.00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держание устной жалобы заносится в карточку личного приема заявителя. В случае, если изложенные в устном обращении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письменной жалобе заявителем, в обязательном порядке, указывается либо наименование муниципального органа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ребования, предъявляемые к жалобе в электронном виде, аналогичны требованиям к жалобе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3. Письменная жалоба и жалоба по электронной почте должны быть рассмотрены администрацией в течение 30 дней со дня их регистрации. Допускается продление Главой муниципального образования сроков ее рассмотрения, но не более чем на 30 дней, о чем сообщается лицу, подавшему жалобу, в письменной форме с указанием причин прод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4. Должностное лицо администрации, рассмотревшее жалобу, направляет лицу, подавшему жалобу, сообщение о принятом решении в течение 30 дней со дня регистрации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2. 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3. 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м виде) или дан устный ответ с согласия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Главе МО «Ахтубинский район»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:________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организационно-правовая форма, наименование - для юридических лиц должность, фамилия, инициалы должностного лица*,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фамилия, имя, отчество для физических лиц)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____________________________________________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почтовый адрес (контактный телефон при наличии):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шу предоставить земельный участок в 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(указать вид испрашиваемого права: в собственность или аренду сроком __)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полагаемой площадью ______, имеющий адресный ориентир: ______________ в целях строительства 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перечень прилагаемых докумен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подпись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БЛОК-СХЕМА ПРОХОЖДЕНИЯ АДМИНИСТРАТИВНЫХ ПРОЦЕДУР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дминистрации муниципального образования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mc:AlternateContent>
          <mc:Choice Requires="wpg">
            <w:drawing>
              <wp:inline distT="0" distB="0" distL="0" distR="0">
                <wp:extent cx="6285865" cy="7502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7502400"/>
                          <a:chOff x="0" y="0"/>
                          <a:chExt cx="6285960" cy="750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75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13040"/>
                            <a:ext cx="3657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Arial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3 рабочих дн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028160"/>
                            <a:ext cx="36576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 xml:space="preserve">Рассмотрение заявления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муниципальной услуги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5 рабочи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942560"/>
                            <a:ext cx="3657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Проведение работ по формированию земельного участка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60 рабочи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5143680"/>
                            <a:ext cx="2742480" cy="117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 xml:space="preserve">Проведение торгов по продаж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 xml:space="preserve">земельного участка или продаже права на заключение договора аренд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земельного участка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33 рабочих дн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5142960"/>
                            <a:ext cx="27392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Принятие постановления о предоставлении земельного участка аренду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5 рабочи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3656880"/>
                            <a:ext cx="1143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314880"/>
                            <a:ext cx="800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999960"/>
                            <a:ext cx="3771360" cy="79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По истечении 14 дней с момента публикации извещения иные заявл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поступили непоступи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857680"/>
                            <a:ext cx="3656880" cy="79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 xml:space="preserve">Принято решение о провед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торг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Да Н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365688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4800600"/>
                            <a:ext cx="2286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80060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6463800"/>
                            <a:ext cx="2814480" cy="10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Заключение договора купли-прода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 xml:space="preserve">или договора аренды земе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участка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5 рабочи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6399000"/>
                            <a:ext cx="2742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 xml:space="preserve">Заключение договора аренд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земельного участка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5 рабочих д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6314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171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590.75pt" coordorigin="0,0" coordsize="9899,11815">
                <v:rect id="shape_0" stroked="f" o:allowincell="f" style="position:absolute;left:0;top:0;width:9898;height:11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178;width:57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Arial"/>
                            <w:color w:val="auto"/>
                            <w:lang w:val="ru-RU" w:bidi="ar-SA"/>
                          </w:rPr>
                          <w:t>Прием и регистрация заявления и документов 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3 рабочих дн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619;width:575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 xml:space="preserve">Рассмотрение заявления о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муниципальной услуги 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5 рабочи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059;width:57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Проведение работ по формированию земельного участка 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60 рабочи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8100;width:4318;height:1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 xml:space="preserve">Проведение торгов по продаж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 xml:space="preserve">земельного участка или продаже права на заключение договора аренды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земельного участка 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33 рабочих дн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60" to="485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700" to="485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8099;width:4313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Принятие постановления о предоставлении земельного участка аренду 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5 рабочи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4140" to="485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5759" to="4318,80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5220" to="7199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60;top:6299;width:5938;height:12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По истечении 14 дней с момента публикации извещения иные заявления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поступили непоступи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4500;width:5758;height:125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 xml:space="preserve">Принято решение о проведен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торг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Да Н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59,5759" to="7198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7560" to="6118,80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7560" to="7737,80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10179;width:4431;height:1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Заключение договора купли-продаж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 xml:space="preserve">или договора аренды земельного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участка 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5 рабочи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0077;width:43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 xml:space="preserve">Заключение договора аренды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земельного участка 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5 рабочих дн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9944" to="2519,10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9719" to="7380,10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43:00Z</dcterms:created>
  <dc:creator>GSeleznyova</dc:creator>
  <dc:description/>
  <cp:keywords/>
  <dc:language>en-US</dc:language>
  <cp:lastModifiedBy>GSeleznyova</cp:lastModifiedBy>
  <dcterms:modified xsi:type="dcterms:W3CDTF">2011-04-29T07:43:00Z</dcterms:modified>
  <cp:revision>1</cp:revision>
  <dc:subject/>
  <dc:title/>
</cp:coreProperties>
</file>