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 xml:space="preserve">Астраханская область </w:t>
      </w:r>
    </w:p>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Администрация муниципального образования «Ахтубинский район»</w:t>
      </w:r>
    </w:p>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ПОСТАНОВЛЕНИЕ</w:t>
      </w:r>
    </w:p>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30 ноября 2010 года № 1570</w:t>
      </w:r>
    </w:p>
    <w:p>
      <w:pPr>
        <w:pStyle w:val="Normal"/>
        <w:numPr>
          <w:ilvl w:val="0"/>
          <w:numId w:val="0"/>
        </w:numPr>
        <w:spacing w:lineRule="auto" w:line="240" w:before="240" w:after="60"/>
        <w:ind w:firstLine="567"/>
        <w:jc w:val="center"/>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Об утверждении административного регламента администрации МО «Ахтубинский район» по предоставлению муниципальной услуги «Предоставление муниципального имущества в пользование физическим и юридическим лицам»</w:t>
      </w:r>
    </w:p>
    <w:p>
      <w:pPr>
        <w:pStyle w:val="Normal"/>
        <w:spacing w:lineRule="auto" w:line="240" w:before="0" w:after="0"/>
        <w:ind w:firstLine="567"/>
        <w:jc w:val="both"/>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оответствии с Гражданским кодексом Российской Федерации, Федеральным законом от 26.07.2006 № 135-ФЗ «О защите конкуренции», руководствуясь Уставом муниципального образования «Ахтубинский район», администрация МО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СТАНОВЛЯЕ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Утвердить административный регламент администрации муниципального образования «Ахтубинский район» по предоставлению муниципальной услуги «Предоставление муниципального имущества в пользование физическим и юридическим лицам» (прилагаетс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Организационному отделу администрации муниципального образования «Ахтубинский район» (Бережко М.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1. Обеспечить размещение настоящего постановления в сети Интернет на официальном сайте администрации муниципального образования «Ахтубинский район», в федеральной государственной информационной системе «Сводный реестр государственных и муниципальных услуг (функций) Астраханской области» и в региональной государственной информационной системе «Единый портал государственных и муниципальных услуг (функций) Астраханской области», 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2. Направить информацию в газету «Ахтубинская правда» о размещении настоящего постановления в сети Интернет на официальном сайте администрации муниципального образования «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И.о.главы админист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Ю.И.Привало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УТВЕРЖДЕ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становлением администра</w:t>
        <w:softHyphen/>
        <w:t>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муниципального образования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хтубинский район»</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т 30.11.2010 № 1570 </w:t>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Административный регламент</w:t>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администрации муниципаль</w:t>
        <w:softHyphen/>
        <w:t>ного образования «Ахтубинский район»</w:t>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по предоставлению муниципальной услуги «Предоставление муниципального имущества в пользование физическим и юридическим лицам»</w:t>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1. Общие положения</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1. Административный регламент администрации муниципального образования «Ахтубинский район» по предоставлению муниципальной услуги «Предоставление муниципального имущества в пользование физическим и юридическим лицам» (далее – муниципальная услуга) устанавливает сроки и последовательность действий (далее – административные процедуры) по предоставлению муниципальной услуги в соответствии с законодательством Российской Феде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2. Административный регламент администрации муниципального образования «Ахтубинский район» (далее – администрация) по предоставлению муниципальной услуги (далее – регламент) размещен на официальном сайте администрации  http: adm№jm@ahtuba.astra№et.ru, в государственных информационных системах http://www.gosuslugi.astrobl.ru, http://www.gosuslugi.ru (далее – региональный, федеральный портал).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3. Предоставление муниципальной услуги осуществляется в соответствии с настоящим регламентом физическим и юридическим лицам (за исключением государственных органов и их территориальных органов, органов местного самоуправления) либо их уполномоченным представителям, обратившимся с запросом о предоставлении муниципальной услуги, выраженной в устной, письменной или электронной форме (далее – заявител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2. Стандарт предоставления муниципальной услуги.</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 Наименование муниципальной услуги: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едоставление муниципального имущества в пользование физическим и юридическим лицам».</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2. Предоставление муниципальной услуги осуществляется администрацией.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тветственными исполнителями за предоставление муниципальной услуги являются уполномоченные должностные лица комитета имущественных и земельных отношений адми</w:t>
        <w:softHyphen/>
        <w:t xml:space="preserve">нистрации муниципального образования «Ахтубинский район» (далее – комитет и должностное лицо, ответственное за предоставление муниципальной услуги).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3. Предоставление муниципальной услуги осуществляется в соответствии с:</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Конституцией Российской Федерации («Российская газета», 1993 г. № 237, Собрание законодательства Российской Федерации, 2009, № 1, ст.1; № 1, ст. 2);</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Гражданским кодексом Российской Федерации (часть первая) (Собрание законодательства РФ, 1994, № 32, ст. 3301; 1996, № 9, 773; № 34, ст. 4026; 1999, № 28, ст. 3471; 2001, № 21, ст. 2063; 2002, № 12, 1093; № 48, ст. 4746; № 48, ст. 4737; 2003, № 2, ст. 167; 2003, № 52 (1ч.), ст. 5034; 2004, № 31, ст. 3233; 2005, № 1 (часть 1), ст. 18; № 1, (часть 1), ст. 39; № 1 (часть 1), ст. 43; № 27, ст. 2722; № 30, (часть II), ст. 3120; 2006, № 3, ст. 282; № 27, ст. 2881; № 31 (ч.1), ст. 3437; № 45, ст. 4627; № 50, ст. 5279; № 52 (ч.1), ст. 5497; 2007, № 1 (ч.1), ст. 21; № 7, ст. 834; № 27, ст. 3213; № 31, ст. 3993; № 41, ст. 4845; № 49, ст. 6079; № 50, ст. 6246; 2008, № 30 (ч.2), ст. 3617; № 17, ст. 1756; № 20, ст. 2253; № 29 ч.1), ст. 3418; № 30 (ч.1), ст. 3597; № 30 (ч.2), ст. 3616; 2009, № 1, ст. 14; № 1, ст. 19; № 1, ст. 20; № 1, ст. 23; № 7. ст. 775; № 26, ст. 3130; № 29, ст. 3582; № 52 (1ч.), ст. 6428; № 29, ст. 3618; 2010, № 25, ст. 3246);</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Гражданским кодексом Российской Федерации (часть вторая) (Собрание законодательства РФ 29.01.1996, № 5, ст. 410, 19.08.1996, № 34, ст. 4025, 7.10.1997, № 43, ст. 4903, 20.12.1999, № 51, ст. 6288, 02.12.2002, № 48, ст. 4737, 13.01.2003, № 2, ст. 160, 13.01.2003, № 2, ст. 167, 31.03.2003, № 13, ст. 1179, 17.11.2003, № 46 (ч. 1), ст. 4434, 29.12.2003, № 52 (1 ч.), ст. 5034, 03.01.2005, № 1 (часть 1), ст. 15, 03.01.2005, № 1 (часть 1), ст. 45, 28.03.2005, № 13, ст. 1080, 09.05.2005, № 19, ст. 1752, 25.07.2005, № 30 (1 ч.), ст. 3100, 06.02.2006, № 6, ст. 636, 25.12.2006, № 52 (1 ч.), ст. 5497. 01.01.2007, № 1 (1 ч.), ст. 39, 29.01.2007, № 5, ст. 558, 23.04.2007, № 17, ст. 1929, 02.07.2007, № 27, ст. 3213, 30.07.2007, № 31, ст. 3993, 30.07.2007, № 31, ст. 4015, 08.10.2007, № 41, ст. 4845, 29.10.2007, № 44, ст. 5282, 05.11.2007, № 45, ст. 5428, 03.12.2007, № 49, ст. 6048, 10.12.2007, № 50, ст. 6247, 28.04.2008, № 17, ст. 1756, 21.07.2008, № 29 (ч. 1), ст. 3418, 29.12.2008, № 52 (ч. 1), ст. 6235, 05.01.2009, № 1, ст. 16, 13.04.2009, № 15, ст. 1778, 20.07.2009, № 29, ст. 3582);</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Федеральным законом от 26.07.2006 № 135-ФЗ «О защите конкуренции»; (Собрание законодатель</w:t>
        <w:softHyphen/>
        <w:t>ства Российской Федерации, 31.07.2006, № 31 (1 ч.), ст. 3434, 03.12.2007, № 49, ст. 6079, 05.05.2008, № 18, ст. 1941, 07.07.2008, № 27, ст. 3126, 10.11.2008, № 45, ст. 5141, 20.07.2009, № 29, ст. 3601, 20.07.2009, № 29, ст. 3610, 20.07.2009, № 29, ст. 3618, 28.12.2009, № 52 (1 ч.), ст. 6450, 28.12.2009, № 52 (1 ч.), ст. 6455, 12.04.2010, № 15, ст. 1736);</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Федеральным законом от 10.01.2002 № 1-ФЗ «Об электронной цифровой подписи» («Российская газета» от 2002, № 6, Собрание законодательства Российской Федерации от 2002, № 2, ст. 127; 2007, 46, ст. 5554);</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Федеральным законом от 27.07.2010 № 210-ФЗ «Об организации предоставления государственных и муниципальных услуг» (Собрание законодательства Российской Федерации от 2010, № 31, ст. 4179);</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 Федеральным законом от 02.05.2006 № 59-ФЗ «О порядке рассмотрения обращений граждан Российской Федерации» (Собрание законодательства Российской Федерации, 2006, №19, ст. 2060; 2010, № 27, ст. 3410);</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остановлением Правительства Российской Федерации от 15.06.2009 № 478 «О единой системе информационно – 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й сети Интернет» (Собрание законодательства Российской Федерации 2009, № 25, ст. 3061; 2010, № 26, ст. 3352);</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Ф и органами местного самоуправления в электронном виде, а также услуг, предоставляемых в электронном виде учреждениями субъектов РФ и муниципальными учреждениями» («Российская газета», 2009, № 247, Собрание законодательства Российской Федерации от 2009, № 52, (часть II) ст. 6626; 2010, № 37, ст. 4777);</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24.02.2010).</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4. Результатом предоставления муниципальной услуги является:</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заключение договора аренды, договора безвозмездного пользования, договора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далее – Договор);</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тказ в предоставлении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5. Срок предоставления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5.1. Общий срок предоставления муниципальной услуги при предоставлении муниципального имущества по итогам конкурса с учетом срока приема заявок, опубликованного в извещении о проведении конкурса, составляет не более 61 дня и складывается из следующих срок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ием, регистрация конвертов с заявками и прилагаемыми документами или заявок в форме электронных документов - 1 рабочий ден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скрытие конвертов с заявками и прилагаемыми документами и/или открытие доступа к поданным в форме электронных документов заявкам на участие в конкурсе - 1 рабочий ден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рассмотрение заявок на участие в конкурсе и принятие решения о допуске к участию в конкурсе – не более 20 рабочих дн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ыявление победителя конкурса и заключение договора – 10 рабочих дн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бщий срок предоставления муниципальной услуги при предоставлении муниципального имущества по итогам аукциона с учетом срока приема заявок, опубликованного в извещении о проведении аукциона, составляет не более 45 дней и складывается из следующих срок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ием, регистрация заявок и прилагаемых документов или заявок в форме электронных документов – 1 рабочий ден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рассмотрение заявок и принятие решения о допуске к участию в аукционе – не более 10 рабочих дн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оведение аукциона и выявление победителя – 5 рабочих дн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бщий срок предоставления муниципальной услуги при предоставлении муниципального имущества без проведения торгов составляет не более 11 дней и складывается из следующих срок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ием, регистрация заявок и прилагаемых документов или заявок в форме электронных документов – 1 рабочий ден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рассмотрение заявки и вынесение постановления администрации о предоставлении муниципального имущества – 5 рабочих дн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заключение Договора – 5 рабочих дн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5.2. Максимальное время ожидания и продолжительность приема в администрации и комитете заявителей при решении отдельных вопросов, связанных с предоставлением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ремя ожидания в очереди при получении информации о ходе предоставления муниципальной услуги и для консультаций не должно превышать 30 мину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ремя приема при получении информации о ходе предоставления муниципальной услуги не должно превышать 15 мину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ремя ожидания при получении результата муниципальной услуги не должно превышать 15 мину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6. Порядок информирования о правилах предоставления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6.1. Информация о местонахождении, контактных телефонах (телефонах для справок, консультаций) администрации:</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Адрес: 416510 Астраханская область, г.Ахтубинск, ул.Волгоградская, 141.</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Телефон/факс приемной администрации: (85141) 5-11-88.</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Адрес электронной почты администрации для направления обращений: adm№jm@ahtuba.astra№et.ru;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Адрес официального сайта администрации: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http: adm№jm@ahtuba.astra№et.ru</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рафик работы: понедельник - пятница с 8.00 до 17.00, перерыв - с 12.00 до 13.00, выходные - суббота, воскресень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ем граждан Главой муниципального образования – еженедельно, среда с 8.00 до 12.00.</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6.2. Информация о местонахождении, контактных телефонах (телефонах для справок, консультаций) комитета:</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Адрес: 416510 Астраханская область, г.Ахтубинск, ул.Волгоградская, 141.</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Телефон комитета: (85141)5-21-43 факс: 5-16-88.</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дрес электронной почты комитета для направления обращений: kizoadm@mail.ru</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рафик работы комитета: понедельник-пятница с 8.00 до 17.00, перерыв – с 12.00 до 13.00, приемные дни: ежедневно в рабочее время, выходные – суббота, воскресень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ем граждан председателем комитета – еженедельно, среда с 8.00 до 12.00.</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6.3. Информацию по процедуре предоставления муниципальной услуги можно получить у должностного лица комитета по телефонам 8(85141) 5-21-43, а также через региональный и федеральный порталы и на официальном сайте администрации (http: adm№jm@ahtuba.astra№et.ru).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6.4. Порядок получения информации заявителями по вопросам предоставления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Информирование по предоставлению муниципальной услуги осуществляется должностными лицами, ответственными за предоставление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олжностные лица, ответственные за предоставление муниципальной услуги, осуществляют информирование по следующим направлениям:</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 местонахождении и графике работы администрации и комите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 справочных телефонах администрации и комите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 адресе официального сайта администрации в сети Интернет, адресе электронной почты администрации и комитета, о возможности получения муниципальной услуги в электронном виде через региональный и федеральный порталы;</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 порядке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 порядке, форме и месте размещения указанной в абзацах четвертом - седьмом настоящего подпункта информ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сновными требованиями к информированию по вопросам предоставления муниципальной услуги являютс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актуальност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воевременност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четкость в изложении материала;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олнота консультирова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удобство и доступност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ремя получения ответа при индивидуальном устном консультировании не должно превышать 15 мину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6.5. Информирование заявителей о предоставлении муниципальной услуги осуществляется в форм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информационных материалов, которые размещаются на официальном сайте администрации в сети Интернет http: adm№jm@ahtuba.astra№et.ru, региональном портале http://www.gosuslugi. astrobl.ru, федеральном портале http://www.gosuslugi.ru и на информационных стендах, размещенных при входе в помещение админист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епосредственного общения заявителей (при личном обращении либо по телефону) с должностными лицами, ответственными за предоставление муниципальной услуги, по направлениям, предусмотренным подпунктом 2.6.4 пункта 2.6 регламен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заимодействия должностных лиц, ответственных за предоставление муниципальной услуги с заявителями по почте, по электронной почт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6.6. Требования к форме и характеру взаимодействия должностного лица, ответственного за предоставление муниципальной услуги с заявителям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при ответе на телефонные звонки должностное лицо, ответственное за предоставление муниципальной услуги, представляется, назвав свою фамилию, имя, отчество, должность с указанием наименования места работы,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и личном обращении заявителей должностное лицо, ответственное за предоставление муниципальной услуги, должно представиться, указав фамилию, имя и отчество, сообщить занимаемую должность, самостоятельно дать ответ на заданный заявителем вопрос;</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 конце устного информирования (по телефону или лично) должностное лицо, ответственное за предоставление муниципальной услуги, должно кратко подвести итоги и перечислить меры, которые следует принять заявителю (когда и что должен сделат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исьменный ответ на обращения, в том числе в электронном виде, дается в простой, четкой и понятной форме с указанием фамилии и инициалов, номера телефона должностного лица, ответственного за предоставление муниципальной услуги, исполнившего ответ на обращение. Письменный ответ на обращение подписывается Главой муниципального образования. Письменный ответ на обращения и обращения в электронном виде дается в срок, не превышающий 30 дней со дня регистрации обраще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6.7. На информационных стендах размещаются следующие информационные материалы:</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адреса, номера телефонов и факсов, график работы администрации и комитета, адрес электронной почты администрации и комитета, адрес сайта в сети Интернет, адреса регионального портала http://www.gosuslugi.astrobl.ru и федерального портала http://www.gosuslugi.ru;</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ведения о перечне предоставления муниципальных услуг;</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еречень документов, которые заявитель должен представить для получения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орядок досудебного (внесудебного) обжалования решений и действий (бездействий) должностных лиц;</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блок-схема, наглядно отображающие последовательность прохождения всех административных процедур (приложение № 2 к регламент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разец заполнения заявления (приложение № 1 к регламент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административный регламен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еобходимая оперативная информация по предоставлению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Информационные стенды, содержащие информацию о процедуре предоставления муниципальной услуги, размещаются при входе в помещение администрации.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А 4, в которых размещаются информационные листк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Текст материалов, размещаемых на стендах, должен быть напечатан удобным для чтения шрифтом, основные моменты и наиболее важные места выделяются жирным шрифтом.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 изменении условий и порядка предоставления муниципальной услуги информация об изменениях должна быть выделена цветом и пометкой «Важно».</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7. Перечень документов, необходимых для получения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7.1. Для получения муниципальной услуги заявитель предоставляе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заявку по форме согласно приложению № 1 к регламенту.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олученную не ранее, чем за шесть месяцев до даты размещения на официальном сайте торгов извещения о проведении торгов,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торгов,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торгах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торгах должна содержать также документ, подтверждающий полномочия такого лиц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копии учредительных документов заявителя (для юридических лиц);</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едложение о цене договора (в случае проведения конкурс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едложения об условиях исполнения договора (в случае проведения конкурс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оведения аукцион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документы или копии документов, подтверждающие внесение задатка, в случае, если в конкурсной или аукционной документации содержится указание на требование о внесении задатка (платежное поручение, подтверждающее перечисление задатк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документы, подтверждающие право заявителя на предоставление муниципального имущества без проведения торгов (для случаев, предусмотренных Федеральным законом от 26.07.2006 г. № 135-ФЗ «О защите конкуренции»).</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Требовать от заявителя документы, не предусмотренные настоящим подпунктом, не допускаетс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еречень документов, необходимых для получения муниципальной услуги, можно получить у должностного лица лично, по телефону, на официальном сайте администрации http: adm№jm@ahtuba.astra№et.ru, региональном портале http://www.gosuslugi.astrobl.ru, на федеральном портале http://www.gosuslugi.ru, на федеральном официальном сайте торгов http://www.torgi.gov.ru..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направления документов в электронном виде через региональный портал http://gosuslugi.astrobl.ru либо федеральный портал http://www.gosuslugi.ru, либо через федеральный официальный сайт торгов http://www.torgi.gov.ru:</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заявление, указанное в абзаце втором подпункта 2.7.1 пункта 2.7 регламента, должно быть заполнено в электронном виде, согласно представленным на региональном портале http://gosuslugi.astrobl.ru либо федеральном портале http://www.gosuslugi.ru, либо федеральном официальном сайте торгов http://www.torgi.gov.ru электронным формам.</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7.2. Порядок обращения в администрацию для подачи документов при получении муниципальной услуги.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Любое заинтересованное лицо вправе направить в адрес комитета в письменной форме, в том числе в форме электронного документа, запрос о разъяснении положений конкурсной (аукционной) документ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олжностное лицо, ответственное за предоставление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 течение двух рабочих дней с даты поступления указанного запроса обязан направить в письменной форме или в форме электронного документа разъяснения положений конкурсной (аукционной) документации, если указанный запрос поступил к нему не позднее, чем за три рабочих дня до даты окончания срока подачи заявок на участие в торгах.</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 течение одного дня с даты направления разъяснения положений конкурсной (аукционной) документации, по запросу заинтересованного лица, размещает разъяснение на федеральном официальном сайте торгов с указанием предмета запроса, но без указания заинтересованного лица, от которого поступил запрос.</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Заявление, являющееся основанием для получения муниципальной услуги, представляется в администрацию посредством личного обращения заявителя, либо направления заявления по почте заказным письмом (бандеролью с описью вложенных документов и уведомлением о вручении), либо в электронном виде на официальный сайт администрации http: adm№jm@ahtuba.astra№et.ru либо через региональный портал http://www.gosuslugi.astrobl.ru и федеральный портал http://www.gosuslugi.ru, либо на федеральный официальный сайт торгов http://www.torgi.gov.ru в сети Интернет по выбору заявителя.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Факт подтверждения направления заявления по почте лежит на заявителе. В случае подачи заявления в электронном виде должностное лицо, ответственное за предоставление муниципальной услуги, подтверждает факт их получения ответным сообщением в электронном виде с указанием даты и регистрационного номер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атой обращения и предоставления заявления является день поступления и регистрации документов должностным лицом, ответственным за предоставление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ием заявителей для подачи заявления осуществляется в соответствии с графиком работы администрации, указанным в подпункте 2.6.2 пункта 2.6 регламента.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8. Перечень оснований для отказа в предоставлении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епредставление документов, определенных подпунктом 2.7.1 пункта 2.7 настоящего регламента, либо наличия в таких документах недостоверных сведени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несоответствие заявителей требованиям, установленным законодательством Российской Федерации к участникам торгов;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евнесение задатка, если требование о внесении задатка указано в извещении о проведении торг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есоответствие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исьменные обращения заявителей о предоставлении муниципальной услуги рассматриваются в соответствии с Федеральным законом от 02.05.2006 № 59-ФЗ «О порядке рассмотрения обращений граждан Российской Феде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есл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ind w:firstLine="567"/>
        <w:jc w:val="both"/>
        <w:rPr>
          <w:rFonts w:ascii="Arial" w:hAnsi="Arial" w:eastAsia="Times New Roman" w:cs="Arial"/>
          <w:sz w:val="24"/>
          <w:szCs w:val="24"/>
          <w:lang w:eastAsia="ru-RU"/>
        </w:rPr>
      </w:pPr>
      <w:bookmarkStart w:id="0" w:name="sub_1104"/>
      <w:bookmarkEnd w:id="0"/>
      <w:r>
        <w:rPr>
          <w:rFonts w:eastAsia="Times New Roman" w:cs="Arial" w:ascii="Arial" w:hAnsi="Arial"/>
          <w:sz w:val="24"/>
          <w:szCs w:val="24"/>
          <w:lang w:eastAsia="ru-RU"/>
        </w:rPr>
        <w:t>-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spacing w:lineRule="auto" w:line="240" w:before="0" w:after="0"/>
        <w:ind w:firstLine="567"/>
        <w:jc w:val="both"/>
        <w:rPr>
          <w:rFonts w:ascii="Arial" w:hAnsi="Arial" w:eastAsia="Times New Roman" w:cs="Arial"/>
          <w:sz w:val="24"/>
          <w:szCs w:val="24"/>
          <w:lang w:eastAsia="ru-RU"/>
        </w:rPr>
      </w:pPr>
      <w:bookmarkStart w:id="1" w:name="sub_1104"/>
      <w:bookmarkStart w:id="2" w:name="sub_1105"/>
      <w:bookmarkEnd w:id="1"/>
      <w:bookmarkEnd w:id="2"/>
      <w:r>
        <w:rPr>
          <w:rFonts w:eastAsia="Times New Roman" w:cs="Arial" w:ascii="Arial" w:hAnsi="Arial"/>
          <w:sz w:val="24"/>
          <w:szCs w:val="24"/>
          <w:lang w:eastAsia="ru-RU"/>
        </w:rPr>
        <w:t>-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О данном решении уведомляется заявитель, направивший обращени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w:t>
      </w:r>
    </w:p>
    <w:p>
      <w:pPr>
        <w:pStyle w:val="Normal"/>
        <w:spacing w:lineRule="auto" w:line="240" w:before="0" w:after="0"/>
        <w:ind w:firstLine="567"/>
        <w:jc w:val="both"/>
        <w:rPr>
          <w:rFonts w:ascii="Arial" w:hAnsi="Arial" w:eastAsia="Times New Roman" w:cs="Arial"/>
          <w:sz w:val="24"/>
          <w:szCs w:val="24"/>
          <w:lang w:eastAsia="ru-RU"/>
        </w:rPr>
      </w:pPr>
      <w:bookmarkStart w:id="3" w:name="sub_1105"/>
      <w:bookmarkEnd w:id="3"/>
      <w:r>
        <w:rPr>
          <w:rFonts w:eastAsia="Times New Roman" w:cs="Arial" w:ascii="Arial" w:hAnsi="Arial"/>
          <w:sz w:val="24"/>
          <w:szCs w:val="24"/>
          <w:lang w:eastAsia="ru-RU"/>
        </w:rPr>
        <w:t>2.9.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места для заполнения запросов о предоставлении муниципальной услуги, имеют средства пожаротушения и оказания первой медицинской помощи (аптечк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здания и помещения, в которых предоставляется муниципальная услуга, содержат залы для ожидания и приема заявител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ектор для информирования заявителей оборудован информационным стендом, организованным в соответствии с требованиями подпункта 2.6.7 пункта 2.6 регламен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зал ожидания оборудован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количество мест для сидения определяется согласно предполагаемой нагрузке на одну штатную единицу должностных лиц. Общее число мест для сидения - не менее 3.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10. Требования к предоставлению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ая услуга предоставляется бесплатно.</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11. Показатели доступности и качества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облюдение сроков предоставления муниципальной услуги и условий ожидания прием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воевременное, полное информирование о муниципальной услуге посредством форм информирования, предусмотренных подпунктом 2.6.5 пункта 2.6 регламен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олучение муниципальной услуги в электронном виде, а также в иных формах по выбору заявител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оответствие должностных регламентов ответственных должностных лиц, участвующих в предоставлении муниципальной услуги, регламенту в части описания в них административных действий, профессиональных знаний и навык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ресурсное обеспечение исполнения регламен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оответствие исполнения регламента требованиям к качеству и доступности предоставления муниципальной услуги осуществляется на основе анализа практики применения регламен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нализ практики применения регламента проводится должностными лицами администрации один раз в год.</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ы анализа практики применения регламента размещаются в сети Интернет на официальном сайте администрации http: adm№jm@ahtuba.astra№et.ru, а также используются для принятия решения о необходимости внесения соответствующих изменений в регламент в целях оптимизации административных процедур, уменьшения сроков исполнения административных процедур и административных действи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12. Особенности предоставления муниципальной услуги в электронном вид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едоставление муниципальной услуги в электронном виде обеспечивает возможност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одачи заявления об участии в конкурсе в электронном виде через федеральный официальный сайт торгов, сайт администрации, региональный и федеральный порталы с применением специализированного программного обеспечения в порядке, установленном пунктом 2.7 административного регламен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олучения заявителем сведений о ходе выполнения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получения заявителем разъяснений относительно конкурсной (аукционной) документации, критериев оценки, результатов конкурса.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1. Описание последовательности действий при предоставлении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едоставлению муниципальной услуги предшествует размещение извещения о проведении торгов, а также конкурсной (аукционной) документации на федеральном официальном сайте торгов, на официальном сайте администрации и публикация в газете «Ахтубинская правд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следовательность и состав выполняемых административных действий показаны на блок-схеме в приложении № 2 к регламент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2. Предоставление муниципальной услуги в случае предоставления муниципального имущества по итогам конкурса, включает в себя выполнение следующих административных действи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ием, регистрация конвертов с заявками и прилагаемыми документами или заявок в форме электронных документов - 1 рабочий ден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скрытие конвертов с заявками и прилагаемыми документами и/или открытие доступа к поданным в форме электронных документов заявкам на участие в конкурсе - 1 рабочий ден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рассмотрение заявок на участие в конкурсе и принятие решения о допуске к участию в конкурсе – не более 20 рабочих дн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ыявление победителя конкурса и заключение Договора – 10 рабочих дн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2.1. Прием, регистрация конвертов с заявками и прилагаемыми документами или заявок в форме электронных документов.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снованием для начала данного административного действия является получение должностным лицом, ответственным за предоставление муниципальной услуги запечатанного конверта с указанием наименования конкурса (лота) или заявки в форме электронного документа.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тветственным за исполнение данного административного действия является должностное лицо комитета, ответственное за предоставление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ом исполнения данной административной процедуры является регистрация должностным лицом, ответственным за предоставление муниципальной услуги, запечатанного конверта с указанием наименования конкурса (лота) или заявки в форме электронного докумен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олжностное лицо, ответственное за предоставление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и получении запечатанного конверта с указанием наименования конкурса по почте или нарочным регистрирует конверт в журнале учета заявок, обеспечивает его хранение и сохранность целостност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и получении заявки в форме электронного документа по электронной почте регистрирует поступление электронного документа в журнале учета заявок, направляет заявителю в письменной форме или в форме электронного документа подтверждение поступления заявк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о требованию заявителя выдает расписку в получении конверта с заявкой с указанием даты и времени его получе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ый срок исполнения данного административного действия составляет не более 1 дн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2.2. Вскрытие конвертов с заявками и прилагаемыми документами и/или открытие доступа к поданным в форме электронных документов заявкам на участие в конкурс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исполнения данного административного действия является наступление даты и времени вскрытия конвертов с заявками на участие в конкурсе и/или открытия доступа к заявкам, поданным в форме электронных документ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тветственным за исполнение данного административного действия является председатель комиссии по проведению торгов (конкурсов, аукционов) по продаже муниципального имущества, земельных участков, права на заключение договоров аренды муниципального имущества, земельных участков (далее по тексту – Комисс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ом исполнения административного действия является подписание всеми членами Комиссии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протоколе вскрытия указывается: наименование (для юридического лица), фамилия, имя, отчество (для физического лица) и почтовый адрес каждого заявител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едседатель Комиссии обеспечивае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существление аудио- или видеозаписи вскрытия конвертов с заявками на участие в конкурс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размещ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на федеральном официальном сайте торг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ый срок исполнения данного административного действия составляет 1 рабочий ден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2.3. Рассмотрение заявок на участие в конкурсе и принятие решения о допуске заявителей к участию в конкурсе.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административной процедуры является подписание всеми членами Комиссии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тветственным за исполнение данной административной процедуры является председатель Комисс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ом исполнения административной процедуры является принятие решения о признании заявителя участником конкурса или об отказе в допуске заявителя к участию в конкурсе, которое оформляется протоколом рассмотрения заявок на участие в конкурс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омиссия рассматривае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оответствие заявителей требованиям, установленным законодательством Российской Федерации к участникам торг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оответствие заявки и представленных документов требованиям, установленным конкурсной документаци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о результатам рассмотрения, комиссия принимает решение о допуске заявителей к участию в конкурсе либо отказе в допуске заявителя к участию в конкурсе и оформляет свое решение протоколом.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едседатель Комиссии обеспечивае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размещение протокола рассмотрения заявок на участие в конкурсе на федеральном официальном сайте торгов в день окончания рассмотрения заявок;</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аправление уведомлений заявителям о принятых Комиссией решениях в срок не позднее дня, следующего за днем подписания протокола рассмотрения заявок на участие в конкурс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озвращение задатка заявителям, не допущенным к участию в конкурсе в течении 5 рабочих дней со дня подписания протокола рассмотрения заявок на участие в конкурс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рок исполнения данной адми</w:t>
        <w:softHyphen/>
        <w:t>нистративной процедуры составляет не более 20 дн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2.4. Выявление победителя конкурса и заключение Договор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административной процедуры является подписание всеми членами Комиссии протокола рассмотрения заявок на участие в конкурс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тветственным за исполнение данной административной процедуры является председатель Комисс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ом исполнения административной процедуры является выявление победителя конкурса и оформление Договор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омиссия осуществляет оценку и сопоставление заявок на участие в конкурсе, поданных заявителями, признанными участниками конкурса в целях выявления лучших условий исполнения договора в соответствии с критериями и в порядке, которые установлены конкурсной документацией, оформляя данное действие протоколом.</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отокол оценки и сопоставления заявок на участие в конкурсе, который должен содержать сведения о месте, дате, времени проведения оценки и сопоставления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едседатель Комиссии обеспечивае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размещение протокола оценки и сопоставления заявок на участие в конкурсе на федеральном официальном сайте торгов в течение дня, следующего после дня подписания указанного протокол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озвращение задатка участникам, не ставшим победителями в конкурсе в течении 5 рабочих дней со дня подписания протокола оценки и сопоставления заявок на участие в конкурс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ередачу победителю конкурса, в течение трех рабочих дней с даты подписания протокола оценки и сопоставления заявок на участие в конкурсе, одного экземпляра протокола и проекта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дписанный победителем конкурса Договор передается председателю Комиссии в срок, указанный в конкурсной документ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ый срок исполнения данной административной процедуры составляет 10 дн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3. Предоставление муниципальной услуги в случае предоставления муниципального имущества по итогам аукциона включает в себя выполнение следующих административных действи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ием, регистрация заявок и прилагаемых документов или заявок в форме электронных документов – 1 рабочий ден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рассмотрение заявок и принятие решения о допуске к участию в аукционе – не более 10 рабочих дн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оведение аукциона и выявление победителя – 5 рабочих дн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3.1. Прием, регистрация заявок и прилагаемых документов или заявок в форме электронных документов.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снованием для начала данного административного действия является получение должностным лицом, ответственным за предоставление муниципальной услуги, заявки с прилагаемыми документами или заявки в форме электронного документа.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тветственным за исполнение данного административного действия является должностное лицо комитета, ответственное за предоставление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ом исполнения данной административной процедуры является регистрация должностным лицом, ответственным за предоставление муниципальной услуги, заявки и прилагаемых документ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олжностное лицо, ответственное за предоставление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и получении заявки и прилагаемых документов по почте или нарочным регистрирует заявку и прилагаемые документы в журнале учета заявок;</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и получении заявки в форме электронного документа по электронной почте распечатывает электронный документ на бумажные носители, регистрирует заявку и прилагаемые документы в журнале учета заявок, направляет заявителю в письменной форме или в форме электронного документа подтверждение поступления заявк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о требованию заявителя выдает расписку в получении заявки и прилагаемых документов с указанием даты и времени его получе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ый срок исполнения данного административного действия составляет не более 1 дн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3.2. Рассмотрение заявок и принятие решения о допуске к участию в аукцион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административной процедуры является истечение даты окончания подачи заявок на участие в аукционе, указанной в опубликованном извещении о проведении аукцион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тветственным за исполнение данной административной процедуры является председатель Комисс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ом исполнения административной процедуры является принятие решения о признании заявителя участником аукциона или об отказе в допуске заявителя к участию в аукционе, которое оформляется протоколом о допуске к участию в аукцион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омиссия рассматривае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оответствие заявителей требованиям, установленным законодательством Российской Федерации к участникам торг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оответствие заявки и представленных документов требованиям, установленным документацией об аукцион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о результатам рассмотрения комиссия принимает решение о допуске заявителей к участию в аукционе либо отказе в допуске заявителя к участию в аукционе и оформляет свое решение протоколом.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отокол должен содержать сведения о заявителях, решение о допуске заявителя к участию в аукционе и о признании его участником аукциона или об отказе в допуске заявителя к участию в аукционе с обоснованием такого решения и с указанием положений, которым не соответствует заявитель, положений аукционной документации, которым не соответствует его заявка на участие в аукционе, положений такой заявки, не соответствующих требованиям аукционной документ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едседатель Комиссии обеспечивае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размещение протокола о допуске к участию в аукционе на федеральном официальном сайте торгов в день окончания рассмотрения заявок;</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аправление уведомлений заявителям о принятых Комиссией решениях в срок, не позднее дня, следующего за днем подписания протокола о допуске к участию в аукцион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озвращение задатка заявителям не допущенным к участию в аукционе, в течение 5 рабочих дней со дня подписания протокола рассмотрения заявок на участие в конкурс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рок исполнения данной адми</w:t>
        <w:softHyphen/>
        <w:t>нистративной процедуры составляет не более 10 дн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3.3. Проведение аукциона и выявление победител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административной процедуры является подписание всеми членами Комиссии протокола о допуске к участию в аукцион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тветственным за исполнение данной административной процедуры является председатель Комисс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ом исполнения административной процедуры является выявление победителя аукциона и оформление Договор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ы аукциона оформляются протоколом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председателя Комисс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едседатель Комиссии обеспечивае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существление аудио- или видеозаписи аукцион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размещение протокола аукциона на федеральном официальном сайте торгов в течение дня, следующего после дня подписания указанного протокол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озвращение задатка участникам, не ставшим победителями в аукционе в течение 5 рабочих дней со дня подписания протокола аукцион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ередачу победителю аукциона, в течение трех рабочих дней с даты подписания протокола аукциона, одного экземпляра протокола и проекта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дписанный победителем аукциона Договор передается председателю Комиссии в срок, указанный в документации об аукцион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ый срок исполнения данной административной процедуры составляет 5 дн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4. Предоставление муниципальной услуги, в случае предоставления муниципального имущества без проведения торгов, включает в себя выполнение следующих административных действи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ием, регистрация заявок и прилагаемых документов или заявок в форме электронных документов – 1 рабочий ден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рассмотрение заявки и вынесение постановления администрации о предоставлении муниципального имущества – 5 рабочих дн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заключение Договора – 5 рабочих дн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4.1. Прием, регистрация заявок и прилагаемых документов или заявок в форме электронных документов.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снованием для начала данного административного действия является получение должностным лицом, ответственным за предоставление муниципальной услуги, заявки с прилагаемыми документами или заявки в форме электронного документа.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тветственным за исполнение данного административного действия является должностное лицо комитета, ответственное за предоставление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ом исполнения данной административной процедуры является регистрация должностным лицом, ответственным за предоставление муниципальной услуги, заявки и прилагаемых документ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олжностное лицо, ответственное за предоставление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и получении заявки и прилагаемых документов по почте или нарочным регистрирует заявку и прилагаемые документы в журнале учета заявок;</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и получении заявки в форме электронного документа по электронной почте распечатывает электронный документ на бумажные носители, регистрирует заявку и прилагаемые документы в журнале учета заявок, направляет заявителю в письменной форме или в форме электронного документа подтверждение поступления заявк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о требованию заявителя выдает расписку в получении заявки и прилагаемых документов с указанием даты и времени его получе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аправляет зарегистрированную заявку на визирование Главе муниципального образова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ый срок исполнения данного административного действия составляет не более 1 дн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4.2. Рассмотрение заявки и вынесение постановления администрации о предоставлении муниципального имуще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исполнения данного административного действия является получение должностным лицом, ответственным за предоставление муниципальной услуги зарегистрированного заявления с визой Главы муниципального образова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тветственным за исполнение данного административного действия является должностное лицо, ответственное за предоставление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ом исполнения административной процедуры является при</w:t>
        <w:softHyphen/>
        <w:t>нятие постановления администрации о предоставлении муниципального имуще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олжностное лицо, ответственное за предоставление муни</w:t>
        <w:softHyphen/>
        <w:t>ципальной услуги проверяе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аличие документов, предусмотренных подпунктом 2.7.1 пункта 2.7 административного регламен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оответствие сведений, содержащихся в заявлении, сведениям, предусмотренным в форме заявления согласно приложению № 1 к административному регламент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аличие (отсутствие) оснований, дающих заявителю право на предоставление муниципального имущества без проведения торгов в соответствии с требованиями Федерального закона от 26.07.2006 г. № 135-ФЗ «О защите конкурен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случае отсутствия оснований для отказа, предусмотренных в </w:t>
        <w:softHyphen/>
        <w:t xml:space="preserve">пункте 2.8 административного регламента, должностное лицо, ответственное за предоставление муниципальной услуги: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готовит проект постановления администрации о предоставлении муниципального имуще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еспечивает согласование указанного проекта постановления в соот</w:t>
        <w:softHyphen/>
        <w:t>ветствии с системой делопроизводства в администрации с должностными лицами администрации, комите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аправляет проект постановления Главе муниципального образования на подпись в установленном порядк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 наличии оснований для отказа в предоставлении муниципаль</w:t>
        <w:softHyphen/>
        <w:t>ной услуги, установленных пунктом 2.8 администра</w:t>
        <w:softHyphen/>
        <w:t>тивного регламента, должностное лицо, ответственное за предос</w:t>
        <w:softHyphen/>
        <w:t>тавление муниципальной услуги, в течение 1 дн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готовит уведомление об отказе в предоставлении муниципальной ус</w:t>
        <w:softHyphen/>
        <w:t>луги с указанием причин отказ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аправляет уведомление об отказе в предоставлении муниципальной услуги на рассмотрение Главе муниципального образова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лава муниципального образования рассматри</w:t>
        <w:softHyphen/>
        <w:t>вает уведомление об отказе в предоставлении муниципальной услуги и при</w:t>
        <w:softHyphen/>
        <w:t>нимает решение об отказе в предоставлении муниципальной услуги путем подписа</w:t>
        <w:softHyphen/>
        <w:t xml:space="preserve">ния уведомления об отказе в предоставлении муниципальной услуги.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олжностное лицо администрации, ответственное за прием и регистрацию документов, после подписания Главой муниципального образования уведомления об отказе в предоставлении муниципальной услуги, на</w:t>
        <w:softHyphen/>
        <w:t>правляет уведомление заявителю.</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ый срок исполнения данного административного действия составляет 5 рабочих дн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4.3. Заключение Договор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административной процедуры является принятие постановления администрации о предоставлении муниципального имуществ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тветственным за исполнение данной административной процедуры является должностное лицо, ответственное за предоставление му</w:t>
        <w:softHyphen/>
        <w:t>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ом исполнения административной процедуры является заключение Договор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олжностное лицо, ответственное за предоставления муни</w:t>
        <w:softHyphen/>
        <w:t>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готовит проект Договора в трех экземплярах;</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еспечивает согласование указанного проекта Договора в соответст</w:t>
        <w:softHyphen/>
        <w:t>вии с системой делопроизводства в комитет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аправляет проект Договора в трех экзем</w:t>
        <w:softHyphen/>
        <w:t>плярах председателю комитета на подпись в установ</w:t>
        <w:softHyphen/>
        <w:t>ленном порядк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сле подписания Договора должностное лицо, ответственное за предостав</w:t>
        <w:softHyphen/>
        <w:t>ление муниципаль</w:t>
        <w:softHyphen/>
        <w:t>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ыдает заявителю постановление о предоставлении муниципального имущества и два эк</w:t>
        <w:softHyphen/>
        <w:t>земпляра Договор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ередает один экземпляр Договора должностному лицу комитета, от</w:t>
        <w:softHyphen/>
        <w:t>ветственному за ведение реестра договоров для внесения указанного дого</w:t>
        <w:softHyphen/>
        <w:t xml:space="preserve">вора в реестр.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рок исполнения данной административной процедуры составляет 5 рабочих дне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4. Формы контроля за исполнением регламента.</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существляется председателем комитета, Главой муниципального образова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2. Должностные лица несут персональную ответственность з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ием, регистрацию, рассмотрение заявления и документ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облюдение сроков предоставления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за оформление и выдачу результата предоставления муниципальной услуги.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ерсональная ответственность должностных лиц закрепляется в их должностных регламентах в соответствии с требованиями законодательства Российской Феде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4.3. Контроль полноты и качества предоставления муниципальной услуги осуществляется Главой муниципального образования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ериодичность проведения проверок полноты и качества предоставления муниципальной услуги осуществляется на основании правовых актов админист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 xml:space="preserve">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1. Заявители имеют право на обжалование действий (бездействия) и решений должностных лиц, принятых в ходе предоставления муниципальной услуг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1.1. Жалоба на действия (бездействие) и решения должностных лиц (далее - жалоба) может быть подана как в форме устного обращения, так и в письменной (в том числе электронной) форме на имя Главы муниципального образова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о адресу: Астраханская область, г.Ахтубинск, ул.Волгоградская, 141.</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о телефону/факсу приемной администрации: (85141) 5-11-88.</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по электронной почте: adm№jm@ahtuba.astra№et.ru.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1.2. Жалоба может быть подана в форме устного личного обращения. Личный прием заявителей в администрации Глава администрации осуществляет по средам с 8.00 до 12.00.</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 личном приеме заявитель предъявляет документ, удостоверяющий его личност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одержание устной жалобы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письменной жалобе заявителем, в обязательном порядке, указывается либо наименование муниципального органа, в который направляется жалоба, либо фамилия, имя, отчество соответствующего должностного лица, либо должность соответствующего лица, а также свои фамилия, имя, отчество (последнее - при наличии), почтовый адрес, по которому должны быть направлены ответ, уведомление о переадресации жалобы, излагается суть жалобы, ставится личная подпись и дат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Требования, предъявляемые к жалобе в электронном виде, аналогичны требованиям к жалобе в письменной форм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1.3. Письменная жалоба и жалоба по электронной почте должны быть рассмотрены администрацией в течение 30 дней со дня их регистрации. Допускается продление Главой муниципального образования сроков ее рассмотрения, но не более чем на 30 дней, о чем сообщается лицу, подавшему жалобу, в письменной форме с указанием причин продле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1.4. Должностное лицо администрации, рассмотревшее жалобу, направляет лицу, подавшему жалобу, сообщение о принятом решении в течение 30 дней со дня регистрации жалобы.</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2. 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3.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м виде) или дан устный ответ с согласия заявител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1</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 административному регламент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Председателю комитета имущественных </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и земельных отношений администрации </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муниципального образования «Ахтубинский район»</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от:_______________________________________</w:t>
      </w:r>
    </w:p>
    <w:p>
      <w:pPr>
        <w:pStyle w:val="Normal"/>
        <w:spacing w:lineRule="auto" w:line="240" w:before="0" w:after="0"/>
        <w:ind w:firstLine="567"/>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организационно-правовая форма, наименование - для юридических лиц</w:t>
      </w:r>
    </w:p>
    <w:p>
      <w:pPr>
        <w:pStyle w:val="Normal"/>
        <w:spacing w:lineRule="auto" w:line="240" w:before="0" w:after="0"/>
        <w:ind w:firstLine="567"/>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должность, фамилия, инициалы должностного лица*,</w:t>
      </w:r>
    </w:p>
    <w:p>
      <w:pPr>
        <w:pStyle w:val="Normal"/>
        <w:spacing w:lineRule="auto" w:line="240" w:before="0" w:after="0"/>
        <w:ind w:firstLine="567"/>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фамилия, имя, отчество для физических лиц)</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____________________________________________ </w:t>
      </w:r>
    </w:p>
    <w:p>
      <w:pPr>
        <w:pStyle w:val="Normal"/>
        <w:spacing w:lineRule="auto" w:line="240" w:before="0" w:after="0"/>
        <w:ind w:firstLine="567"/>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очтовый адрес (контактный телефон при наличии):</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Заявка на участие в _______________</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аукционе, конкурс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а право заключения договора ______________________________________</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аренды, безвозмездного пользования, доверительного управления, иного договор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отношении ____________________________________________________</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полное наименование объекта договор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Я, ____________________________________________________________,</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фамилия, имя, отчество заявителя (его представител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ействуя от имени _________________________________________________</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фамилия, имя, отчество заявителя (в случае если его интересы представляет представитель)</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а основании ____________________________________________________</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наименование и реквизиты документа, подтверждающего полномочия представителя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знакомившись с извещением о проведении ______________ на право заключения дого-_____________________________________________ </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аукциона, конкурс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ора: ________________ желаю принять участие в _______________</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указать вид договора аукционе, конкурс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обеды на ____________, принимаю на себя обязательство заключить дого-________________________________________________________</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аукционе, конкурсе</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ор в срок не позднее 5 дней с момента подписания протокола Аукционной (конкурсной) комиссией.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ризнания меня победителем _____________ и моего отказа от заключения договора купли-продажи, я согласен с тем, что сумма внесенного мною задатка возврату не подлежит.</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латежные реквизиты участника торгов, реквизиты банка, счет в банке, на который перечисляется сумма возвращаемого задатка: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_______________ __________________ </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дата направления запроса подпись заявителя или его</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редставител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Запрос от юридического лица оформляется на фирменном бланке юридического лица и подписывается его руководителем либо иным уполномоченным лицом.</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2</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 административному регламент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БЛОК-СХЕМА ПРОХОЖДЕНИЯ АДМИНИСТРАТИВНЫХ ПРОЦЕДУР</w:t>
      </w:r>
    </w:p>
    <w:p>
      <w:pPr>
        <w:pStyle w:val="Normal"/>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администрации муниципального образования «Ахтубинский район»</w:t>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mc:AlternateContent>
          <mc:Choice Requires="wpg">
            <w:drawing>
              <wp:inline distT="0" distB="0" distL="0" distR="0">
                <wp:extent cx="6171565" cy="6857365"/>
                <wp:effectExtent l="0" t="0" r="0" b="0"/>
                <wp:docPr id="1" name=""/>
                <a:graphic xmlns:a="http://schemas.openxmlformats.org/drawingml/2006/main">
                  <a:graphicData uri="http://schemas.microsoft.com/office/word/2010/wordprocessingGroup">
                    <wpg:wgp>
                      <wpg:cNvGrpSpPr/>
                      <wpg:grpSpPr>
                        <a:xfrm>
                          <a:off x="0" y="0"/>
                          <a:ext cx="6171480" cy="6857280"/>
                          <a:chOff x="0" y="0"/>
                          <a:chExt cx="6171480" cy="6857280"/>
                        </a:xfrm>
                      </wpg:grpSpPr>
                      <wps:wsp>
                        <wps:cNvSpPr/>
                        <wps:nvSpPr>
                          <wps:cNvPr id="0" name=""/>
                          <wps:cNvSpPr/>
                        </wps:nvSpPr>
                        <wps:spPr>
                          <a:xfrm>
                            <a:off x="0" y="0"/>
                            <a:ext cx="6171480" cy="6857280"/>
                          </a:xfrm>
                          <a:prstGeom prst="rect">
                            <a:avLst/>
                          </a:prstGeom>
                          <a:noFill/>
                          <a:ln w="0">
                            <a:noFill/>
                          </a:ln>
                        </wps:spPr>
                        <wps:bodyPr/>
                      </wps:wsp>
                      <wps:wsp>
                        <wps:cNvSpPr txBox="1"/>
                        <wps:spPr>
                          <a:xfrm>
                            <a:off x="113760" y="1256760"/>
                            <a:ext cx="182880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Прием и регистрация заявок</w:t>
                              </w:r>
                            </w:p>
                            <w:p>
                              <w:pPr>
                                <w:overflowPunct w:val="false"/>
                                <w:bidi w:val="0"/>
                                <w:spacing w:before="0" w:after="200" w:lineRule="auto" w:line="276"/>
                                <w:ind w:firstLine="567"/>
                                <w:jc w:val="center"/>
                                <w:rPr/>
                              </w:pPr>
                              <w:r>
                                <w:rPr>
                                  <w:kern w:val="2"/>
                                  <w:sz w:val="22"/>
                                  <w:szCs w:val="22"/>
                                  <w:rFonts w:ascii="Calibri" w:hAnsi="Calibri" w:eastAsia="Calibri" w:cs="Arial"/>
                                  <w:color w:val="auto"/>
                                  <w:lang w:val="ru-RU" w:bidi="ar-SA"/>
                                </w:rPr>
                                <w:t>- 1 рабочий день</w:t>
                              </w:r>
                              <w:r>
                                <w:rPr>
                                  <w:kern w:val="2"/>
                                  <w:sz w:val="24"/>
                                  <w:szCs w:val="24"/>
                                  <w:rFonts w:eastAsia="Calibri" w:cs="Arial" w:ascii="Arial" w:hAnsi="Arial"/>
                                  <w:color w:val="auto"/>
                                  <w:lang w:val="ru-RU" w:bidi="ar-SA"/>
                                </w:rPr>
                              </w:r>
                              <w:r>
                                <w:rPr>
                                  <w:kern w:val="2"/>
                                  <w:sz w:val="20"/>
                                  <w:szCs w:val="20"/>
                                  <w:rFonts w:eastAsia="Calibri" w:ascii="Times New Roman" w:hAnsi="Times New Roman" w:cs="Times New Roman"/>
                                  <w:color w:val="auto"/>
                                  <w:lang w:val="ru-RU" w:bidi="ar-SA"/>
                                </w:rPr>
                              </w:r>
                            </w:p>
                          </w:txbxContent>
                        </wps:txbx>
                        <wps:bodyPr wrap="square" anchor="t">
                          <a:noAutofit/>
                        </wps:bodyPr>
                      </wps:wsp>
                      <wps:wsp>
                        <wps:cNvSpPr/>
                        <wps:spPr>
                          <a:xfrm>
                            <a:off x="0" y="228600"/>
                            <a:ext cx="1943280" cy="79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Предоставление </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имущества на </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конкурсе</w:t>
                              </w:r>
                            </w:p>
                            <w:p>
                              <w:pPr>
                                <w:overflowPunct w:val="false"/>
                                <w:bidi w:val="0"/>
                                <w:spacing w:before="0" w:after="200" w:lineRule="auto" w:line="276"/>
                                <w:ind w:firstLine="567"/>
                                <w:jc w:val="center"/>
                                <w:rPr/>
                              </w:pPr>
                              <w:r>
                                <w:rPr>
                                  <w:kern w:val="2"/>
                                  <w:sz w:val="22"/>
                                  <w:szCs w:val="22"/>
                                  <w:rFonts w:ascii="Calibri" w:hAnsi="Calibri" w:eastAsia="Calibri" w:cs="Times New Roman"/>
                                  <w:color w:val="auto"/>
                                  <w:lang w:val="ru-RU" w:bidi="ar-SA"/>
                                </w:rPr>
                                <w:t xml:space="preserve">да нет </w:t>
                              </w:r>
                              <w:r>
                                <w:rPr>
                                  <w:kern w:val="2"/>
                                  <w:sz w:val="24"/>
                                  <w:szCs w:val="24"/>
                                  <w:rFonts w:eastAsia="Calibri" w:ascii="Arial" w:hAnsi="Arial" w:cs="Arial"/>
                                  <w:color w:val="auto"/>
                                  <w:lang w:val="ru-RU" w:bidi="ar-SA"/>
                                </w:rPr>
                              </w:r>
                              <w:r>
                                <w:rPr>
                                  <w:kern w:val="2"/>
                                  <w:sz w:val="20"/>
                                  <w:szCs w:val="20"/>
                                  <w:rFonts w:eastAsia="Calibri" w:ascii="Times New Roman" w:hAnsi="Times New Roman" w:cs="Times New Roman"/>
                                  <w:color w:val="auto"/>
                                  <w:lang w:val="ru-RU" w:bidi="ar-SA"/>
                                </w:rPr>
                              </w:r>
                            </w:p>
                          </w:txbxContent>
                        </wps:txbx>
                        <wps:bodyPr anchor="t">
                          <a:noAutofit/>
                        </wps:bodyPr>
                      </wps:wsp>
                      <wps:wsp>
                        <wps:cNvSpPr/>
                        <wps:spPr>
                          <a:xfrm>
                            <a:off x="3200400" y="9144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0281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28600"/>
                            <a:ext cx="1941120" cy="79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Предоставление </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имущества на </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аукционе</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w:t>
                              </w:r>
                            </w:p>
                            <w:p>
                              <w:pPr>
                                <w:overflowPunct w:val="false"/>
                                <w:bidi w:val="0"/>
                                <w:spacing w:before="0" w:after="200" w:lineRule="auto" w:line="276"/>
                                <w:ind w:firstLine="567"/>
                                <w:jc w:val="center"/>
                                <w:rPr/>
                              </w:pPr>
                              <w:r>
                                <w:rPr>
                                  <w:kern w:val="2"/>
                                  <w:sz w:val="22"/>
                                  <w:szCs w:val="22"/>
                                  <w:rFonts w:ascii="Calibri" w:hAnsi="Calibri" w:eastAsia="Calibri" w:cs="Times New Roman"/>
                                  <w:color w:val="auto"/>
                                  <w:lang w:val="ru-RU" w:bidi="ar-SA"/>
                                </w:rPr>
                                <w:t xml:space="preserve">да нет </w:t>
                              </w:r>
                              <w:r>
                                <w:rPr>
                                  <w:kern w:val="2"/>
                                  <w:sz w:val="24"/>
                                  <w:szCs w:val="24"/>
                                  <w:rFonts w:eastAsia="Calibri" w:ascii="Arial" w:hAnsi="Arial" w:cs="Arial"/>
                                  <w:color w:val="auto"/>
                                  <w:lang w:val="ru-RU" w:bidi="ar-SA"/>
                                </w:rPr>
                              </w:r>
                              <w:r>
                                <w:rPr>
                                  <w:kern w:val="2"/>
                                  <w:sz w:val="20"/>
                                  <w:szCs w:val="20"/>
                                  <w:rFonts w:eastAsia="Calibri" w:ascii="Times New Roman" w:hAnsi="Times New Roman" w:cs="Times New Roman"/>
                                  <w:color w:val="auto"/>
                                  <w:lang w:val="ru-RU" w:bidi="ar-SA"/>
                                </w:rPr>
                              </w:r>
                            </w:p>
                          </w:txbxContent>
                        </wps:txbx>
                        <wps:bodyPr anchor="t">
                          <a:noAutofit/>
                        </wps:bodyPr>
                      </wps:wsp>
                      <wps:wsp>
                        <wps:cNvSpPr/>
                        <wps:spPr>
                          <a:xfrm>
                            <a:off x="4114080" y="228600"/>
                            <a:ext cx="1941120" cy="79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Предоставление </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имущества без </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проведения торгов </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конкурсе:</w:t>
                              </w:r>
                            </w:p>
                            <w:p>
                              <w:pPr>
                                <w:overflowPunct w:val="false"/>
                                <w:bidi w:val="0"/>
                                <w:spacing w:before="0" w:after="200" w:lineRule="auto" w:line="276"/>
                                <w:ind w:firstLine="567"/>
                                <w:jc w:val="center"/>
                                <w:rPr/>
                              </w:pPr>
                              <w:r>
                                <w:rPr>
                                  <w:kern w:val="2"/>
                                  <w:sz w:val="22"/>
                                  <w:szCs w:val="22"/>
                                  <w:rFonts w:ascii="Calibri" w:hAnsi="Calibri" w:eastAsia="Calibri" w:cs="Times New Roman"/>
                                  <w:color w:val="auto"/>
                                  <w:lang w:val="ru-RU" w:bidi="ar-SA"/>
                                </w:rPr>
                                <w:t xml:space="preserve">да нет </w:t>
                              </w:r>
                              <w:r>
                                <w:rPr>
                                  <w:kern w:val="2"/>
                                  <w:sz w:val="24"/>
                                  <w:szCs w:val="24"/>
                                  <w:rFonts w:eastAsia="Calibri" w:ascii="Arial" w:hAnsi="Arial" w:cs="Arial"/>
                                  <w:color w:val="auto"/>
                                  <w:lang w:val="ru-RU" w:bidi="ar-SA"/>
                                </w:rPr>
                              </w:r>
                              <w:r>
                                <w:rPr>
                                  <w:kern w:val="2"/>
                                  <w:sz w:val="20"/>
                                  <w:szCs w:val="20"/>
                                  <w:rFonts w:eastAsia="Calibri" w:ascii="Times New Roman" w:hAnsi="Times New Roman" w:cs="Times New Roman"/>
                                  <w:color w:val="auto"/>
                                  <w:lang w:val="ru-RU" w:bidi="ar-SA"/>
                                </w:rPr>
                              </w:r>
                            </w:p>
                          </w:txbxContent>
                        </wps:txbx>
                        <wps:bodyPr anchor="t">
                          <a:noAutofit/>
                        </wps:bodyPr>
                      </wps:wsp>
                      <wps:wsp>
                        <wps:cNvSpPr txBox="1"/>
                        <wps:spPr>
                          <a:xfrm>
                            <a:off x="2171160" y="1256760"/>
                            <a:ext cx="182880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Прием и регистрация заявок</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 1 рабочий день</w:t>
                              </w:r>
                            </w:p>
                            <w:p>
                              <w:pPr>
                                <w:overflowPunct w:val="false"/>
                                <w:bidi w:val="0"/>
                                <w:spacing w:before="0" w:after="200" w:lineRule="auto" w:line="276"/>
                                <w:ind w:firstLine="567"/>
                                <w:jc w:val="both"/>
                                <w:rPr/>
                              </w:pPr>
                              <w:r>
                                <w:rPr>
                                  <w:kern w:val="2"/>
                                  <w:sz w:val="24"/>
                                  <w:szCs w:val="24"/>
                                  <w:rFonts w:ascii="Arial" w:hAnsi="Arial" w:eastAsia="Calibri" w:cs="Arial"/>
                                  <w:color w:val="auto"/>
                                  <w:lang w:val="ru-RU" w:bidi="ar-SA"/>
                                </w:rPr>
                              </w:r>
                              <w:r>
                                <w:rPr>
                                  <w:kern w:val="2"/>
                                  <w:sz w:val="20"/>
                                  <w:szCs w:val="20"/>
                                  <w:rFonts w:eastAsia="Calibri" w:ascii="Times New Roman" w:hAnsi="Times New Roman" w:cs="Times New Roman"/>
                                  <w:color w:val="auto"/>
                                  <w:lang w:val="ru-RU" w:bidi="ar-SA"/>
                                </w:rPr>
                              </w:r>
                            </w:p>
                          </w:txbxContent>
                        </wps:txbx>
                        <wps:bodyPr wrap="square" anchor="t">
                          <a:noAutofit/>
                        </wps:bodyPr>
                      </wps:wsp>
                      <wps:wsp>
                        <wps:cNvSpPr txBox="1"/>
                        <wps:spPr>
                          <a:xfrm>
                            <a:off x="4228560" y="1256760"/>
                            <a:ext cx="182880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Прием и регистрация заявок</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 1 рабочий день</w:t>
                              </w:r>
                            </w:p>
                            <w:p>
                              <w:pPr>
                                <w:overflowPunct w:val="false"/>
                                <w:bidi w:val="0"/>
                                <w:spacing w:before="0" w:after="200" w:lineRule="auto" w:line="276"/>
                                <w:ind w:firstLine="567"/>
                                <w:jc w:val="both"/>
                                <w:rPr/>
                              </w:pPr>
                              <w:r>
                                <w:rPr>
                                  <w:kern w:val="2"/>
                                  <w:sz w:val="24"/>
                                  <w:szCs w:val="24"/>
                                  <w:rFonts w:ascii="Arial" w:hAnsi="Arial" w:eastAsia="Calibri" w:cs="Arial"/>
                                  <w:color w:val="auto"/>
                                  <w:lang w:val="ru-RU" w:bidi="ar-SA"/>
                                </w:rPr>
                              </w:r>
                              <w:r>
                                <w:rPr>
                                  <w:kern w:val="2"/>
                                  <w:sz w:val="20"/>
                                  <w:szCs w:val="20"/>
                                  <w:rFonts w:eastAsia="Calibri" w:ascii="Times New Roman" w:hAnsi="Times New Roman" w:cs="Times New Roman"/>
                                  <w:color w:val="auto"/>
                                  <w:lang w:val="ru-RU" w:bidi="ar-SA"/>
                                </w:rPr>
                              </w:r>
                            </w:p>
                          </w:txbxContent>
                        </wps:txbx>
                        <wps:bodyPr wrap="square" anchor="t">
                          <a:noAutofit/>
                        </wps:bodyPr>
                      </wps:wsp>
                      <wps:wsp>
                        <wps:cNvSpPr txBox="1"/>
                        <wps:spPr>
                          <a:xfrm>
                            <a:off x="113760" y="2400480"/>
                            <a:ext cx="182880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Вскрытие конвертов и </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открытие доступа к </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электронным документам </w:t>
                              </w:r>
                            </w:p>
                            <w:p>
                              <w:pPr>
                                <w:overflowPunct w:val="false"/>
                                <w:bidi w:val="0"/>
                                <w:spacing w:before="0" w:after="200" w:lineRule="auto" w:line="276"/>
                                <w:ind w:firstLine="567"/>
                                <w:jc w:val="center"/>
                                <w:rPr/>
                              </w:pPr>
                              <w:r>
                                <w:rPr>
                                  <w:kern w:val="2"/>
                                  <w:sz w:val="22"/>
                                  <w:szCs w:val="22"/>
                                  <w:rFonts w:ascii="Calibri" w:hAnsi="Calibri" w:eastAsia="Calibri" w:cs="Arial"/>
                                  <w:color w:val="auto"/>
                                  <w:lang w:val="ru-RU" w:bidi="ar-SA"/>
                                </w:rPr>
                                <w:t>- 1 рабочий день</w:t>
                              </w:r>
                              <w:r>
                                <w:rPr>
                                  <w:kern w:val="2"/>
                                  <w:sz w:val="24"/>
                                  <w:szCs w:val="24"/>
                                  <w:rFonts w:eastAsia="Calibri" w:cs="Arial" w:ascii="Arial" w:hAnsi="Arial"/>
                                  <w:color w:val="auto"/>
                                  <w:lang w:val="ru-RU" w:bidi="ar-SA"/>
                                </w:rPr>
                              </w:r>
                              <w:r>
                                <w:rPr>
                                  <w:kern w:val="2"/>
                                  <w:sz w:val="20"/>
                                  <w:szCs w:val="20"/>
                                  <w:rFonts w:eastAsia="Calibri" w:ascii="Times New Roman" w:hAnsi="Times New Roman" w:cs="Times New Roman"/>
                                  <w:color w:val="auto"/>
                                  <w:lang w:val="ru-RU" w:bidi="ar-SA"/>
                                </w:rPr>
                              </w:r>
                            </w:p>
                          </w:txbxContent>
                        </wps:txbx>
                        <wps:bodyPr wrap="square" anchor="t">
                          <a:noAutofit/>
                        </wps:bodyPr>
                      </wps:wsp>
                      <wps:wsp>
                        <wps:cNvSpPr txBox="1"/>
                        <wps:spPr>
                          <a:xfrm>
                            <a:off x="2171160" y="2400480"/>
                            <a:ext cx="182880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Рассмотрение заявок и </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допуск к участию в аукционе</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 10 рабочих дней</w:t>
                              </w:r>
                            </w:p>
                            <w:p>
                              <w:pPr>
                                <w:overflowPunct w:val="false"/>
                                <w:bidi w:val="0"/>
                                <w:spacing w:before="0" w:after="200" w:lineRule="auto" w:line="276"/>
                                <w:ind w:firstLine="567"/>
                                <w:jc w:val="center"/>
                                <w:rPr/>
                              </w:pPr>
                              <w:r>
                                <w:rPr>
                                  <w:kern w:val="2"/>
                                  <w:sz w:val="24"/>
                                  <w:szCs w:val="24"/>
                                  <w:rFonts w:ascii="Arial" w:hAnsi="Arial" w:eastAsia="Calibri" w:cs="Arial"/>
                                  <w:color w:val="auto"/>
                                  <w:lang w:val="ru-RU" w:bidi="ar-SA"/>
                                </w:rPr>
                              </w:r>
                              <w:r>
                                <w:rPr>
                                  <w:kern w:val="2"/>
                                  <w:sz w:val="20"/>
                                  <w:szCs w:val="20"/>
                                  <w:rFonts w:eastAsia="Calibri" w:ascii="Times New Roman" w:hAnsi="Times New Roman" w:cs="Times New Roman"/>
                                  <w:color w:val="auto"/>
                                  <w:lang w:val="ru-RU" w:bidi="ar-SA"/>
                                </w:rPr>
                              </w:r>
                            </w:p>
                          </w:txbxContent>
                        </wps:txbx>
                        <wps:bodyPr wrap="square" anchor="t">
                          <a:noAutofit/>
                        </wps:bodyPr>
                      </wps:wsp>
                      <wps:wsp>
                        <wps:cNvSpPr txBox="1"/>
                        <wps:spPr>
                          <a:xfrm>
                            <a:off x="4228560" y="2399760"/>
                            <a:ext cx="1828800" cy="799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Arial"/>
                                  <w:color w:val="auto"/>
                                  <w:lang w:val="ru-RU" w:bidi="ar-SA"/>
                                </w:rPr>
                                <w:t>Рассмотрение заявок и вынесение постановления о предоставлении имущества</w:t>
                              </w:r>
                            </w:p>
                            <w:p>
                              <w:pPr>
                                <w:overflowPunct w:val="false"/>
                                <w:bidi w:val="0"/>
                                <w:spacing w:before="0" w:after="200" w:lineRule="auto" w:line="276"/>
                                <w:ind w:firstLine="567"/>
                                <w:jc w:val="center"/>
                                <w:rPr/>
                              </w:pPr>
                              <w:r>
                                <w:rPr>
                                  <w:kern w:val="2"/>
                                  <w:sz w:val="22"/>
                                  <w:szCs w:val="22"/>
                                  <w:rFonts w:ascii="Calibri" w:hAnsi="Calibri" w:eastAsia="Calibri" w:cs="Arial"/>
                                  <w:color w:val="auto"/>
                                  <w:lang w:val="ru-RU" w:bidi="ar-SA"/>
                                </w:rPr>
                                <w:t>5 рабочих дней</w:t>
                              </w:r>
                              <w:r>
                                <w:rPr>
                                  <w:kern w:val="2"/>
                                  <w:sz w:val="24"/>
                                  <w:szCs w:val="24"/>
                                  <w:rFonts w:eastAsia="Calibri" w:cs="Arial" w:ascii="Arial" w:hAnsi="Arial"/>
                                  <w:color w:val="auto"/>
                                  <w:lang w:val="ru-RU" w:bidi="ar-SA"/>
                                </w:rPr>
                              </w:r>
                              <w:r>
                                <w:rPr>
                                  <w:kern w:val="2"/>
                                  <w:sz w:val="20"/>
                                  <w:szCs w:val="20"/>
                                  <w:rFonts w:eastAsia="Calibri" w:ascii="Times New Roman" w:hAnsi="Times New Roman" w:cs="Times New Roman"/>
                                  <w:color w:val="auto"/>
                                  <w:lang w:val="ru-RU" w:bidi="ar-SA"/>
                                </w:rPr>
                              </w:r>
                            </w:p>
                          </w:txbxContent>
                        </wps:txbx>
                        <wps:bodyPr wrap="square" anchor="t">
                          <a:noAutofit/>
                        </wps:bodyPr>
                      </wps:wsp>
                      <wps:wsp>
                        <wps:cNvSpPr txBox="1"/>
                        <wps:spPr>
                          <a:xfrm>
                            <a:off x="113760" y="3542040"/>
                            <a:ext cx="1828800" cy="800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Рассмотрение заявок и </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допуск к участию в конкурсе</w:t>
                              </w:r>
                            </w:p>
                            <w:p>
                              <w:pPr>
                                <w:overflowPunct w:val="false"/>
                                <w:bidi w:val="0"/>
                                <w:spacing w:before="0" w:after="200" w:lineRule="auto" w:line="276"/>
                                <w:ind w:firstLine="567"/>
                                <w:jc w:val="center"/>
                                <w:rPr/>
                              </w:pPr>
                              <w:r>
                                <w:rPr>
                                  <w:kern w:val="2"/>
                                  <w:sz w:val="22"/>
                                  <w:szCs w:val="22"/>
                                  <w:rFonts w:ascii="Calibri" w:hAnsi="Calibri" w:eastAsia="Calibri" w:cs="Arial"/>
                                  <w:color w:val="auto"/>
                                  <w:lang w:val="ru-RU" w:bidi="ar-SA"/>
                                </w:rPr>
                                <w:t>- 20 рабочих дней</w:t>
                              </w:r>
                              <w:r>
                                <w:rPr>
                                  <w:kern w:val="2"/>
                                  <w:sz w:val="24"/>
                                  <w:szCs w:val="24"/>
                                  <w:rFonts w:eastAsia="Calibri" w:cs="Arial" w:ascii="Arial" w:hAnsi="Arial"/>
                                  <w:color w:val="auto"/>
                                  <w:lang w:val="ru-RU" w:bidi="ar-SA"/>
                                </w:rPr>
                              </w:r>
                              <w:r>
                                <w:rPr>
                                  <w:kern w:val="2"/>
                                  <w:sz w:val="20"/>
                                  <w:szCs w:val="20"/>
                                  <w:rFonts w:eastAsia="Calibri" w:ascii="Times New Roman" w:hAnsi="Times New Roman" w:cs="Times New Roman"/>
                                  <w:color w:val="auto"/>
                                  <w:lang w:val="ru-RU" w:bidi="ar-SA"/>
                                </w:rPr>
                              </w:r>
                            </w:p>
                          </w:txbxContent>
                        </wps:txbx>
                        <wps:bodyPr wrap="square" anchor="t">
                          <a:noAutofit/>
                        </wps:bodyPr>
                      </wps:wsp>
                      <wps:wsp>
                        <wps:cNvSpPr txBox="1"/>
                        <wps:spPr>
                          <a:xfrm>
                            <a:off x="2171160" y="3542040"/>
                            <a:ext cx="1828800" cy="800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Выявление победителя и </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заключение Договора</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 5 рабочих дней</w:t>
                              </w:r>
                            </w:p>
                            <w:p>
                              <w:pPr>
                                <w:overflowPunct w:val="false"/>
                                <w:bidi w:val="0"/>
                                <w:spacing w:before="0" w:after="200" w:lineRule="auto" w:line="276"/>
                                <w:ind w:firstLine="567"/>
                                <w:jc w:val="center"/>
                                <w:rPr/>
                              </w:pPr>
                              <w:r>
                                <w:rPr>
                                  <w:kern w:val="2"/>
                                  <w:sz w:val="24"/>
                                  <w:szCs w:val="24"/>
                                  <w:rFonts w:ascii="Arial" w:hAnsi="Arial" w:eastAsia="Calibri" w:cs="Arial"/>
                                  <w:color w:val="auto"/>
                                  <w:lang w:val="ru-RU" w:bidi="ar-SA"/>
                                </w:rPr>
                              </w:r>
                              <w:r>
                                <w:rPr>
                                  <w:kern w:val="2"/>
                                  <w:sz w:val="20"/>
                                  <w:szCs w:val="20"/>
                                  <w:rFonts w:eastAsia="Calibri" w:ascii="Times New Roman" w:hAnsi="Times New Roman" w:cs="Times New Roman"/>
                                  <w:color w:val="auto"/>
                                  <w:lang w:val="ru-RU" w:bidi="ar-SA"/>
                                </w:rPr>
                              </w:r>
                            </w:p>
                          </w:txbxContent>
                        </wps:txbx>
                        <wps:bodyPr wrap="square" anchor="t">
                          <a:noAutofit/>
                        </wps:bodyPr>
                      </wps:wsp>
                      <wps:wsp>
                        <wps:cNvSpPr txBox="1"/>
                        <wps:spPr>
                          <a:xfrm>
                            <a:off x="4228560" y="3542040"/>
                            <a:ext cx="1828800" cy="800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Заключение Договора</w:t>
                              </w:r>
                            </w:p>
                            <w:p>
                              <w:pPr>
                                <w:overflowPunct w:val="false"/>
                                <w:bidi w:val="0"/>
                                <w:spacing w:before="0" w:after="200" w:lineRule="auto" w:line="276"/>
                                <w:ind w:firstLine="567"/>
                                <w:jc w:val="center"/>
                                <w:rPr/>
                              </w:pPr>
                              <w:r>
                                <w:rPr>
                                  <w:kern w:val="2"/>
                                  <w:sz w:val="22"/>
                                  <w:szCs w:val="22"/>
                                  <w:rFonts w:ascii="Calibri" w:hAnsi="Calibri" w:eastAsia="Calibri" w:cs="Arial"/>
                                  <w:color w:val="auto"/>
                                  <w:lang w:val="ru-RU" w:bidi="ar-SA"/>
                                </w:rPr>
                                <w:t>- 5 рабочих дней</w:t>
                              </w:r>
                              <w:r>
                                <w:rPr>
                                  <w:kern w:val="2"/>
                                  <w:sz w:val="24"/>
                                  <w:szCs w:val="24"/>
                                  <w:rFonts w:eastAsia="Calibri" w:cs="Arial" w:ascii="Arial" w:hAnsi="Arial"/>
                                  <w:color w:val="auto"/>
                                  <w:lang w:val="ru-RU" w:bidi="ar-SA"/>
                                </w:rPr>
                              </w:r>
                              <w:r>
                                <w:rPr>
                                  <w:kern w:val="2"/>
                                  <w:sz w:val="20"/>
                                  <w:szCs w:val="20"/>
                                  <w:rFonts w:eastAsia="Calibri" w:ascii="Times New Roman" w:hAnsi="Times New Roman" w:cs="Times New Roman"/>
                                  <w:color w:val="auto"/>
                                  <w:lang w:val="ru-RU" w:bidi="ar-SA"/>
                                </w:rPr>
                              </w:r>
                            </w:p>
                          </w:txbxContent>
                        </wps:txbx>
                        <wps:bodyPr wrap="square" anchor="t">
                          <a:noAutofit/>
                        </wps:bodyPr>
                      </wps:wsp>
                      <wps:wsp>
                        <wps:cNvSpPr txBox="1"/>
                        <wps:spPr>
                          <a:xfrm>
                            <a:off x="113760" y="4685760"/>
                            <a:ext cx="182880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Выявление победителя и </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заключение Договора</w:t>
                              </w:r>
                            </w:p>
                            <w:p>
                              <w:pPr>
                                <w:overflowPunct w:val="false"/>
                                <w:bidi w:val="0"/>
                                <w:spacing w:before="0" w:after="200" w:lineRule="auto" w:line="276"/>
                                <w:ind w:firstLine="567"/>
                                <w:jc w:val="center"/>
                                <w:rPr/>
                              </w:pPr>
                              <w:r>
                                <w:rPr>
                                  <w:kern w:val="2"/>
                                  <w:sz w:val="22"/>
                                  <w:szCs w:val="22"/>
                                  <w:rFonts w:ascii="Calibri" w:hAnsi="Calibri" w:eastAsia="Calibri" w:cs="Arial"/>
                                  <w:color w:val="auto"/>
                                  <w:lang w:val="ru-RU" w:bidi="ar-SA"/>
                                </w:rPr>
                                <w:t>- 10 рабочих дней</w:t>
                              </w:r>
                              <w:r>
                                <w:rPr>
                                  <w:kern w:val="2"/>
                                  <w:sz w:val="24"/>
                                  <w:szCs w:val="24"/>
                                  <w:rFonts w:eastAsia="Calibri" w:cs="Arial" w:ascii="Arial" w:hAnsi="Arial"/>
                                  <w:color w:val="auto"/>
                                  <w:lang w:val="ru-RU" w:bidi="ar-SA"/>
                                </w:rPr>
                              </w:r>
                              <w:r>
                                <w:rPr>
                                  <w:kern w:val="2"/>
                                  <w:sz w:val="20"/>
                                  <w:szCs w:val="20"/>
                                  <w:rFonts w:eastAsia="Calibri" w:ascii="Times New Roman" w:hAnsi="Times New Roman" w:cs="Times New Roman"/>
                                  <w:color w:val="auto"/>
                                  <w:lang w:val="ru-RU" w:bidi="ar-SA"/>
                                </w:rPr>
                              </w:r>
                            </w:p>
                          </w:txbxContent>
                        </wps:txbx>
                        <wps:bodyPr wrap="square" anchor="t">
                          <a:noAutofit/>
                        </wps:bodyPr>
                      </wps:wsp>
                      <wps:wsp>
                        <wps:cNvSpPr/>
                        <wps:spPr>
                          <a:xfrm>
                            <a:off x="913680" y="20574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3199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342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028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2057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199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028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0574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2960" y="319968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95pt;height:539.95pt" coordorigin="0,0" coordsize="9719,10799">
                <v:rect id="shape_0" stroked="f" o:allowincell="f" style="position:absolute;left:0;top:0;width:9718;height:10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1979;width:2879;height:1259;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Прием и регистрация заявок</w:t>
                        </w:r>
                      </w:p>
                      <w:p>
                        <w:pPr>
                          <w:overflowPunct w:val="false"/>
                          <w:bidi w:val="0"/>
                          <w:spacing w:before="0" w:after="200" w:lineRule="auto" w:line="276"/>
                          <w:ind w:firstLine="567"/>
                          <w:jc w:val="center"/>
                          <w:rPr/>
                        </w:pPr>
                        <w:r>
                          <w:rPr>
                            <w:kern w:val="2"/>
                            <w:sz w:val="22"/>
                            <w:szCs w:val="22"/>
                            <w:rFonts w:ascii="Calibri" w:hAnsi="Calibri" w:eastAsia="Calibri" w:cs="Arial"/>
                            <w:color w:val="auto"/>
                            <w:lang w:val="ru-RU" w:bidi="ar-SA"/>
                          </w:rPr>
                          <w:t>- 1 рабочий день</w:t>
                        </w:r>
                        <w:r>
                          <w:rPr>
                            <w:kern w:val="2"/>
                            <w:sz w:val="24"/>
                            <w:szCs w:val="24"/>
                            <w:rFonts w:eastAsia="Calibri" w:cs="Arial" w:ascii="Arial" w:hAnsi="Arial"/>
                            <w:color w:val="auto"/>
                            <w:lang w:val="ru-RU" w:bidi="ar-SA"/>
                          </w:rPr>
                        </w:r>
                        <w:r>
                          <w:rPr>
                            <w:kern w:val="2"/>
                            <w:sz w:val="20"/>
                            <w:szCs w:val="20"/>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shape>
                <v:oval id="shape_0" fillcolor="white" stroked="t" o:allowincell="f" style="position:absolute;left:0;top:360;width:3059;height:124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Предоставление </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имущества на </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конкурсе</w:t>
                        </w:r>
                      </w:p>
                      <w:p>
                        <w:pPr>
                          <w:overflowPunct w:val="false"/>
                          <w:bidi w:val="0"/>
                          <w:spacing w:before="0" w:after="200" w:lineRule="auto" w:line="276"/>
                          <w:ind w:firstLine="567"/>
                          <w:jc w:val="center"/>
                          <w:rPr/>
                        </w:pPr>
                        <w:r>
                          <w:rPr>
                            <w:kern w:val="2"/>
                            <w:sz w:val="22"/>
                            <w:szCs w:val="22"/>
                            <w:rFonts w:ascii="Calibri" w:hAnsi="Calibri" w:eastAsia="Calibri" w:cs="Times New Roman"/>
                            <w:color w:val="auto"/>
                            <w:lang w:val="ru-RU" w:bidi="ar-SA"/>
                          </w:rPr>
                          <w:t xml:space="preserve">да нет </w:t>
                        </w:r>
                        <w:r>
                          <w:rPr>
                            <w:kern w:val="2"/>
                            <w:sz w:val="24"/>
                            <w:szCs w:val="24"/>
                            <w:rFonts w:eastAsia="Calibri" w:ascii="Arial" w:hAnsi="Arial" w:cs="Arial"/>
                            <w:color w:val="auto"/>
                            <w:lang w:val="ru-RU" w:bidi="ar-SA"/>
                          </w:rPr>
                        </w:r>
                        <w:r>
                          <w:rPr>
                            <w:kern w:val="2"/>
                            <w:sz w:val="20"/>
                            <w:szCs w:val="20"/>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oval>
                <v:line id="shape_0" from="5040,1440" to="5040,1618" stroked="t" o:allowincell="f" style="position:absolute;mso-position-horizontal-relative:char">
                  <v:stroke color="black" weight="9360" endarrow="block" endarrowwidth="medium" endarrowlength="medium" joinstyle="miter" endcap="flat"/>
                  <v:fill o:detectmouseclick="t" on="false"/>
                  <w10:wrap type="none"/>
                </v:line>
                <v:line id="shape_0" from="1439,1619" to="1439,197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239;top:360;width:3056;height:1246;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Предоставление </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имущества на </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аукционе</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w:t>
                        </w:r>
                      </w:p>
                      <w:p>
                        <w:pPr>
                          <w:overflowPunct w:val="false"/>
                          <w:bidi w:val="0"/>
                          <w:spacing w:before="0" w:after="200" w:lineRule="auto" w:line="276"/>
                          <w:ind w:firstLine="567"/>
                          <w:jc w:val="center"/>
                          <w:rPr/>
                        </w:pPr>
                        <w:r>
                          <w:rPr>
                            <w:kern w:val="2"/>
                            <w:sz w:val="22"/>
                            <w:szCs w:val="22"/>
                            <w:rFonts w:ascii="Calibri" w:hAnsi="Calibri" w:eastAsia="Calibri" w:cs="Times New Roman"/>
                            <w:color w:val="auto"/>
                            <w:lang w:val="ru-RU" w:bidi="ar-SA"/>
                          </w:rPr>
                          <w:t xml:space="preserve">да нет </w:t>
                        </w:r>
                        <w:r>
                          <w:rPr>
                            <w:kern w:val="2"/>
                            <w:sz w:val="24"/>
                            <w:szCs w:val="24"/>
                            <w:rFonts w:eastAsia="Calibri" w:ascii="Arial" w:hAnsi="Arial" w:cs="Arial"/>
                            <w:color w:val="auto"/>
                            <w:lang w:val="ru-RU" w:bidi="ar-SA"/>
                          </w:rPr>
                        </w:r>
                        <w:r>
                          <w:rPr>
                            <w:kern w:val="2"/>
                            <w:sz w:val="20"/>
                            <w:szCs w:val="20"/>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oval>
                <v:oval id="shape_0" fillcolor="white" stroked="t" o:allowincell="f" style="position:absolute;left:6479;top:360;width:3056;height:1246;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Предоставление </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имущества без </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проведения торгов </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конкурсе:</w:t>
                        </w:r>
                      </w:p>
                      <w:p>
                        <w:pPr>
                          <w:overflowPunct w:val="false"/>
                          <w:bidi w:val="0"/>
                          <w:spacing w:before="0" w:after="200" w:lineRule="auto" w:line="276"/>
                          <w:ind w:firstLine="567"/>
                          <w:jc w:val="center"/>
                          <w:rPr/>
                        </w:pPr>
                        <w:r>
                          <w:rPr>
                            <w:kern w:val="2"/>
                            <w:sz w:val="22"/>
                            <w:szCs w:val="22"/>
                            <w:rFonts w:ascii="Calibri" w:hAnsi="Calibri" w:eastAsia="Calibri" w:cs="Times New Roman"/>
                            <w:color w:val="auto"/>
                            <w:lang w:val="ru-RU" w:bidi="ar-SA"/>
                          </w:rPr>
                          <w:t xml:space="preserve">да нет </w:t>
                        </w:r>
                        <w:r>
                          <w:rPr>
                            <w:kern w:val="2"/>
                            <w:sz w:val="24"/>
                            <w:szCs w:val="24"/>
                            <w:rFonts w:eastAsia="Calibri" w:ascii="Arial" w:hAnsi="Arial" w:cs="Arial"/>
                            <w:color w:val="auto"/>
                            <w:lang w:val="ru-RU" w:bidi="ar-SA"/>
                          </w:rPr>
                        </w:r>
                        <w:r>
                          <w:rPr>
                            <w:kern w:val="2"/>
                            <w:sz w:val="20"/>
                            <w:szCs w:val="20"/>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oval>
                <v:shape id="shape_0" fillcolor="white" stroked="t" o:allowincell="f" style="position:absolute;left:3419;top:1979;width:2879;height:1259;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Прием и регистрация заявок</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 1 рабочий день</w:t>
                        </w:r>
                      </w:p>
                      <w:p>
                        <w:pPr>
                          <w:overflowPunct w:val="false"/>
                          <w:bidi w:val="0"/>
                          <w:spacing w:before="0" w:after="200" w:lineRule="auto" w:line="276"/>
                          <w:ind w:firstLine="567"/>
                          <w:jc w:val="both"/>
                          <w:rPr/>
                        </w:pPr>
                        <w:r>
                          <w:rPr>
                            <w:kern w:val="2"/>
                            <w:sz w:val="24"/>
                            <w:szCs w:val="24"/>
                            <w:rFonts w:ascii="Arial" w:hAnsi="Arial" w:eastAsia="Calibri" w:cs="Arial"/>
                            <w:color w:val="auto"/>
                            <w:lang w:val="ru-RU" w:bidi="ar-SA"/>
                          </w:rPr>
                        </w:r>
                        <w:r>
                          <w:rPr>
                            <w:kern w:val="2"/>
                            <w:sz w:val="20"/>
                            <w:szCs w:val="20"/>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6659;top:1979;width:2879;height:1259;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Прием и регистрация заявок</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 1 рабочий день</w:t>
                        </w:r>
                      </w:p>
                      <w:p>
                        <w:pPr>
                          <w:overflowPunct w:val="false"/>
                          <w:bidi w:val="0"/>
                          <w:spacing w:before="0" w:after="200" w:lineRule="auto" w:line="276"/>
                          <w:ind w:firstLine="567"/>
                          <w:jc w:val="both"/>
                          <w:rPr/>
                        </w:pPr>
                        <w:r>
                          <w:rPr>
                            <w:kern w:val="2"/>
                            <w:sz w:val="24"/>
                            <w:szCs w:val="24"/>
                            <w:rFonts w:ascii="Arial" w:hAnsi="Arial" w:eastAsia="Calibri" w:cs="Arial"/>
                            <w:color w:val="auto"/>
                            <w:lang w:val="ru-RU" w:bidi="ar-SA"/>
                          </w:rPr>
                        </w:r>
                        <w:r>
                          <w:rPr>
                            <w:kern w:val="2"/>
                            <w:sz w:val="20"/>
                            <w:szCs w:val="20"/>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179;top:3780;width:2879;height:125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Вскрытие конвертов и </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открытие доступа к </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электронным документам </w:t>
                        </w:r>
                      </w:p>
                      <w:p>
                        <w:pPr>
                          <w:overflowPunct w:val="false"/>
                          <w:bidi w:val="0"/>
                          <w:spacing w:before="0" w:after="200" w:lineRule="auto" w:line="276"/>
                          <w:ind w:firstLine="567"/>
                          <w:jc w:val="center"/>
                          <w:rPr/>
                        </w:pPr>
                        <w:r>
                          <w:rPr>
                            <w:kern w:val="2"/>
                            <w:sz w:val="22"/>
                            <w:szCs w:val="22"/>
                            <w:rFonts w:ascii="Calibri" w:hAnsi="Calibri" w:eastAsia="Calibri" w:cs="Arial"/>
                            <w:color w:val="auto"/>
                            <w:lang w:val="ru-RU" w:bidi="ar-SA"/>
                          </w:rPr>
                          <w:t>- 1 рабочий день</w:t>
                        </w:r>
                        <w:r>
                          <w:rPr>
                            <w:kern w:val="2"/>
                            <w:sz w:val="24"/>
                            <w:szCs w:val="24"/>
                            <w:rFonts w:eastAsia="Calibri" w:cs="Arial" w:ascii="Arial" w:hAnsi="Arial"/>
                            <w:color w:val="auto"/>
                            <w:lang w:val="ru-RU" w:bidi="ar-SA"/>
                          </w:rPr>
                        </w:r>
                        <w:r>
                          <w:rPr>
                            <w:kern w:val="2"/>
                            <w:sz w:val="20"/>
                            <w:szCs w:val="20"/>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3419;top:3780;width:2879;height:125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Рассмотрение заявок и </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допуск к участию в аукционе</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 10 рабочих дней</w:t>
                        </w:r>
                      </w:p>
                      <w:p>
                        <w:pPr>
                          <w:overflowPunct w:val="false"/>
                          <w:bidi w:val="0"/>
                          <w:spacing w:before="0" w:after="200" w:lineRule="auto" w:line="276"/>
                          <w:ind w:firstLine="567"/>
                          <w:jc w:val="center"/>
                          <w:rPr/>
                        </w:pPr>
                        <w:r>
                          <w:rPr>
                            <w:kern w:val="2"/>
                            <w:sz w:val="24"/>
                            <w:szCs w:val="24"/>
                            <w:rFonts w:ascii="Arial" w:hAnsi="Arial" w:eastAsia="Calibri" w:cs="Arial"/>
                            <w:color w:val="auto"/>
                            <w:lang w:val="ru-RU" w:bidi="ar-SA"/>
                          </w:rPr>
                        </w:r>
                        <w:r>
                          <w:rPr>
                            <w:kern w:val="2"/>
                            <w:sz w:val="20"/>
                            <w:szCs w:val="20"/>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6659;top:3779;width:2879;height:125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Arial"/>
                            <w:color w:val="auto"/>
                            <w:lang w:val="ru-RU" w:bidi="ar-SA"/>
                          </w:rPr>
                          <w:t>Рассмотрение заявок и вынесение постановления о предоставлении имущества</w:t>
                        </w:r>
                      </w:p>
                      <w:p>
                        <w:pPr>
                          <w:overflowPunct w:val="false"/>
                          <w:bidi w:val="0"/>
                          <w:spacing w:before="0" w:after="200" w:lineRule="auto" w:line="276"/>
                          <w:ind w:firstLine="567"/>
                          <w:jc w:val="center"/>
                          <w:rPr/>
                        </w:pPr>
                        <w:r>
                          <w:rPr>
                            <w:kern w:val="2"/>
                            <w:sz w:val="22"/>
                            <w:szCs w:val="22"/>
                            <w:rFonts w:ascii="Calibri" w:hAnsi="Calibri" w:eastAsia="Calibri" w:cs="Arial"/>
                            <w:color w:val="auto"/>
                            <w:lang w:val="ru-RU" w:bidi="ar-SA"/>
                          </w:rPr>
                          <w:t>5 рабочих дней</w:t>
                        </w:r>
                        <w:r>
                          <w:rPr>
                            <w:kern w:val="2"/>
                            <w:sz w:val="24"/>
                            <w:szCs w:val="24"/>
                            <w:rFonts w:eastAsia="Calibri" w:cs="Arial" w:ascii="Arial" w:hAnsi="Arial"/>
                            <w:color w:val="auto"/>
                            <w:lang w:val="ru-RU" w:bidi="ar-SA"/>
                          </w:rPr>
                        </w:r>
                        <w:r>
                          <w:rPr>
                            <w:kern w:val="2"/>
                            <w:sz w:val="20"/>
                            <w:szCs w:val="20"/>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179;top:5578;width:2879;height:126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Рассмотрение заявок и </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допуск к участию в конкурсе</w:t>
                        </w:r>
                      </w:p>
                      <w:p>
                        <w:pPr>
                          <w:overflowPunct w:val="false"/>
                          <w:bidi w:val="0"/>
                          <w:spacing w:before="0" w:after="200" w:lineRule="auto" w:line="276"/>
                          <w:ind w:firstLine="567"/>
                          <w:jc w:val="center"/>
                          <w:rPr/>
                        </w:pPr>
                        <w:r>
                          <w:rPr>
                            <w:kern w:val="2"/>
                            <w:sz w:val="22"/>
                            <w:szCs w:val="22"/>
                            <w:rFonts w:ascii="Calibri" w:hAnsi="Calibri" w:eastAsia="Calibri" w:cs="Arial"/>
                            <w:color w:val="auto"/>
                            <w:lang w:val="ru-RU" w:bidi="ar-SA"/>
                          </w:rPr>
                          <w:t>- 20 рабочих дней</w:t>
                        </w:r>
                        <w:r>
                          <w:rPr>
                            <w:kern w:val="2"/>
                            <w:sz w:val="24"/>
                            <w:szCs w:val="24"/>
                            <w:rFonts w:eastAsia="Calibri" w:cs="Arial" w:ascii="Arial" w:hAnsi="Arial"/>
                            <w:color w:val="auto"/>
                            <w:lang w:val="ru-RU" w:bidi="ar-SA"/>
                          </w:rPr>
                        </w:r>
                        <w:r>
                          <w:rPr>
                            <w:kern w:val="2"/>
                            <w:sz w:val="20"/>
                            <w:szCs w:val="20"/>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3419;top:5578;width:2879;height:1260;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Выявление победителя и </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заключение Договора</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 5 рабочих дней</w:t>
                        </w:r>
                      </w:p>
                      <w:p>
                        <w:pPr>
                          <w:overflowPunct w:val="false"/>
                          <w:bidi w:val="0"/>
                          <w:spacing w:before="0" w:after="200" w:lineRule="auto" w:line="276"/>
                          <w:ind w:firstLine="567"/>
                          <w:jc w:val="center"/>
                          <w:rPr/>
                        </w:pPr>
                        <w:r>
                          <w:rPr>
                            <w:kern w:val="2"/>
                            <w:sz w:val="24"/>
                            <w:szCs w:val="24"/>
                            <w:rFonts w:ascii="Arial" w:hAnsi="Arial" w:eastAsia="Calibri" w:cs="Arial"/>
                            <w:color w:val="auto"/>
                            <w:lang w:val="ru-RU" w:bidi="ar-SA"/>
                          </w:rPr>
                        </w:r>
                        <w:r>
                          <w:rPr>
                            <w:kern w:val="2"/>
                            <w:sz w:val="20"/>
                            <w:szCs w:val="20"/>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6659;top:5578;width:2879;height:1260;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Заключение Договора</w:t>
                        </w:r>
                      </w:p>
                      <w:p>
                        <w:pPr>
                          <w:overflowPunct w:val="false"/>
                          <w:bidi w:val="0"/>
                          <w:spacing w:before="0" w:after="200" w:lineRule="auto" w:line="276"/>
                          <w:ind w:firstLine="567"/>
                          <w:jc w:val="center"/>
                          <w:rPr/>
                        </w:pPr>
                        <w:r>
                          <w:rPr>
                            <w:kern w:val="2"/>
                            <w:sz w:val="22"/>
                            <w:szCs w:val="22"/>
                            <w:rFonts w:ascii="Calibri" w:hAnsi="Calibri" w:eastAsia="Calibri" w:cs="Arial"/>
                            <w:color w:val="auto"/>
                            <w:lang w:val="ru-RU" w:bidi="ar-SA"/>
                          </w:rPr>
                          <w:t>- 5 рабочих дней</w:t>
                        </w:r>
                        <w:r>
                          <w:rPr>
                            <w:kern w:val="2"/>
                            <w:sz w:val="24"/>
                            <w:szCs w:val="24"/>
                            <w:rFonts w:eastAsia="Calibri" w:cs="Arial" w:ascii="Arial" w:hAnsi="Arial"/>
                            <w:color w:val="auto"/>
                            <w:lang w:val="ru-RU" w:bidi="ar-SA"/>
                          </w:rPr>
                        </w:r>
                        <w:r>
                          <w:rPr>
                            <w:kern w:val="2"/>
                            <w:sz w:val="20"/>
                            <w:szCs w:val="20"/>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179;top:7379;width:2879;height:1259;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 xml:space="preserve">Выявление победителя и </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заключение Договора</w:t>
                        </w:r>
                      </w:p>
                      <w:p>
                        <w:pPr>
                          <w:overflowPunct w:val="false"/>
                          <w:bidi w:val="0"/>
                          <w:spacing w:before="0" w:after="200" w:lineRule="auto" w:line="276"/>
                          <w:ind w:firstLine="567"/>
                          <w:jc w:val="center"/>
                          <w:rPr/>
                        </w:pPr>
                        <w:r>
                          <w:rPr>
                            <w:kern w:val="2"/>
                            <w:sz w:val="22"/>
                            <w:szCs w:val="22"/>
                            <w:rFonts w:ascii="Calibri" w:hAnsi="Calibri" w:eastAsia="Calibri" w:cs="Arial"/>
                            <w:color w:val="auto"/>
                            <w:lang w:val="ru-RU" w:bidi="ar-SA"/>
                          </w:rPr>
                          <w:t>- 10 рабочих дней</w:t>
                        </w:r>
                        <w:r>
                          <w:rPr>
                            <w:kern w:val="2"/>
                            <w:sz w:val="24"/>
                            <w:szCs w:val="24"/>
                            <w:rFonts w:eastAsia="Calibri" w:cs="Arial" w:ascii="Arial" w:hAnsi="Arial"/>
                            <w:color w:val="auto"/>
                            <w:lang w:val="ru-RU" w:bidi="ar-SA"/>
                          </w:rPr>
                        </w:r>
                        <w:r>
                          <w:rPr>
                            <w:kern w:val="2"/>
                            <w:sz w:val="20"/>
                            <w:szCs w:val="20"/>
                            <w:rFonts w:eastAsia="Calibri" w:ascii="Times New Roman" w:hAnsi="Times New Roman" w:cs="Times New Roman"/>
                            <w:color w:val="auto"/>
                            <w:lang w:val="ru-RU" w:bidi="ar-SA"/>
                          </w:rPr>
                        </w:r>
                      </w:p>
                    </w:txbxContent>
                  </v:textbox>
                  <v:fill o:detectmouseclick="t" type="solid" color2="black"/>
                  <v:stroke color="black" weight="9360" joinstyle="miter" endcap="flat"/>
                  <w10:wrap type="none"/>
                </v:shape>
                <v:line id="shape_0" from="1439,3240" to="1439,3778" stroked="t" o:allowincell="f" style="position:absolute;mso-position-horizontal-relative:char">
                  <v:stroke color="black" weight="9360" endarrow="block" endarrowwidth="medium" endarrowlength="medium" joinstyle="miter" endcap="flat"/>
                  <v:fill o:detectmouseclick="t" on="false"/>
                  <w10:wrap type="none"/>
                </v:line>
                <v:line id="shape_0" from="1439,5039" to="1439,5577" stroked="t" o:allowincell="f" style="position:absolute;mso-position-horizontal-relative:char">
                  <v:stroke color="black" weight="9360" endarrow="block" endarrowwidth="medium" endarrowlength="medium" joinstyle="miter" endcap="flat"/>
                  <v:fill o:detectmouseclick="t" on="false"/>
                  <w10:wrap type="none"/>
                </v:line>
                <v:line id="shape_0" from="1439,6839" to="1439,7377" stroked="t" o:allowincell="f" style="position:absolute;mso-position-horizontal-relative:char">
                  <v:stroke color="black" weight="9360" endarrow="block" endarrowwidth="medium" endarrowlength="medium" joinstyle="miter" endcap="flat"/>
                  <v:fill o:detectmouseclick="t" on="false"/>
                  <w10:wrap type="none"/>
                </v:line>
                <v:line id="shape_0" from="4860,1619" to="4860,1978" stroked="t" o:allowincell="f" style="position:absolute;mso-position-horizontal-relative:char">
                  <v:stroke color="black" weight="9360" endarrow="block" endarrowwidth="medium" endarrowlength="medium" joinstyle="miter" endcap="flat"/>
                  <v:fill o:detectmouseclick="t" on="false"/>
                  <w10:wrap type="none"/>
                </v:line>
                <v:line id="shape_0" from="4859,3240" to="4859,3778" stroked="t" o:allowincell="f" style="position:absolute;flip:x;mso-position-horizontal-relative:char">
                  <v:stroke color="black" weight="9360" endarrow="block" endarrowwidth="medium" endarrowlength="medium" joinstyle="miter" endcap="flat"/>
                  <v:fill o:detectmouseclick="t" on="false"/>
                  <w10:wrap type="none"/>
                </v:line>
                <v:line id="shape_0" from="4860,5039" to="4860,5577" stroked="t" o:allowincell="f" style="position:absolute;mso-position-horizontal-relative:char">
                  <v:stroke color="black" weight="9360" endarrow="block" endarrowwidth="medium" endarrowlength="medium" joinstyle="miter" endcap="flat"/>
                  <v:fill o:detectmouseclick="t" on="false"/>
                  <w10:wrap type="none"/>
                </v:line>
                <v:line id="shape_0" from="8100,1619" to="8100,1978" stroked="t" o:allowincell="f" style="position:absolute;mso-position-horizontal-relative:char">
                  <v:stroke color="black" weight="9360" endarrow="block" endarrowwidth="medium" endarrowlength="medium" joinstyle="miter" endcap="flat"/>
                  <v:fill o:detectmouseclick="t" on="false"/>
                  <w10:wrap type="none"/>
                </v:line>
                <v:line id="shape_0" from="8100,3240" to="8100,3778" stroked="t" o:allowincell="f" style="position:absolute;mso-position-horizontal-relative:char">
                  <v:stroke color="black" weight="9360" endarrow="block" endarrowwidth="medium" endarrowlength="medium" joinstyle="miter" endcap="flat"/>
                  <v:fill o:detectmouseclick="t" on="false"/>
                  <w10:wrap type="none"/>
                </v:line>
                <v:line id="shape_0" from="8099,5039" to="8099,557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200"/>
        <w:rPr>
          <w:rFonts w:ascii="Arial" w:hAnsi="Arial" w:eastAsia="Times New Roman" w:cs="Arial"/>
          <w:sz w:val="24"/>
          <w:szCs w:val="24"/>
          <w:lang w:eastAsia="ru-RU"/>
        </w:rPr>
      </w:pPr>
      <w:r>
        <w:rPr>
          <w:rFonts w:eastAsia="Times New Roman" w:cs="Arial" w:ascii="Arial" w:hAnsi="Arial"/>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39:00Z</dcterms:created>
  <dc:creator>GSeleznyova</dc:creator>
  <dc:description/>
  <cp:keywords/>
  <dc:language>en-US</dc:language>
  <cp:lastModifiedBy>GSeleznyova</cp:lastModifiedBy>
  <dcterms:modified xsi:type="dcterms:W3CDTF">2011-04-29T07:40:00Z</dcterms:modified>
  <cp:revision>1</cp:revision>
  <dc:subject/>
  <dc:title/>
</cp:coreProperties>
</file>