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Ахтуб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26 февраля 2009 года № 11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Положение 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, утвержденное решением Совета МО </w:t>
      </w:r>
      <w:r>
        <w:rPr>
          <w:rFonts w:eastAsia="Times New Roman" w:cs="Arial" w:ascii="Arial" w:hAnsi="Arial"/>
          <w:b/>
          <w:bCs/>
          <w:kern w:val="2"/>
          <w:sz w:val="32"/>
          <w:szCs w:val="28"/>
          <w:lang w:eastAsia="ru-RU"/>
        </w:rPr>
        <w:t>«Ахтубинский район» 30.11.2007 № 8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наименование в редакции решения Совета муниципального образования «Ахтубинский район» </w:t>
      </w:r>
      <w:hyperlink r:id="rId2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9.2009 № 4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3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19.11.2009 № 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овета муниципального образования «Ахтубинский район» </w:t>
      </w:r>
      <w:hyperlink r:id="rId4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9.2009 № 4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вязи с приятием Федерального закона от 22.07.2008 № 155-ФЗ (в ред. Федерального закона от 26.11.2008 № 224-ФЗ) «О внесении изменений в часть вторую налогового кодекса Российской Федерации» и в целях приведения в соответствие с ним нормативно-правовых актов МО «Ахтубинский район», </w:t>
      </w:r>
      <w:r>
        <w:rPr>
          <w:rFonts w:eastAsia="Times New Roman" w:cs="Arial" w:ascii="Arial" w:hAnsi="Arial"/>
          <w:sz w:val="24"/>
          <w:szCs w:val="28"/>
          <w:lang w:eastAsia="ru-RU"/>
        </w:rPr>
        <w:t>Совет муниципального образования «Ахтуб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Внести 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ложение о системе налогообложения в виде единого налога на вмененный доход на отдельные виды деятельности на территории муниципального образования «Ахтубинский район», утвержденное решением Совета МО 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«Ахтубинский район» </w:t>
      </w:r>
      <w:hyperlink r:id="rId5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30.11.2007 № 82</w:t>
        </w:r>
      </w:hyperlink>
      <w:r>
        <w:rPr>
          <w:rFonts w:eastAsia="Times New Roman" w:cs="Arial" w:ascii="Arial" w:hAnsi="Arial"/>
          <w:sz w:val="24"/>
          <w:szCs w:val="28"/>
          <w:lang w:eastAsia="ru-RU"/>
        </w:rPr>
        <w:t>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абзац в редакции решения Совета муниципального образования «Ахтубинский район» </w:t>
      </w:r>
      <w:hyperlink r:id="rId6" w:tgtFrame="_self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от 25.09.2009 № 48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в пункте 2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подпункт 4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4)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в подпункте 6 слова «настоящей статьи» заменить словами «настоящего пунк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в подпункте 7 слова « киоски, палатки, лотки и другие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в подпункте 8 слова «настоящей статьи» заменить словами «настоящего пунк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подпункты 10 и 1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0) Распространение наружной рекламы с использованием рекламных конструкц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Размещение рекламы на транспортных средствах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в подпункте 13 слова «(прилавков, палаток, ларьков, контейнеров, боксов и других объектов)»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ж) </w:t>
      </w:r>
      <w:r>
        <w:rPr>
          <w:rFonts w:eastAsia="Times New Roman" w:cs="Arial" w:ascii="Arial" w:hAnsi="Arial"/>
          <w:sz w:val="24"/>
          <w:szCs w:val="24"/>
          <w:lang w:eastAsia="ru-RU"/>
        </w:rPr>
        <w:t>подпункт 14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14)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О</w:t>
      </w:r>
      <w:r>
        <w:rPr>
          <w:rFonts w:eastAsia="Times New Roman" w:cs="Arial" w:ascii="Arial" w:hAnsi="Arial"/>
          <w:sz w:val="24"/>
          <w:szCs w:val="24"/>
          <w:lang w:eastAsia="ru-RU"/>
        </w:rPr>
        <w:t>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иложение № 1 к Положению о системе налогообложения в виде единого налога на вмененный доход для отдельных видов деятельности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2520"/>
      </w:tblGrid>
      <w:tr>
        <w:trPr>
          <w:trHeight w:val="490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К 2.1. </w:t>
            </w:r>
          </w:p>
        </w:tc>
      </w:tr>
      <w:tr>
        <w:trPr>
          <w:trHeight w:val="381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емонт жилья и других постро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строительство других построек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емонт обуви, окраска и пошив обуви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8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емонт швейных, меховых и кожаных изделий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пошив швейных изделий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пошив меховых и кожаных изделий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емонт и техническое обслуживание бытовой радиоэлектронной аппаратуры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емонт  и техническое обслуживание бытовых машин и бытовых приборов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емонт и изготовление металлоизделий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емонт мебели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химическая чистка и крашение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услуги прачечных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услуги фотоателье и фото- и кино-лабораторий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услуги парикмахерских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услуги по прокату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обрядовые услуги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356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иные виды бытовых услуг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583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2.</w:t>
            </w:r>
          </w:p>
        </w:tc>
      </w:tr>
      <w:tr>
        <w:trPr>
          <w:trHeight w:val="490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*Место ведения предпринимательской деятельности: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.г.т. Верхний Баскунчак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.Средний Баскунчак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иные населенные пункты Ахтубинского района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иложение № 3 к Положению о системе налогообложения в виде единого налога на вмененный доход для отдельных видов деятельности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 розничной торгов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508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предпринимательской деятель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К 2.1. 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озничная торговля, осуществляемая через объекты стационарной торговой сети, имеющие торговые зал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озничная торговля, осуществляемая через объекты стационарной торговой сети, а также в объектах  нестационарной торговой сети, площадь торгового места в которых превышает 5 кв. 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озничная торговля, осуществляемая через объекты стационарной торговой сети, а также в объектах  нестационарной торговой сети, площадь торгового места в которых не превышает 5 кв. 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азвозная и разносная розничная торгов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2.</w:t>
            </w:r>
          </w:p>
        </w:tc>
      </w:tr>
      <w:tr>
        <w:trPr>
          <w:trHeight w:val="360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* Ассортимент реализуемой продукции: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продовольственные товары, кроме бакалеи и безалкогольных    напитков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бакалея и безалкогольные напитки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табачные изделия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алкогольная продукция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верхняя одежда из натурального меха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верхняя одежда из натуральной кожи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текстильные изделия, одежда и обувь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одежда и обувь (детский ассортимент)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запасные части и аксессуары для автомобилей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аудио- видеопродукция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канцелярские товары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товары бытовой химии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отделочные материалы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посуда (фарфор, хрусталь, богемское стекло)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телевизоры, аудио-видеотехника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холодильники, кондиционеры, электроплиты, газовые плиты,  стиральные машины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мебель, ковры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сантехника импортного производства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радиотелефоны, факсы, радиостанции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драгоценности и драгметаллы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остальные товары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при объеме реализации товаров местного производства  более 75%                                              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1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1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75</w:t>
            </w:r>
          </w:p>
        </w:tc>
      </w:tr>
      <w:tr>
        <w:trPr>
          <w:trHeight w:val="279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*Место ведения предпринимательской деятельности                 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*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в ассортименте реализуемой продукции нескольких групп товаров  для  расчета  используется  коэффициент с наибольшим значением. Если среди реализуемых товаров товары местного  производства  составляют более 75%, то наряду с коэффициентом, учитывающим ассортимент продукции, применяется также соответственно коэффициент 0,75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риложение № 4 к Положению о системе налогообложения в виде единого налога на вмененный доход для отдельных видов деятельности   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trike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общественного 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trike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trike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2420"/>
      </w:tblGrid>
      <w:tr>
        <w:trPr>
          <w:trHeight w:val="69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1</w:t>
            </w:r>
          </w:p>
        </w:tc>
      </w:tr>
      <w:tr>
        <w:trPr>
          <w:trHeight w:val="69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Оказание услуги общественного питания через объекты организации общественного питания, не имеющие залов обслуживания посетителе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Оказание услуг общественного питания через объекты организации общественного питания, имеющие залы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рестораны, бары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кафе   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8</w:t>
            </w:r>
          </w:p>
        </w:tc>
      </w:tr>
      <w:tr>
        <w:trPr>
          <w:trHeight w:val="32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столовая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2</w:t>
            </w:r>
          </w:p>
        </w:tc>
      </w:tr>
      <w:tr>
        <w:trPr>
          <w:trHeight w:val="46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закусочные и иные предприятия, оказывающие услуги питания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*Классность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люкс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высшая категория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2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1-я категория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*Статус предприятия общественного питания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 кафе детское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5</w:t>
            </w:r>
          </w:p>
        </w:tc>
      </w:tr>
      <w:tr>
        <w:trPr>
          <w:trHeight w:val="174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4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*Место ведения предпринимательской деятельности    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иные населенные пунк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приложение № 6 к Положению о системе налогообложения в виде единого налога на вмененный доход для отдельных видов деятельности   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trike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trike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trike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2420"/>
      </w:tblGrid>
      <w:tr>
        <w:trPr>
          <w:trHeight w:val="69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К 2.1. </w:t>
            </w:r>
          </w:p>
        </w:tc>
      </w:tr>
      <w:tr>
        <w:trPr>
          <w:trHeight w:val="53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ourier" w:cs="Courier" w:ascii="Courier" w:hAnsi="Courier"/>
                <w:bCs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" w:ascii="Courier" w:hAnsi="Courier"/>
                <w:bCs/>
                <w:szCs w:val="20"/>
                <w:lang w:eastAsia="ru-RU"/>
              </w:rPr>
              <w:t>-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 предоставление во временное владение (в пользование) мест для стоянки автотранспортных средств, а также по хранению автотранспортных средств на платных стоянках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7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                  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                                                             К 2. 2.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*Виды стоянок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стоянка организована в закрытом помещен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.6</w:t>
            </w:r>
          </w:p>
        </w:tc>
      </w:tr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стоянка организована на открытой площадк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*Место ведения предпринимательской деятельности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приложение № 8 к Положению о системе налогообложения в виде единого налога на вмененный    доход для отдельных видов деятельности   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 xml:space="preserve">Таблица коэффициентов базовой доходности для оказания услуг по распространению и </w:t>
      </w:r>
      <w:r>
        <w:rPr>
          <w:rFonts w:eastAsia="Times New Roman" w:cs="Arial" w:ascii="Arial" w:hAnsi="Arial"/>
          <w:b/>
          <w:bCs/>
          <w:iCs/>
          <w:sz w:val="28"/>
          <w:szCs w:val="28"/>
          <w:lang w:eastAsia="ru-RU"/>
        </w:rPr>
        <w:t>(или) размещению наружной рекла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293"/>
      </w:tblGrid>
      <w:tr>
        <w:trPr>
          <w:trHeight w:val="918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К 2.1. </w:t>
            </w:r>
          </w:p>
        </w:tc>
      </w:tr>
      <w:tr>
        <w:trPr>
          <w:trHeight w:val="918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аспространение наружной рекламы с использованием рекламных конструкций (за исключением рекламных конструкций с  автоматической сменой изображения и электронных табло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аспространение наружной рекламы с использованием рекламных конструкций с автоматической сменой изображени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аспространение наружной рекламы посредством электронных табло 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размещение рекламы на транспортных средствах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3</w:t>
            </w:r>
          </w:p>
        </w:tc>
      </w:tr>
      <w:tr>
        <w:trPr>
          <w:trHeight w:val="950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2.</w:t>
            </w:r>
          </w:p>
        </w:tc>
      </w:tr>
      <w:tr>
        <w:trPr>
          <w:trHeight w:val="737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*Заполняемость рекламных конструкций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коммерческой рекламо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социальной рекламой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*Площадь информационного поля 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до 18 кв.м. включительн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- от 18 кв.м. до 40 кв.м. включительн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свыше 40 кв.м.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 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6</w:t>
            </w:r>
          </w:p>
        </w:tc>
      </w:tr>
      <w:tr>
        <w:trPr>
          <w:trHeight w:val="295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*Место ведения предпринимательской деятельности    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                          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>
          <w:trHeight w:val="1646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иные населенные пункты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приложение № 9 к Положению о системе налогообложения в виде единого налога на вмененный доход для отдельных видов деятельности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1.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- оказание услуг по временному проживанию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cs="Courier"/>
                <w:szCs w:val="20"/>
                <w:lang w:eastAsia="ru-RU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>0,7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2.</w:t>
            </w:r>
          </w:p>
        </w:tc>
      </w:tr>
      <w:tr>
        <w:trPr>
          <w:trHeight w:val="29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место ведения предпринимательской деятельности*    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иные населенные пункты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приложение № 10 к Положению о системе налогообложения в виде единого налога на вмененный доход для отдельных видов деятельности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передаче во временное владение и (или) пользование стационарных торговых мест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1.</w:t>
            </w:r>
          </w:p>
        </w:tc>
      </w:tr>
      <w:tr>
        <w:trPr>
          <w:trHeight w:val="224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 питания, не имеющих залов  обслуживания посетителей, если  площадь каждого из них не  превышает 5 квадратных метр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Courier" w:cs="Courier" w:ascii="Courier" w:hAnsi="Courier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 питания, не имеющих залов  обслуживания посетителей, если  площадь каждого из них превышает 5 квадратных метр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05</w:t>
            </w:r>
          </w:p>
        </w:tc>
      </w:tr>
      <w:tr>
        <w:trPr>
          <w:trHeight w:val="2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2.</w:t>
            </w:r>
          </w:p>
        </w:tc>
      </w:tr>
      <w:tr>
        <w:trPr>
          <w:trHeight w:val="2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место ведения предпринимательской деятельности*    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             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-иные населенные пункт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приложение № 11 к Положению о системе налогообложения в виде единого налога на вмененный доход для отдельных видов деятельности на территории МО «Ахтубинский район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Таблица коэффициентов базовой доходности для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Виды оказываемых услу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1.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оказание услуг по передаче  во временное владение (или) в пользование   земельных  участков для   размещения объектов  стационарной и  нестационарной торговой  сети, а также объектов  организации общественного  питания, если площадь  земельного участка не превышае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 квадратных мет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оказание услуг по передаче  во временное владение (или) в пользование   земельных  участков для   размещения объектов  стационарной и  нестационарной торговой  сети, а также объектов  организации общественного  питания, если площадь  земельного участка превышает  10 квадратных мет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0,005</w:t>
            </w:r>
          </w:p>
        </w:tc>
      </w:tr>
      <w:tr>
        <w:trPr>
          <w:trHeight w:val="2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Особенности ведения предпринимательской деятельности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szCs w:val="20"/>
                <w:lang w:eastAsia="ru-RU"/>
              </w:rPr>
              <w:t>К 2.2.</w:t>
            </w:r>
          </w:p>
        </w:tc>
      </w:tr>
      <w:tr>
        <w:trPr>
          <w:trHeight w:val="2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место ведения предпринимательской деятельности*      </w:t>
            </w:r>
            <w:r>
              <w:rPr>
                <w:rFonts w:eastAsia="Times New Roman" w:cs="Courier" w:ascii="Courier" w:hAnsi="Courier"/>
                <w:szCs w:val="20"/>
                <w:lang w:eastAsia="ru-RU"/>
              </w:rPr>
              <w:t xml:space="preserve">     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г.Ахтубинс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г.т. Верх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п.Средний Баскунчак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п.г.т. Нижний Баскунчак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 xml:space="preserve">-иные населенные пункты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urier" w:hAnsi="Courier" w:eastAsia="Times New Roman" w:cs="Courier"/>
                <w:color w:val="00000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Cs w:val="20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по истечении одного месяца со дня его официального опубликования и не ранее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1-го числа очередного налогового пери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 Фури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В. Огарков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iCs/>
      <w:sz w:val="30"/>
      <w:szCs w:val="28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yle14">
    <w:name w:val="Текст примечания Знак"/>
    <w:basedOn w:val="Style13"/>
    <w:qFormat/>
    <w:rPr>
      <w:rFonts w:ascii="Courier" w:hAnsi="Courier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bb7db6d7-4cc7-4ee1-b64a-eeab914677d1.doc" TargetMode="External"/><Relationship Id="rId3" Type="http://schemas.openxmlformats.org/officeDocument/2006/relationships/hyperlink" Target="../../../content/act/4c3aba2f-9a11-4819-bcf2-c5e88537b504.doc" TargetMode="External"/><Relationship Id="rId4" Type="http://schemas.openxmlformats.org/officeDocument/2006/relationships/hyperlink" Target="../../../content/act/bb7db6d7-4cc7-4ee1-b64a-eeab914677d1.doc" TargetMode="External"/><Relationship Id="rId5" Type="http://schemas.openxmlformats.org/officeDocument/2006/relationships/hyperlink" Target="../../../content/act/e35f5f14-6ae8-4999-97f3-0a791a3eaef0.doc" TargetMode="External"/><Relationship Id="rId6" Type="http://schemas.openxmlformats.org/officeDocument/2006/relationships/hyperlink" Target="../../../content/act/bb7db6d7-4cc7-4ee1-b64a-eeab914677d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4:00Z</dcterms:created>
  <dc:creator>GSeleznyova</dc:creator>
  <dc:description/>
  <cp:keywords/>
  <dc:language>en-US</dc:language>
  <cp:lastModifiedBy>GSeleznyova</cp:lastModifiedBy>
  <dcterms:modified xsi:type="dcterms:W3CDTF">2011-04-29T09:24:00Z</dcterms:modified>
  <cp:revision>1</cp:revision>
  <dc:subject/>
  <dc:title/>
</cp:coreProperties>
</file>