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928" w:type="dxa"/>
        <w:jc w:val="left"/>
        <w:tblInd w:w="4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Решением Совета муниципального образования  «Село Пироговка»  Ахтубинского </w:t>
            </w:r>
            <w:r>
              <w:rPr>
                <w:b/>
                <w:spacing w:val="20"/>
                <w:sz w:val="27"/>
                <w:szCs w:val="27"/>
              </w:rPr>
              <w:t>района  Астраханской област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т 13 декабря 2010г.                  №15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муниципального образования «Село Пироговка »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____________________А.М.Дьяченко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Г Р А М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 – экономического развит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муниципального образования «Село Пирогов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Ахтубинского района   Астраханской области на 2011-2014гг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Пироговка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10г.</w:t>
      </w:r>
    </w:p>
    <w:p>
      <w:pPr>
        <w:pStyle w:val="ConsPlusNonformat"/>
        <w:widowControl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г л а в л е н и 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</w:rPr>
        <w:t>1. Оценка текущего состояния муниципального образования…….….…5</w:t>
      </w:r>
    </w:p>
    <w:p>
      <w:pPr>
        <w:pStyle w:val="Normal"/>
        <w:ind w:left="360" w:firstLine="340"/>
        <w:rPr>
          <w:b/>
          <w:b/>
        </w:rPr>
      </w:pPr>
      <w:r>
        <w:rPr>
          <w:b/>
        </w:rPr>
        <w:t>Потенциал экономики и социальной сферы…………………….….……7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Транспорт и связь…………………………………………  ………….…  ...8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отребительский рынок…………………………...…………  … ….……  8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Финансово – бюджетный потенциал…………………………  …….…… 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циальная сфера……………………………………………………...…...10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еречень наиболее острых проблем муниципального образования...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Цели и задачи программы…………………………………………...…….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Сроки и этапы реализации программы………………………………….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Система программных мероприятий…………………………………….1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есурсное обеспечение программы………………………………………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Механизм реализации программы………………………………...…….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Оценка эффективности реализации программы……………………….2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1……………………………………………………………...……....27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Таблица 2………………………………………………………...........……....2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3………………………………………………………...…………....2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4………………………………………………………...…… ….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5…………………………………………………….……………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6……………………………………………………...………..........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7 ……………………………………………………………………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8 ……………………………………………………..………………3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Объемы и источники финансирования…………………..………………..3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ConsPlusNonformat"/>
        <w:widowControl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rFonts w:eastAsia="Courier New"/>
          <w:sz w:val="27"/>
          <w:szCs w:val="27"/>
        </w:rPr>
        <w:t xml:space="preserve">    </w:t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именование программы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Развитие МО «Село Пироговка» на период 2011 – 2014 годы»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разработчики программы</w:t>
      </w:r>
      <w:r>
        <w:rPr>
          <w:rFonts w:cs="Times New Roman" w:ascii="Times New Roman" w:hAnsi="Times New Roman"/>
          <w:sz w:val="27"/>
          <w:szCs w:val="27"/>
        </w:rPr>
        <w:t>: муниципальное образование «Село Пироговка » Ахтубинского района Астраха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сполнители основных мероприятий программы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Администрация  Астраханской 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Муниципальное образование «Ахтубинский  район»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Муниципальное образование «Село Пироговка» Ахтубинского района Астраханской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и и задачи программы</w:t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задачи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повышение эффективности работы предприятий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увеличение объемов производств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развитие инженерной инфраструктуры муниципального образова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повышение уровня торгового и бытового обслуживания  населения.</w:t>
      </w:r>
    </w:p>
    <w:p>
      <w:pPr>
        <w:pStyle w:val="Normal"/>
        <w:spacing w:lineRule="auto" w:line="360"/>
        <w:ind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е задач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повышение уровня и качества жизни населения муниципального  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реализация комплекса мер по развитию систем образования, здравоохранения, культуры  муниципального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повышение уровня активности предпринимательства на селе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ение занятости, создание и сохранение рабочих мест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роки и этапы реализации программы: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– 2011 -2012 годы: создание потенциальной базы развития села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 -2014 годы: реализация поставленных целей по увеличению основных  экономических показате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ъемы и источники финансирования в действующих ценах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Всего  116439,0 тыс.  рублей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В том числе  федеральный бюджет – 66100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областной бюджет     –    3765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 xml:space="preserve">местный бюджет        –    2129,0 тыс. рублей,   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бственные  средства, кредиты коммерческих банков –44445,0 руб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жидаемые конечные результаты реализации программы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 увеличения объем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я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уровня торгового и бытового обслуживани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активности предпринимательства на сел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sz w:val="27"/>
          <w:szCs w:val="27"/>
        </w:rPr>
      </w:pPr>
      <w:r>
        <w:rPr>
          <w:b/>
          <w:caps/>
          <w:sz w:val="27"/>
          <w:szCs w:val="27"/>
        </w:rPr>
        <w:t>1. Оценка текущего состояния муниципального образования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Граница муниципального образования «Село Пироговка» начинается от точки пересечения границ муниципальных образований «Золотухинский сельсовет» и «Сокрутовский сельсовет» и идет в юго-западном направлении на протяжении 11200 м. до сливного озера орошаемого участка «Южный», затем идет в северо-западном направлении на протяжении 1200м  до орошаемого участка «Южный», далее идёт в юго-западном направлении на протяжении 5100м., пересекая автомобильную дорогу Волгоград-Астрахань, затем идет в восточном направление на протяжении 2300м. Далее граница идет в юго-западном направлении на протяжении 4400м. по границе орошаемого участка «Озерное займище», пересекая реку Ахтуба. Затем граница идет в северо-западном направлении на протяжении 1000м., далее идет в юго-восточном направлении на протяжении 3700м. до границы с муниципальным образованием «Енотаевский район» 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по середине ерика Песчаный  по смежеству с землями муниципального образования «Енотаевский район» в северо-западном направлении на протяжении 8000м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 xml:space="preserve">Затем граница идет в северо-восточном направлении на протяжении 10800м до автомобильной дороги Волгоград-Астрахань, далее идет вдоль автомобильной дороги Волгоград – Астрахань в северо-западном направлении на протяжении 2100м. 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в северо-восточном направлении на протяжении 4300м., затем идет в юго-восточном направлении на протяжении 2000м., далее идет в северо-восточном направлении на протяжении 5500м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Затем граница идет в северо-восточном направлении на протяжении 4800м. пересекая пески Шкил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Далее граница идет в юго-восточном направлении на протяжении 2500м. и выходит к железной дороге Астрахань-Москва, до первоначальной точк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лощадь муниципального образования 29784 га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01.01.10 население муниципального образования «Село Пироговка» составило 897 человек. Сокращение численности населения происходит за счет увеличения смертности и спада рождаемости населения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о возрастному составу население муниципального образования характеризуется следующими показателями (на начало года):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ж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из них детей в возрасте 1 - 6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в трудоспособн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старш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0,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3</w:t>
            </w:r>
          </w:p>
        </w:tc>
      </w:tr>
    </w:tbl>
    <w:p>
      <w:pPr>
        <w:pStyle w:val="Normal1"/>
        <w:spacing w:lineRule="auto" w:line="360" w:before="0" w:after="0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циональный состав разнообразен, но в основном преобладают русские, казахи, украинцы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>Структура населения по половому признак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93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о полу: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ужчин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6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женщ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7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обладание женской части населения вызвано причинами, характерными для современной России (причины низкого уровня продолжительности жизни мужчин – пьянство, участие в вооруженных конфликтах, слабая профилактика болезней, неготовность к выживанию в новых экономических условиях и преобладание рабочих мест женского характера, таких как медицина, образование и торговля).</w:t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мографическая ситуация в 2006 – 2009годах характеризуется следующими показателям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931"/>
        <w:gridCol w:w="929"/>
        <w:gridCol w:w="927"/>
        <w:gridCol w:w="1057"/>
      </w:tblGrid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Число родившихся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Число умерших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стественный прирост (убыль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1</w:t>
            </w:r>
          </w:p>
        </w:tc>
      </w:tr>
    </w:tbl>
    <w:p>
      <w:pPr>
        <w:pStyle w:val="ConsPlusNormal"/>
        <w:widowControl/>
        <w:spacing w:lineRule="auto" w:line="36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Органами ЗАГС в 2008 году зарегистрировано 2 брака. По сравнению с прошлым годом число браков уменьшилось на 21%..  Миграционный приток населения в 2008 году составил 14 человек, против 14 человек убывших в 2007 году и 4 человек убывших в 2008 году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 занятого в экономике (по всем каналам занятости) – 250 чел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бщая численность безработных – 200 человек, в том числе численность зарегистрированных безработных – 27 человек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7"/>
          <w:szCs w:val="27"/>
        </w:rPr>
        <w:t xml:space="preserve">Структура населения, занятость, уровень жизни населения приводятся в Приложении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о климатическим условиям с. Пироговка находится в зоне резкоконтинентального  климата с холодной и малоснежной зимой, засушливой весной и жарким летом.  Высокая температура воздуха и малое количество осадков, в период вегетации растений, вынуждает применять искусственное орошение при возделывании овощных, кормовых и технических культур.</w:t>
      </w:r>
    </w:p>
    <w:p>
      <w:pPr>
        <w:pStyle w:val="Heading4"/>
        <w:ind w:firstLine="600"/>
        <w:rPr>
          <w:sz w:val="27"/>
          <w:szCs w:val="27"/>
        </w:rPr>
      </w:pPr>
      <w:r>
        <w:rPr>
          <w:sz w:val="27"/>
          <w:szCs w:val="27"/>
        </w:rPr>
        <w:t>Структура земельного фонда муниципального образования приведена в приложени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Недра муниципального образования богаты залежами минеральными подземными источниками, имеются природные запасы глины (для керамического кирпича), стекольного песка, кроме того, в последние годы ведется поиск и разведка углеродного сырья (нефть, газ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тенциал экономики и социальной сфе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отрасли экономики – растениеводство, животноводство, личные подсобные хозяйств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находится сельхозпредприятие  СПК «Пироговский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49"/>
        <w:gridCol w:w="1123"/>
        <w:gridCol w:w="1149"/>
        <w:gridCol w:w="1150"/>
      </w:tblGrid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хозяйств (единиц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хозпред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ые подсобные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Ф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(человек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  <w:tr>
        <w:trPr>
          <w:trHeight w:val="5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месячная заработная плата, (рублей) (сельскохозяйственных предприяти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2             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6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012,3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аловой объем производства- всего, (тыс. руб.) (сельхозпредприяти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3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 % к предыдущему году в сопоставимых цен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оловье скота и птицы гол. (во всех категориях хозяйств)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пный рогатый ско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 коров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цы и коз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ь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т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ш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Транспорт и связь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Транспортные сообщения  между  с. Пироговка и  г. Ахтубинск  осуществляются МП «АТП», движение осуществляется регулярно. Наличие автодороги Волгоград-Астрахань проходящей в непосредственной близости к поселению, позволяет жителям МО пользоваться автобусными сообщениями  до городов Астрахань, Казань, Воронеж, Волгоград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Телефонная связь осуществляется АТС с. Пироговка ОАО «ЮТК», в селе 98 телефонных номеров, из них 75 домашних, наличие антенно-фидерных устройств таких компаний мобильной связи как «Мегафон», «Билайн», «Смартс» и «МТС» дали толчок для пользователей Интернетом  и его скоростными технологиями «</w:t>
      </w:r>
      <w:r>
        <w:rPr>
          <w:sz w:val="27"/>
          <w:szCs w:val="27"/>
          <w:lang w:val="en-US"/>
        </w:rPr>
        <w:t>DISEL</w:t>
      </w:r>
      <w:r>
        <w:rPr>
          <w:sz w:val="27"/>
          <w:szCs w:val="27"/>
        </w:rPr>
        <w:t>», 3-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  и т.д. 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Имеется отделение федеральной почтовой связи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ынок товаров и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889"/>
        <w:gridCol w:w="999"/>
        <w:gridCol w:w="792"/>
        <w:gridCol w:w="762"/>
        <w:gridCol w:w="771"/>
      </w:tblGrid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предпринимательства в сфере торговли (едини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в сфере торговли и общественного питания (человек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</w:tbl>
    <w:p>
      <w:pPr>
        <w:pStyle w:val="Heading4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2 магазина принадлежат АРПО и 4 магазина предпринимателей.</w:t>
      </w:r>
    </w:p>
    <w:p>
      <w:pPr>
        <w:pStyle w:val="Heading4"/>
        <w:ind w:firstLine="600"/>
        <w:jc w:val="both"/>
        <w:rPr/>
      </w:pPr>
      <w:r>
        <w:rPr>
          <w:b w:val="false"/>
          <w:sz w:val="27"/>
          <w:szCs w:val="27"/>
        </w:rPr>
        <w:t>Сфера торговли муниципального образования характеризуется стабильностью ассортимента и качества товаров первой необходимости. Преобладает торговля продовольственными товарами.</w:t>
      </w:r>
    </w:p>
    <w:p>
      <w:pPr>
        <w:pStyle w:val="Heading4"/>
        <w:ind w:firstLine="6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се предприятия торговли частной формы собственности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Бытовые услуги на территории муниципального образования оказываются приезжающими из г. Ахтубинска предпринимателями. В селе предприятий бытового обслуживания не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Платные услуги, в основном транспортные, оказываются СПК «Пироговский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-бюджетный потенциал</w:t>
      </w:r>
    </w:p>
    <w:p>
      <w:pPr>
        <w:pStyle w:val="Heading4"/>
        <w:ind w:firstLine="600"/>
        <w:rPr/>
      </w:pPr>
      <w:r>
        <w:rPr>
          <w:sz w:val="27"/>
          <w:szCs w:val="27"/>
        </w:rPr>
        <w:t>Основные показатели, характеризующие финансовое положение предприятий муниципального образования в 2006-2009</w:t>
      </w:r>
      <w:r>
        <w:rPr/>
        <w:t xml:space="preserve"> года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120"/>
        <w:gridCol w:w="1098"/>
        <w:gridCol w:w="1098"/>
        <w:gridCol w:w="1096"/>
      </w:tblGrid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Балансовая прибыль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ибыль прибыльных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бытки пред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юджет муниципального образования «Село Пироговка» дотационен.  </w:t>
      </w:r>
    </w:p>
    <w:p>
      <w:pPr>
        <w:pStyle w:val="Heading1"/>
        <w:spacing w:lineRule="auto" w:line="360"/>
        <w:jc w:val="center"/>
        <w:rPr/>
      </w:pPr>
      <w:r>
        <w:rPr/>
        <w:t>Объем доходов и расходов бюджета МО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7"/>
        <w:gridCol w:w="978"/>
        <w:gridCol w:w="978"/>
        <w:gridCol w:w="973"/>
      </w:tblGrid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оциальная сфер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а территории муниципального образования находится  жилищный фонд общей площадью 13052,4 кв. м, из них 48,4 кв. м муниципальный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Средняя обеспеченность населения общей площадью жилья (кв. м. на человека) – 14,2 кв.м.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функционирует  врачебная  амбулатория. Персонал состоит из  1 врача терапевта, 1 акушера, 1 фельдшера, 2 медсестер,  2 санитара, 1 водителя санитарного автомобиля, 1 лаборанта.  Имеется аптека 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селе функционирует общеобразовательная школа на 320 мест,  детский сад на  50 мест, а также  имеется клуб на 200 мест, библиоте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робные данные о состоянии социальной сферы приводятся в Приложении </w:t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еречень наиболее острых проблем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pacing w:val="20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Газификац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лное отсутствие природного газ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 территории села расположены объекты  инфраструктуры,  использующие  в  качестве  топлива  каменный  уголь, стоимость  такого  топлива  и  его  доставка  составляют  существенную  долю  расходной  части  бюджет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 содержание  МДОУ «Пироговская ООШ» МО «Ахтубинский район» в зимний период требуется 140-160 тонн  твёрдого топлива. Дом культуры  расходует  за  тот же  период 35-40 тонн  угля. Остальные объекты имеют электрическое отопление, но учитывая цены на электроэнергию - затраты на отопление составляют значительную часть бюджета.</w:t>
      </w:r>
    </w:p>
    <w:p>
      <w:pPr>
        <w:pStyle w:val="Normal"/>
        <w:spacing w:lineRule="auto" w:line="360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>Частный жилой сектор, согласно проведенному опросу, уже сейчас согласен на пользование голубым топливом  на  55% от общей численности проживающих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тсутствие предприятий, развивающих экономи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села имеются все предпосылки для развития предприятий малого и среднего бизнеса.  Есть сырье для развития производства строительных материалов (глина – саманный кирпич, песок, камыш), биологические ресурсы для развития туризма. Наличие автотрассы Астрахань-Волгоград создает благоприятную среду для развития сферы услуг предоставляемых автомобилистам (строительство АЗС, авторемонтного и шиноремонтного цехов). Отсутствие рынка сбыта сельскохозяйственной продукции влечёт необходимость её первичной переработки (строительство миницехов по производству мясных, овощных консервов и полуфабрикатов, строительство овощехранилища)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. Сельское хозяйств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Наличие диспаритета цен на сельскохозяйственную и используемую в сельскохозяйственном производстве промышленную продукцию и услуги (прежде всего на горюче-смазочные материалы и энергоносители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нижение плодородия почвы, нарушения севооборот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  <w:u w:val="single"/>
        </w:rPr>
      </w:pPr>
      <w:r>
        <w:rPr>
          <w:sz w:val="27"/>
          <w:szCs w:val="27"/>
        </w:rPr>
        <w:t xml:space="preserve">- </w:t>
      </w:r>
      <w:r>
        <w:rPr>
          <w:b w:val="false"/>
          <w:sz w:val="27"/>
          <w:szCs w:val="27"/>
        </w:rPr>
        <w:t>значительная техническая деградация в хозяйствах (сокращение оснащенности хозяйств техникой), не позволяющая вести расширенное сельскохозяйственное производство (используемая техника приобретена в 90-</w:t>
      </w:r>
      <w:r>
        <w:rPr>
          <w:b w:val="false"/>
          <w:sz w:val="27"/>
          <w:szCs w:val="27"/>
          <w:u w:val="single"/>
        </w:rPr>
        <w:t xml:space="preserve">х </w:t>
      </w:r>
      <w:r>
        <w:rPr>
          <w:b w:val="false"/>
          <w:sz w:val="27"/>
          <w:szCs w:val="27"/>
        </w:rPr>
        <w:t xml:space="preserve">годах прошлого столетия)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- снижение показателей воспроизводства стада и продуктивности сельскохозяйственных животных, вызванных отсутствием племенного скота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лабая кормовая база;</w:t>
      </w:r>
    </w:p>
    <w:p>
      <w:pPr>
        <w:pStyle w:val="TextBodyIndent"/>
        <w:spacing w:lineRule="auto" w:line="360"/>
        <w:rPr/>
      </w:pPr>
      <w:r>
        <w:rPr>
          <w:b w:val="false"/>
          <w:sz w:val="27"/>
          <w:szCs w:val="27"/>
        </w:rPr>
        <w:t>- наличие устаревшего оборудования на животноводческих фермах, не позволяющего применять современные технологии, повышать экономическую эффективность и конкурентоспособность продукции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технологическая отсталость производства. Высокая степень износа основных фондов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неразвитость системы сбыта и хранения продукции сельского хозяйства, системы закупок сельскохозяйственной продукции у населения, отсутствие переработки сельскохозяйственной продукции на месте производства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Indent"/>
        <w:spacing w:lineRule="auto" w:line="360"/>
        <w:rPr/>
      </w:pPr>
      <w:r>
        <w:rPr>
          <w:sz w:val="27"/>
          <w:szCs w:val="27"/>
        </w:rPr>
        <w:t>4. Безработица.</w:t>
      </w:r>
    </w:p>
    <w:p>
      <w:pPr>
        <w:pStyle w:val="TextBodyIndent"/>
        <w:spacing w:lineRule="auto" w:line="360"/>
        <w:ind w:firstLine="6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блемы в сфере занятости населения. Основная причина это снижение сельскохозяйственного производства и как следствие снижение числа рабочих мест: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охранение дисбаланса спроса и предложения рабочей силы на рынке труд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достаточно высокий уровень общей безработицы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присутствие на рынке труда нелегальных мигрантов, сфера приложения труда которых в основном строительство, торговля и сельское хозяйство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5. Отток молодежи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причины оттока молодежи – отсутствие рабочих мест, жилья, низкий уровень социально – культурного быта населения. Однако есть молодежь, которая имеет сильные корни и продолжает жить в селе. Так сложилось, что на протяжении многих десятилетий в нашем селе проживают целые династии коренных жителей, которые постоянно разрастаются. Создаются молодые семьи, желающие остаться в родном селе, продолжить дело своих родителей. Многие остаются, несмотря на те трудности и непростые условия, в которых приходится жить и выживать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6. Низкий уровень социально – культурной  жизни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селе имеются объекты социальной сферы, но все они нуждаются в улучш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Клу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культурно-массовых и досуговых мероприятий, создание клубов по интересам - это первоочередные задачи в сфере культуры. Организовать культурный отдых всем  слоям  населения с учетом национальных традиций. Произвести ремонт здания дома культуры, модернизировать систему отопления, привлечь специалистов.  Использовать  передовые  методики  в работе.  Постоянно  повышать уровень профессиональной подготовки. Необходимо приобрести музыкальные  инструменты и обновить костюмы художественной само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Детский са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финансирование капитального ремонта, оснащения необходимыми пособиями, игрушками. Рассмотреть вопрос о создании комплекса «Школа – детский сад» на базе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рачебная амбулат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уждается в оснащении оборудованием  кабинета ЭКГ, лаборатории, что крайне необходимо  для получения  нормальных медицинских услуг. 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7. Экологические пробле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Экологические проблемы включают в себя  зарастание водоемов камышом и водорослями, отсутствие системы сбора и утилизации бытовых отходов. Зарастание  неиспользуемых  земель сельскохозяйственного  назначения  кустарниками. Отсутствие  необходимой техники провоцирует  вывод  данных  земель из севооборота и невозможностью  использования их в качестве пастбищ. Использование несовершенной  технологии  при производстве ранней продукции растениеводства так же способствуют  засорению орошаемых участков полиэтиленовой плёнкой и дальнейшему снижению урожайности на поля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8.  Жилищно-коммунальное хозяйство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Изношенность системы ЖКХ, низкое качество воды, в летний период ее недостаточность, нехватка техники, необходимого оборудова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Увеличение нагрузки на местный бюджет и перераспределение налоговых поступлений в пользу вышестоящих бюджетов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ть эти проблемы, создать условия для достойной жизни на родной земле возможно лишь при всестороннем использовании внутренних ресурсов, развитии перспективных  направлений экономики, качественного улучшения среды проживания.</w:t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2. Цели и задачи программ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развитие сельского туризм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социально – культурной жизни сел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силение общественного контроля за деятельностью учреждений по созданию благоприятных условий жизнедеятельности в селе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сельского хозяй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 xml:space="preserve">    </w:t>
      </w:r>
      <w:r>
        <w:rPr>
          <w:sz w:val="27"/>
          <w:szCs w:val="27"/>
        </w:rPr>
        <w:t>На землях  муниципального образования работает сельскохозяйственный производственный кооператив «Пироговский»,5 крестьянско-фермерских хозяйств, имеется 190 личных подсобных хозяйств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СПК «Пироговский» выделился из реорганизованного, в настоящее время, колхоза «Память Ильича». Высокая степень износа основных средств производства, низкая продуктивность сельскохозяйственных животных – вот основные показатели данного хозяйства. Эксплуатируемая техника приобретена в 80х – 90х годах прошлого тысячелетия – отсюда низкая производительность и неэффективность её использования. Орошаемые участки зарастают кустарниками и камышом. Без государственной поддержки, без должных объёмов кредитования данное хозяйство обречено. Необходимый комплекс мер направленных на оздоровление обстановки предложен в приложени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роводя анализ использования земельного фонда муниципального образования, как из состава земель сельскохозяйственного назначения (используется в настоящее время около 27%), так и из состава земель поселения, где эффективно используется 30% земли, напрашивается выв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вовлекать в оборот  земли сельскохозяйственного назначения путем привлечения инвесторов - производителей сельскохозяйственного товара, создание перерабатывающих производств и организация хранения, так же будет способствовать увеличению коэффициента использования земель сельскохозяйстве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 территории поселения  образовались пустыри в результате сноса жилья, ликвидации различных объектов, которые постепенно превращаются в несанкционированные свалки. Данные участки можно использовать как под жилищное строительство, так и под возведение хозяйственных объектов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селением с. Пироговка, в последние годы, всё чаще используются заёмные средства для развития личных подсобных хозяйств. Так за период 2009года сумма кредитов «Россельхозбанка» и «Сбербанка» для развития личных подсобных хозяйств составила 5600 тыс. рублей, что дало прирост поголовья крупнорогатого скота в ЛПХ (Таблица 5) . Используются кредиты и на выращивание продукции растениеводства.  В 2009 и 2010 гг. посевные площади под возделывание овощных культур увеличились вдвое - за счет использования всё тех же заёмных средств (Таблица 4)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ериод 2011 – 2014 гг. необходимо увеличение количества крестьянско-фермерских хозяйств за счет расширения производства ЛП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Анализируя хозяйственную деятельность сельскохозяйственного производства во всех отраслях – складывается  следующая картина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наиболее стабильно приносящим доход является животноводство мясного направления, рентабельным и малозатратным является овцеводство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производство овощной продукции стабильно приносящее доход –это картофелеводство - которое нужно и в дальнейшем развивать, как максимально востребованное, остальные отрасли и направления носят стихийный характер зависящий от колебаний производства и спроса на рынке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развивать экономику с учетом сохранения и бережного использования природных ресурсов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комплексной подготовке и переподготовке кадров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созданию новых рабочих мест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учшение экологического состояния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системы сбора твердых бытовых отходов  и их утилиз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оздание  экологического отряда с привлечением учащихся МОУ «ООШ с. Пироговк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менение  новых технологий при выращивании продукции растениевод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мероприятий направленных на восстановление и повышение плодородия зем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модернизация систем отопления объектов социальной  инфраструктур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жилищно-коммунального хозя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троительство локальных   канализационных  сооружений 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участие в программе «Чистая вода» - строительство межпоселенческой системы водоснабжения с использованием нанотехнол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- расширение парка отдыха и оборудование его детским игровым оборудованием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камейками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3. Сроки и этапы реализации программы</w:t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Программа разработана на 2011 - 2014гг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-2011-2012 годы: создание потенциальной базы развития села.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-2014 годы: реализация поставленных целей по увеличению основных экономических  показателей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4. Система программных мероприятий</w:t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1 - 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лан действий: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о  миницеха  по  переработке  с/х  продукции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величение занятости населения- 8 чел.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быт местной продукции ЛПХ, СПК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 увеличение розничного товарооборо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полнение  дохода  бюджета МО «Село Пироговка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 1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аправление 2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 xml:space="preserve">Развитие социально – культурной жизни села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. Обеспечение занятости населения, создание и сохранение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. Последовательная реализация комплекса мер по развитию систем образования, здравоохранения и культуры муниципального образован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3. Повышение социально – культурного уровня жизни  населения муниципального образ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4. Участие в национальных проектах «Доступное и комфортное жилье», «Образование», «Здоровье», «Развитие агропромышленного комплекс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- усиление общественного контроля  за деятельностью учреждений по созданию благоприятных условий жизнедеятельности в селе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лан действий: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) Строительство  комплекса  по  размещению  линейного  отряда  пограничной  службы: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комплексные  мероприятия  по  благоустройству  территории  муниципального  образования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ремонт  подъездных  путей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ивлечение  инвестиций  для  жилищного  строительства.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риентировочные затраты составят около 470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)  Врачебная амбулатория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обретение медицинского оборудования для кабинета  физиотерапии и  лаборатории, специализация врача терапевта, фельдшера, лаборанта  в 2012год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Здоровь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риентировочные затраты составят около 1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) МДОУ «Детский сад 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Для создания условий для физического развития ребенка и организации работы по физическому воспитанию необходимо произвести обустройство спортивного зала,  спортивный инвентарь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Капитальный ремонт  помещений, приобретение мебели, оборудования для столов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Для улучшения обслуживания  и создания комфортных условий содержания детей в детском саду и организации лечебно – оздоровительной работы  приобретение необходимого оборудования, создание дополнительных рабочих мест для работы физиотерапевтической  медицинской сестры, учителя психолог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3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 xml:space="preserve">4) МОУ «ООШ с. Пироговка»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Капитальный ремонт инженерных сетей, электросистемы, капитальный ремонт крыши,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бустройство спортивной площадки, пришкольного участ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повышения осведомленности детей и взрослых об экологических проблемах, важности сохранения природных ресурсов и разнообразии родного края вести работу над пополнением стендов и экспонатов  «Эколого – краеведческого зала»,  Зала Боевой Слав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1 млн. 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5) Дом Культу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извести ремонт дома культуры, приобрести музыкальные инструменты, привлечь специалиста музыканта для работы в селе, организовать работу клубов по интересам, центра по проведению праздников в селе, учитывающих национальные традиции села. Необходима модернизация системы отопления с применением энергосберегающих технологий.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3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6) Библиотек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Пополнение книжного фонда, приобретение компьютера для подключению к Интернету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45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7) Развитие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предоставление участков для индивидуального жилищного строитель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онная работа 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риентировочные затраты  составят около 3 млн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Укрепление материально – технической 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я качества медицинского обслуживания сельских жителей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Закрепление молодежи на селе. Создание дополнительных рабочих мест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8) Организация  военизированной пожарной охраны  на базе  ведомственной ПС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овышение  уровня  безопасности  проживания  граждан  на  территории  муниципа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  <w:u w:val="single"/>
        </w:rPr>
        <w:t>Результат:</w:t>
      </w:r>
      <w:r>
        <w:rPr>
          <w:sz w:val="27"/>
          <w:szCs w:val="27"/>
        </w:rPr>
        <w:t xml:space="preserve"> 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перативная  ликвидация  очагов  возгора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я дополнительн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улучшение  материально-технической  базы  ПСО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) Разработка градостроительной документаци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Направление 3 – Развитие сельского хозяйств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Основные задачи: 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- развивать экономику с учетом сохранения и бережного использования  природных  ресурсов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одействовать комплексной подготовке и переподготовке кадров;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План действий: 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Развитие СПК «Пироговский»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1) Приобретение необходимого  оборудования  капельного орошения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2) Приобретение автотранспорта и пропашной техники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3) Строительство цехов по первичной переработке с/х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20 млн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ind w:left="4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табильность в производстве и  реализации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налоговых  отчислений в бюджеты всех уровн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4 - Улучшение  экологического состояния села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рганизовать систему сбора  твердых бытовых отходов и их утилизацию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Создание экологического отряда с привлечением учащихся      МОУ «ООШ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составят около  2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нятость детей в летнее  врем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5 –  Развитие жилищно – коммунального хозяйства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улучшения функционирования жилищно – коммунального хозяйства  необходимо внедрение новых экономических технологий очистки воды и стоков, включая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 строительство  локальных  канализационных  сооружений  и сетей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строительство  межпоселенческой, локальной сети водопроводов с использованием нанотехнолог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 19млн. 100 тыс. руб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кладка  парка  отдыха и оборудование  его детским игровым оборудованием, скамейкам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 50 тыс. 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благоприятных условий для жизнедеятельности населе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Эффективное использование существующих мощностей ЖКХ;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5. Ресурсное обеспечение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Реализация программы социально – экономического развития муниципального образования «Село Пироговка» на 2011-2014 годы предусматривает объем финансирования в размере  116439,0 тыс. рублей за счет всех источников финансир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6. Механизм  реализации  програм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едусматривает использование всех средств и методов воздействия, возможных на уровне муниципального образования: нормативно – правового регулирования, прямых и непрямых методов бюджетной поддержки, механизмов организационной и информационной поддержк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еханизм реализации программы включает следующие элементы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>1. Организационные механиз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выполнения программы планируется выполнять мероприятия областных и районных целевых программ, которые будут охватывать основные направления стратегического развития муниципального образования, содержащиеся в данной программе и содержать ее мероприят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оценки хода выполнения программы будет осуществляться систематический анализ результатов. При этом в качестве показателей, характеризующих степень решения какой – либо задачи, будут использоваться показатели ее конечных  экономических и социальных общественно значимых результатов.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, определенными настоящей программ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Стратегическое планирование и прогнозирование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ходе реализации программы в соответствии  с основными направлениями социально – экономического развития будет  осуществляться  оценка текущего состояния экономики и прогнозирование социально – экономического развития муниципального образования. Полученные данные будут использоваться для уточнения и корректировки мероприятий программ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равовые механизмы</w:t>
      </w:r>
    </w:p>
    <w:p>
      <w:pPr>
        <w:pStyle w:val="Normal"/>
        <w:spacing w:lineRule="auto" w:line="360"/>
        <w:ind w:firstLine="6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сновным механизмом реализации Программы является совокупность нормативно – правовых актов федерального, областного и районного уровня, оказывающих  влияние на экономическое развитие  муницип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7. Оценка эффективности реализации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результате реализации программы социально – экономического развития  муниципального образования  «Село Пироговка» на 2011-2014 годы ожидается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мышленного производ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е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торгового и бытового обслуживания 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снижение тарифов на воду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 повышение уровня активности предпринимательства на селе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N 1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1. Структура земельного фонд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080"/>
        <w:gridCol w:w="3240"/>
      </w:tblGrid>
      <w:tr>
        <w:trPr>
          <w:trHeight w:val="268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ыс. г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% к обшей    площади    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фонд - всего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,7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сельскохозяйственного назначения -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6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,6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 - земли сельскохозяйственных угодий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4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 них - пашн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орошаемые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сенокосы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астбища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9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43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леж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емли, занятые многолетними насаждениям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ч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оселений - всего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ромышленности и иного специального         </w:t>
              <w:br/>
              <w:t xml:space="preserve">назначения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особо охраняемых территор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лес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вод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запас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Таблица 2. Перечень хозяйствующих субъект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80"/>
        <w:gridCol w:w="274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едприятия, организ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аботающих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ок дорремстроя ГПАО «Ахтубинское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подстанция «Пироговка» Ахтубинские электрические се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ачебная амбулатория с. Пирогов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связ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ение Ахтубинского филиала «Сбербанк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тучасток Ахтубинской станции защиты живот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РП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ий групповой водопрово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Путин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Р.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К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Леднев В.М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ТК «Связьинформ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АТ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блиоте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лотухинская участковая больниц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работни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нофик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К «Пироговский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УД «Пироговская ООШ» МО «Ахтубинский район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У «Детский сад с. Пироговк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 культур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Ф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П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</w:t>
            </w:r>
          </w:p>
        </w:tc>
      </w:tr>
    </w:tbl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</w:t>
      </w:r>
      <w:r>
        <w:rPr/>
        <w:t>Таблица 3. Население и трудовые ресурс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829"/>
        <w:gridCol w:w="799"/>
        <w:gridCol w:w="733"/>
        <w:gridCol w:w="733"/>
        <w:gridCol w:w="734"/>
        <w:gridCol w:w="733"/>
        <w:gridCol w:w="799"/>
      </w:tblGrid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населения занятого в экономике, чел. (по всем каналам занятости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ая численность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численность зарегистрированных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4</w:t>
      </w:r>
      <w:r>
        <w:rPr/>
        <w:t>. Посевные площади сельскохозяйственных культур</w:t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773"/>
        <w:gridCol w:w="840"/>
      </w:tblGrid>
      <w:tr>
        <w:trPr>
          <w:trHeight w:val="326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казатели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хозяйствах    всех категорий, га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6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,9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сельхозпредприятиях, га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0,5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личных        подсобных хозяйствах  населения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3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5</w:t>
      </w:r>
      <w:r>
        <w:rPr/>
        <w:t>. Поголовье скота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08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казатели  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хозяйствах всех        категорий, голов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</w:t>
              <w:br/>
              <w:t xml:space="preserve">сельхозпредприятиях,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,9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6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личных подсобных         хозяйствах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, 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тиц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шад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,3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7</w:t>
      </w:r>
      <w:r>
        <w:rPr/>
        <w:t xml:space="preserve"> Доходы и расходы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1006"/>
        <w:gridCol w:w="987"/>
        <w:gridCol w:w="987"/>
        <w:gridCol w:w="981"/>
        <w:gridCol w:w="981"/>
      </w:tblGrid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4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8</w:t>
      </w:r>
      <w:r>
        <w:rPr/>
        <w:t>. Социальная сфе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819"/>
        <w:gridCol w:w="820"/>
        <w:gridCol w:w="819"/>
        <w:gridCol w:w="820"/>
        <w:gridCol w:w="819"/>
        <w:gridCol w:w="820"/>
        <w:gridCol w:w="814"/>
      </w:tblGrid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яя обеспеченность населения общей площадью жилья (кв. м. на челове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</w:tr>
      <w:tr>
        <w:trPr>
          <w:trHeight w:val="65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в учреждениях дошкольно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</w:tr>
      <w:tr>
        <w:trPr>
          <w:trHeight w:val="50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дошкольного возраста (1-6 лет без обучающихся в школе)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дошкольных учреждениях (мест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учащихся в дневных учреждениях обще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исленность учащихся, занимающихся в 1 смену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учреждениях обще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щность амбулаторно-поликлинических учреждений (посещ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врачами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средним медицинским персоналом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библиоте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клуб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ест в клубных учреждени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жено за год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Таблица 9. Объемы и источники финансирования мероприятий програм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776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7915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91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0"/>
                              <w:gridCol w:w="60"/>
                              <w:gridCol w:w="3360"/>
                              <w:gridCol w:w="1440"/>
                              <w:gridCol w:w="2313"/>
                              <w:gridCol w:w="865"/>
                              <w:gridCol w:w="182"/>
                              <w:gridCol w:w="898"/>
                              <w:gridCol w:w="1080"/>
                              <w:gridCol w:w="1175"/>
                              <w:gridCol w:w="15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аименование</w:t>
                                    <w:br/>
                                    <w:t xml:space="preserve">мероприяти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Срок   </w:t>
                                    <w:br/>
                                    <w:t xml:space="preserve">исполнения  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еобходимый объем финансирования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фед.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обл. 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естный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небюдж. </w:t>
                                    <w:br/>
                                    <w:t>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Организа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ормирование минимально-достаточного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0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Всесторонняя поддержка общественных организаций (Совет ветеранов, женсовет, ДНД и т.п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аконодательные инициатив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влечение инвесторов в сфере экономики и развития произво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 по совершенствованию нормативно-законодательной 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зготовление градостроительного пла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, требующие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межселенческой, локальной сети водопровод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и содержание 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звитие ЛПХ(приобретение скота, семян, удобрений, топлива ср-в механизаци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аселение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цеха первичной переработки с/х продукц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обретение пропашной техники, установок капельного орошения, прицепного инвентар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ФХ Даудова Л.У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комплекса по размещению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линейного погранотряда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СБ Росси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рганизация сбора ТБ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Развитие муниципальных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снащение врачебной амбулатории оборудованием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9436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43634"/>
                                      <w:sz w:val="23"/>
                                      <w:szCs w:val="23"/>
                                    </w:rPr>
                                    <w:t>Обеспечение водоснаб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олотухинская уч. Больница ,ЦРБ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сширение  парка культуры и отдых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ин. Образования 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Н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клуба, оснащение, привлечение специалис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ирекция Д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ополнение книжного фонда, приобретение компьютера в библиотеку, подключение к интернет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Центральная районная библиотек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пожарного деп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МЧС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643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6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76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12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44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51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4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9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69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9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72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06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0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95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53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24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143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7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401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0"/>
                        <w:gridCol w:w="60"/>
                        <w:gridCol w:w="3360"/>
                        <w:gridCol w:w="1440"/>
                        <w:gridCol w:w="2313"/>
                        <w:gridCol w:w="865"/>
                        <w:gridCol w:w="182"/>
                        <w:gridCol w:w="898"/>
                        <w:gridCol w:w="1080"/>
                        <w:gridCol w:w="1175"/>
                        <w:gridCol w:w="15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аименование</w:t>
                              <w:br/>
                              <w:t xml:space="preserve">мероприятия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Срок   </w:t>
                              <w:br/>
                              <w:t xml:space="preserve">исполнения  </w:t>
                            </w:r>
                          </w:p>
                        </w:tc>
                        <w:tc>
                          <w:tcPr>
                            <w:tcW w:w="23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еобходимый объем финансирования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фед.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обл. 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естный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небюдж. </w:t>
                              <w:br/>
                              <w:t>источник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Организа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ормирование минимально-достаточного бюджета посе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0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Всесторонняя поддержка общественных организаций (Совет ветеранов, женсовет, ДНД и т.п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аконодательные инициатив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влечение инвесторов в сфере экономики и развития произво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 по совершенствованию нормативно-законодательной базы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зготовление градостроительного пла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, требующие финансирован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межселенческой, локальной сети водопровод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и содержание  уличного осве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звитие ЛПХ(приобретение скота, семян, удобрений, топлива ср-в механизаци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аселение 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цеха первичной переработки с/х продукци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обретение пропашной техники, установок капельного орошения, прицепного инвентар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ФХ Даудова Л.У.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комплекса по размещению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линейного погранотряда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СБ России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рганизация сбора ТБ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Развитие муниципальных учреждени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снащение врачебной амбулатории оборудованием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9436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3"/>
                                <w:szCs w:val="23"/>
                              </w:rPr>
                              <w:t>Обеспечение водоснабж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олотухинская уч. Больница ,ЦРБ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сширение  парка культуры и отдых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ин. Образования 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НО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клуба, оснащение, привлечение специалис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Дирекция ДК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ополнение книжного фонда, приобретение компьютера в библиотеку, подключение к интернет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Центральная районная библиотека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пожарного деп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МЧС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643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6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76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12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444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51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4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97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69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9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72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06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040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95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53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241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143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7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401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360" w:before="120" w:after="120"/>
      <w:ind w:firstLine="600"/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jc w:val="both"/>
    </w:pPr>
    <w:rPr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26:00Z</dcterms:created>
  <dc:creator>Администратор</dc:creator>
  <dc:description/>
  <dc:language>en-US</dc:language>
  <cp:lastModifiedBy>амо</cp:lastModifiedBy>
  <cp:lastPrinted>2012-04-26T08:47:00Z</cp:lastPrinted>
  <dcterms:modified xsi:type="dcterms:W3CDTF">2012-07-30T09:26:00Z</dcterms:modified>
  <cp:revision>2</cp:revision>
  <dc:subject/>
  <dc:title>Приложение N 1</dc:title>
</cp:coreProperties>
</file>