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Астраханская область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Администрация муниципального образования «Ахтубинский район»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15 мая 2009 года № 660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б исполнении собственного бюджета МО «Ахтубинский район» за 1 квартал 2009 года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Arial" w:cs="Arial" w:ascii="Arial" w:hAnsi="Arial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>(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 xml:space="preserve">Постановление администрации муниципального образования «Ахтубинский район» </w:t>
      </w:r>
      <w:hyperlink r:id="rId2" w:tgtFrame="_self">
        <w:r>
          <w:rPr>
            <w:rStyle w:val="InternetLink"/>
            <w:rFonts w:eastAsia="Times New Roman" w:cs="Arial" w:ascii="Arial" w:hAnsi="Arial"/>
            <w:color w:val="0000FF"/>
            <w:kern w:val="2"/>
            <w:sz w:val="24"/>
            <w:szCs w:val="24"/>
            <w:lang w:eastAsia="ru-RU"/>
          </w:rPr>
          <w:t>от 13.08.2009 № 1067</w:t>
        </w:r>
      </w:hyperlink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>Руководствуясь пунктом 5 статьи 264.2 Бюджетного кодекса Российской Федерации, Уставом муниципального образования «Ахтубинский район», администрация МО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 xml:space="preserve">1. Утвердить отчет об исполнении собственного бюджета МО «Ахтубинский район» за 1 квартал 2009 года по доходам в сумме 160 968,787 тыс.руб. (приложение № 1), по расходам в сумме 156 023,2 тыс.руб. (приложение № 3), с профицитом в объеме 4 945,537 тыс.руб. (приложение № 2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>2. Направить отчет об исполнении собственного бюджета за I квартал 2009 года в Совет муниципального образования «Ахтубинский район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>3. Настоящее Постановление опубликовать в газете «Ахтубинская правда» и разместить на официальном сайте администрации муниципального образования «Ахтубинский район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>А.А.Фурик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>МО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>От 15.05.2009 № 660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ru-RU"/>
        </w:rPr>
        <w:t>Доходы собственного бюджета МО " Ахтубинский район" за 1 квартал 2009 год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ru-RU"/>
        </w:rPr>
      </w:r>
    </w:p>
    <w:tbl>
      <w:tblPr>
        <w:tblW w:w="158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4"/>
        <w:gridCol w:w="4253"/>
        <w:gridCol w:w="1537"/>
        <w:gridCol w:w="1669"/>
        <w:gridCol w:w="1537"/>
      </w:tblGrid>
      <w:tr>
        <w:trPr>
          <w:trHeight w:val="225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Бюджетные назначения 2009 год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Фактическое исполнение за 1 квартал  2009 год  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% исполнения бюджета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Наименование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оды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ДОХОДЫ                   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00 1 00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13 591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6 664,8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2%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Налоги на прибыль,  доходы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00 1 01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75 84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6 0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1%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Налог на доходы  физических лиц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00 1 01 0200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75 84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6 0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1%</w:t>
            </w:r>
          </w:p>
        </w:tc>
      </w:tr>
      <w:tr>
        <w:trPr>
          <w:trHeight w:val="683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Налог на доходы  физических лиц с доходов, полученных физическими лицами, являющимися налоговыми резидентами РФ в виде дивидендов от долевого участия в деятельности организаций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2 1 01 0201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Налог на доходы  физических лиц с доходов, облагаемых по налоговой ставке, установленной п 1 ст 224 НК РФ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2 1 01 0202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75 8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6 05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1%</w:t>
            </w:r>
          </w:p>
        </w:tc>
      </w:tr>
      <w:tr>
        <w:trPr>
          <w:trHeight w:val="100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Налог на доходы  физических лиц с доходов, облагаемых по налоговой ставке, установленной п 1 ст 224 НК РФ, за исключением доходов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2 1 01 02021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75 13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5 90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0%</w:t>
            </w:r>
          </w:p>
        </w:tc>
      </w:tr>
      <w:tr>
        <w:trPr>
          <w:trHeight w:val="672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Налог на доходы  физических лиц с доходов, облагаемых по налоговой ставке, установленной п 1 ст 224 НК РФ, и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2 1 01 02022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7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4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2%</w:t>
            </w:r>
          </w:p>
        </w:tc>
      </w:tr>
      <w:tr>
        <w:trPr>
          <w:trHeight w:val="45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Налог на доходы  физических лиц с доходов, полученных физическими  лицами, не являющимися налоговыми  резидентами РФ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2 1 01 0203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5%</w:t>
            </w:r>
          </w:p>
        </w:tc>
      </w:tr>
      <w:tr>
        <w:trPr>
          <w:trHeight w:val="45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Налог на доходы физических лиц с доходов,  полученных  в виде выигрышей и призов и т.д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2 1 01 0204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Налоги  на совокупный доход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00 1 05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3 20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 359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7%</w:t>
            </w:r>
          </w:p>
        </w:tc>
      </w:tr>
      <w:tr>
        <w:trPr>
          <w:trHeight w:val="45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2 1 05 01000 0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 92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 049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%</w:t>
            </w:r>
          </w:p>
        </w:tc>
      </w:tr>
      <w:tr>
        <w:trPr>
          <w:trHeight w:val="45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2 1 05 0101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 04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 338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3%</w:t>
            </w:r>
          </w:p>
        </w:tc>
      </w:tr>
      <w:tr>
        <w:trPr>
          <w:trHeight w:val="45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2 1 05 0102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 88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10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5%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2 1 05 02000 02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6 05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 182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6%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182 1 05 03000 01 0000 110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2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27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6%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00 1 08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 57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 21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7%</w:t>
            </w:r>
          </w:p>
        </w:tc>
      </w:tr>
      <w:tr>
        <w:trPr>
          <w:trHeight w:val="48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Ф)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2 1 08 0301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 6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0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%</w:t>
            </w:r>
          </w:p>
        </w:tc>
      </w:tr>
      <w:tr>
        <w:trPr>
          <w:trHeight w:val="503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00 1 08 0700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 9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1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4%</w:t>
            </w:r>
          </w:p>
        </w:tc>
      </w:tr>
      <w:tr>
        <w:trPr>
          <w:trHeight w:val="672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 и т.д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8 1 08 0714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 8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8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5%</w:t>
            </w:r>
          </w:p>
        </w:tc>
      </w:tr>
      <w:tr>
        <w:trPr>
          <w:trHeight w:val="66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 и т.д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891 1 08 0714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%</w:t>
            </w:r>
          </w:p>
        </w:tc>
      </w:tr>
      <w:tr>
        <w:trPr>
          <w:trHeight w:val="192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2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2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2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2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2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Задолженность по отмененным налогам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00 1 09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местные налоги, мобилизуемые на территории муниципального райо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2 1 09 07050 05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2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2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2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2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2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00 1 11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 14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 67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2%</w:t>
            </w:r>
          </w:p>
        </w:tc>
      </w:tr>
      <w:tr>
        <w:trPr>
          <w:trHeight w:val="45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1 11 03050 05 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6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4%</w:t>
            </w:r>
          </w:p>
        </w:tc>
      </w:tr>
      <w:tr>
        <w:trPr>
          <w:trHeight w:val="67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 и т.д.)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00 1 11 05000 00 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 88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 62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3%</w:t>
            </w:r>
          </w:p>
        </w:tc>
      </w:tr>
      <w:tr>
        <w:trPr>
          <w:trHeight w:val="90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00 1 11 05010 00 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 28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 59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7%</w:t>
            </w:r>
          </w:p>
        </w:tc>
      </w:tr>
      <w:tr>
        <w:trPr>
          <w:trHeight w:val="45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оходы от сдачи в аренду имущества ,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00 1 11 05030 00 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%</w:t>
            </w:r>
          </w:p>
        </w:tc>
      </w:tr>
      <w:tr>
        <w:trPr>
          <w:trHeight w:val="45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 созданных ими учреждений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20 1 11 05035 05 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%</w:t>
            </w:r>
          </w:p>
        </w:tc>
      </w:tr>
      <w:tr>
        <w:trPr>
          <w:trHeight w:val="45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поступления от использования имущества, находящегося в собственности муниципальных район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20 1 11 09045 05 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00 1 12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 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9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6%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98 1 12 01000 01 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 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9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6%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00 1 13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0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1 13 03050 05 0000 1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0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00 1 14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 16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в 3,4 раза</w:t>
            </w:r>
          </w:p>
        </w:tc>
      </w:tr>
      <w:tr>
        <w:trPr>
          <w:trHeight w:val="11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 за исключением имущества муниципальных автономных учреждений 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20 1 14 02033 05 0000 4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 99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00 1 14 06014 10 0000 4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7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43%</w:t>
            </w:r>
          </w:p>
        </w:tc>
      </w:tr>
      <w:tr>
        <w:trPr>
          <w:trHeight w:val="192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2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2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2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2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2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Административные платежи и сборы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00 1 15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латежи, взымаемые организациями муниципальных районов за выполнение определенных функций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20 1 15 02050 05 0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00 1 16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 5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94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7%</w:t>
            </w:r>
          </w:p>
        </w:tc>
      </w:tr>
      <w:tr>
        <w:trPr>
          <w:trHeight w:val="45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Денежные взыскания (штрафы) за нарушение законодательства о налогах и сборах, предусмотренные ст 116,117,118 и т.д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2 1 16 03010 01 0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7%</w:t>
            </w:r>
          </w:p>
        </w:tc>
      </w:tr>
      <w:tr>
        <w:trPr>
          <w:trHeight w:val="67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2 1 16 03030 01 0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94%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енежные взыскания (штрафы) за нарушение законодательства о применении ККМ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2 1 16 06000 01 0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%</w:t>
            </w:r>
          </w:p>
        </w:tc>
      </w:tr>
      <w:tr>
        <w:trPr>
          <w:trHeight w:val="192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2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2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2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2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2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енежные взыскания(штрафы) за нарушение законодательства о недрах и т.д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00 1 16 25000 01 0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5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6%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48 1 16 25020 01 0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Денежные взыскания(штрафы) за нарушение законодательства об охране и использовании животного мира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00 1 16 25030 01 0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1%</w:t>
            </w:r>
          </w:p>
        </w:tc>
      </w:tr>
      <w:tr>
        <w:trPr>
          <w:trHeight w:val="443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Денежные взыскания(штрафы) за нарушение законодательства об охране и использовании животного мира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18 1 16 25030 01 0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Денежные взыскания(штрафы) за нарушение законодательства об охране и использовании животного мира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76 1 16 25030 01 0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%</w:t>
            </w:r>
          </w:p>
        </w:tc>
      </w:tr>
      <w:tr>
        <w:trPr>
          <w:trHeight w:val="49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Денежные взыскания(штрафы) за нарушение законодательства об охране и использовании животного мира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81 1 16 25030 01 0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%</w:t>
            </w:r>
          </w:p>
        </w:tc>
      </w:tr>
      <w:tr>
        <w:trPr>
          <w:trHeight w:val="42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енежные взыскания(штрафы) за нарушение законодательства в области охраны окружающей среды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18 1 16 25050 01 0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5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5%</w:t>
            </w:r>
          </w:p>
        </w:tc>
      </w:tr>
      <w:tr>
        <w:trPr>
          <w:trHeight w:val="312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Денежные взыскания(штрафы) за нарушение  земельного законодательства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72 1 16 25060 01 0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%</w:t>
            </w:r>
          </w:p>
        </w:tc>
      </w:tr>
      <w:tr>
        <w:trPr>
          <w:trHeight w:val="312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Денежные взыскания(штрафы) за нарушение  земельного законодательства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81 1 16 25060 01 0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енежные взыскания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41 1 16 28000 01 0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3%</w:t>
            </w:r>
          </w:p>
        </w:tc>
      </w:tr>
      <w:tr>
        <w:trPr>
          <w:trHeight w:val="45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енежные взыскания(штрафы) за административные правонарушения в области дорожного движения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00 1 16 30000 01 0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 1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9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6%</w:t>
            </w:r>
          </w:p>
        </w:tc>
      </w:tr>
      <w:tr>
        <w:trPr>
          <w:trHeight w:val="45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енежные взыскания(штрафы) за административные правонарушения в области дорожного движения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6 1 16 30000 01 0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8%</w:t>
            </w:r>
          </w:p>
        </w:tc>
      </w:tr>
      <w:tr>
        <w:trPr>
          <w:trHeight w:val="45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енежные взыскания(штрафы) за административные правонарушения в области дорожного движения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8 1 16 30000 01 0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 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6%</w:t>
            </w:r>
          </w:p>
        </w:tc>
      </w:tr>
      <w:tr>
        <w:trPr>
          <w:trHeight w:val="45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00 1 16 90050 05 0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 28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4%</w:t>
            </w:r>
          </w:p>
        </w:tc>
      </w:tr>
      <w:tr>
        <w:trPr>
          <w:trHeight w:val="45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18 1 16 90050 05 0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76 1 16 90050 05 0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81 1 16 90050 05 0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7%</w:t>
            </w:r>
          </w:p>
        </w:tc>
      </w:tr>
      <w:tr>
        <w:trPr>
          <w:trHeight w:val="492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6 1 16 90050 05 0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8 1 16 90050 05 0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5%</w:t>
            </w:r>
          </w:p>
        </w:tc>
      </w:tr>
      <w:tr>
        <w:trPr>
          <w:trHeight w:val="469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92 1 16 90050 05 0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2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1%</w:t>
            </w:r>
          </w:p>
        </w:tc>
      </w:tr>
      <w:tr>
        <w:trPr>
          <w:trHeight w:val="458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 от прочих организаций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1 16 90050 05 0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2%</w:t>
            </w:r>
          </w:p>
        </w:tc>
      </w:tr>
      <w:tr>
        <w:trPr>
          <w:trHeight w:val="709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 по материалам комиссии по делам несовершеннолетних и защите их прав при администрации райо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1 16 90050 05 0001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5%</w:t>
            </w:r>
          </w:p>
        </w:tc>
      </w:tr>
      <w:tr>
        <w:trPr>
          <w:trHeight w:val="66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 по экологическим правонарушениям, налагаемым должностными лицами администрации райо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1 16 90050 05 0002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8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6%</w:t>
            </w:r>
          </w:p>
        </w:tc>
      </w:tr>
      <w:tr>
        <w:trPr>
          <w:trHeight w:val="66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 по протоколам муниципальных образований райо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1 16 90050 05 0003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5%</w:t>
            </w:r>
          </w:p>
        </w:tc>
      </w:tr>
      <w:tr>
        <w:trPr>
          <w:trHeight w:val="76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 по прочим административным правонарушениям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1 16 90050 05 0004 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5%</w:t>
            </w:r>
          </w:p>
        </w:tc>
      </w:tr>
      <w:tr>
        <w:trPr>
          <w:trHeight w:val="492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 по прочим административным правонарушениям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21 1 16 90050 05 0004  14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885 1  16 90050 05 0000 14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3%</w:t>
            </w:r>
          </w:p>
        </w:tc>
      </w:tr>
      <w:tr>
        <w:trPr>
          <w:trHeight w:val="458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891 16 90050 05 0000 14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00 1 17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946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20 1 17 01050 05 0000 18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Невыясненные поступления, зачисляемые в бюджет муниципальных район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1 17 01050 05 0000 18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961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1 17 05050 05 0000 18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-17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Возврат остатков субсидий и субвенций   из бюджетов муниципальных район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1 19 05000 05 0000 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-5 436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0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83 059,892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2 921,38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1%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35 962,092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2 921,38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4%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1000 00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2 949,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1 289,4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%</w:t>
            </w:r>
          </w:p>
        </w:tc>
      </w:tr>
      <w:tr>
        <w:trPr>
          <w:trHeight w:val="42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1001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6 62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2 207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3%</w:t>
            </w:r>
          </w:p>
        </w:tc>
      </w:tr>
      <w:tr>
        <w:trPr>
          <w:trHeight w:val="34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отация на поддержку мер по обеспечению сбалансированности бюджет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1003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6 329,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9 082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5%</w:t>
            </w:r>
          </w:p>
        </w:tc>
      </w:tr>
      <w:tr>
        <w:trPr>
          <w:trHeight w:val="432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сидии от других бюджетов бюджетной системы РФ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2000 00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94 355,9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 597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%</w:t>
            </w:r>
          </w:p>
        </w:tc>
      </w:tr>
      <w:tr>
        <w:trPr>
          <w:trHeight w:val="64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сидии бюджетам муниципальных районов на денежные выплаты медицинскому персоналу фельдшерско-акушерских пунктов,врачам, фельдшерам и медицинским сестрам скорой медицинской  помощи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2024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 085,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61,0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9%</w:t>
            </w:r>
          </w:p>
        </w:tc>
      </w:tr>
      <w:tr>
        <w:trPr>
          <w:trHeight w:val="42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сидия бюджетам муниципальных районов на реализацию федеральных целевых программ (строительство спортивного зала в школе с.Удачное)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2051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,7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сидия на комплектование книжных фондов библиотек муниципальных образований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2068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7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сидия на организацию питания школьников в общеобразовательных учреждениях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2074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 911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76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7%</w:t>
            </w:r>
          </w:p>
        </w:tc>
      </w:tr>
      <w:tr>
        <w:trPr>
          <w:trHeight w:val="51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Субсидии бюджетам муниципальных районов на финансирование   объектов капитального строительства  социальной и инженерной инфраструктуры  муниципальной собственности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2077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84,57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%</w:t>
            </w:r>
          </w:p>
        </w:tc>
      </w:tr>
      <w:tr>
        <w:trPr>
          <w:trHeight w:val="45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Субсидия бюджетам муниципальных районов на осуществление мероприятий по обеспечению жильем граждан, проживающих в сельской местности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2085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 558,3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9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%</w:t>
            </w:r>
          </w:p>
        </w:tc>
      </w:tr>
      <w:tr>
        <w:trPr>
          <w:trHeight w:val="45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 за счет средств бюджетов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2089 05 0002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 999,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сидия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2088 05 0001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5 452,6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сидия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2089 05 0001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 288,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сидия на приобретение топлива для отопительного сезона 2009-2010 гг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2999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1 224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сидия на озеленение территорий муниципальных образований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2999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 557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сидия на  реализацию ОЦП "Развитие культуры и культурного наследия Астраханской области"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2999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сидия на частичное возмещение расходов на проектные работы по документам территориального планирования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2999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18,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сидии бюджетам муниципальных районов на приведение в нормативное состояние улично-дорожной сети населенных пунктов для проезда транзитного транспорта и проезда к социально-экономически значимым объектам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2999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 296,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сидия на оплату труда работникам муниципальных централизованных бухгалтерий, обслуживающих муниципальные образовательные учреждения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2999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 251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5%</w:t>
            </w:r>
          </w:p>
        </w:tc>
      </w:tr>
      <w:tr>
        <w:trPr>
          <w:trHeight w:val="40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3000 00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38 194,584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8 940,2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9%</w:t>
            </w:r>
          </w:p>
        </w:tc>
      </w:tr>
      <w:tr>
        <w:trPr>
          <w:trHeight w:val="55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венция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3001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 384,584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3015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 196,3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 196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0%</w:t>
            </w:r>
          </w:p>
        </w:tc>
      </w:tr>
      <w:tr>
        <w:trPr>
          <w:trHeight w:val="42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3021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 512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 165,1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%</w:t>
            </w:r>
          </w:p>
        </w:tc>
      </w:tr>
      <w:tr>
        <w:trPr>
          <w:trHeight w:val="42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венция  на осуществление государственных полномочий по выравниванию бюджетной обеспеченности поселений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3024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6 826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8 204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7%</w:t>
            </w:r>
          </w:p>
        </w:tc>
      </w:tr>
      <w:tr>
        <w:trPr>
          <w:trHeight w:val="42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венция бюджетам муниципальных образований на выплату компенсации части родительской платы за содержание ребенка в муниципальных образовательных учреждениях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3029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8 177,6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97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%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венция бюджетам муниципальных районов на поддержку овцеводств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3035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венция бюджетам муниципальных районов на поддержку элитного семеноводств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3036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Субвенция бюджетам муниципальных районов на возмещение части затрат на уплату процентов по кредитам, полученным на срок до одного года, сельскохозяйственным товаропроизводителям, крестьянским (фермерским) хозяйствам и орг. потребительской кооперации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3041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 5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венция бюджетам муниципальных районов на поддержку северного оленеводства и табунного коневодств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3042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венция бюджетам муниципальных районов на возмещение части затрат на уплату процентов организациям, осуществляющим промышленное рыбоводство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3044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94,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Субвенция бюджетам муниципальных районов на возмещение части затрат на уплату процентов по инвестиционным кредитам, полученным на срок от двух до восьми лет, сельскохозяйственным товаропроизводителям, крестьянским (фермерским) хозяйствам и орг. потребительской кооперации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3045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 5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Субвенция бюджетам муниципальных районов на возмещение части затрат на уплату процентов по кредитам, полученным на срок до восьми лет, личным подсобным хозяйствам, сельскохозяйственным товаропроизводителям, крестьянским (фермерским) хозяйствам и  потребительским кооперативам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3046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 020,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венция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3999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45 943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6487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5%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венция на содержание административных комиссий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3999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45,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81,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3%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венция на содержание комиссий по делам несовершеннолетних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3999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78,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94,6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5%</w:t>
            </w:r>
          </w:p>
        </w:tc>
      </w:tr>
      <w:tr>
        <w:trPr>
          <w:trHeight w:val="42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венция на осуществление отдельных государственных полномочий по реализации мероприятий по поддержке сельскохозяйственного производств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3999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7 848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908,6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%</w:t>
            </w:r>
          </w:p>
        </w:tc>
      </w:tr>
      <w:tr>
        <w:trPr>
          <w:trHeight w:val="42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венция на организацию заготовки, переработки, хранение и обеспечение безопасности донорской крови и ее компонент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3999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 018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04,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5%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4000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62,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94,57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0%</w:t>
            </w:r>
          </w:p>
        </w:tc>
      </w:tr>
      <w:tr>
        <w:trPr>
          <w:trHeight w:val="69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в том числе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4014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62,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94,57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0%</w:t>
            </w:r>
          </w:p>
        </w:tc>
      </w:tr>
      <w:tr>
        <w:trPr>
          <w:trHeight w:val="24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МО "село Садовое"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4014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МО "Капустиноярский сельсовет"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4014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МО "Пологозаймищенский сельсовет"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4014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,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МО "Покровский сельсовет"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4014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7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5%</w:t>
            </w:r>
          </w:p>
        </w:tc>
      </w:tr>
      <w:tr>
        <w:trPr>
          <w:trHeight w:val="24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МО "Успенский сельсовет"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4014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,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МО "Батаевский сельсовет"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4014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,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МО "село Ново-Николаевка"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4014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,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МО "село Болхуны"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4014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,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МО "Сокрутовский сельсовет"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4014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,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МО "село Пироговка"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4014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,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8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5%</w:t>
            </w:r>
          </w:p>
        </w:tc>
      </w:tr>
      <w:tr>
        <w:trPr>
          <w:trHeight w:val="24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МО "Золотухинский сельсовет"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4014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МО "Удаченский сельсовет"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4014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,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МО "Поселок Верхний Баскунчак"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4014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МО "Поселок Нижний Баскунчак"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4014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9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92,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2 09000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2 07 05000 05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7 097,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%</w:t>
            </w:r>
          </w:p>
        </w:tc>
      </w:tr>
      <w:tr>
        <w:trPr>
          <w:trHeight w:val="22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00 3 00 00000 05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0505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1 382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3%</w:t>
            </w:r>
          </w:p>
        </w:tc>
      </w:tr>
      <w:tr>
        <w:trPr>
          <w:trHeight w:val="45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оходы от оказания услуг, оказываемых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2 01050 05 0000 1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9448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 143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6%</w:t>
            </w:r>
          </w:p>
        </w:tc>
      </w:tr>
      <w:tr>
        <w:trPr>
          <w:trHeight w:val="45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3 02050 05 0000 18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16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Гранты, премии, добровольные пожертвования муниципальным учреждениям, находящимся в ведении органов местного самоуправления район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3 03050 05 0000 18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47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02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7%</w:t>
            </w:r>
          </w:p>
        </w:tc>
      </w:tr>
      <w:tr>
        <w:trPr>
          <w:trHeight w:val="90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оступление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3 05050 05 0900 18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75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14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8%</w:t>
            </w:r>
          </w:p>
        </w:tc>
      </w:tr>
      <w:tr>
        <w:trPr>
          <w:trHeight w:val="45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3 98050 05 0000 18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3 03 99050 05 0000 18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56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Всего доходов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47 155,892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60 968,78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2%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>МО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>От 15.05.2009 № 660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ru-RU"/>
        </w:rPr>
        <w:t>ИСТОЧНИКИ  ВНУТРЕННЕГО ФИНАНСИРОВАНИЯ ДЕФИЦИТА СОБСТВЕННОГО БЮДЖЕТ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ru-RU"/>
        </w:rPr>
        <w:t>МО «АХТУБИНСКИЙ РАЙОН» за 1 квартал 2009 год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 xml:space="preserve">(название в редакции постановления администрации муниципального образования «Ахтубинский район» </w:t>
      </w:r>
      <w:hyperlink r:id="rId3" w:tgtFrame="_self">
        <w:r>
          <w:rPr>
            <w:rStyle w:val="InternetLink"/>
            <w:rFonts w:eastAsia="Times New Roman" w:cs="Arial" w:ascii="Arial" w:hAnsi="Arial"/>
            <w:color w:val="0000FF"/>
            <w:kern w:val="2"/>
            <w:sz w:val="24"/>
            <w:szCs w:val="24"/>
            <w:lang w:eastAsia="ru-RU"/>
          </w:rPr>
          <w:t>от 13.08.2009 № 1067</w:t>
        </w:r>
      </w:hyperlink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ru-RU"/>
        </w:rPr>
      </w:r>
    </w:p>
    <w:tbl>
      <w:tblPr>
        <w:tblW w:w="154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495"/>
        <w:gridCol w:w="2977"/>
        <w:gridCol w:w="2372"/>
        <w:gridCol w:w="1428"/>
        <w:gridCol w:w="1544"/>
      </w:tblGrid>
      <w:tr>
        <w:trPr>
          <w:trHeight w:val="15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№</w:t>
            </w: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п/п</w:t>
            </w:r>
          </w:p>
        </w:tc>
        <w:tc>
          <w:tcPr>
            <w:tcW w:w="6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Наименование групп, подгрупп, статей, подстатей, элементов, программ  (подпрограмм), кодов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Код                                                       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Бюджет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Исполнено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7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Cs w:val="20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ВСЕГО ИСТОЧНИКИ ВНУТРЕННЕГО ФИНАНСИРОВАНИЯ ДЕФИЦИТА БЮДЖЕТА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01 00 00 00 00 0000 00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5359,03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-4945,53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-32%</w:t>
            </w:r>
          </w:p>
        </w:tc>
      </w:tr>
      <w:tr>
        <w:trPr>
          <w:trHeight w:val="81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01 02 00 00 00 0000 00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11051,8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01 02 00 00 00 0000 70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11051,8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01 02 00 00 00 0000 70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11051,8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олучение кредитов от кредитных организаций в валюте Российской Федерации бюджетами муниципальных райо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300 01 02 00 00 05 0000 71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11051,8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огашение  кредитов, пред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01 02 00 00 00 0000 80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огашение  кредитов, представленных кредитными организациями в валюте Российской Федерации бюджетами муниципальных райо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01 02 00 00 05 0000 81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01 03 00 00 00 0000 00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-10051,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-1300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3%</w:t>
            </w:r>
          </w:p>
        </w:tc>
      </w:tr>
      <w:tr>
        <w:trPr>
          <w:trHeight w:val="78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Получение 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01 03 00 00 00 0000 70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 бюджетами муниципальных райо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01 03 00 00 05 0000 71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Погашение 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01 03 00 00 00 0000 80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-10051,7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-1300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3%</w:t>
            </w:r>
          </w:p>
        </w:tc>
      </w:tr>
      <w:tr>
        <w:trPr>
          <w:trHeight w:val="112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Погашение  бюджетных кредитов, полученных от других бюджетов бюджетной системы Российской Федерации в валюте Российской Федерации бюджетами муниципальных район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01 03 00 00 05 0000 81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-10051,7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-1300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3%</w:t>
            </w:r>
          </w:p>
        </w:tc>
      </w:tr>
      <w:tr>
        <w:trPr>
          <w:trHeight w:val="7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01 05 00 00 00 0000 00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14041,88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-3768,0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-27%</w:t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Увеличение 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01 05 00 00 00 0000 50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-763524,752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-170026,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2%</w:t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Увеличение  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01 05 02 00 00 0000 50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-763524,752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-170026,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2%</w:t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Увеличение  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01 05 02 01 00 0000 51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-763524,752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-170026,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2%</w:t>
            </w:r>
          </w:p>
        </w:tc>
      </w:tr>
      <w:tr>
        <w:trPr>
          <w:trHeight w:val="49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Увеличение   прочих остатков средств бюджета муниципального райо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01 05 02 01 05 0000 51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-763524,752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-170026,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2%</w:t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Уменьшение 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01 05 00 00 00 0000 60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777566,6371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166258,7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1%</w:t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Уменьшение  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01 05 02 00 00 0000 60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777566,6371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166258,7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1%</w:t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Уменьшение  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01 05 02 01 00 0000 61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777566,6371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166258,7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1%</w:t>
            </w:r>
          </w:p>
        </w:tc>
      </w:tr>
      <w:tr>
        <w:trPr>
          <w:trHeight w:val="7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Уменьшение   прочих остатков средств бюджетов муниципальных райо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01 05 02 01 05 0000 61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777566,6371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166258,7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1%</w:t>
            </w:r>
          </w:p>
        </w:tc>
      </w:tr>
      <w:tr>
        <w:trPr>
          <w:trHeight w:val="7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0 01 06 00 00 00 0000 00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3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122,49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9%</w:t>
            </w:r>
          </w:p>
        </w:tc>
      </w:tr>
      <w:tr>
        <w:trPr>
          <w:trHeight w:val="7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Бюджетные кредиты, предоставленные внутри страны в валюте Росссийской Федерации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300 01 06 05 00 00 0000 000 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3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122,49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9%</w:t>
            </w:r>
          </w:p>
        </w:tc>
      </w:tr>
      <w:tr>
        <w:trPr>
          <w:trHeight w:val="750" w:hRule="atLeast"/>
        </w:trPr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Возврат бюджетных кредитов, предоставленных внутри страны в валюте Российской Федерации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300 01 06 05 00 00 0000 600 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53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122,49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%</w:t>
            </w:r>
          </w:p>
        </w:tc>
      </w:tr>
      <w:tr>
        <w:trPr>
          <w:trHeight w:val="1125" w:hRule="atLeast"/>
        </w:trPr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Возврат бюджетных кредитов, предоставленных юридическим лицам из бюджета муниципального района внутри страны в валюте Российской Федерации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300 01 06 05 01 05 0000 640 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3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122,49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9%</w:t>
            </w:r>
          </w:p>
        </w:tc>
      </w:tr>
      <w:tr>
        <w:trPr>
          <w:trHeight w:val="1275" w:hRule="atLeast"/>
        </w:trPr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Возврат бюджетных кредитов, предоставленных другим бюджетам бюджетной системы Российской Федерации из бюджета муниципального района внутри страны в валюте Российской Федерации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300 01 06 05 02 05 0000 640 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5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%</w:t>
            </w:r>
          </w:p>
        </w:tc>
      </w:tr>
      <w:tr>
        <w:trPr>
          <w:trHeight w:val="750" w:hRule="atLeast"/>
        </w:trPr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Предоставление бюджетных кредитов, предоставленных внутри страны в валюте Российской Федерации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300 01 06 05 00 00 0000 500 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-5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%</w:t>
            </w:r>
          </w:p>
        </w:tc>
      </w:tr>
      <w:tr>
        <w:trPr>
          <w:trHeight w:val="1125" w:hRule="atLeast"/>
        </w:trPr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Cs w:val="20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Предоставление бюджетных кредитов, предоставленных юридическим лицам из бюджета муниципального района внутри страны в валюте Российской Федерации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300 01 06 05 01 05 0000 540 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Cs w:val="20"/>
                <w:lang w:eastAsia="ru-RU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Cs w:val="20"/>
                <w:lang w:eastAsia="ru-RU"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Предоставление бюджетных кредитов, предоставленных другим бюджетам бюджетной системы Российской Федерации из бюджета муниципального района внутри страны в валюте Российской Федерации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300 01 06 05 02 05 0000 540 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-5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%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>МО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>От 15.05.2009 № 660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/>
        <w:t>Исполнение собственного бюджета МО «Ахтубинский район» по разделам и подразделам функциональной классификации расходов за 1 квартал 2009 года</w:t>
      </w:r>
    </w:p>
    <w:tbl>
      <w:tblPr>
        <w:tblW w:w="1605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721"/>
        <w:gridCol w:w="1068"/>
        <w:gridCol w:w="1422"/>
        <w:gridCol w:w="1422"/>
        <w:gridCol w:w="1600"/>
        <w:gridCol w:w="1779"/>
        <w:gridCol w:w="1600"/>
        <w:gridCol w:w="1244"/>
        <w:gridCol w:w="1244"/>
        <w:gridCol w:w="1448"/>
      </w:tblGrid>
      <w:tr>
        <w:trPr>
          <w:trHeight w:val="303" w:hRule="atLeast"/>
        </w:trPr>
        <w:tc>
          <w:tcPr>
            <w:tcW w:w="25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Наименование разделов и подразделов</w:t>
            </w:r>
          </w:p>
        </w:tc>
        <w:tc>
          <w:tcPr>
            <w:tcW w:w="7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од раздела и подраздела</w:t>
            </w:r>
          </w:p>
        </w:tc>
        <w:tc>
          <w:tcPr>
            <w:tcW w:w="39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Бюджет на 2009 год</w:t>
            </w:r>
          </w:p>
        </w:tc>
        <w:tc>
          <w:tcPr>
            <w:tcW w:w="49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Исполнение за 1 квартал 2009 года</w:t>
            </w:r>
          </w:p>
        </w:tc>
        <w:tc>
          <w:tcPr>
            <w:tcW w:w="39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2895" w:hRule="atLeast"/>
        </w:trPr>
        <w:tc>
          <w:tcPr>
            <w:tcW w:w="2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eastAsia="Times New Roman" w:cs="Courier"/>
                <w:sz w:val="2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 w:val="20"/>
                <w:szCs w:val="20"/>
                <w:lang w:eastAsia="ru-RU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Бюджетные расходы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Всего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Бюджетные расходы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Всего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Бюджетные расходы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Всего</w:t>
            </w:r>
          </w:p>
        </w:tc>
      </w:tr>
      <w:tr>
        <w:trPr>
          <w:trHeight w:val="618" w:hRule="atLeast"/>
        </w:trPr>
        <w:tc>
          <w:tcPr>
            <w:tcW w:w="25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ВСЕГО</w:t>
            </w:r>
          </w:p>
        </w:tc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11490,327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1024,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62514,9271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46817,9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9205,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56023,2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1%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%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0%</w:t>
            </w:r>
          </w:p>
        </w:tc>
      </w:tr>
      <w:tr>
        <w:trPr>
          <w:trHeight w:val="618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3850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3850,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224,8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224,7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1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1%</w:t>
            </w:r>
          </w:p>
        </w:tc>
      </w:tr>
      <w:tr>
        <w:trPr>
          <w:trHeight w:val="667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Функционирование высшего должностного лица  органа местного самоуправ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1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01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0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85,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85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9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9%</w:t>
            </w:r>
          </w:p>
        </w:tc>
      </w:tr>
      <w:tr>
        <w:trPr>
          <w:trHeight w:val="621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Функционирование представительных органов  местного самоуправ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1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66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66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2,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2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%</w:t>
            </w:r>
          </w:p>
        </w:tc>
      </w:tr>
      <w:tr>
        <w:trPr>
          <w:trHeight w:val="667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Обеспечение деятельности финансовых органов и органов надзор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1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60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60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02,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02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%</w:t>
            </w:r>
          </w:p>
        </w:tc>
      </w:tr>
      <w:tr>
        <w:trPr>
          <w:trHeight w:val="667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1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667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11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66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6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Резервный фон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1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1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1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%</w:t>
            </w:r>
          </w:p>
        </w:tc>
      </w:tr>
      <w:tr>
        <w:trPr>
          <w:trHeight w:val="424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1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4403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4403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634,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634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3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3%</w:t>
            </w:r>
          </w:p>
        </w:tc>
      </w:tr>
      <w:tr>
        <w:trPr>
          <w:trHeight w:val="861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3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138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138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5,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5,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4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4%</w:t>
            </w:r>
          </w:p>
        </w:tc>
      </w:tr>
      <w:tr>
        <w:trPr>
          <w:trHeight w:val="424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Органы внутренних де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3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5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5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16,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16,5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4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4%</w:t>
            </w:r>
          </w:p>
        </w:tc>
      </w:tr>
      <w:tr>
        <w:trPr>
          <w:trHeight w:val="561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Обеспечение противопожарной безопасно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3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88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8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88,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88,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5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5%</w:t>
            </w:r>
          </w:p>
        </w:tc>
      </w:tr>
      <w:tr>
        <w:trPr>
          <w:trHeight w:val="546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4333,8291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4333,82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516,8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516,78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5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5%</w:t>
            </w:r>
          </w:p>
        </w:tc>
      </w:tr>
      <w:tr>
        <w:trPr>
          <w:trHeight w:val="424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4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4333,8291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433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516,8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516,78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5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5%</w:t>
            </w:r>
          </w:p>
        </w:tc>
      </w:tr>
      <w:tr>
        <w:trPr>
          <w:trHeight w:val="546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87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87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3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3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%</w:t>
            </w:r>
          </w:p>
        </w:tc>
      </w:tr>
      <w:tr>
        <w:trPr>
          <w:trHeight w:val="546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5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88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88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3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3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%</w:t>
            </w:r>
          </w:p>
        </w:tc>
      </w:tr>
      <w:tr>
        <w:trPr>
          <w:trHeight w:val="424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5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04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0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%</w:t>
            </w:r>
          </w:p>
        </w:tc>
      </w:tr>
      <w:tr>
        <w:trPr>
          <w:trHeight w:val="618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%</w:t>
            </w:r>
          </w:p>
        </w:tc>
      </w:tr>
      <w:tr>
        <w:trPr>
          <w:trHeight w:val="637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6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%</w:t>
            </w:r>
          </w:p>
        </w:tc>
      </w:tr>
      <w:tr>
        <w:trPr>
          <w:trHeight w:val="652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Образова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36198,9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326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49460,9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6619,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209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7829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0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9%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9%</w:t>
            </w:r>
          </w:p>
        </w:tc>
      </w:tr>
      <w:tr>
        <w:trPr>
          <w:trHeight w:val="424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7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83678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867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92351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833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966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9799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3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1%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1%</w:t>
            </w:r>
          </w:p>
        </w:tc>
      </w:tr>
      <w:tr>
        <w:trPr>
          <w:trHeight w:val="424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Общее образова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7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24864,6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956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27820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3797,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3907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9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%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9%</w:t>
            </w:r>
          </w:p>
        </w:tc>
      </w:tr>
      <w:tr>
        <w:trPr>
          <w:trHeight w:val="576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ереподготовка и повышение квалификаци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7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28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2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%</w:t>
            </w:r>
          </w:p>
        </w:tc>
      </w:tr>
      <w:tr>
        <w:trPr>
          <w:trHeight w:val="531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Молодежная политика и оздоровление детей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7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2024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63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365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254,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33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387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8%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%</w:t>
            </w:r>
          </w:p>
        </w:tc>
      </w:tr>
      <w:tr>
        <w:trPr>
          <w:trHeight w:val="424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7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5303,62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5303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714,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714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%</w:t>
            </w:r>
          </w:p>
        </w:tc>
      </w:tr>
      <w:tr>
        <w:trPr>
          <w:trHeight w:val="667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0934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73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3664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131,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64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695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5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1%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6%</w:t>
            </w:r>
          </w:p>
        </w:tc>
      </w:tr>
      <w:tr>
        <w:trPr>
          <w:trHeight w:val="482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ультур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8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929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3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1059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530,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533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4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%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4%</w:t>
            </w:r>
          </w:p>
        </w:tc>
      </w:tr>
      <w:tr>
        <w:trPr>
          <w:trHeight w:val="482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инематограф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8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811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311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26,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53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79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6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1%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%</w:t>
            </w:r>
          </w:p>
        </w:tc>
      </w:tr>
      <w:tr>
        <w:trPr>
          <w:trHeight w:val="482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Телевидение и радиовеща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8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269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1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369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37,8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0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846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3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9%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6%</w:t>
            </w:r>
          </w:p>
        </w:tc>
      </w:tr>
      <w:tr>
        <w:trPr>
          <w:trHeight w:val="482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8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5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5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12,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12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5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5%</w:t>
            </w:r>
          </w:p>
        </w:tc>
      </w:tr>
      <w:tr>
        <w:trPr>
          <w:trHeight w:val="925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8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475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475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24,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24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7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7%</w:t>
            </w:r>
          </w:p>
        </w:tc>
      </w:tr>
      <w:tr>
        <w:trPr>
          <w:trHeight w:val="618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Здравоохранение и спор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9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27452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4972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62425,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1061,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43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8492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4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1%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4%</w:t>
            </w:r>
          </w:p>
        </w:tc>
      </w:tr>
      <w:tr>
        <w:trPr>
          <w:trHeight w:val="482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Здравоохране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9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18948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4972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53921,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191,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43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7622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5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1%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4%</w:t>
            </w:r>
          </w:p>
        </w:tc>
      </w:tr>
      <w:tr>
        <w:trPr>
          <w:trHeight w:val="482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енежные выплаты мед.персоналу ФАП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9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42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42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4,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4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%</w:t>
            </w:r>
          </w:p>
        </w:tc>
      </w:tr>
      <w:tr>
        <w:trPr>
          <w:trHeight w:val="482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енежные выплаты мед.персоналу СМП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9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665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665,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06,8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06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1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1%</w:t>
            </w:r>
          </w:p>
        </w:tc>
      </w:tr>
      <w:tr>
        <w:trPr>
          <w:trHeight w:val="697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Заготовка, переработка, хранение донорской крови и ее компонентов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9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018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018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06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06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%</w:t>
            </w:r>
          </w:p>
        </w:tc>
      </w:tr>
      <w:tr>
        <w:trPr>
          <w:trHeight w:val="482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порт и физическая культур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9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0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2,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2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6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6%</w:t>
            </w:r>
          </w:p>
        </w:tc>
      </w:tr>
      <w:tr>
        <w:trPr>
          <w:trHeight w:val="546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1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367,4558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0,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427,455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592,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592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9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%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9%</w:t>
            </w:r>
          </w:p>
        </w:tc>
      </w:tr>
      <w:tr>
        <w:trPr>
          <w:trHeight w:val="531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2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20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74,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74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6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6%</w:t>
            </w:r>
          </w:p>
        </w:tc>
      </w:tr>
      <w:tr>
        <w:trPr>
          <w:trHeight w:val="531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оциальное обслуживание на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69,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6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29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,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8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1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%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8%</w:t>
            </w:r>
          </w:p>
        </w:tc>
      </w:tr>
      <w:tr>
        <w:trPr>
          <w:trHeight w:val="482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10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784,8558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784,8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03,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03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9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9%</w:t>
            </w:r>
          </w:p>
        </w:tc>
      </w:tr>
      <w:tr>
        <w:trPr>
          <w:trHeight w:val="637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8177,6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8177,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91,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91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%</w:t>
            </w:r>
          </w:p>
        </w:tc>
      </w:tr>
      <w:tr>
        <w:trPr>
          <w:trHeight w:val="728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0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6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6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,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2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2%</w:t>
            </w:r>
          </w:p>
        </w:tc>
      </w:tr>
      <w:tr>
        <w:trPr>
          <w:trHeight w:val="682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25828,312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25828,312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333,8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30333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4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4%</w:t>
            </w:r>
          </w:p>
        </w:tc>
      </w:tr>
      <w:tr>
        <w:trPr>
          <w:trHeight w:val="682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Дотации бюджетам муниципальных образован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1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1851,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41851,000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9137,5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9137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0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0%</w:t>
            </w:r>
          </w:p>
        </w:tc>
      </w:tr>
      <w:tr>
        <w:trPr>
          <w:trHeight w:val="758" w:hRule="atLeast"/>
        </w:trPr>
        <w:tc>
          <w:tcPr>
            <w:tcW w:w="2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Субсидии бюджетам муниципальных образований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1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8395,078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78395,07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0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%</w:t>
            </w:r>
          </w:p>
        </w:tc>
      </w:tr>
      <w:tr>
        <w:trPr>
          <w:trHeight w:val="758" w:hRule="atLeast"/>
        </w:trPr>
        <w:tc>
          <w:tcPr>
            <w:tcW w:w="250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Субвенции бюджетам муниципальных образован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1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580,884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5580,88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196,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196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1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21%</w:t>
            </w:r>
          </w:p>
        </w:tc>
      </w:tr>
      <w:tr>
        <w:trPr>
          <w:trHeight w:val="606" w:hRule="atLeast"/>
        </w:trPr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1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3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%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Courier" w:hAnsi="Courier" w:eastAsia="Times New Roman" w:cs="Courier"/>
          <w:szCs w:val="20"/>
          <w:lang w:eastAsia="ru-RU"/>
        </w:rPr>
      </w:pPr>
      <w:r>
        <w:rPr>
          <w:rFonts w:eastAsia="Times New Roman" w:cs="Courier" w:ascii="Courier" w:hAnsi="Courier"/>
          <w:szCs w:val="20"/>
          <w:lang w:eastAsia="ru-RU"/>
        </w:rPr>
      </w:r>
    </w:p>
    <w:p>
      <w:pPr>
        <w:pStyle w:val="Normal"/>
        <w:spacing w:before="0" w:after="200"/>
        <w:rPr>
          <w:rFonts w:ascii="Courier" w:hAnsi="Courier" w:eastAsia="Times New Roman" w:cs="Courier"/>
          <w:szCs w:val="20"/>
          <w:lang w:eastAsia="ru-RU"/>
        </w:rPr>
      </w:pPr>
      <w:r>
        <w:rPr>
          <w:rFonts w:eastAsia="Times New Roman" w:cs="Courier" w:ascii="Courier" w:hAnsi="Courier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eastAsia="Times New Roman" w:cs="Arial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Arial" w:hAnsi="Arial" w:eastAsia="Times New Roman" w:cs="Arial"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ind w:firstLine="567"/>
      <w:jc w:val="both"/>
      <w:outlineLvl w:val="2"/>
    </w:pPr>
    <w:rPr>
      <w:rFonts w:ascii="Arial" w:hAnsi="Arial" w:eastAsia="Times New Roman" w:cs="Arial"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Times New Roman"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sz w:val="28"/>
      <w:szCs w:val="26"/>
    </w:rPr>
  </w:style>
  <w:style w:type="character" w:styleId="4">
    <w:name w:val="Заголовок 4 Знак"/>
    <w:basedOn w:val="Style10"/>
    <w:qFormat/>
    <w:rPr>
      <w:rFonts w:ascii="Arial" w:hAnsi="Arial" w:eastAsia="Times New Roman" w:cs="Times New Roman"/>
      <w:sz w:val="26"/>
      <w:szCs w:val="28"/>
    </w:rPr>
  </w:style>
  <w:style w:type="character" w:styleId="Style11">
    <w:name w:val="Текст примечания Знак"/>
    <w:basedOn w:val="Style10"/>
    <w:qFormat/>
    <w:rPr>
      <w:rFonts w:ascii="Courier" w:hAnsi="Courier" w:eastAsia="Times New Roman" w:cs="Times New Roman"/>
      <w:szCs w:val="20"/>
    </w:rPr>
  </w:style>
  <w:style w:type="character" w:styleId="Style12">
    <w:name w:val="Верхний колонтитул Знак"/>
    <w:basedOn w:val="Style10"/>
    <w:qFormat/>
    <w:rPr>
      <w:rFonts w:ascii="Arial" w:hAnsi="Arial" w:eastAsia="Times New Roman" w:cs="Times New Roman"/>
      <w:sz w:val="24"/>
      <w:szCs w:val="24"/>
    </w:rPr>
  </w:style>
  <w:style w:type="character" w:styleId="Style13">
    <w:name w:val="Нижний колонтитул Знак"/>
    <w:basedOn w:val="Style10"/>
    <w:qFormat/>
    <w:rPr>
      <w:rFonts w:ascii="Arial" w:hAnsi="Arial" w:eastAsia="Times New Roman" w:cs="Times New Roman"/>
      <w:sz w:val="24"/>
      <w:szCs w:val="24"/>
    </w:rPr>
  </w:style>
  <w:style w:type="character" w:styleId="Style14">
    <w:name w:val="Название Знак"/>
    <w:basedOn w:val="Style10"/>
    <w:qFormat/>
    <w:rPr>
      <w:rFonts w:ascii="Arial" w:hAnsi="Arial" w:eastAsia="Times New Roman" w:cs="Times New Roman"/>
      <w:sz w:val="28"/>
      <w:szCs w:val="20"/>
    </w:rPr>
  </w:style>
  <w:style w:type="character" w:styleId="Style15">
    <w:name w:val="Основной текст Знак"/>
    <w:basedOn w:val="Style10"/>
    <w:qFormat/>
    <w:rPr>
      <w:rFonts w:ascii="Arial" w:hAnsi="Arial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0"/>
    <w:qFormat/>
    <w:rPr>
      <w:rFonts w:ascii="Arial" w:hAnsi="Arial" w:eastAsia="Times New Roman" w:cs="Times New Roman"/>
      <w:color w:val="FF0000"/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Arial" w:hAnsi="Arial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0"/>
    <w:qFormat/>
    <w:rPr>
      <w:rFonts w:ascii="Arial" w:hAnsi="Arial" w:eastAsia="Times New Roman" w:cs="Times New Roman"/>
      <w:i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Arial" w:hAnsi="Arial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540"/>
      <w:jc w:val="both"/>
    </w:pPr>
    <w:rPr>
      <w:rFonts w:ascii="Arial" w:hAnsi="Arial" w:eastAsia="Times New Roman" w:cs="Times New Roman"/>
      <w:color w:val="FF0000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540"/>
      <w:jc w:val="both"/>
    </w:pPr>
    <w:rPr>
      <w:rFonts w:ascii="Arial" w:hAnsi="Arial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firstLine="540"/>
      <w:jc w:val="both"/>
    </w:pPr>
    <w:rPr>
      <w:rFonts w:ascii="Arial" w:hAnsi="Arial" w:eastAsia="Times New Roman" w:cs="Times New Roman"/>
      <w:i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content/act/3bb17427-628e-409a-b796-6dbc619c0c60.doc" TargetMode="External"/><Relationship Id="rId3" Type="http://schemas.openxmlformats.org/officeDocument/2006/relationships/hyperlink" Target="../../../content/act/3bb17427-628e-409a-b796-6dbc619c0c60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22:00Z</dcterms:created>
  <dc:creator>GSeleznyova</dc:creator>
  <dc:description/>
  <cp:keywords/>
  <dc:language>en-US</dc:language>
  <cp:lastModifiedBy>GSeleznyova</cp:lastModifiedBy>
  <dcterms:modified xsi:type="dcterms:W3CDTF">2011-04-29T09:23:00Z</dcterms:modified>
  <cp:revision>1</cp:revision>
  <dc:subject/>
  <dc:title/>
</cp:coreProperties>
</file>