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твержден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м Совета Муниципального 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я  «Пологозаймищенский сельсове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хтубинского района Астраханской области</w:t>
            </w:r>
          </w:p>
          <w:p>
            <w:pPr>
              <w:pStyle w:val="Normal"/>
              <w:ind w:firstLine="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от_________________________             №_____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 «Пологозаймищенский сельсовет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 В.А. Курб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логозаймищенский сельсове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убинского района   Астрахан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4 гг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г л а в л е н и 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текущего состояния муниципального образования…….….…6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тенциал экономики и социальной сферы…………………….….……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ьское хозяйство……………………………………………………...…...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наиболее острых проблем муниципального образования...1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…………………………………………...…….1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программы………………………………….1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…………………………………….1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……………………………………….2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………………………………...……..2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……………………….2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ы и источники финансирования……………………………………31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риоритетных мероприятий ………………………………… …36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развития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логозаймищенский сельсовет» Ахтубинского район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  на 2011-2014 го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программы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униципального образования «Пологозаймищенский сельсовет» Ахтубинского района Астраханской области на 2011-2014 год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ание для разработки программы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Астраханской области на 2011-2014 годы, утвержденная постановлением Губернатора Астраханской области от 30.05.2006г. № 179-П «О совершенствовании деятельности по разработке, утверждению и реализации среднесрочных  программ социально - экономического развития муниципальных образований Астраханской области», порядок формирования среднесрочных программ развития муниципальных образований, утвержденный постановлением министерства экономического развития Астраханской области от 25.03.2005г. № 01п., Бюджетный кодекс РФ, Устав МО «Пологозаймищенский сельсовет»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разработчик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ологозаймищенский сельсовет» Ахтубинского района Астраханской обла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нители основных мероприяти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 Астраханской 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Ахтубинский район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ологозаймищенский сельсовет» Ахтубинского района Астрахан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программы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редприя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еличение объемов производства продукции сельского хозяй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инженерной инфраструктуры муниципального образ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уровня торгового и бытового обслуживания  населени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 населения муниципа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комплекса мер по развитию систем образования, здравоохранения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льтуры  муниципа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ктивности предпринимательства на се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ости, создание и сохранение рабочих мест.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и этапы реализации программы: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программы намечена в два этап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11-2012 годы: создание потенциальной базы развития сел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3-2014 годы: реализация поставленных целей по увеличению основных экономических показателей.</w:t>
      </w:r>
    </w:p>
    <w:p>
      <w:pPr>
        <w:pStyle w:val="Normal"/>
        <w:tabs>
          <w:tab w:val="clear" w:pos="708"/>
          <w:tab w:val="left" w:pos="8680" w:leader="none"/>
        </w:tabs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680" w:leader="none"/>
        </w:tabs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680" w:leader="none"/>
        </w:tabs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мы и источники финансирования в действующих ценах</w:t>
      </w:r>
    </w:p>
    <w:p>
      <w:pPr>
        <w:pStyle w:val="Normal"/>
        <w:spacing w:lineRule="auto" w:line="360"/>
        <w:ind w:left="3192" w:firstLine="348"/>
        <w:jc w:val="center"/>
        <w:rPr/>
      </w:pPr>
      <w:r>
        <w:rPr>
          <w:b/>
          <w:sz w:val="28"/>
          <w:szCs w:val="28"/>
        </w:rPr>
        <w:t>Всего  160310,0 тыс. 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ом числе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2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              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 тыс. рублей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       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0825,0 тыс. рублей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йонный бюджет                      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55,0 тыс. рублей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юджет муниципального образования 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0,0 тыс. рублей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бственные  средства предприятий        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70,0 тыс. рублей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оммерческих банков              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0,0 тыс. рублей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жидаемые конечные результаты  реализации программы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 повышение жизненного уровн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объема производства продукции сельского хозяй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объема продукции мясоперерабатывающей продукц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 объема платных услуг населен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учшение материально-технического состояния объектов социальной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м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торгового и бытового обслуживания насел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активности предпринимательства на сел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текущего  состояния 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 Географическая справ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а муниципального образования «Пологозаймищенский сельсовет» начинается от точки пересечения границы муниципального образования «Капустиноярский сельсовет» с землями обороны и идет вдоль линии железной дороги Астрахань – Волгоград в юго-восточном направлении на протяжении 2200 м, затем поворачивает и идет в восточном направлении на протяжении 6700 м, далее в юго-восточном направлении на протяжении 5300 м, далее в восточном направлении на протяжении 5800 м, далее в юго-восточном направлении на протяжении 200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граница идет в юго-западном направлении на протяжении 5500 м до железной дороги Астрахань – Волгоград, затем в юго-западном направлении на протяжении 5000 м по середине ерика Куркин до реки Подстепка, далее по середине реки Подстепка на протяжении 4000 м, затем в юго-западном направлении вдоль ерика Шнуровой, пересекая озеро Долгое, до реки Ахтуба, пересекает реку Ахтуба и идет в юго-восточном направлении на протяжении 1700 м, и выходит к ерику Чулковка в районе озера Красулин, далее граница идет в юго-восточном направлении на протяжении 5000 м до реки Владимировский Затон, затем идет в южном направлении на протяжении 6000м., пересекая реку Кадышев, до реки Волга, далее граница идет в западном направлении на протяжении 25000 м по смежеству с МО «Черноярский район» по середине реки Вол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граница идет в северо-восточном направлении на протяжении   1800 м, далее в юго-восточном направлении на протяжении 1000 м до Роговского затона, затем в восточном направлении по берегу Роговского затона до реки Роговка на протяжении 4500 м и далее по середине реки Роговка на протяжении 1200 м, затем в северо-западном направлении по протяжении 3000м., далее в северном направлении на протяжении 6000 м, далее по безымянному ерику до реки Ахтуба, по середине реки Ахтуба в северо-западном направлении до орошаемого участка «Присельский», вдоль орошаемого участка «Присельский» в северо-восточном направлении на протяжении 7000 м до первоначальной т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  составляет 38346 га, в том числе земли поселений 361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u w:val="single"/>
        </w:rPr>
        <w:t>1.2.  Природные услов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лиматическим условиям МО «Пологозаймищенский сельсовет» находится в зоне с континентальным климатом, с преобладающими в течение года ясными, безоблачными днями, умеренно холодной и мало снежной зимой, непродолжительной засушливой весной и жарким летом. Высокая температура воздуха, недостаточное количество осадков создают условия, при которых необходимо искусственное орошение для возделывания всех видов сельскохозяйственных куль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разнообразен, по механическому составу преобладают суглинистые поч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u w:val="single"/>
        </w:rPr>
        <w:t>1.3.  Насе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«Пологозаймищенский сельсовет» находится шесть населенных пунктов: село Пологое-Займище,    село Солянка, хутор Дубовый, хутор Клочков, хутор Громов, хутор Рогозин. Численность  населения проживающего в муниципальном образовании на 01.01.2010г. составляет  1249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ногонационально по составу, на территории муниципального образования проживают русские, казахи,  кумыки, татары, украинцы, чуваши, белорус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4. Эконом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сельсовета является село Пологое-Займище, на территории которого расположены в основном все административные и социально-культурные учре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Пологозаймищенкий сельсове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У «Пологозаймищенская ООШ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ел свя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гозаймищенская врачебная амбулатор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й участ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т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ботают пять магазинов, два киоска и кафе выходного дня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экономики – сельское хозяйство, мясопереработка, КФХ,   личные подсобные хозяйства, отрасль ЖК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ся подъездные дороги с твердым покрытием с выходом на областную дорогу Астрахань – Волгоград. Ближайшая железнодорожная станция Капустин Яр Приволжской железной дороги, расстояние до нее 15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села в 2010 году был сформирован и утвержден исходя, из показателей социально-экономического развития  и состави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 в сумме 2906,5 тыс. руб., в том числе доход от предпринимательской и иной приносящей доход деятельности 124,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сходам в сумме 3017,4 тыс. руб., в том числе за счет безвозмездных поступлений из областного бюджета в сумме 806,4 тыс. руб., из районного бюджета 165,0 тыс. руб., за счет предпринимательской и иной приносящей доход деятельности 124,0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исполнение бюджета за 2010 год составило  по расходам 3005,5 тыс. руб., в том числе по предпринимательской и иной приносящей доход деятельности 124,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бюджета по доходам за 2010 год составило 2906,5 тыс. руб., в том числе по предпринимательской и иной приносящей доход деятельности 124,0 тыс.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бюджета по доходам за 2010 год составило 183,4% к 2009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ая обеспеченность на одного жителя села Пологое-Займище составила   2327   рублей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тенциал экономики и социальной сфе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и трудовые ресурс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исленность  проживающего населения на 01.01.2010г. составляет  1249 человек, из 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рудоспособного населения  698 чел. или  56 % от всего на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нсионеров  308 чел. или   25% от всего на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ей от 0 до 18 лет  221 чел. или 18 % от всего на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заработок трудоспособного населения  составляет  7000 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е население работает на расположенных в селе предприятиях  и организациях, в личных подсобных хозяйствах, а также в        г. Знаменске и воинских частях Знаменского гарнизона. Уровень безработицы  на 01.01.2011 г. составляет  28,3 %.  (приложение № 1-8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люди проживают в селе Пологое Займище, а работают в г. Знаменске, в войсковых част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-сырьевой компл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инерально-сырьевой комплекс территории муниципального образования  «Пологозаймищенский сельсовет» состоит из залежей стекольного песка, глины,  лесного фонда.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Пологозаймищенский сельсовет»  работает ООО  «Пологое-Займище» - цех по убою скота, производственный участок АМПК, двадцать пять крестьянско-фермерских хозяйств, из них два крупных, 490 личных подсобных хозяй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азвитие животноводства 30 человек жителей Пологозаймищенского сельсовета в Россельхозбанке, Сбербанке взяли кредитов на общую сумму более 350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ОО СХП «Пологое-Займищ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 по убою скота был создан в 2003 году, как производственный участок Ахтубинского мясоперерабатывающего комплек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9 году численность работающих составила 52 человека, среднемесячная заработная плата - 3500  рублей, в 2010 году  64 человека – 433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газифицировано.     (приложение № 9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ЛАНЫ  НА  2011-2014 г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цеха по убою скота в с. Пологое-Займище «АМПК» планирует создание современного колбасного производства. Это предприятие полного цикла с суточной производственной мощностью до 5,7 т в сутки, численность работающих до 100 человек. Сметная стоимость данного проекта 15850 тыс. руб., из которых - 5000 тыс. руб. собственные средства, 10850 тыс. руб. кре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стьянско-фермерское хозяйство «Росток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о-фермерское хозяйство «Росток» - глава КФХ Култуменов Д. КФХ занимается животноводством и выращиванием зернов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ающих на 01.01.2010 г. Составляет 15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ПОДСОБНЫЕ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чных  хозяйств населения – 490 хозяйств. (приложение № 12-13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анспорт и связ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анспортное сообщение  между  с. Пологое-Займище и г. Ахтубинск  осуществляется  автобусом Ахтубинского автопредприятия регулярно два раз в день, маршрутным такси 6 раз в неделю 3 рейса в день и междугородным рейсом Волгоград – Ахтубинск семь раз в ден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ая связь осуществляется АТС с. Пологое-Займище ЮТК «Связьинформ».  Установлены станции приема сотовой связи «МТС», «Билайн», «Мегафон».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  ДЕЯТЕЛЬ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Пологозаймищенский сельсовет» имеются следующие инвестиционные площадки: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вшее здание пищеблока детского сада  площадью 40 кв.м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ободные помещения в административном здании  площадью 58,8 к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вободное нежилое помещение консервного цеха (баня, молочный приемный пункт) площадью 145,6 кв.м. </w:t>
      </w:r>
    </w:p>
    <w:p>
      <w:pPr>
        <w:pStyle w:val="Normal"/>
        <w:tabs>
          <w:tab w:val="clear" w:pos="708"/>
          <w:tab w:val="left" w:pos="2260" w:leader="none"/>
          <w:tab w:val="center" w:pos="4819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60" w:leader="none"/>
          <w:tab w:val="center" w:pos="4819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260" w:leader="none"/>
          <w:tab w:val="center" w:pos="4819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</w:t>
      </w:r>
      <w:r>
        <w:rPr>
          <w:b/>
          <w:caps/>
          <w:sz w:val="28"/>
          <w:szCs w:val="28"/>
        </w:rPr>
        <w:t>Потребительский рынок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муниципального образования имеются  5 магазинов и 2 киоска, из которых пять  продовольственных,  два  «Товары повседневного спро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в них составляет – 16 человек.  (приложение №14)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НАНСОВО-БЮДЖЕТНЫЙ  ПОТЕНЦИА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Бюджет муниципального образования «Пологозаймищенский сельсовет» дотационен.  Налоговые  и  неналоговые  доходы  за  2010 год  составили  2100,1 тыс. рублей. Дотации бюджетам поселений на поддержку мер по обеспечению сбалансированности бюджетов составили 806,4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а бюджета возможно за счет земель сельскохозяйственного назначения находящихся на территории муниципального образования, для этого необходимо все доходы от земли – земельный налог, аренду оставлять в бюджете муниципального образования, а также провести разграничение земель и инвентаризацию земель сельскохозяйственн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будет происходить рост  налога на доходы физических лиц за счет увеличения заработной платы и  расширения сферы предпринимательской деятельности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циальная сф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к развития муниципального образования происходил в 60-е -80-е годы, происходило строительство жилья, административ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реобладает частный жилой  фонд  постройки 1960-1980 годов на 80% деревянный, 20% кирпич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яя обеспеченность населения жилой площадью на 1 человека составляет  16,26 кв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Жилой  фонд приватизиров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имеются два водопровода: питьевой и технический, к питьевому водопроводу подключено 90% домовладений. В селе работает кассир-контролер от ООО «Коммунальный сервис»- обслуживающей организации питьевого водопровода. Технический водопровод имеют 276 домовладений. Газификация села охватила 110 домовладений из 37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функционирует   врачебная амбулатория, имеется помещение для аптеки, но отсутствует специалис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еле функционирует основная школа на 320 мест с дошкольной группой на  15 мест,  имеется клуб на 100 мест, библиотека, а также функционирует почтовое отделени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ле работает специалист по социальной защите населения, заведующая отделением социальной помощи на дому и 6 работников по обслуживанию престарелых  гражд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АИБОЛЕЕ ОСТРЫХ ПРОБЛ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ток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чины оттока молодежи – отсутствие рабочих мест, жилья, низкий уровень социально – культурного быта насе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предприятий,  развивающих эконо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имеются все предпосылки для развития сельскохозяйственного производства, мясопереработки. В достаточном количестве имеется кормовая база: сенокосы, пастбищ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значительные залежи стекольного песка для развития стекольного   производства.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Низкий уровень материально-технической базы объектов социально-культурной сф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имеются объекты социальной сферы, но все они нуждаются в укреплении материально-технической базы, проведения различного вида ремонт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У  «Пологозаймищенская ООШ»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оукомплектовать компьютерный класс, сделать капитальный ремонт спортивного зала, закупить спортивное оборудование, обустроить спортивную площад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группе необходимо: ремонт системы отопления, обустройство игровой площадки, оснащение необходимыми пособиями, игрушкам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ая  библиот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газовое отопление, ремонт фасада здания, отмостков, пополнение книжных фонд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гозаймищенская  врачебная  амбулатор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расширения физиотерапевтического кабинета, приобретение мебе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Дом 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еревод здания на газовое отопление, косметический  ремонт стен, ремонт помещений, приобретение      музыкальных инструментов и компьютера, ввести в штатное расписание 0,5 ставки инструктора по спорт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 Экологические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логические проблемы включаю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 зарастание водоемов камыш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одоросл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хламление берегов рек и озер мусором и отходами от неорганизованных турис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санкционированных свалок на территории се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хламление территории твердыми бытовыми отходами вокруг сельской свалки ТБ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 – коммунальное хозяй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ношенность системы жилищно-коммунального хозяйства, отсутствие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хники, необходимого оборудова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этих проблем, создание условий для качественной жизни на           родной земле может быть реализовано лишь при развитии перспективных направлений экономики, максимальном использовании внутренних ресурсов, качественного улучшения среды прожи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 И  ЗАДАЧИ   ПР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Развитие  сельскохозяйственного  производства,  развитие  перерабатывающего производ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сновные задачи: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 экономику с учетом сохранения и рационального использования природных ресур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овать инвестиционной активности предприятий и организ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ксимально эффективно использовать собственные ресурсы, возможности и преимущества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овать созданию новых рабочих мес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2.  Развитие  малого  бизне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организации новых производств и реконструкции    существующ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новых рабочих мес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-бытового обслужива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ксимально эффективно использовать собственные ресурсы, возможности и преимущ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3.  Развитие социально-культурной жизни сел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жизненного уровн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4.  Развитие  жилищно-коммунального хозяй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конструкция имеющихся питьевого и технического водопровод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уличного осве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емонт дорог с твердым покрытием, обслуживание грунтовых доро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одолжение газификации учреждений, частного жилого сект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ка и внедрение «Порядка сбора и вывоза ТБО на территории М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ение нормативов образования отходов в посе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чет тарифов платы за размещение ТБО от населения на сельской свалке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5.  Улучшение  экологического  состояния  се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рганизация системы сбора и вывоза твердых бытовых отходов и их утилизац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ликвидация несанкционированных свалок в се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зачистка территории от отходов вокруг свалки ТБ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очистка мест отдыха на берегах рек и озер от мусора и отхо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ние экологического отряда с привлечением учащихся МОУ «Пологозаймищенская ООШ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6. Развитие туристической деятельности на территории се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созданию инфраструктуры для развития сельского тур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«гостевых» домов для приема турис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системы предоставления туристических услуг неорганизованным турис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устройство мест отдыха на территории М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влечение малого бизнеса к развитию туризма на территории МО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 И  ЭТАПЫ  РЕАЛИЗАЦИИ  ПРОГРАМ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зработана на 2011 – 2014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программы намечена в два этапа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2011-2012 годы: создание потенциальной базы развития сельсовет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2013 -2014 годы: реализация поставленных целей по увеличению основных экономических  показ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 ПРОГРАММНЫХ  МЕРОПРИЯТ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ьскохозяйственного производства, развитие перерабатывающего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витие экономики с учетом сохранения и рационального использования природных ресурс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действовать инвестиционной активности предприятий и организац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ксимально эффективно использовать собственные ресурсы, возможности и преимуществ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витие ООО  «Пологое-Займище» - цех по убою скота, производственный участок ООО «Ахтубинский мясоперерабатывающий комплек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готовка зданий к реконструк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 Приобретения необходимого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тоимость проекта составит: 1585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Развитие крестьянско-фермерских хозя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 Крестьянско-фермерское хозяйство «Цой И.В.» - глава КФХ Цой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бахчевой продукции и картофеля, строительство и газификация тепличного комплекса круглогодичного производства ово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 Крестьянско-фермерское хозяйство «Росток» - глава КФХ Култуменов Д. Развитие производства мясомолочной продукции, производство зер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Развитие личных подсобных хозяйств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овета имеются 490 личных подсобных хозяйств, производящих мясомолочную и овощную продукцию как для личного потребления, так и для реализации изли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Организация пункта по закупке молока у населения ООО «Молочный зав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 Ремонт поме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 Приобретение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иентировочные затраты составят около 3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0 году ввиду банкротства «Ахтубинского молзавода» закупка молока у населения не производилась. Планируется в 2011 году заключить договор на закупку молока у насел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табильность в производстве и реализации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дополнительно 1 рабочее ме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малого  бизнес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ниматель Корсунова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лагоустройство прилегающей территории к магазинам и кафе (озеленение участка, освещение)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иентировочные затраты составят 40 тыс.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хтубинское районное потребительское общ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крытие магазина «Продовольственные товары», торговой площад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 кв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е затраты на сумму 40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благоустройство прилегающей территории к магазину (озеленение участка, освещ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иентировочные затраты составят 50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занятости населения, создание 6 рабочих мес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быт местной продукции ЛП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розничного товарооборота на 9,5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социально – культурной  жизни 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занятости населения, создание и сохранение рабочих м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следовательная реализация комплекса мер по развит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 образования, здравоохранения и культуры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социально–культурного уровня жизни населения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го состояния объектов социальной значи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жизненного уровня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Пологозаймищенская ООШ 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питальный ремонт спортивного зала, капитальный ремонт внутренних инженерных сетей, обустройство спортивной площадки, пришкольного участка,  капитальный ремонт ограждения школьного двора, приобретение спортивного инвентар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группе необходимо: ремонт внутренних инженерных сетей, приобретение учебного оборудования, игрушек, обустройство игровой площадки, озелен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 культуры  с.Пологое-Займ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евод на газовое отопление, ремонт кабинетов, ремонт задней и боковых стен здания, приобретение компьютера, мебели, привлечение специалиста музыканта для работы в се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вод на газовое отопление, ремонт фасада здания, отмостки, пополнение книжных фондов, подключения компьютера  к Интернету, озеленение двор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гозаймищенская  врачебная  амбулат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оборудования, расширение физиотерапевтического кабинета, приобретение мебели, привлечение врача-терапевта для работы в с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е в национальном проекте «Здоровье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предоставление земельных участков для индивидуального жилищного строи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е качества медицинского обслуживания сельских жителей, снижение уровня заболеваемости благодаря доступности профилактики. Закрепление молодежи на селе. Создание дополнительных рабочих мес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4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 экологического состояния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систему сбора  твердых бытовых отходов и их утил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экологического отряда с привлечением учащихся МОУ «Пологозаймищенская ООШ 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созданию инфраструктуры для развития сельского туризм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занятость детей в летнее  врем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алого бизнеса к развитию туризма на территории М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функционирования объектов жилищно-коммунального хозяйства на территории поселения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еконструкция имеющихся питьевого и технического водопров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спецавтотранспо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сети уличного освещения 40 фонарей типа «Коб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емонт дорог с твердым покрытием, обслуживание грунтовых дорог протяженностью 2,2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одолжение газификации учреждений, частного жилого сек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полигона ТБ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скотомогильник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благоприятных условий для жизнедеятельности на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санитарного,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е использование существующих мощностей ЖКХ.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5. Ресурсное обеспечение программы.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социально – экономического развития муниципального образования «Пологозаймищенский сельсовет» на 2011-2014 годы предусматривает объем финансирования в размере 156000,0 тыс. рублей за счет всех источников финансирования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</w:t>
      </w:r>
      <w:r>
        <w:rPr>
          <w:b/>
          <w:caps/>
          <w:sz w:val="28"/>
          <w:szCs w:val="28"/>
        </w:rPr>
        <w:t>6. Механизм  реализации 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хан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планирование и прогноз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механизм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Оценка  эффективности  реализации 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социально – экономического развития  муниципального образования  «Пологозаймищенский сельсовет» на 2011-2014 годы ожидае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величение объема  продукции сельского хозяйств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величение объема платных услуг населению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вышение уровня торгового и бытового обслуживания  населения;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овышение уровня активности предпринимательства на селе;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овышение культурного уровня на сел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спорта на селе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cs="Times New Roman"/>
        </w:rPr>
      </w:pPr>
      <w:r>
        <w:rPr>
          <w:rFonts w:cs="Times New Roman"/>
          <w:b w:val="false"/>
          <w:bCs w:val="false"/>
        </w:rPr>
        <w:t>Приложение № 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Население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016"/>
        <w:gridCol w:w="1016"/>
        <w:gridCol w:w="1016"/>
        <w:gridCol w:w="1016"/>
        <w:gridCol w:w="1016"/>
        <w:gridCol w:w="1229"/>
      </w:tblGrid>
      <w:tr>
        <w:trPr>
          <w:trHeight w:val="3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в % к 2010</w:t>
            </w:r>
          </w:p>
        </w:tc>
      </w:tr>
      <w:tr>
        <w:trPr>
          <w:trHeight w:val="370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постоянного населения на начало года, тыс. человек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5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5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лу: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жчин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179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7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зрасту: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же трудоспособного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детей в возрасте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- 6 лет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31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рудоспособном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 трудоспособного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71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тность населения, чел./га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родившихся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сего, человек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20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5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6</w:t>
            </w:r>
          </w:p>
        </w:tc>
      </w:tr>
      <w:tr>
        <w:trPr>
          <w:trHeight w:val="131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умерших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сего, человек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5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0</w:t>
            </w:r>
          </w:p>
        </w:tc>
      </w:tr>
      <w:tr>
        <w:trPr>
          <w:trHeight w:val="23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сего, человек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0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грационный прирост (убыль) населения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сего, человек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178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7,8</w:t>
            </w:r>
          </w:p>
        </w:tc>
      </w:tr>
      <w:tr>
        <w:trPr>
          <w:trHeight w:val="28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зарегистрированных браков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его, пар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12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0</w:t>
            </w:r>
          </w:p>
        </w:tc>
      </w:tr>
      <w:tr>
        <w:trPr>
          <w:trHeight w:val="164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зарегистрированных разводов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его, пар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226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1000 на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154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размер семьи, человек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Приложение № 2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</w:rPr>
        <w:t xml:space="preserve">  </w:t>
      </w:r>
      <w:r>
        <w:rPr/>
        <w:t>Жилищный фонд и его благоустройство</w:t>
      </w:r>
    </w:p>
    <w:tbl>
      <w:tblPr>
        <w:tblW w:w="979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41"/>
        <w:gridCol w:w="1041"/>
        <w:gridCol w:w="1041"/>
        <w:gridCol w:w="1041"/>
        <w:gridCol w:w="1041"/>
        <w:gridCol w:w="104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2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2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4 в% к 201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й фонд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.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12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47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65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83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83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площадь (кв.м.)*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1489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0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14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27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/>
            </w:pPr>
            <w:r>
              <w:rPr/>
              <w:t>1527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  <w:t>102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вартир (единиц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46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/>
            </w:pPr>
            <w:r>
              <w:rPr/>
              <w:t>46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й жилой фонд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.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12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47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65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83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183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площадь (кв.м.)*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1489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0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14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27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/>
            </w:pPr>
            <w:r>
              <w:rPr/>
              <w:t>1527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  <w:t>102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вартир (единиц)**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46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46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/>
            </w:pPr>
            <w:r>
              <w:rPr/>
              <w:t>46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  <w:t>101</w:t>
            </w:r>
          </w:p>
        </w:tc>
      </w:tr>
      <w:tr>
        <w:trPr>
          <w:trHeight w:val="6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арийного жилищного фонда кв.м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всего жилищного фонда оборудованная кв.м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19162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9342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9522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9702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right"/>
              <w:rPr/>
            </w:pPr>
            <w:r>
              <w:rPr/>
              <w:t>20740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  <w:t>108,2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2775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4766,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6757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szCs w:val="24"/>
              </w:rPr>
              <w:t>18749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  <w:t>20740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  <w:t>162,3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мечание: показатель «жилая площадь*» выведен расчетным путем.</w:t>
      </w:r>
    </w:p>
    <w:p>
      <w:pPr>
        <w:pStyle w:val="Normal1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jc w:val="center"/>
        <w:rPr/>
      </w:pPr>
      <w:r>
        <w:rPr/>
        <w:t>Коммунальное хозяйство муниципального образования</w:t>
      </w:r>
    </w:p>
    <w:tbl>
      <w:tblPr>
        <w:tblW w:w="887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93"/>
        <w:gridCol w:w="1134"/>
        <w:gridCol w:w="1275"/>
        <w:gridCol w:w="993"/>
        <w:gridCol w:w="992"/>
        <w:gridCol w:w="1002"/>
      </w:tblGrid>
      <w:tr>
        <w:trPr>
          <w:trHeight w:val="31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в% к 2010</w:t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допроводы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уличных водопроводных сетей, к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 воды своим потребителям, тыс. куб. 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8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4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селению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коммунально-бытовые нуж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среднем на одного жителя, куб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</w:rPr>
        <w:t>Приложение №4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>Социальная сфера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850"/>
        <w:gridCol w:w="851"/>
        <w:gridCol w:w="850"/>
        <w:gridCol w:w="851"/>
        <w:gridCol w:w="850"/>
        <w:gridCol w:w="1003"/>
      </w:tblGrid>
      <w:tr>
        <w:trPr>
          <w:trHeight w:val="31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в % к 201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в эксплуатацию жилых домов за счет всех источников финансирования (кв.м. общей площад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75</w:t>
            </w:r>
          </w:p>
        </w:tc>
      </w:tr>
      <w:tr>
        <w:trPr>
          <w:trHeight w:val="451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3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в дошкольных учреждениях (м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, занимающихся в 1 сме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в учреждениях обще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 (кое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амбулаторно-поликлинических учреждений (посещений в смену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 на 1 жителя (челове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2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иблиот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клубных учрежден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тделений социального обслуживания на дом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ено за год (челове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rFonts w:cs="Times New Roman"/>
        </w:rPr>
        <w:t xml:space="preserve">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rFonts w:cs="Times New Roman"/>
        </w:rPr>
        <w:t xml:space="preserve">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5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Объем доходов и расходов бюджета МО</w:t>
      </w:r>
    </w:p>
    <w:tbl>
      <w:tblPr>
        <w:tblW w:w="969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134"/>
        <w:gridCol w:w="992"/>
        <w:gridCol w:w="992"/>
        <w:gridCol w:w="1134"/>
        <w:gridCol w:w="1139"/>
        <w:gridCol w:w="851"/>
      </w:tblGrid>
      <w:tr>
        <w:trPr>
          <w:trHeight w:val="31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в % к 2010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Собственные бюджетные доходы</w:t>
            </w:r>
            <w:r>
              <w:rPr>
                <w:sz w:val="28"/>
                <w:szCs w:val="28"/>
              </w:rPr>
              <w:t>, в т. ч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видам нал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ог на доходы физических лиц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ог на имущество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емельный налог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видам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ю, млн.ру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латных услуг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8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93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9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самоуправление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плата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плата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плата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 Профицит(+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3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360"/>
        <w:jc w:val="center"/>
        <w:rPr/>
      </w:pPr>
      <w:r>
        <w:rPr/>
        <w:t>Структура земельного фонда</w:t>
      </w:r>
    </w:p>
    <w:tbl>
      <w:tblPr>
        <w:tblW w:w="1071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559"/>
        <w:gridCol w:w="1050"/>
        <w:gridCol w:w="1425"/>
        <w:gridCol w:w="1791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й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в оборот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г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земли от пра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га)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фонд -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9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4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 –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6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4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9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– земли сельскохозяйственных угод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6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4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9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- пашн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рошаем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нок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3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6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5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тбищ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еж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ли, занятые многолетними наса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й –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 и иного специального на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собо охраняемых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8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запа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ревесно-кустарниковой растительность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боло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9</w:t>
            </w:r>
          </w:p>
        </w:tc>
      </w:tr>
      <w:tr>
        <w:trPr/>
        <w:tc>
          <w:tcPr>
            <w:tcW w:w="4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хозяйствующих субъектов муниципального образования «Пологозаймищенский сельсо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979"/>
        <w:gridCol w:w="1131"/>
        <w:gridCol w:w="1331"/>
      </w:tblGrid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зяйствующие субъек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МО «Пологозаймищенский сельсовет»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гозаймищенская врачебная амбулатор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«Пологозаймищенская ООШ » (с дошкольной группой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. защит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 «Пологое-Займище»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хтубинский МПК»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а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ниматели в т.ч. наемные работники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теринарный участок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жарная охран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ел связи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носеть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КАЗАТЕЛИ  РАБОТЫ  УБОЙНОГО ЦЕ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992"/>
        <w:gridCol w:w="1276"/>
        <w:gridCol w:w="992"/>
        <w:gridCol w:w="1276"/>
        <w:gridCol w:w="850"/>
        <w:gridCol w:w="1003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в % к 2010</w:t>
            </w:r>
          </w:p>
        </w:tc>
      </w:tr>
      <w:tr>
        <w:trPr>
          <w:trHeight w:val="487" w:hRule="atLeast"/>
        </w:trPr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о мясо КРС, 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ЧИСЛЕННОСТЬ  СКОТА  В  КФХ</w:t>
      </w:r>
    </w:p>
    <w:tbl>
      <w:tblPr>
        <w:tblW w:w="102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93"/>
        <w:gridCol w:w="1005"/>
        <w:gridCol w:w="1005"/>
        <w:gridCol w:w="960"/>
        <w:gridCol w:w="1214"/>
        <w:gridCol w:w="1224"/>
      </w:tblGrid>
      <w:tr>
        <w:trPr>
          <w:cantSplit w:val="true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в % к 2010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 всего, гол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, гол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всего, гол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вцематки, гол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spacing w:lineRule="auto" w:line="360"/>
        <w:jc w:val="center"/>
        <w:rPr/>
      </w:pPr>
      <w:r>
        <w:rPr/>
        <w:t>ПРОИЗВОДСТВО  ОСНОВНЫХ  ВИДОВ   СЕЛЬСКОХОЗЯЙСТВЕННОЙ ПРОДУКЦИИ  В  КФХ.</w:t>
      </w:r>
    </w:p>
    <w:tbl>
      <w:tblPr>
        <w:tblW w:w="91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134"/>
        <w:gridCol w:w="1134"/>
        <w:gridCol w:w="1134"/>
        <w:gridCol w:w="1134"/>
        <w:gridCol w:w="992"/>
        <w:gridCol w:w="128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в % к 2010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КРС, ц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овец, ц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ц/г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/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00/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/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00/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/7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/ 127,3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, ц/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314/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4/ 34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720/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/ 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/44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/ 137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spacing w:lineRule="auto" w:line="360"/>
        <w:jc w:val="center"/>
        <w:rPr/>
      </w:pPr>
      <w:r>
        <w:rPr/>
        <w:t>ЧИСЛЕННОСТЬ  ПОГОЛОВЬЯ  СКОТА  В  ХОЗЯЙСТВАХ  ВСЕХ  КАТЕГОРИЙ  МУНИЦИПАЛЬНОГО  ОБРАЗОВАНИЯ  В  2010-2014 гг.</w:t>
      </w:r>
    </w:p>
    <w:tbl>
      <w:tblPr>
        <w:tblW w:w="90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567"/>
        <w:gridCol w:w="850"/>
        <w:gridCol w:w="851"/>
        <w:gridCol w:w="992"/>
        <w:gridCol w:w="1134"/>
        <w:gridCol w:w="992"/>
        <w:gridCol w:w="1144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 в % к 201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исленность скота в хозяйствах всех катег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 Р 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7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8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 том числе: коро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3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3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вцы и ко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2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9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4,3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ти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1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Лошад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ол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1,4</w:t>
            </w:r>
          </w:p>
        </w:tc>
      </w:tr>
      <w:tr>
        <w:trPr>
          <w:trHeight w:val="1164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исленность скота в крестьянско-фермерских хозяйст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 Р 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9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 том числе: коро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5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вцы и ко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37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ти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Лошад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5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исленность скота в личных подсобных хозяйст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 Р 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7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7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7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7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 том числе: коро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вцы и ко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5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ти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Лошад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ол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3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1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spacing w:lineRule="auto" w:line="360"/>
        <w:jc w:val="both"/>
        <w:rPr/>
      </w:pPr>
      <w:r>
        <w:rPr/>
        <w:t>ПРОИЗВОДСТВО ОСНОВНЫХ ВИДОВ СЕЛЬСКОХОЗЯЙСТВЕННОЙ ПРОДУКЦИИ  ПО  ВСЕМ  КАТЕГОРИЯМ  ХОЗЯЙСТВ  МУНИЦИПАЛЬНОГО  ОБРАЗОВАНИЯ  В  2010-2014 гг.</w:t>
      </w:r>
    </w:p>
    <w:tbl>
      <w:tblPr>
        <w:tblW w:w="942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67"/>
        <w:gridCol w:w="993"/>
        <w:gridCol w:w="992"/>
        <w:gridCol w:w="1276"/>
        <w:gridCol w:w="992"/>
        <w:gridCol w:w="992"/>
        <w:gridCol w:w="1144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в % к 2010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сельхозпродукции в  хозяйствах всех катег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4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840"/>
        <w:gridCol w:w="990"/>
        <w:gridCol w:w="1110"/>
        <w:gridCol w:w="1050"/>
        <w:gridCol w:w="1005"/>
        <w:gridCol w:w="930"/>
        <w:gridCol w:w="12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изводство сельхозпродукции в КФ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сельхозпродукции в личных подсобных хозяйств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шт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Потребительский рынок</w:t>
      </w:r>
    </w:p>
    <w:tbl>
      <w:tblPr>
        <w:tblW w:w="951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850"/>
        <w:gridCol w:w="992"/>
        <w:gridCol w:w="993"/>
        <w:gridCol w:w="850"/>
        <w:gridCol w:w="992"/>
        <w:gridCol w:w="1144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в % к 2010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 розничной торговли на начал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орговая площадь предприятий розничной торг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полнительно созданных рабочих мес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действующих рабочих мес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,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4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4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7,3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 И  ИСТОЧНИКИ  ФИНАНСИРОВА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источники финансирования мероприятий программы социально – 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ологозаймищенкий сельсовет» Ахтубинского района на период 2011 – 2014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57"/>
        <w:gridCol w:w="1065"/>
        <w:gridCol w:w="1071"/>
        <w:gridCol w:w="1163"/>
        <w:gridCol w:w="1013"/>
        <w:gridCol w:w="1156"/>
        <w:gridCol w:w="1337"/>
        <w:gridCol w:w="1420"/>
        <w:gridCol w:w="1192"/>
        <w:gridCol w:w="1309"/>
      </w:tblGrid>
      <w:tr>
        <w:trPr>
          <w:trHeight w:val="280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роки исполне-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финанси-вания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>
          <w:trHeight w:val="703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-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-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  «Ахтубин-ский   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  «Пологозай-мищен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средства  предприятий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банков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хтубинский МПК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цех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змещение монтажа оборуд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,0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ОО СХП «Пологое-Займищ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цех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змещение монтажа оборуд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о-фермерское  хозяйство «Цой И.В.»  Глава КФХ  Цой И.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садочного материала, ГСМ, запасных частей, техни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о-фермерское  хозяйство  «Росток»  Глава КФХ  Култуменов Д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еменных лошадей, посадочного материала, ГСМ, запчастей, техник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 личных  подсобных  хозяйств  населени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С – молодняк, кормо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хтубинский Гормолзавод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ункт приема молок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  Корсунова И.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 территории к кафе (освещение, озеленение, ремонт асфальтированной площадки)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тубинское  районное  потребительское  общество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магазина продовольственных товаров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 к магазину (озеленение, освещение, ремонт асфальтированной дорожки)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 «Пологозаймищенская ООШ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портивного зал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топительной систем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анализационной систем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ого оборудования, игрушек для дошкольной групп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ов, мебели для компьютерного класс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ришкольного участка, озеленени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гровой площадки, озеленени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граждения школьного двор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 культуры  с.Пологое-Займищ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, фасада здания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а, мебел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го дома культуры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а  с.Пологое-Займищ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здания, отмост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й библиоте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гозаймищенская  врачебная амбулатория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 индивидуального  жилищного  строительств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работа по участию в ипотечном кредитовании получении субсидий в рамках целевых программ для приобретения жиль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Пологозаймищенский сельсовет». Развитие жилищно-коммунального хозяйств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строительства разводящих сетей газопровода 12 км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й документации и строительство газопровода на нижней террасе сел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частного жилого фонда  280 домовладений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технического водопровод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питьевого водопровод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а генерального плана МО «Пологозаймищенский сельсовет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г с твердым покрытием     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3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82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57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35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7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3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0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13,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6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9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3,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5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6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4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ДНАЯ  ТАБЛИЦА  ПРИОРИТЕТНЫХ   МЕРОПРИЯТ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27"/>
        <w:gridCol w:w="4491"/>
        <w:gridCol w:w="1245"/>
        <w:gridCol w:w="2055"/>
        <w:gridCol w:w="3006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хозяйственного производства,        развитие перерабатывающе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бизн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абочих мест,  отток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абочих мест, отток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шенность системы ЖКХ.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ОО СХП «Пологое-Займищ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в действие убойной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ассортимента выпускаемой продукции и увеличение объемов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изводственный участок «АМП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временного колбасно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конструкция цехов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обору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рестьянско-фермерское  хозяйство  «Цой И.В»,  глава КФХ  Цой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производства овоще-бахчевой продукции и картофеля, строительство и газификация тепличного комплеса круглогодичного выращивания овощ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рестьянско-фермерское  хозяйство  «Росток», глава КФХ  Култуменов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 производства мясомолочной продукции, производства зерн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 личных  подсобных  хозяйств 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продукции животноводства, растениеводства, картоф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ОО  «Ахтубинский молочный зав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ункта по закупке молока у населения.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приниматель  Корсунова И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лагоустройство прилегающей к магазину территории (озеленение, освещение, ремонт асфальтированной дорожки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Ахтубинское  районное  потребительское  общество,  председатель РПО  Павлов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крытие магазина продовольственных товаров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лагоустройство прилегающей территории к магазину (освещение, озеленение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У «Пологозаймищ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питальный ремонт спортивного з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питальный ремонт внутренних инженерных с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устройство спортивной площадки и стад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стройство пришко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питальный ремонт ограждения школьного д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устройство компьютерного класса, приобретение компьютеров, компьютерной меб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спортивного инвент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внутренних инженерных сетей в дошкольной гру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Обустройство игровой площадки, озел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ом  культуры с.Пологое-Займищ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задней стены и боков 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абин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 компьютера, меб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влечение специалиста музыканта для работы в с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ограждения д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зел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еревод на газовое отоп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иблиотека. С.Пологое-Займищ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фасада здания, отмос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полнение книжных фон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д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евод на газовое ото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индивидуального жилищ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оставление земельных участков для ИЖ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онная работа по участию в ипотечном кредитовании и получения субсидий в рамках целевых программ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 «Пологозаймищенский сельсов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родолжение строительства разводящих сетей газопровода по се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Газификация объектов социальной сф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Газификация частного жилого фон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Реконструкция питьевого водопро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Реконструкция технического водопро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Приобретение спецавтотранспорта  и бульдо-з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Расширение сети уличного освещ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Ремонт дорог с твердым покрыт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Ежегодная планировка грунтовых дор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троительство дороги с твердым покрыт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Замена  кровли административ-ного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обретение компьют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устройство полигонов Т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троительство скотомогильник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бственные сре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бственные сре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 МО «Пологозаймищен-ский сельсов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едеральный бюдж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ластной бюдж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айонный бюдж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обственные сред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о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ластной бюдж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Бюджет МО «Пологозаймищен-ский сельсове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редства от препринимательск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ластно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юджет МО «Пологозаймищен-ский сельсов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едеральны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ластно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бствен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ластно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йонны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юджет МО «Пологозаймищен-ский сельсов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10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качественными товарами местно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30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качественными товарами местно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овоще-бахчевой продук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продовольственными товарами и к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занятост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уровня жизни сельского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одного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абильность в производстве и реализации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4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необходимыми това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2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населения необходимыми това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атериальной технической базы дошкольного и шко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благоприятных условий для укрепления здоровья детей, их спортивно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доступа к информационным ресур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лучшение качества жизни сельской молодежи и как следствие снижение оттока из с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культурного  уровня населения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культурного уровня сельского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жизненного уровня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репление молодежи на с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лучшение качества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репление молодежи на с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овлетворение потребностей с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127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О «Пологозаймищенский сельсовет» Ахтубинский рай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О «Пологозаймищенский сельсовет» Ахту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43:00Z</dcterms:created>
  <dc:creator>Ермоловы</dc:creator>
  <dc:description/>
  <cp:keywords/>
  <dc:language>en-US</dc:language>
  <cp:lastModifiedBy>" "</cp:lastModifiedBy>
  <cp:lastPrinted>2010-11-25T15:58:00Z</cp:lastPrinted>
  <dcterms:modified xsi:type="dcterms:W3CDTF">2010-12-06T11:34:00Z</dcterms:modified>
  <cp:revision>18</cp:revision>
  <dc:subject/>
  <dc:title>1</dc:title>
</cp:coreProperties>
</file>