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страханская область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Ахтубинский райо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ело Ново-Николаевка» на 2011 – 2014 го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АРЖАНИЕ</w:t>
      </w:r>
    </w:p>
    <w:p>
      <w:pPr>
        <w:pStyle w:val="Contents1"/>
        <w:tabs>
          <w:tab w:val="clear" w:pos="708"/>
          <w:tab w:val="right" w:pos="991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91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7466093">
            <w:r>
              <w:rPr>
                <w:rStyle w:val="IndexLink"/>
                <w:sz w:val="28"/>
                <w:szCs w:val="28"/>
                <w:lang w:val="en-US" w:eastAsia="en-US"/>
              </w:rPr>
              <w:t>П А С П О Р Т  ПРОГРАММЫ РАЗВИТ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094">
            <w:r>
              <w:rPr>
                <w:rStyle w:val="IndexLink"/>
                <w:sz w:val="28"/>
                <w:szCs w:val="28"/>
                <w:lang w:val="en-US" w:eastAsia="en-US"/>
              </w:rPr>
              <w:t>1.ОЦЕНКА ТЕКУЩЕГО СОСТОЯНИЯ МУНИЦИПАЛЬНОГО ОБРАЗОВАНИЯ «СЕЛО НОВО-НИКОЛАЕВКА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095">
            <w:r>
              <w:rPr>
                <w:rStyle w:val="IndexLink"/>
                <w:sz w:val="28"/>
                <w:szCs w:val="28"/>
                <w:lang w:val="en-US" w:eastAsia="en-US"/>
              </w:rPr>
              <w:t>1.1 ОПИСАНИЕ ГРАНИЦ МУНИЦИПАЛЬНОГО ОБРАЗОВАНИЯ «СЕЛО НОВО-НИКОЛАЕВКА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096">
            <w:r>
              <w:rPr>
                <w:rStyle w:val="IndexLink"/>
                <w:sz w:val="28"/>
                <w:szCs w:val="28"/>
                <w:lang w:val="en-US" w:eastAsia="en-US"/>
              </w:rPr>
              <w:t>1.2.ИСТОРИЧЕСКАЯ СПРАВК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097">
            <w:r>
              <w:rPr>
                <w:rStyle w:val="IndexLink"/>
                <w:sz w:val="28"/>
                <w:szCs w:val="28"/>
                <w:lang w:val="en-US" w:eastAsia="en-US"/>
              </w:rPr>
              <w:t>1.3. ПРИРОДНЫЕ РЕСУРС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098">
            <w:r>
              <w:rPr>
                <w:rStyle w:val="IndexLink"/>
                <w:sz w:val="28"/>
                <w:szCs w:val="28"/>
                <w:lang w:val="en-US" w:eastAsia="en-US"/>
              </w:rPr>
              <w:t>1.4.ДЕМОГРАФИЧЕСКАЯ СИТУАЦИЯ И ЗАНЯТОСТЬ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099">
            <w:r>
              <w:rPr>
                <w:rStyle w:val="IndexLink"/>
                <w:sz w:val="28"/>
                <w:szCs w:val="28"/>
                <w:lang w:val="en-US" w:eastAsia="en-US"/>
              </w:rPr>
              <w:t>1.5.ЭКОНОМИКА И ИНФРАСТРУКТУР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100">
            <w:r>
              <w:rPr>
                <w:rStyle w:val="IndexLink"/>
                <w:sz w:val="28"/>
                <w:szCs w:val="28"/>
                <w:lang w:val="en-US" w:eastAsia="en-US"/>
              </w:rPr>
              <w:t>1.6. СОЦИАЛЬНАЯ СФЕР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10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7. БЮДЖЕТ МО 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102">
            <w:r>
              <w:rPr>
                <w:rStyle w:val="IndexLink"/>
                <w:sz w:val="28"/>
                <w:szCs w:val="28"/>
                <w:lang w:val="en-US" w:eastAsia="en-US"/>
              </w:rPr>
              <w:t>1.8. ОСНОВНЫЕ ПРОБЛЕМ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103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2. Сроки и этапы реализации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104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3. Система программных мероприят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77466105">
            <w:r>
              <w:rPr>
                <w:rStyle w:val="IndexLink"/>
                <w:sz w:val="28"/>
                <w:szCs w:val="28"/>
                <w:lang w:val="en-US" w:eastAsia="en-US"/>
              </w:rPr>
              <w:t>4. МЕХАНИЗМ, ОЦЕНКА И МОНИТОРИНГ РЕАЛИЗАЦИИ ПЛАН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>5.</w:t>
          </w: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177466106">
            <w:r>
              <w:rPr>
                <w:rStyle w:val="IndexLink"/>
                <w:sz w:val="28"/>
                <w:szCs w:val="28"/>
                <w:lang w:val="en-US" w:eastAsia="en-US"/>
              </w:rPr>
              <w:t>С П И С О К ЧЛЕНОВ КОМИТЕТ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6. </w:t>
          </w:r>
          <w:hyperlink w:anchor="__RefHeading___Toc17746610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Я.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0" w:name="__RefHeading___Toc177466093"/>
      <w:bookmarkEnd w:id="0"/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развит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Ново-Николаевка» на 2011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а социально-экономического развития МО «Село Ново-Николаевка» на 2011-2014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разработк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жизни населения, улучшение доходной базы бюджет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О «Село Ново-Николаевка» Ахтубинского района Астраханской области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 основных мероприятий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Астраханской области, МО «Ахтубинский район», администрация МО «Село Ново-Николаевка» Ахтубинского района Астраханской области.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Цели и задач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благоприятного хозяйственного и инвестиционного климата, качественное улучшение среды проживания, организация занятости трудоспособного населения.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1-2014 годы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и источники финансирования в действующих ценах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тыс. рублей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69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федеральный бюджет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ластной бюджет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8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7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ый бюджет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15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уровня жизни населения, создание новых рабочих мест и как следствие снижение уровня безработицы, увеличение производства промышленной и сельскохозяйственной продукции, увеличение уровня налоговых доходов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709"/>
        <w:jc w:val="center"/>
        <w:outlineLvl w:val="0"/>
        <w:rPr/>
      </w:pPr>
      <w:bookmarkStart w:id="1" w:name="__RefHeading___Toc177466094"/>
      <w:bookmarkEnd w:id="1"/>
      <w:r>
        <w:rPr>
          <w:b/>
          <w:sz w:val="28"/>
          <w:szCs w:val="28"/>
        </w:rPr>
        <w:t>1.ОЦЕНКА ТЕКУЩЕГО СОСТОЯНИЯ МУНИЦИПАЛЬНОГО ОБРАЗОВАНИЯ «СЕЛО НОВО-НИКОЛАЕВКА»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/>
      </w:pPr>
      <w:bookmarkStart w:id="2" w:name="__RefHeading___Toc177466095"/>
      <w:bookmarkEnd w:id="2"/>
      <w:r>
        <w:rPr>
          <w:b/>
          <w:sz w:val="26"/>
          <w:szCs w:val="26"/>
        </w:rPr>
        <w:t>1.1 ОПИСАНИЕ ГРАНИЦ МУНИЦИПАЛЬНОГО ОБРАЗОВАНИЯ «СЕЛО НОВО-НИКОЛАЕВКА»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ница муниципального образования «село Ново-Николаевка» начинается от точки пересечения границы муниципального образования «Батаевский сельсовет» и земель обороны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ница идет в восточном направлении на протяжении 9000 м вдоль железной дороги Астрахань-Волгоград, затем идет в южном направлении на протяжении 1200 м, далее идет в юго-западном направлении на протяжении 14000 м между орошаемыми участками «Солодкий» и «Рыбацкий» до автомобильной дороги Астрахань-Волгоград, затем идет в южном направлении, пересекая реку Ахтуба, по середине безымянного ерика до реки Герасимовка на протяжении 10000 м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Далее граница идет в западном направлении на протяжении 6500 м по середине реки Герасимовка до границы с муниципальным образованием «Черноярский район» и продолжает идти по середине реки Герасимовка в северо-западном направлении на протяжении 14000 м по смежеству с муниципальным образованием «Черноярский район»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ем граница идет в северо-восточном направлении на протяжении 7500 м до реки Ахтуба, далее идет в восточном направлении на протяжении 6000 м по середине реки Ахтуба до балки Овсянникова, затем идет в северном направлении на протяжении 7500 м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лее граница идет в северо-восточном направлении на протяжении 12500 м до первоначальной точки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b/>
          <w:b/>
          <w:sz w:val="26"/>
          <w:szCs w:val="26"/>
        </w:rPr>
      </w:pPr>
      <w:bookmarkStart w:id="3" w:name="__RefHeading___Toc177466096"/>
      <w:bookmarkEnd w:id="3"/>
      <w:r>
        <w:rPr>
          <w:b/>
          <w:sz w:val="26"/>
          <w:szCs w:val="26"/>
        </w:rPr>
        <w:t>1.2.ИСТОРИЧЕСКАЯ СПРАВКА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Существует версия, что село Ново-Николаевка образовалось в начале Х1Х века из нескольких дворов переселенцев из Украины. В архивных документах оно упоминается, начиная с 1861 год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Новониколаевский сельский Совет Ахтубинского района Астраханской области образовался в 1967 году на основании решения Владимировского райисполкома №348 от 31.08.1967 года. До 1967 года входил в подчинение Болхунского сельского Совета Владимировского района Астраханской област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С 1967 года до 1975 года Владимировскому райисполкому. С февраля 1975 года Ахтубинскому городскому совету. С июня 1977 года Ахтубинскому райисполкому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4" w:name="__RefHeading___Toc177466097"/>
      <w:bookmarkStart w:id="5" w:name="__RefHeading___Toc177466097"/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sz w:val="26"/>
          <w:szCs w:val="26"/>
        </w:rPr>
      </w:pPr>
      <w:bookmarkStart w:id="6" w:name="__RefHeading___Toc177466097"/>
      <w:r>
        <w:rPr>
          <w:b/>
          <w:sz w:val="26"/>
          <w:szCs w:val="26"/>
        </w:rPr>
        <w:t>1.3. ПРИРОДНЫЕ РЕСУРСЫ</w:t>
      </w:r>
      <w:bookmarkEnd w:id="6"/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нимаемая площадь составляет 4243 га, в том числе земли поселений 381 га, сенокосы 904 га, пастбища 2109 га. Структура земельного фонда приводится в приложении 1 (табл.1)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По климатическим условиям с.Ново-Николаевка находится в зоне с резкоконтинентальным климатом, холодной и мало снежной зимой, с преобладанием пасмурной погоды, непродолжительной засушливой весной и сухим жарким летом. Высокая температура воздуха, недостаточное количество осадков создают условия, при которых необходимо искусственное орошение для возделывания всех видов сельскохозяйственных культур. Почвенный покров, сформировавшийся в условиях сухого климата, глубокого залегания грунтовых вод, представлен бурыми полупустынными, среднесуглинистыми почвенными разностями, незасоленными и засоленными слабой степени, с гумусовым горизонтом до 26 см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b/>
          <w:b/>
          <w:sz w:val="26"/>
          <w:szCs w:val="26"/>
        </w:rPr>
      </w:pPr>
      <w:bookmarkStart w:id="7" w:name="__RefHeading___Toc177466098"/>
      <w:bookmarkEnd w:id="7"/>
      <w:r>
        <w:rPr>
          <w:b/>
          <w:sz w:val="26"/>
          <w:szCs w:val="26"/>
        </w:rPr>
        <w:t>1.4.ДЕМОГРАФИЧЕСКАЯ СИТУАЦИЯ И ЗАНЯТОСТЬ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село Ново-Николаевка» находится один населенный пункт: село Ново-Николаевка. Численность проживающего населения на 01.01.2011г. составляет 1149 человек, из них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трудоспособного населения 687 человека или 59,7% от всего населен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пенсионеров 234 человек или 20,3% от всего населения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ей от 0 до 18 лет 228 человека, что составляет 19,8%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Трудоспособное население работает на расположенных в селе предприятиях и организациях, в личных подсобных хозяйствах, а также в г. Ахтубинск в воинских частях и в правоохранительных органах. Уровень безработицы на 01.01.2011г. составляет 8,2%. Население многонационально по составу. В селе проживают: русские, казахи, чеченцы, корейцы, татары, лезгины, украинцы, узбек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Жилые дома расположены по улицам Советская, Чапаева, Кирова, Мира, Молодежная, Колхозная, Набережная, Степная, Спортивная; и переулкам: Школьный, Пирогова, Горького, Дзержинского, Фрунзе, Хмельницкого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еле 7 магазин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Структура населения, занятость населения приводится в приложении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b/>
          <w:b/>
          <w:sz w:val="26"/>
          <w:szCs w:val="26"/>
        </w:rPr>
      </w:pPr>
      <w:bookmarkStart w:id="8" w:name="__RefHeading___Toc177466099"/>
      <w:bookmarkEnd w:id="8"/>
      <w:r>
        <w:rPr>
          <w:b/>
          <w:sz w:val="26"/>
          <w:szCs w:val="26"/>
        </w:rPr>
        <w:t>1.5.Экономика и инфраструктур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ая отрасль экономики – сельское хозяйство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) сельское хозяйство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ая продукция на территории МО «Село Ново-Николаевка» производится двумя сельхозпроизводителями - СПК «Новониколаевский» и  ООО «Искра». Хозяйства занимаются выращиванием картофеля, помидоров, арбузов, лука и зерновых культур. 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инфраструктур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разводящие водопроводные сети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озяйственный летний водопровод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подъездные дороги с твердым покрытием с выходом на федеральную трассу        Астрахань-Волгоград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/>
      </w:pPr>
      <w:bookmarkStart w:id="9" w:name="__RefHeading___Toc177466100"/>
      <w:bookmarkEnd w:id="9"/>
      <w:r>
        <w:rPr>
          <w:b/>
          <w:sz w:val="26"/>
          <w:szCs w:val="26"/>
        </w:rPr>
        <w:t>1.6. Социальная сфер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к подъема развития села наблюдался в 70- е годы, происходило строительство жилья, построена школа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здравоохранение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функционирует фельдшерско-акушерский пункт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образование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В селе функционирует средняя школа на 150 мест, детский сад на 32 места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) культур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еле имеется Дом культуры на 320 мест, библиотека, киноустановк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sz w:val="26"/>
          <w:szCs w:val="26"/>
        </w:rPr>
        <w:t>г) жилье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площадь жилищного фонда составляет 16009 кв. м, 1960-1970 годов постройки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атизирован на 96,5 %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редняя обеспеченность населения площадью жилых квартир на 1 человека составляет 14 кв.м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) услуги населению и связь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объектов бытового обслуживания и связи на территории села имеются почтовое отделение, сберкасса филиала ОСБ №3976, вышки сотовой связи МТС, Мегафон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/>
      </w:pPr>
      <w:bookmarkStart w:id="10" w:name="__RefHeading___Toc177466101"/>
      <w:bookmarkEnd w:id="10"/>
      <w:r>
        <w:rPr>
          <w:b/>
          <w:sz w:val="26"/>
          <w:szCs w:val="26"/>
        </w:rPr>
        <w:t>1.7. Бюджет МО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Объем доходов МО в 2009г. составил 2719677 рублей. С учетом населения села Ново-Николаевка это означает, что бюджетная обеспеченность на одного жителя составила  2366 рублей за год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1" w:name="__RefHeading___Toc177466102"/>
      <w:bookmarkStart w:id="12" w:name="__RefHeading___Toc177466102"/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sz w:val="26"/>
          <w:szCs w:val="26"/>
        </w:rPr>
      </w:pPr>
      <w:bookmarkStart w:id="13" w:name="__RefHeading___Toc177466102"/>
      <w:r>
        <w:rPr>
          <w:b/>
          <w:sz w:val="26"/>
          <w:szCs w:val="26"/>
        </w:rPr>
        <w:t>1.8. ОСНОВНЫЕ ПРОБЛЕМЫ</w:t>
      </w:r>
      <w:bookmarkEnd w:id="13"/>
    </w:p>
    <w:p>
      <w:pPr>
        <w:pStyle w:val="Normal"/>
        <w:numPr>
          <w:ilvl w:val="0"/>
          <w:numId w:val="8"/>
        </w:numPr>
        <w:spacing w:before="0" w:after="28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ток молодежи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Основные причины оттока молодежи – отсутствие рабочих мест, жилья, низкий уровень механизации сельскохозяйственных работ, тяжелый труд, непрестижность сельских профессий, низкая оплата труда, низкий уровень социально – культурного быта населения. Однако есть молодежь, которая, несмотря на трудности и непростые условия, в которых приходится жить и выживать, остаются в родном  селе.</w:t>
      </w:r>
    </w:p>
    <w:p>
      <w:pPr>
        <w:pStyle w:val="Normal"/>
        <w:numPr>
          <w:ilvl w:val="0"/>
          <w:numId w:val="8"/>
        </w:numPr>
        <w:spacing w:before="0" w:after="28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ие предприятий, развивающих экономику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а имеются все предпосылки для развития предприятий малого и среднего бизнеса. Водные ресурсы площадью 56 га, есть сырье для развития производства строительных материалов (глина – саманный кирпич, камыш), биологические ресурсы для развития туризма.</w:t>
      </w:r>
    </w:p>
    <w:p>
      <w:pPr>
        <w:pStyle w:val="Normal"/>
        <w:numPr>
          <w:ilvl w:val="0"/>
          <w:numId w:val="8"/>
        </w:numPr>
        <w:spacing w:before="0" w:after="280"/>
        <w:ind w:left="0" w:firstLine="709"/>
        <w:jc w:val="both"/>
        <w:rPr/>
      </w:pPr>
      <w:r>
        <w:rPr>
          <w:b/>
          <w:sz w:val="26"/>
          <w:szCs w:val="26"/>
        </w:rPr>
        <w:t>Низкий уровень социально – культурной жизни села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еле имеются объекты социальной сферы, но все они нуждаются в улучшении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ельский Дом культуры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рганизовать работу кружков, нет специалиста с музыкальным образованием, необходима современная музыкальная аппаратура для проведения мероприятий и дискотек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ОУ «Ново-Николаевская СОШ»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сти современные мультимедийные учебные, наглядные пособия, отремонтировать  систему электрооборудования и систему освещения на первом этаже,  приобрести спортивный инвентарь, провести текущий ремонт школы, газифицировать котельную, отапливающую школу-клуб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тский сад при МОУ «Ново-Николаевкая СОШ»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иобрести мебель, спальные принадлежности, игрушки, провести текущий ремонт. Все это требует финансирования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Фельдшерско-акушерский пункт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уется открыть аптеку для снабжения лекарствами. Необходим текущий ремонт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ельская библиотека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Требуется  пополнение и замена художественной и специальной литературы, нет современного оборудования для библиотеки, требуется мебель, стеллажи для книг, необходим капитальный ремонт здания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жарно-сторожевая служба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Необходима  постройка теплого гаража для пожарного автомобиля, необходима «Сирена» для оповещения населения о пожаре.</w:t>
      </w:r>
    </w:p>
    <w:p>
      <w:pPr>
        <w:pStyle w:val="Normal"/>
        <w:numPr>
          <w:ilvl w:val="0"/>
          <w:numId w:val="8"/>
        </w:numPr>
        <w:spacing w:before="0" w:after="28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логические проблемы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ие проблемы включают в себя отсутствие системы сбора и утилизации бытовых отходов; наличие несанкционированных свалок; захламление территории твердыми бытовыми отходами перед сельской свалкой ТБО; захламление берегов рек и озер мусором и отходами от неорганизованных туристов.</w:t>
      </w:r>
    </w:p>
    <w:p>
      <w:pPr>
        <w:pStyle w:val="Normal"/>
        <w:numPr>
          <w:ilvl w:val="0"/>
          <w:numId w:val="8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Жилищно – коммунальное хозяйство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ебуется газификация села. Это практически 350 подворий, отопление котельных школы-клуба, ФАПа, объектов СПК «Новониколаевский», таких как гаражи, мастерские, теплицы, административные здания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ешении этих проблем, создаются достойные условия жизни на родной земле, что возможно при перспективной направленности экономики, финансовых поступлениях, использовании внутренних ресурс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sz w:val="26"/>
          <w:szCs w:val="26"/>
        </w:rPr>
        <w:t>1.9. СВОТ анализ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Т анализ – это определение сильных и слабых сторон сообщества, а также внешних возможностей и угроз. Источники, использованные при проведении СВОТ анализа, включают в себя информацию, предоставленную в ходе социально – экономического анализа, и знания местного населения, накопленные во время встреч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ие сильные стороны сообщества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Наличие природных ресурсов (земля, вода, песок, камыш, биологические ресурсы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нутренних водоемов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Инженерная инфраструктура для развития малого бизнеса (разводящие сети, техническая вода, электричество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Выгодное географическое положение (близость к городу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Наличие земельных участков для жилищного строительства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активных людей, желающих изменить жизнь в селе к лучшему.</w:t>
      </w:r>
    </w:p>
    <w:p>
      <w:pPr>
        <w:pStyle w:val="Normal"/>
        <w:numPr>
          <w:ilvl w:val="0"/>
          <w:numId w:val="4"/>
        </w:numPr>
        <w:spacing w:before="0" w:after="280"/>
        <w:ind w:left="0" w:firstLine="709"/>
        <w:jc w:val="both"/>
        <w:rPr/>
      </w:pPr>
      <w:r>
        <w:rPr>
          <w:sz w:val="26"/>
          <w:szCs w:val="26"/>
        </w:rPr>
        <w:t>Объекты социальной сферы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ие слабые стороны сообщества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внутренних инвестиций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е развитие экономики села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 газификации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Неудовлетворительное состояние внутрисельских дорог и отсутствие пешеходных дорожек.</w:t>
      </w:r>
    </w:p>
    <w:p>
      <w:pPr>
        <w:pStyle w:val="Normal"/>
        <w:numPr>
          <w:ilvl w:val="0"/>
          <w:numId w:val="6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устойчивое финансовое состояние (дотационный бюджет), связанное с ежегодно меняющимся законодательством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шние возможности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озитивных тенденций оживления экономики страны и увеличения спроса на производимую в МО продукцию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законодательной базе в отношении формирования и укрепления бюджетов МО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онных средств в сельское хозяйство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ивлекательности различных направлений малого бизнеса для местного населения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ка со стороны районной и областной администрации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отека для молодых семей для приобретения и строительства жилья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е опыта устойчивого развития других территорий</w:t>
      </w:r>
    </w:p>
    <w:p>
      <w:pPr>
        <w:pStyle w:val="Normal"/>
        <w:numPr>
          <w:ilvl w:val="0"/>
          <w:numId w:val="3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национальных  проектов «Доступное и комфортное жилье», «Питьевая вода», «Образование», «Здоровье», «Развитие агропромышленного комплекса»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шние угрозы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абая работа маркетинговой службы и рыночной инфраструктуры (цены диктуют)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пособность привлечь и удержать квалифицированные кадры.</w:t>
      </w:r>
    </w:p>
    <w:p>
      <w:pPr>
        <w:pStyle w:val="Normal"/>
        <w:numPr>
          <w:ilvl w:val="0"/>
          <w:numId w:val="10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обственных бюджетных средств на социальное развитие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окращение бюджетной защищенности территории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ение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sz w:val="26"/>
          <w:szCs w:val="26"/>
        </w:rPr>
        <w:t>Наш девиз: « Село для жителей – жители для села»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Так как мы являемся жителями этого села, для нас важно каждое его изменение. Мы хотим видеть свое село через 10 лет с повышенным уровнем жизни для населения, чтобы село было с развитой экономикой, по селу бегало много детей, и повсюду был слышан их смех, цвели сады, а по утрам, как и положено, во всех подворьях пели петухи. В селе будет открыта парикмахерская, аптека, АЗС, магазин строительных, хозяйственных товаров. У населения появятся: новые рабочие места, возможности для культурно – развлекательного отдыха не только для молодежи, но и для пожилых людей. Люди, по утрам идя на работу, будут знать, что их труд оценен по достоинству. Медицинское обслуживание жителей села отличного качества, поэтому население всегда здоровое. А если будет здоровое население, значит, будет здоровое будуще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caps/>
        </w:rPr>
      </w:pPr>
      <w:bookmarkStart w:id="14" w:name="__RefHeading___Toc177466103"/>
      <w:bookmarkEnd w:id="14"/>
      <w:r>
        <w:rPr>
          <w:b/>
          <w:caps/>
        </w:rPr>
        <w:t>2. Сроки и этапы реализации программы</w:t>
      </w:r>
    </w:p>
    <w:p>
      <w:pPr>
        <w:pStyle w:val="Normal"/>
        <w:widowControl w:val="false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ограмма разработана на 2011 - 2014гг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намечена в два этап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– 2011 – 2012 годы: создание потенциальной базы развития сел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– 2013 – 2014 годы: реализация поставленных целей по увеличению основных экономических показател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bookmarkStart w:id="15" w:name="__RefHeading___Toc177466104"/>
      <w:bookmarkEnd w:id="15"/>
      <w:r>
        <w:rPr>
          <w:b/>
          <w:caps/>
        </w:rPr>
        <w:t>3. Система программных мероприятий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е 1 - Развитие экономики и малого бизнес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задачи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овать созданию новых рабочих мест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лан действий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приниматель Султангалиев А.Т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ткрытие магазина строительных и хозяйственных товаров, 96 кв м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рытие магазина по реализации овощной продукции, 80 кв м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рытие аптеки, 66 кв. м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около2. 550 тыс. рублей, рабочих мест - 8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приниматель Урузгалиева Ж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Открытие автозаправочной станции, 50 кв. м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Ориентировочные затраты составят около 250 тыс. рублей, рабочих мест – 2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ткрытие летнего кафе площадью 35 м², посадочных мест – 25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около1. 250 тыс. рублей, рабочих мест – 3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приниматель Ермуханова А.Н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крытие парикмахерской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ентировочные затраты составят около 40 тыс. рублей, рабочих мест - 2  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езультат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розничного товарооборота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рабочих мест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бизнеса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полнение доходной части бюджета МО «Село Ново-Николаевка»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е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Развитие социально-культурной жизни сел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стратегическая цель включает в себя следующие направления по улучшению условий в социальной сфере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занятости населения, создание и сохранение рабочих мест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ледовательная реализация комплекса мер по развитию систем образования, здравоохранения и культуры муниципального образования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вышение социально – культурного уровня жизни населения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частие в национальных проектах «Доступное и комфортное жилье», «Образование», «Здоровье», «Развитие агропромышленного комплекса»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задачи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состояния объектов социальной значимости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иление общественного контроля над деятельностью учреждений по созданию благоприятных условий жизнедеятельности в селе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жизненного уровня населения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действий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Фельдшерско-акушерский пункт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ремонт здания, 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национальном проекте «Здоровье»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около 200 тыс. руб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Группы детей дошкольного возраст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создания условий для физического развития ребенка и организации работы по физическому воспитанию необходимо произвести обустройство спортивного зала, приобрести «Шведскую стенку», спортивный инвентарь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ремонт помещения, приобретение мебели, оборудования для столовой, спальных принадлежностей, игрушек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лучшения обслуживания и создания комфортных условий содержания детей в детском саду и организации лечебно – оздоровительной работы приобретение необходимого оборудования. 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национальном проекте «Образование»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около 500 тыс. рублей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МОУ «Ново-Николаевская СОШ»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Текущий ремонт школы, капитальный ремонт системы электрического освещения, перевод котельной школы на газ, замена оконных рам на пластиковые.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Обустройство спортивной площадки, пришкольного участка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вышения осведомленности детей и взрослых об экологических проблемах, важности сохранения природных ресурсов родного края, вести работу над пополнением стендов и экспонатов музея школы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национальном проекте «Образование»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около 2 млн. 200 тыс. рубл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Дом Культуры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емонт клуба, приобрести музыкальные инструменты, привлечь специалиста музыканта для работы в селе, организовать работу кружков, центра по проведению праздников в селе, учитывающих национальные традиции села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 мебели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556 тыс. рубл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 Сельская библиотека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Ремонт библиотеки, пополнение книжных фондов, приобретение компьютера для подключению к Интернету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около 300 тыс. рубл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 Развитие индивидуального жилищного строительств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участков для индивидуального жилищного строительства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организационная работа по участию в ипотечном кредитовании и получения субсидий в рамках целевых программ индивидуального жилищного строительств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Ориентировочные затраты составят около 3 млн. руб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зультаты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материально – технической базы дошкольного, школьного образования, создание благоприятных условий для укрепления здоровья детей, их спортивного воспитания и привития здорового образа жизни, повышения культурного уровня, обеспечения доступа к информационным ресурсам. Улучшения качества медицинского обслуживания сельских жителей, снижение уровня заболеваемости благодаря доступности профилактики. Повышение осведомленности о важности сохранения природы, улучшение экологического воспитания. Закрепление молодежи на селе. Создание дополнительных рабочих мест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правление 3 – Развитие сельского хозяйств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задачи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развивать экономику с учетом сохранения и рационального  использования природных ресурсов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овать организации новых производств и реконструкции существующих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содействовать инвестиционной активности предприятий и организаций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оступ к инфраструктуре рынка, финансовым и информационным ресурсам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о эффективно использовать собственные ресурсы, возможности и преимущества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овать комплексной подготовке и переподготовке кадров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овать созданию новых рабочих мест;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лан действий: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азвитие СПК «Новониколаевский»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1) Приобретение новых автомобилей, тракторов и с.х. машин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2) Капитальный ремонт насосной станции 1 подъема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троительство овощехранилища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Оснащение овощехранилищ холодильным оборудованием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около 19 млн. рублей.</w:t>
      </w:r>
    </w:p>
    <w:p>
      <w:pPr>
        <w:pStyle w:val="Normal"/>
        <w:spacing w:before="280" w:after="2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Развитие ООО «Искра»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обретение необходимого оборудования для цеха по переработке овощей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обретение новых автомобилей, тракторов и с.-х. машин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еконструкция орошаемого участка «Верхняя пойма» 240 га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около 18 млн. рубл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езультат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Стабильность в производстве и реализации продукции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рабочих мест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налоговых отчислений в бюджеты всех уровн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правление 4 - Улучшение экологического состояния се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систему сбора твердых бытовых отходов и их утилизаци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Ликвидировать несанкционированные свалки в сел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чистить территорию от отходов перед свалкой ТБ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чистить места отдыха на берегах рек и озер от мусора и отходов.</w:t>
      </w:r>
    </w:p>
    <w:p>
      <w:pPr>
        <w:pStyle w:val="Normal"/>
        <w:spacing w:before="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здать экологический отряда с привлечением учащихся  МОУ «Ново-Николаевская СОШ»»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затраты составят около 200 тыс. рубл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зультат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экологического состояния территори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Занятость детей в летнее врем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sz w:val="26"/>
          <w:szCs w:val="26"/>
        </w:rPr>
        <w:t>Направление 5 – Развитие жилищно-коммунального хозяйства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Для улучшения функционирования жилищно-коммунального хозяйства необходимо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асфальтирование улиц села 1,8 км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дорог 5 км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ать и внедрить «Порядок сбора и вывоза ТБО 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ределить нормативы образования отходов в поселении и рассчитать тарифы платы за размещение ТБО от населения на сельской свалке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Ориентировочные затраты составят около 29 млн. 200 тыс. руб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зультаты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для жизнедеятельности населения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экологического состояния территор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709"/>
        <w:jc w:val="both"/>
        <w:outlineLvl w:val="0"/>
        <w:rPr/>
      </w:pPr>
      <w:r>
        <w:rPr>
          <w:b/>
          <w:iCs/>
          <w:color w:val="000000"/>
          <w:sz w:val="26"/>
          <w:szCs w:val="26"/>
        </w:rPr>
        <w:t>4. Ресурсное обеспечение программы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iCs/>
          <w:color w:val="000000"/>
          <w:sz w:val="26"/>
          <w:szCs w:val="26"/>
        </w:rPr>
        <w:t>Реализация программы социально-экономического развития муниципального образования «Село Ново-Николаевка» на 2011-2014 годы предусматривает объем финансирования в размере</w:t>
      </w:r>
      <w:r>
        <w:rPr>
          <w:b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100 033 тыс. руб. за счет всех источников финансирования.</w:t>
      </w:r>
    </w:p>
    <w:p>
      <w:pPr>
        <w:pStyle w:val="Normal"/>
        <w:spacing w:before="280" w:after="280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0"/>
        <w:rPr/>
      </w:pPr>
      <w:bookmarkStart w:id="16" w:name="__RefHeading___Toc177466105"/>
      <w:bookmarkEnd w:id="16"/>
      <w:r>
        <w:rPr>
          <w:b/>
          <w:sz w:val="26"/>
          <w:szCs w:val="26"/>
        </w:rPr>
        <w:t>5. Механизм, оценка и мониторинг реализации плана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Первым шагом на пути реализации плана устойчивого развития станет его утверждение Советом муниципального образования «село Ново-Николаевка» - как долгосрочной концепции социально-экономического развития. Все принимаемые среднесрочные и текущие программы социально-экономического развития села будут соотноситься с основными стратегическими целями, направлениями, программами и проектами, обозначенными в плане. Кроме того, при ежегодном утверждении бюджета села оговаривается порядок учета мероприятий и проектов плана устойчивого развития. Администрация МО «село Ново-Николаевка» также формирует ежегодный план действий с учетом основных положений план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Оценка эффективности реализации плана устойчивого развития села будет ежегодно осуществляться, исходя из обобщенных показателей социально-экономического развития села и показателей по каждому стратегическому направлению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center"/>
        <w:outlineLvl w:val="0"/>
        <w:rPr/>
      </w:pPr>
      <w:bookmarkStart w:id="17" w:name="__RefHeading___Toc177466106"/>
      <w:bookmarkEnd w:id="17"/>
      <w:r>
        <w:rPr>
          <w:b/>
          <w:sz w:val="26"/>
          <w:szCs w:val="26"/>
        </w:rPr>
        <w:t>С П И С О К членов комитета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sz w:val="26"/>
          <w:szCs w:val="26"/>
        </w:rPr>
        <w:t>Председатель комитета – Урузгалиев Аис Джунусович - Глава муниципального образования «село Ново-Николаевка»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2. Заместитель председателя комитета – Чегринцева Наталья Ивановна– заведущий сектором администрации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Цапко В.Н. – председатель СПК «Новониколаевский»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имакова Т.П. – директор МОУ «Ново-Николаевская СОШ»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етриенко Н.В. – председатель женсовета села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6. Сармина О.Н. – директор ДК с. Ново-Николаевка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Битков В.В. –  депутат Совета МО «село Ново-Николаевка»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ыскалиева С.О. – заведующая ФАПом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Ситкалиева М.Н. – гл. экономист СПК «Новониколаевский»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Решетко В.А. – гл. бухгалтер СПК «Новониколаевский»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11.Урузгалиева Ж. – предприниматель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12.Султангалиева И.Ш. – предприниматель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13.Ковалев А.Н.. – участковый уполномоченный милиции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  <w:sz w:val="26"/>
          <w:szCs w:val="26"/>
        </w:rPr>
        <w:t>Наказы избирателей МО «Село Ново-Николаевка» 2009г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Асфальтирование улицы Спортивна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2. Приобретение мебели и спальных принадлежностей в детский сад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апитальный ремонт библиотеки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ткрытие аптеки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ткрытие кафе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ткрытие автозаправочной станции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before="280" w:after="28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before="280" w:after="280"/>
        <w:ind w:firstLine="709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Проект 1 </w:t>
      </w:r>
      <w:r>
        <w:rPr>
          <w:b/>
          <w:sz w:val="26"/>
          <w:szCs w:val="26"/>
        </w:rPr>
        <w:t xml:space="preserve">Программа развития СПК «Новониколаевский» 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  <w:sz w:val="26"/>
          <w:szCs w:val="26"/>
        </w:rPr>
        <w:t>на 2011-2014 гг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  <w:u w:val="single"/>
        </w:rPr>
        <w:t>Проблемы</w:t>
      </w:r>
      <w:r>
        <w:rPr>
          <w:sz w:val="26"/>
          <w:szCs w:val="26"/>
        </w:rPr>
        <w:t>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Изношенность сельскохозяйственной техники о оборудования,  что прямо сказывается на снижении эффективности сельскохозяйственного производства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накопленного производственного потенциала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селения рабочими местами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чи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ть благоприятные условия для населения на производстве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ить экологическое состояние территории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сть использования имеющихся производственных мощност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лан действий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1. Капитальный ремонт зернохранилищ и овощехранилищ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2. Приобретение нового оборудования для переработки овощ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онтаж нового оборудования в производственном помещении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обретение автотранспорта, тракторов, с.-х. машин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апитальный ремонт насосной станции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еконструкция орошаемого участка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  <w:i/>
          <w:sz w:val="26"/>
          <w:szCs w:val="26"/>
        </w:rPr>
        <w:t xml:space="preserve">Проект 2 </w:t>
      </w:r>
      <w:r>
        <w:rPr>
          <w:b/>
          <w:sz w:val="26"/>
          <w:szCs w:val="26"/>
        </w:rPr>
        <w:t>«Реконструкция и модернизация жилищно-коммунального хозяйства с. Ново- Николаевка»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блемы: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Газификация села – частных домовладений, объектов соцкультбыта, производственных объектов СПК «Новониколаевский»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редусматривает строительство основных производственных фондов жилищно-коммунального хозяйства села Ново-Николаевка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чи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ить экологическое состояние территории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производить качественные жилищно-коммунальные услуги за счет внедрения прогрессивных технологий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величение достигнутых результатов производства и открытие новых.</w:t>
      </w:r>
    </w:p>
    <w:p>
      <w:pPr>
        <w:pStyle w:val="Normal"/>
        <w:widowControl w:val="false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лан действий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1. Газификация се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азификация котельной школы-детсада, клуба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азификация котельной администрации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азификация котельной мехмастерских и гаражей СПК «Новониколаевский»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- газификация теплиц СПК «Новониколаевский», административных и производственных зданий СПК «Новониколаевский»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азификация объектов соцкультбыта села: ФАП, библиотека, магазины (7 шт.), пожарное депо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азификация 350 личных подвори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6"/>
          <w:szCs w:val="26"/>
        </w:rPr>
      </w:pPr>
      <w:bookmarkStart w:id="18" w:name="__RefHeading___Toc177466109"/>
      <w:r>
        <w:rPr>
          <w:b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6"/>
          <w:szCs w:val="26"/>
        </w:rPr>
      </w:pPr>
      <w:bookmarkStart w:id="19" w:name="__RefHeading___Toc177466109"/>
      <w:r>
        <w:rPr>
          <w:b/>
          <w:sz w:val="26"/>
          <w:szCs w:val="26"/>
        </w:rPr>
        <w:t>Показатели социально-экономического развития МО «Село Ново-Николаевка» на 2011-2014 годы</w:t>
      </w:r>
      <w:bookmarkEnd w:id="19"/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/>
        <w:t>Таблица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руктура земельного фо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399"/>
        <w:gridCol w:w="1780"/>
        <w:gridCol w:w="2400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ует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остребованные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фонд – 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ошаемые паш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гарные паш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нокос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тбищ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ерте населенного пунк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ные объек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280" w:after="28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spacing w:before="280" w:after="280"/>
        <w:jc w:val="center"/>
        <w:rPr/>
      </w:pPr>
      <w:r>
        <w:rPr>
          <w:b/>
          <w:sz w:val="22"/>
          <w:szCs w:val="22"/>
        </w:rPr>
        <w:t>Перечень хозяйствующих субъектов на территории МО «Ново-Н</w:t>
      </w:r>
      <w:r>
        <w:rPr/>
        <w:t>иколаевка»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55"/>
        <w:gridCol w:w="2218"/>
        <w:gridCol w:w="2340"/>
        <w:gridCol w:w="1457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ующие субъек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Человек 201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едприятие СПК «Новониколаевский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/х.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кра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/х.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й пунк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обслуж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Ново-Николаевская СОШ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служ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еркасс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и в т.ч. наемные рабо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оргов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3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еление и трудовые ресурсы 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/>
        <w:t>Население и трудовые ресурс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803"/>
        <w:gridCol w:w="737"/>
        <w:gridCol w:w="737"/>
        <w:gridCol w:w="737"/>
        <w:gridCol w:w="792"/>
        <w:gridCol w:w="1345"/>
      </w:tblGrid>
      <w:tr>
        <w:trPr>
          <w:tblHeader w:val="true"/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в % к 2010</w:t>
            </w:r>
          </w:p>
        </w:tc>
      </w:tr>
      <w:tr>
        <w:trPr>
          <w:trHeight w:val="63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постоянного населения на начало года, тыс. челове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2 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возрасту: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ложе трудоспособно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 них детей в возрасте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- 6 лет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рудоспособн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е трудоспособно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о родившихс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сего, человек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1000 на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о умерших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сего, человек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1000 на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 (убыль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сего, человек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1000 на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занятого в экономике, чел. (по всем каналам занятости)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численность безработных, че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численность зарегистрированных безработных, че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280" w:after="280"/>
        <w:ind w:firstLine="709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аблица 4</w:t>
      </w:r>
    </w:p>
    <w:p>
      <w:pPr>
        <w:pStyle w:val="ConsPlusNormal"/>
        <w:widowControl/>
        <w:spacing w:before="280" w:after="28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основных видов сельскохозяйственной продукции в натуральном выражен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300"/>
        <w:gridCol w:w="860"/>
        <w:gridCol w:w="800"/>
        <w:gridCol w:w="960"/>
        <w:gridCol w:w="960"/>
        <w:gridCol w:w="960"/>
        <w:gridCol w:w="1000"/>
      </w:tblGrid>
      <w:tr>
        <w:trPr>
          <w:tblHeader w:val="true"/>
          <w:trHeight w:val="8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в % к 201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сельхозпродукции в хозяйствах всех  категор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и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 и пт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сельхозпродукции в сельхозпредприят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и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 и пт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сельхозпродукции в КФ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и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 и пт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8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сельхозпродукции в личных подсобных хозяйствах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 и пт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вные площади сельскохозяйственных культу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60"/>
        <w:gridCol w:w="960"/>
        <w:gridCol w:w="960"/>
        <w:gridCol w:w="960"/>
        <w:gridCol w:w="960"/>
        <w:gridCol w:w="1200"/>
      </w:tblGrid>
      <w:tr>
        <w:trPr>
          <w:tblHeader w:val="true"/>
          <w:trHeight w:val="57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в % к 2010</w:t>
            </w:r>
          </w:p>
        </w:tc>
      </w:tr>
      <w:tr>
        <w:trPr>
          <w:trHeight w:val="6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вная площадь - всего, в хозяйствах всех категорий, г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2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ри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58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вная площадь -  всего в сельхозпредприятиях, г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9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ри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6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вная площадь -  всего в КФ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ернов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ри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73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вная площадь -  всего в ЛПХ, 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ловье ско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080"/>
        <w:gridCol w:w="945"/>
        <w:gridCol w:w="1080"/>
        <w:gridCol w:w="1080"/>
        <w:gridCol w:w="1125"/>
      </w:tblGrid>
      <w:tr>
        <w:trPr>
          <w:tblHeader w:val="true"/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в % к 201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исленность скота в  </w:t>
              <w:br/>
              <w:t xml:space="preserve">хозяйствах всех    </w:t>
              <w:br/>
              <w:t>категорий, го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ный рогатый ск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коро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цы и ко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нь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т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исленность скота в  </w:t>
              <w:br/>
              <w:t>сельхозпредприятиях, го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ный рогатый ск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коро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цы и ко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нь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т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исленность скота в  </w:t>
              <w:br/>
              <w:t xml:space="preserve">крестьянских (фермерских)     </w:t>
              <w:br/>
              <w:t>хозяйствах, го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ный рогатый ск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коро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цы и ко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нь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т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исленность скота в  </w:t>
              <w:br/>
              <w:t xml:space="preserve">личных подсобных    </w:t>
              <w:br/>
              <w:t>хозяйств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упный рогатый скот,  </w:t>
              <w:br/>
              <w:t>го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коро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цы и ко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нь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8</w:t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т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производства сельскохозяйственной продук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042"/>
        <w:gridCol w:w="930"/>
        <w:gridCol w:w="876"/>
        <w:gridCol w:w="956"/>
        <w:gridCol w:w="925"/>
        <w:gridCol w:w="1268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в % к 201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продукции – всего в действующих ценах, тыс. руб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2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ениевод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3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отновод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занятых, челове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полнительно созданных новых рабочих мес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храненных действующих рабочих мес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заработная пла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работы цеха по переработке овощ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153"/>
        <w:gridCol w:w="982"/>
        <w:gridCol w:w="1134"/>
        <w:gridCol w:w="796"/>
        <w:gridCol w:w="717"/>
        <w:gridCol w:w="1339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в % к 201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овощей, т/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ходы и расходы бюджета М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960"/>
        <w:gridCol w:w="960"/>
        <w:gridCol w:w="960"/>
        <w:gridCol w:w="960"/>
        <w:gridCol w:w="1240"/>
      </w:tblGrid>
      <w:tr>
        <w:trPr>
          <w:tblHeader w:val="true"/>
          <w:trHeight w:val="48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/2011</w:t>
            </w:r>
          </w:p>
        </w:tc>
      </w:tr>
      <w:tr>
        <w:trPr>
          <w:trHeight w:val="6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бюджетные доходы, 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з них по видам налогов</w:t>
            </w:r>
            <w:r>
              <w:rPr>
                <w:i/>
                <w:iCs/>
                <w:sz w:val="22"/>
                <w:szCs w:val="22"/>
                <w:u w:val="single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.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имущество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мельный налог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и на совокупный доход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бластного бюджета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районного бюджета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самоуправление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зарплата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рплата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рплата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зарплата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3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млн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start="2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9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18"/>
        <w:gridCol w:w="1549"/>
        <w:gridCol w:w="1342"/>
        <w:gridCol w:w="1889"/>
        <w:gridCol w:w="1533"/>
        <w:gridCol w:w="1228"/>
        <w:gridCol w:w="1558"/>
        <w:gridCol w:w="1476"/>
        <w:gridCol w:w="1695"/>
        <w:gridCol w:w="1458"/>
        <w:gridCol w:w="1204"/>
        <w:gridCol w:w="1576"/>
        <w:gridCol w:w="239"/>
        <w:gridCol w:w="239"/>
        <w:gridCol w:w="239"/>
      </w:tblGrid>
      <w:tr>
        <w:trPr>
          <w:trHeight w:val="1050" w:hRule="atLeast"/>
        </w:trPr>
        <w:tc>
          <w:tcPr>
            <w:tcW w:w="14641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Объемы и источники финансирования мероприятий программы социально-экономического развития МО "Село Ново-Николаевка" на 2011-2014 г.г.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роки исполнения</w:t>
            </w:r>
          </w:p>
        </w:tc>
        <w:tc>
          <w:tcPr>
            <w:tcW w:w="1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бщий объем финансирования, тыс. рублей</w:t>
            </w:r>
          </w:p>
        </w:tc>
        <w:tc>
          <w:tcPr>
            <w:tcW w:w="749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бластной  бюджет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юджет МО «Ахтубинский район»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юджет   МО «село Ново-Николаевка»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небюджетный источни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обственные средства предприят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чие источник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редиты коммерческих банк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МАЛЫЙ БИЗНЕС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рытие автозаправочной станци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ниматель Урузгалиева Ж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рытие каф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ниматель Урузгалиева Ж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рытие парикмахерской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ниматель Ермуханова А.Н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ткрытие аптеки </w:t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ниматель Султангалиева И.Ш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МОУ «Ново-Николаевская СОШ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кущий ремонт школы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етский сад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кущий ремонт помещения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мебели для столовой, спальных принадлежностей, игрушек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м культур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работка проекто-сметной документаци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монт помеще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министрация, Дом культур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музыкальных инструмент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министрация, Дом культур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иблиотек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работка проекто-сметной документаци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й ремонт здани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министрац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АЗВИТИЕ ИЖС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частие в ФЦП "Социальное развитие села до 2010 года"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строительство (приобретение) жилья в сельской местности для граждан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министрац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обеспечение жильем молодых семей молодых специалистов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работка градостроительной документаци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работка правил землепользования и застройки до конца 2009 год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монт уличного освещения села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роительство и ремонт дорог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зификация сел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3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ЕЛЬСКОЕ ХОЗЯЙСТВ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ЛПХ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КФ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956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22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54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63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621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7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60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4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7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67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6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4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250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4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80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36:00Z</dcterms:created>
  <dc:creator>Ермоловы</dc:creator>
  <dc:description/>
  <cp:keywords/>
  <dc:language>en-US</dc:language>
  <cp:lastModifiedBy>1</cp:lastModifiedBy>
  <cp:lastPrinted>2010-11-22T11:49:00Z</cp:lastPrinted>
  <dcterms:modified xsi:type="dcterms:W3CDTF">2010-12-06T06:37:00Z</dcterms:modified>
  <cp:revision>30</cp:revision>
  <dc:subject/>
  <dc:title>1</dc:title>
</cp:coreProperties>
</file>