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страханская область</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Совет муниципального образования «Ахтубинский район»</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РЕШЕНИЕ</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30 ноября 2010 года № 95</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О бюджете муниципального образования «Ахтубинский район» на 2011 год</w:t>
      </w:r>
    </w:p>
    <w:p>
      <w:pPr>
        <w:pStyle w:val="Normal"/>
        <w:spacing w:lineRule="auto" w:line="240" w:before="0" w:after="0"/>
        <w:ind w:firstLine="567"/>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уководствуясь Федеральным законом от 06.10.2003 № 131 «Об общих принципах организации местного самоуправления в РФ», Бюджетным кодексом РФ, приказом Министерства финансов РФ от 30.12.2009 № 150н «Об утверждении указаний о порядке применения бюджетной классификации РФ», письмом Министерства финансов РФ от 09.08.2010 № 02-05-10/3007, Уставом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вет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ИЛ:</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основные характеристики собственного бюджета муниципального образования «Ахтубинский район» на 2011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щий объем доходов в сумме 781577,54 тыс. руб.; в том числе за счет межбюджетных трансфертов, получаемых из других бюджетов – 449289,44 тыс.руб., из них – получаемых из областного бюджета – 448767,94 тыс.руб., бюджетов поселений Ахтубинского района – 521,5 тыс.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бщий объем расходов в сумме 799515,54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дефицит в сумме 17938,0 тыс. руб. или 10 процентов от общего годового объема доходов собственного бюджета без учета объемов безвозмездных поступлений из областного бюджета, бюджетов поселений и трансфертозамещающего норматива по налогу на доходы с физических лиц.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Учесть в собственном бюджете на 2011 год объем доходов по основным источникам согласно приложению № 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Утвердить источники внутреннего финансирования дефицита собственного бюджета на 2011 год согласно приложению № 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министрация муниципального образования «Ахтубинский район» вправе направлять в 2011 году на покрытие дефицита собственного бюджета остатки средств на счетах по учету средств собственного бюджета по состоянию на 01.01.2011 года, кредиты банков, бюджетные кредиты из областного бюдже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татки средств на счетах по учету средств собственного бюджета муниципального образования «Ахтубинский район» по состоянию на 01.01.2011 года, образовавшиеся в результате неполного использования целевых средств, поступивших в бюджет муниципального образования «Ахтубинский район», подлежат возврату в доход соответствующего бюдж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Утвердить перечень главных администраторов доходов бюджета МО «Ахтубинский район» согласно приложению № 3.</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твердить перечень главных администраторов источников финансирования дефицита бюджета МО «Ахтубинский район» согласно приложению №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Утвердить нормативы отчислений доходов в бюджет муниципального образования «Ахтубинский район» на 2011 год согласно приложению № 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Доходы от сдачи в аренду имущества, находящегося в муниципальной собственности муниципального образования «Ахтубинский район» и переданного в оперативное управление муниципальным учреждениям образования, культуры и здравоохранения, зачисляются на единый счет бюджета муниципального образования «Ахтубинский район» и направляются на совокупное покрытие расходов бюджета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Утвердить расходы бюджета муниципального образования «Ахтубинский район» на 2011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 разделам и подразделам функциональной классификации расходов бюджетов Российской Федерации согласно приложению № 6;</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 целевым статьям функциональной классификации расходов бюджетов Российской Федерации согласно приложению № 7;</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о видам расходов функциональной классификации расходов бюджетов Российской Федерации согласно приложению № 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Утвердить ведомственную структуру расходов бюджета муниципального образования «Ахтубинский район» согласно приложению № 9.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Утвердить общий объем бюджетных ассигнований на исполнение публичных нормативных обязательств на 2011 год в сумме 8618,1 тыс.руб. согласно приложению № 1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Утвердить объемы и распределение межбюджетных трансфер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дотаций, предоставляемых из районного фонда финансовой поддержки поселений, в объеме 37071,9 тыс. руб. за счет субвенции областного бюджета на осуществление государственных полномочий по выравниванию бюджетной обеспеченности поселений согласно приложению № 11;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дотаций на поддержку мер по обеспечению сбалансированности бюджетов муниципальных образований поселений в объеме 2500 тыс.руб. согласно приложению № 1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убсидий бюджетам муниципальных образований в сумме 72154,73 тыс.руб. согласно приложению № 13;</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субвенций бюджетам муниципальных образований в сумме 1160,6 тыс.руб. согласно приложению № 1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Направить межбюджетные трансферты, переданные бюджету муниципального образования «Ахтубинский район» из бюджетов поселений, в объеме 521,5 тыс.руб.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2.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по следующим направлениям расход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через управление сельского хозяйства администрации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на поддержку производства животноводческой продук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на поддержку элитного семеновод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на возмещение части затрат на уплату процентов по кредитам, полученным на срок до одного года, сельскохозяйственным товаропроизводителям, крестьянским (фермерским) хозяйствам и организациям потребительской кооп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 на возмещение части затрат на уплату процентов организациям, осуществляющим промышленное рыбоводств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 на возмещение части затрат на уплату процентов по инвестиционным кредитам, полученным на срок от двух до восьми лет, сельскохозяйственным товаропроизводителям, крестьянским (фермерским) хозяйствам и организациям потребительской кооп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е) на возмещение части затрат на уплату процентов по кредитам, полученным на срок до восьми лет, личным подсобным хозяйствам, сельскохозяйственным товаропроизводителям, крестьянским (фермерским) хозяйствам и организациям потребительской кооп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ж) на компенсацию части затрат на приобретение средств химиз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 на приобретение дизельного топлива, используемого на проведение сезонных сельскохозяйственных рабо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через администрацию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в рамках муниципальной целевой программы «Развитие и поддержка малого и среднего предпринимательства Ахтубинского района на 2009-2011 год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на обустройство санкционированных свал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в рамках муниципальной целевой программы «Управление отходами в муниципальном образовании «Ахтубинский район» на 2011-2014 год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 на возмещение частичной оплаты средней стоимости путевки в загородные детские оздоровительные лагер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через финансовое управление администрации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на опубликование официальных материалов администрации муниципального образования «Ахтубинский район» в газете «Ахтубинская правд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на содержание общественных организаций.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 Утвердить расходы на реализацию муниципальных целевых программ Ахтубинского района согласно приложению № 1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 Установи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предельный объем муниципального долга муниципального образования «Ахтубинский район на 2011 год в сумме 47316,2 тыс.руб.;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ерхний предел муниципального внутреннего долга муниципального образования «Ахтубинский район» на 01.01.2012 года в сумме 26716,2 тыс.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5. Утвердить программу муниципальных внутренних заимствований согласно приложению № 16.</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6. Утвердить перечень кредитных договоров (соглашений), подлежащих исполнению в 2011 году согласно приложению № 17.</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7. Утвердить объем расходов на обслуживание муниципального долга муниципального образования «Ахтубинский район» на 2011 год в сумме 777,5 тыс.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8. Право осуществления муниципальных заимствований и управления муниципальным долгом муниципального образования «Ахтубинский район» предоставить финансовому управлению администрации 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9. Установить, что в 2011 году бюджетные кредиты из бюджета муниципального образования «Ахтубинский район» предоставляются бюджетам муниципальных образований Ахтубинского района в пределах общего объема бюджетных ассигнований, предусмотренных по источникам финансирования дефицита собственного бюджета на эти цели в объеме 1000 тыс.руб., в том числ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 покрытие временных кассовых разрывов, возникающих при исполнении местных бюджетов на срок, не выходящий за пределы финансового год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для покрытия дефицитов бюджетов муниципальных образований Ахтубинского района на срок до трех л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е кредиты муниципальным образованиям Ахтубинского района предоставляются без обеспечения ими исполнения своих обязательств по возврату креди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твердить на 2011 год программу предоставления/возврата бюджетных кредитов согласно приложению № 1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ановить плату за пользование бюджетными кредитами из бюджета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юридическим лицам по кредитам (ссудам), выданным до 01.01.2008 года в размере 1/4 ставки рефинансирования Центрального Банка Ро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муниципальным образованиям Ахтубинского района в размере 0 процентов.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0. Установить, что средства в счет возврата ранее выданных из бюджета муниципального образования «Ахтубинский район» бюджетных ссуд, бюджетных кредитов и плата за пользование ими вносятся в бюджет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озврат бюджетных кредитов, а также плата за пользование ими приравниваются к обязательным платежам в бюдж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 Нормативные правовые и иные правовые акты органов местного самоуправления муниципального образования «Ахтубинский район», не обеспеченные источниками финансирования в бюджете на 2011 год, не подлежат исполнению в 2011 году.</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если реализация нормативного правового и иного правового акта органов местного самоуправления муниципального образования «Ахтубинский район» обеспечена источниками финансирования частично (не в полной мере), такой нормативный правовой и иной правовой акт органов местного самоуправления муниципального образования «Ахтубинский район» реализуется и применяется в пределах средств, предусмотренных в бюджете на 2011 год.</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принятия нормативных правовых и иных правовых актов органов местного самоуправления муниципального образования «Ахтубинский район», предусматривающих дополнительные расходы за счет средств бюджета муниципального образования «Ахтубинский район» на 2011 год или введение новых видов расходов бюджета, указанные акты должны содержать нормы, определяющие источники и порядок финансирования новых расходов бюджета. Реализация и применение таких актов осуществляется только при наличии соответствующих источников дополнительных поступлений в бюджет и (или) при сокращении расходов по конкретным статьям бюджета на 2011 год, а также после внесения соответствующих изменений в настоящее реше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2. Установить, что заключение и оплата бюджетными учреждениями договоров, исполнение которых осуществляется за счет средств бюджета муниципального образования «Ахтубинский район», производится в пределах утвержденных лимитов бюджетных обязательств в соответствии с ведомственной и функциональной структурами расходов бюджета муниципального образования «Ахтубинского района».</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нятые бюджетными учреждениями обязательства, вытекающие из договоров, исполнение которых осуществляется за счет средств бюджета муниципального образования «Ахтубинский район», сверх утвержденных им лимитов бюджетных обязательств, не подлежат оплате за счет средств бюджета муниципального образования «Ахтубинский район» на текущий финансовый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рядок учета обязательств, подлежащих исполнению за счет средств бюджета муниципального образования «Ахтубинский район» устанавливается и обеспечивается администрацией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ышестоящая организация обязана обратиться в суд с иском о признании недействительным договора (или его части, устанавливающей повышенные обязательства бюджета муниципального образования «Ахтубинский район»), заключенного бюджетным учреждением с нарушением требований настоящей стать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3. Продлить на 2011 год действие следующих Положен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 условиях кредитования администрации муниципального образования «Ахтубинский район» коммерческими банка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 резервном фонде администрации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 бюджетных кредитах, выделяемых из местного бюдж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4. Средства, полученные бюджетными учреждениями, финансируемыми за счет средств бюджета муниципального образования «Ахтубинский район» от оказания платных услуг, подлежат отражению в доходах бюджета муниципального образования «Ахтубинский район» и учитываются на лицевых счетах, открытых ими в отделении по г.Ахтубинску и Ахтубинскому району Управления федерального казначейства по Астраханской области, в соответствии с требованиями Бюджетного кодекса Российской Федераци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е учреждения вправе использовать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текущие и капитальные расходы) на основании сметы доходов и расходов бюджетных учреждений, утвержденной главным распорядителем средств бюджета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е учреждения осуществляют операции с указанными средствами в порядке, установленном администрацией муниципального образования «Ахтубинский район», в соответствии со сметами доходов и расходов по приносящей доход деятельност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ные распорядители бюджетных средств при утверждении смет доходов и расходов подведомственных бюджетных учреждений вправе ограничивать размер направляемых на оплату труда средств, полученных от оказания платных услуг.</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5. Установить, что доходы от оказания платных услуг, фактически полученные бюджетными учреждениями сверх сметы доходов и расходов, направляются на финансирование расходов данных бюджетных учреждений с внесением соответствующих изменений в сводную бюджетную роспись по представлению главных распорядителей (распорядителей) средств бюджета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 Утвердить перечень имущества, составляющего казну муниципального образования «Ахтубинский район», согласно приложению № 19.</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7. Администрация муниципального образования «Ахтубинский район» не вправе принимать решения, приводящие к увеличению в 2011 году численности муниципальных служащих и работников учреждений и организаций бюджетной сфер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8. При получении дополнительных доходов в бюджете 2011 года установить, в качестве приоритетных, следующие направления их расход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 противопожарные мероприятия муниципальных учреждений здравоохранения и культур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а приобретение ядохимикатов для борьбы с опасными для сельского хозяйства вредителя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на развитие спор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9. Настоящее решение опубликовать в газете «Ахтубинская правда» и разместить на официальном сайте администрации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0. Настоящее решение вступает в силу с 1 января 2011 год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муниципального образовани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А. Ведище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5183" w:type="dxa"/>
        <w:jc w:val="left"/>
        <w:tblInd w:w="-20" w:type="dxa"/>
        <w:tblLayout w:type="fixed"/>
        <w:tblCellMar>
          <w:top w:w="0" w:type="dxa"/>
          <w:left w:w="108" w:type="dxa"/>
          <w:bottom w:w="0" w:type="dxa"/>
          <w:right w:w="108" w:type="dxa"/>
        </w:tblCellMar>
      </w:tblPr>
      <w:tblGrid>
        <w:gridCol w:w="10275"/>
        <w:gridCol w:w="3420"/>
        <w:gridCol w:w="1488"/>
      </w:tblGrid>
      <w:tr>
        <w:trPr>
          <w:trHeight w:val="840" w:hRule="atLeast"/>
        </w:trPr>
        <w:tc>
          <w:tcPr>
            <w:tcW w:w="151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b/>
                <w:b/>
                <w:bCs/>
                <w:szCs w:val="20"/>
                <w:lang w:eastAsia="ru-RU"/>
              </w:rPr>
            </w:pPr>
            <w:r>
              <w:rPr>
                <w:rFonts w:eastAsia="Courier" w:cs="Courier" w:ascii="Courier" w:hAnsi="Courier"/>
                <w:b/>
                <w:bCs/>
                <w:szCs w:val="20"/>
                <w:lang w:eastAsia="ru-RU"/>
              </w:rPr>
              <w:t xml:space="preserve"> </w:t>
            </w:r>
            <w:r>
              <w:rPr>
                <w:rFonts w:eastAsia="Times New Roman" w:cs="Courier" w:ascii="Courier" w:hAnsi="Courier"/>
                <w:b/>
                <w:bCs/>
                <w:szCs w:val="20"/>
                <w:lang w:eastAsia="ru-RU"/>
              </w:rPr>
              <w:t>Доходы собственного бюджета</w:t>
            </w:r>
          </w:p>
          <w:p>
            <w:pPr>
              <w:pStyle w:val="Normal"/>
              <w:spacing w:lineRule="auto" w:line="240" w:before="0" w:after="0"/>
              <w:ind w:firstLine="567"/>
              <w:jc w:val="both"/>
              <w:rPr>
                <w:rFonts w:ascii="Courier" w:hAnsi="Courier" w:cs="Courier"/>
                <w:b/>
                <w:b/>
                <w:bCs/>
                <w:szCs w:val="20"/>
                <w:lang w:eastAsia="ru-RU"/>
              </w:rPr>
            </w:pPr>
            <w:r>
              <w:rPr>
                <w:rFonts w:eastAsia="Courier" w:cs="Courier" w:ascii="Courier" w:hAnsi="Courier"/>
                <w:b/>
                <w:bCs/>
                <w:szCs w:val="20"/>
                <w:lang w:eastAsia="ru-RU"/>
              </w:rPr>
              <w:t xml:space="preserve"> </w:t>
            </w:r>
            <w:r>
              <w:rPr>
                <w:rFonts w:eastAsia="Times New Roman" w:cs="Courier" w:ascii="Courier" w:hAnsi="Courier"/>
                <w:b/>
                <w:bCs/>
                <w:szCs w:val="20"/>
                <w:lang w:eastAsia="ru-RU"/>
              </w:rPr>
              <w:t xml:space="preserve">МО " Ахтубинский район" </w:t>
            </w:r>
          </w:p>
          <w:p>
            <w:pPr>
              <w:pStyle w:val="Normal"/>
              <w:spacing w:lineRule="auto" w:line="240" w:before="0" w:after="0"/>
              <w:ind w:firstLine="567"/>
              <w:jc w:val="both"/>
              <w:rPr>
                <w:rFonts w:ascii="Courier" w:hAnsi="Courier" w:cs="Courier"/>
                <w:b/>
                <w:b/>
                <w:bCs/>
                <w:szCs w:val="20"/>
                <w:lang w:eastAsia="ru-RU"/>
              </w:rPr>
            </w:pPr>
            <w:r>
              <w:rPr>
                <w:rFonts w:eastAsia="Courier" w:cs="Courier" w:ascii="Courier" w:hAnsi="Courier"/>
                <w:b/>
                <w:bCs/>
                <w:szCs w:val="20"/>
                <w:lang w:eastAsia="ru-RU"/>
              </w:rPr>
              <w:t xml:space="preserve"> </w:t>
            </w:r>
            <w:r>
              <w:rPr>
                <w:rFonts w:eastAsia="Times New Roman" w:cs="Courier" w:ascii="Courier" w:hAnsi="Courier"/>
                <w:b/>
                <w:bCs/>
                <w:szCs w:val="20"/>
                <w:lang w:eastAsia="ru-RU"/>
              </w:rPr>
              <w:t>на 2011 год.</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b/>
                <w:b/>
                <w:bCs/>
                <w:sz w:val="20"/>
                <w:szCs w:val="20"/>
                <w:lang w:eastAsia="ru-RU"/>
              </w:rPr>
            </w:pPr>
            <w:r>
              <w:rPr>
                <w:rFonts w:eastAsia="Times New Roman" w:cs="Courier" w:ascii="Courier" w:hAnsi="Courier"/>
                <w:b/>
                <w:bCs/>
                <w:sz w:val="20"/>
                <w:szCs w:val="20"/>
                <w:lang w:eastAsia="ru-RU"/>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руб.</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0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д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гноз</w:t>
            </w:r>
          </w:p>
        </w:tc>
      </w:tr>
      <w:tr>
        <w:trPr>
          <w:trHeight w:val="30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11 г</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b/>
                <w:b/>
                <w:bCs/>
                <w:szCs w:val="20"/>
                <w:lang w:eastAsia="ru-RU"/>
              </w:rPr>
            </w:pPr>
            <w:r>
              <w:rPr>
                <w:rFonts w:eastAsia="Courier" w:cs="Courier" w:ascii="Courier" w:hAnsi="Courier"/>
                <w:b/>
                <w:bCs/>
                <w:szCs w:val="20"/>
                <w:lang w:eastAsia="ru-RU"/>
              </w:rPr>
              <w:t xml:space="preserve">  </w:t>
            </w:r>
            <w:r>
              <w:rPr>
                <w:rFonts w:eastAsia="Times New Roman" w:cs="Courier" w:ascii="Courier" w:hAnsi="Courier"/>
                <w:b/>
                <w:bCs/>
                <w:szCs w:val="20"/>
                <w:lang w:eastAsia="ru-RU"/>
              </w:rPr>
              <w:t xml:space="preserve">ДОХОДЫ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00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25 713</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b/>
                <w:b/>
                <w:bCs/>
                <w:szCs w:val="20"/>
                <w:lang w:eastAsia="ru-RU"/>
              </w:rPr>
            </w:pPr>
            <w:r>
              <w:rPr>
                <w:rFonts w:eastAsia="Courier" w:cs="Courier" w:ascii="Courier" w:hAnsi="Courier"/>
                <w:b/>
                <w:bCs/>
                <w:szCs w:val="20"/>
                <w:lang w:eastAsia="ru-RU"/>
              </w:rPr>
              <w:t xml:space="preserve"> </w:t>
            </w:r>
            <w:r>
              <w:rPr>
                <w:rFonts w:eastAsia="Times New Roman" w:cs="Courier" w:ascii="Courier" w:hAnsi="Courier"/>
                <w:b/>
                <w:bCs/>
                <w:szCs w:val="20"/>
                <w:lang w:eastAsia="ru-RU"/>
              </w:rPr>
              <w:t>Налоги на прибыль,  доходы</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01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184 342</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Налог на доходы  физических лиц</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01 0200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184 342</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лог на доходы  физических лиц с доходов, полученных физическими лицами, являющимися налоговыми резидентами РФ в виде дивидендов от долевого участия в деятельности организац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1 0201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6</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лог на доходы  физических лиц с доходов, облагаемых по налоговой ставке, установленной п 1 ст 224 НК РФ</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szCs w:val="20"/>
                <w:lang w:eastAsia="ru-RU"/>
              </w:rPr>
              <w:t>182 1 01 0202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4 244</w:t>
            </w:r>
          </w:p>
        </w:tc>
      </w:tr>
      <w:tr>
        <w:trPr>
          <w:trHeight w:val="623"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лог на доходы  физических лиц с доходов, облагаемых по налоговой ставке, установле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szCs w:val="20"/>
                <w:lang w:eastAsia="ru-RU"/>
              </w:rPr>
              <w:t>182 1 01 02021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3 449</w:t>
            </w:r>
          </w:p>
        </w:tc>
      </w:tr>
      <w:tr>
        <w:trPr>
          <w:trHeight w:val="638"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лог на доходы  физических лиц с доходов, облагаемых по налоговой ставке, установленной п 1 ст 224 НК РФ, и полученных физическими лицами, зарегистрированными в качестве индивидуальных предпринимателе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1 02022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лог на доходы  физических лиц с доходов, полученных физическими  лицами, не являющимися налоговыми  резидентами РФ</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1 0203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лог на доходы физических лиц с доходов,  полученных  в виде выигрышей и призов и т.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1 0204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b/>
                <w:b/>
                <w:bCs/>
                <w:szCs w:val="20"/>
                <w:lang w:eastAsia="ru-RU"/>
              </w:rPr>
            </w:pPr>
            <w:r>
              <w:rPr>
                <w:rFonts w:eastAsia="Courier" w:cs="Courier" w:ascii="Courier" w:hAnsi="Courier"/>
                <w:b/>
                <w:bCs/>
                <w:szCs w:val="20"/>
                <w:lang w:eastAsia="ru-RU"/>
              </w:rPr>
              <w:t xml:space="preserve"> </w:t>
            </w:r>
            <w:r>
              <w:rPr>
                <w:rFonts w:eastAsia="Times New Roman" w:cs="Courier" w:ascii="Courier" w:hAnsi="Courier"/>
                <w:b/>
                <w:bCs/>
                <w:szCs w:val="20"/>
                <w:lang w:eastAsia="ru-RU"/>
              </w:rPr>
              <w:t>Налоги  на совокупный дохо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05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2 649</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Налог, взимаемый в связи с применением упрощенной системы налогообложения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5 01000 00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 912</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лог, взимаемый с налогоплательщиков, выбравших в качестве объекта налогообложения доходы</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5 0101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 776</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5 0102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136</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Единый налог на вмененный доход для отдельных видов деятельност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5 02000 02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 444</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Единый сельскохозяйственный налог</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 xml:space="preserve">182 1 05 03000 01 0000 110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3</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Государственная пошлин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08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14 167</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 xml:space="preserve">Государственная пошлина по делам, рассматриваемым в судах общей юрисдикции, мировыми судьями (за исключением Верховного Суда РФ)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08 0301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60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Государственная пошлина за государственную регистрацию, а также за совершение прочих юридически значимых действ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 1 08 0700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 567</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и т.д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8 1 08 0714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820</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и т.д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91 1 08 07140 01 0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6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Государственная пошлина за выдачу разрешений на установку рекламных конструкц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08 07150 01 1000 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7</w:t>
            </w:r>
          </w:p>
        </w:tc>
      </w:tr>
      <w:tr>
        <w:trPr>
          <w:trHeight w:val="43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Доходы от использования имущества, находящегося в государственной  и муниципальной собственност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11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10 111</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центы, полученные от предоставления бюджетных кредитов внутри страны за счет средств бюджетов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1 03050 05 0000 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и т.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 1 11 05000 00 0000 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011</w:t>
            </w:r>
          </w:p>
        </w:tc>
      </w:tr>
      <w:tr>
        <w:trPr>
          <w:trHeight w:val="90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0 1 11 05010 00 0000 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 061</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 1 11 05030 00 0000 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5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1 05035 05 0000 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5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Платежи при пользовании природными ресурсам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12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1 20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лата за негативное воздействие на окружающую среду</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98 1 12 01000 01 0000 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20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Доходы от оказания платных услуг и компенсации затрат государств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13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63845</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2 13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4884</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4 13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37</w:t>
            </w:r>
          </w:p>
        </w:tc>
      </w:tr>
      <w:tr>
        <w:trPr>
          <w:trHeight w:val="90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ступления от продажи услуг по медицинской помощи женщинам в период беременности, родов и в послеродовом период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5 13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824</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Доходы от продажи материальных и нематериальных актив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b/>
                <w:bCs/>
                <w:szCs w:val="20"/>
                <w:lang w:eastAsia="ru-RU"/>
              </w:rPr>
              <w:t>000 1 14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14 808</w:t>
            </w:r>
          </w:p>
        </w:tc>
      </w:tr>
      <w:tr>
        <w:trPr>
          <w:trHeight w:val="90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4 02033 05 0000 4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 00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0 1 14 06014 10 0000 43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808</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b/>
                <w:b/>
                <w:bCs/>
                <w:szCs w:val="20"/>
                <w:lang w:eastAsia="ru-RU"/>
              </w:rPr>
            </w:pPr>
            <w:r>
              <w:rPr>
                <w:rFonts w:eastAsia="Courier" w:cs="Courier" w:ascii="Courier" w:hAnsi="Courier"/>
                <w:b/>
                <w:bCs/>
                <w:szCs w:val="20"/>
                <w:lang w:eastAsia="ru-RU"/>
              </w:rPr>
              <w:t xml:space="preserve">  </w:t>
            </w:r>
            <w:r>
              <w:rPr>
                <w:rFonts w:eastAsia="Times New Roman" w:cs="Courier" w:ascii="Courier" w:hAnsi="Courier"/>
                <w:b/>
                <w:bCs/>
                <w:szCs w:val="20"/>
                <w:lang w:eastAsia="ru-RU"/>
              </w:rPr>
              <w:t>Штрафы, санкции, возмещение ущерб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000 1 16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4 502</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Денежные взыскания (штрафы) за нарушение законодательства о налогах и сборах, предусмотренные ст 116,117,118 и т.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16 0301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0</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16 0303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ые взыскания (штрафы) за нарушение законодательства о применении КК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 1 16 0600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Денежные взыскания(штрафы) за нарушение законодательства о недрах и т.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 1 16 2500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4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Денежные взыскания(штрафы) за нарушение законодательства об охране и использовании животного мира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 1 16 2503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Денежные взыскания(штрафы) за нарушение законодательства об охране и использовании животного мира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76 1 16 2503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ые взыскания(штрафы) за нарушение законодательства в области охраны окружающей среды</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8 1 16 2505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Денежные взыскания(штрафы) за нарушение земельного законодательства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81 1 16 2506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Денежные взыскания(штрафы) за нарушение земельного законодательства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21 1 16 2506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ые взыскания(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1 1 16 2800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Денежные взыскания(штрафы) за административные правонарушения в области дорожного движени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 1 16 3000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40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ые взыскания(штрафы) за административные правонарушения в области дорожного движени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8 1 16 30000 01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40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Прочие поступления от денежных взысканий(штрафов) и иных сумм в возмещение ущерба, зачисляемые в бюджеты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szCs w:val="20"/>
                <w:lang w:eastAsia="ru-RU"/>
              </w:rPr>
              <w:t>1 862</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поступления от денежных взысканий(штрафов) и иных сумм в возмещение ущерба, зачисляемые в бюджеты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81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поступления от денежных взысканий(штрафов) и иных сумм в возмещение ущерба, зачисляемые в бюджеты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6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поступления от денежных взысканий(штрафов) и иных сумм в возмещение ущерба, зачисляемые в бюджеты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77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поступления от денежных взысканий(штрафов) и иных сумм в возмещение ущерба, зачисляемые в бюджеты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85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поступления от денежных взысканий(штрафов) и иных сумм в возмещение ущерба, зачисляемые в бюджеты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szCs w:val="20"/>
                <w:lang w:eastAsia="ru-RU"/>
              </w:rPr>
              <w:t>188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поступления от денежных взысканий(штрафов) и иных сумм в возмещение ущерба, зачисляемые в бюджеты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2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рочие поступления от денежных взысканий(штрафов) и иных сумм в возмещение ущерба, зачисляемые в бюджеты муниципальных районов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рочие поступления от денежных взысканий(штрафов) и иных сумм в возмещение ущерба, зачисляемые в бюджеты муниципальных районов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8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поступления от денежных взысканий(штрафов) и иных сумм в возмещение ущерба, зачисляемые в бюджеты муниципальных районов по прочим административным правонарушения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91 1 16 90050 05 0000 1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Прочие неналоговые доходы</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1 17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89</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неналоговые доходы бюджетов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7 05050 05 0000 18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9</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Безвозмездные поступлени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2 00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455 864,54</w:t>
            </w:r>
          </w:p>
        </w:tc>
      </w:tr>
      <w:tr>
        <w:trPr>
          <w:trHeight w:val="51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Безвозмездные поступления от других бюджетов бюджетной системы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b/>
                <w:bCs/>
                <w:szCs w:val="20"/>
                <w:lang w:eastAsia="ru-RU"/>
              </w:rPr>
              <w:t>300 2 02 00000 00 0000 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449 289,44</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Дотации от других бюджетов бюджетной системы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2 02 01000 00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87 208,00</w:t>
            </w:r>
          </w:p>
        </w:tc>
      </w:tr>
      <w:tr>
        <w:trPr>
          <w:trHeight w:val="578"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тации бюджетам муниципальных районов на выравнивание уровня бюджетной обеспеченност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1001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 458,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тация на поддержку мер по обеспечению сбалансированности бюджет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1003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 750,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Субсидии от других бюджетов бюджетной системы РФ</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2 02 02000 00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87 172,23</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бюджетам муниципальных районов на денежные выплаты медицинскому персоналу фельдшерско-акушерских пунктов,врачам, фельдшерам и медицинским сестрам скорой медицинской  помощ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02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507,7</w:t>
            </w:r>
          </w:p>
        </w:tc>
      </w:tr>
      <w:tr>
        <w:trPr>
          <w:trHeight w:val="383"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организацию питания школьников в общеобразовательных учреждениях</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07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31,6</w:t>
            </w:r>
          </w:p>
        </w:tc>
      </w:tr>
      <w:tr>
        <w:trPr>
          <w:trHeight w:val="769"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088 05 0001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683,26</w:t>
            </w:r>
          </w:p>
        </w:tc>
      </w:tr>
      <w:tr>
        <w:trPr>
          <w:trHeight w:val="40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обеспечение мероприятий по капитальному ремонту многоквартирных домов за счет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089 05 0001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96,47</w:t>
            </w:r>
          </w:p>
        </w:tc>
      </w:tr>
      <w:tr>
        <w:trPr>
          <w:trHeight w:val="33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приобретение топлива для отопительного сезона 2011-2012 гг.</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525</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бюджетам муниципальных районов на комплексную модернизацию системы образования Астраханской области (на обеспечение доступа к сети Интернет муниципа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бюджетам муниципальных районов на содержание палаточных оздоровительных лагере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бюджетам муниципальных районов на обеспечение отдыха, оздоровления и занятости детей в каникулярное время, на санаторно-курортное лечение дете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86,2</w:t>
            </w:r>
          </w:p>
        </w:tc>
      </w:tr>
      <w:tr>
        <w:trPr>
          <w:trHeight w:val="52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оплату труда работникам муниципальных централизованных бухгалтерий, обслуживающих муниципальные образовательные учреждени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317</w:t>
            </w:r>
          </w:p>
        </w:tc>
      </w:tr>
      <w:tr>
        <w:trPr>
          <w:trHeight w:val="338"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Субвенции от других бюджетов бюджетной системы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b/>
                <w:bCs/>
                <w:szCs w:val="20"/>
                <w:lang w:eastAsia="ru-RU"/>
              </w:rPr>
              <w:t>300 2 02 03000 00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273 951,71</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15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и бюджетам муниципальных районов на ежемесячное денежное вознаграждение за классное руководство</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21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05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осуществление государственных полномочий по выравниванию бюджетной обеспеченности поселен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2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71,9</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бюджетам муниципальных образований на выплату компенсации части родительской платы за содержание ребенка в муниципальных образовательных учреждениях</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2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10,7</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бюджетам муниципальных районов на поддержку элитного семеноводств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szCs w:val="20"/>
                <w:lang w:eastAsia="ru-RU"/>
              </w:rPr>
              <w:t>300 2 02 03036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4</w:t>
            </w:r>
          </w:p>
        </w:tc>
      </w:tr>
      <w:tr>
        <w:trPr>
          <w:trHeight w:val="878"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Субвенция бюджетам муниципальных районов на возмещение части затрат на уплату процентов по кредитам, полученным на срок до одного года, сельскохозяйственным товаропроизводителям, крестьянским (фермерским) хозяйствам и орг. потребительской кооперации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1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829</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бюджетам муниципальных районов на возмещение части затрат на уплату процентов организациям, осуществляющим промышленное рыбоводство</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80</w:t>
            </w:r>
          </w:p>
        </w:tc>
      </w:tr>
      <w:tr>
        <w:trPr>
          <w:trHeight w:val="90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Субвенция бюджетам муниципальных районов на возмещение части затрат на уплату процентов по инвестиционным кредитам, полученным на срок от двух до восьми лет, сельскохозяйственным товаропроизводителям, крестьянским (фермерским) хозяйствам и орг. потребительской кооперации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szCs w:val="20"/>
                <w:lang w:eastAsia="ru-RU"/>
              </w:rPr>
              <w:t>300 2 02 03045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352</w:t>
            </w:r>
          </w:p>
        </w:tc>
      </w:tr>
      <w:tr>
        <w:trPr>
          <w:trHeight w:val="90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Субвенция бюджетам муниципальных районов на возмещение части затрат на уплату процентов по кредитам, полученным на срок до восьми лет, личным подсобным хозяйствам, сельскохозяйственным товаропроизводителям, крестьянским (фермерским) хозяйствам и  потребительским кооперативам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6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350</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мя бюджетам муниципальных районов на компенсацию части затрат на приобретение средств химизаци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8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564</w:t>
            </w:r>
          </w:p>
        </w:tc>
      </w:tr>
      <w:tr>
        <w:trPr>
          <w:trHeight w:val="90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0238</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содержание административных комисс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48,7</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содержание комиссий по делам несовершеннолетних</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95,81</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осуществление отдельных государственных полномочий по реализации мероприятий по поддержке сельскохозяйственного производств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489</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организацию заготовки, переработки, хранение и обеспечение безопасности донорской крови и ее компонент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58</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Межбюджетные трансферты</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2 02 04000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957,5</w:t>
            </w:r>
          </w:p>
        </w:tc>
      </w:tr>
      <w:tr>
        <w:trPr>
          <w:trHeight w:val="6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том числ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1,5</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Садово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2</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Капустиноярский сельсов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77,7</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логозаймищенский сельсов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7</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кровский сельсов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спенский сельсов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Батаевский сельсов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6</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Ново-Николаевк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5</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Болхуны"</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5,3</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окрутовский сельсов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Пироговк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6</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Золотухинский сельсов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7</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даченский сельсов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5</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Нижний Баскунчак"</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2,6</w:t>
            </w:r>
          </w:p>
        </w:tc>
      </w:tr>
      <w:tr>
        <w:trPr>
          <w:trHeight w:val="45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25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6,0</w:t>
            </w:r>
          </w:p>
        </w:tc>
      </w:tr>
      <w:tr>
        <w:trPr>
          <w:trHeight w:val="660"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29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w:t>
            </w:r>
          </w:p>
        </w:tc>
      </w:tr>
      <w:tr>
        <w:trPr>
          <w:trHeight w:val="37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Прочие безвозмездные поступлени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2 07 05000 05 0000 1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6575,1</w:t>
            </w:r>
          </w:p>
        </w:tc>
      </w:tr>
      <w:tr>
        <w:trPr>
          <w:trHeight w:val="255" w:hRule="atLeast"/>
        </w:trPr>
        <w:tc>
          <w:tcPr>
            <w:tcW w:w="10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 xml:space="preserve">Всего доходов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781 577,54</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3062" w:type="dxa"/>
        <w:jc w:val="left"/>
        <w:tblInd w:w="-25" w:type="dxa"/>
        <w:tblLayout w:type="fixed"/>
        <w:tblCellMar>
          <w:top w:w="0" w:type="dxa"/>
          <w:left w:w="108" w:type="dxa"/>
          <w:bottom w:w="0" w:type="dxa"/>
          <w:right w:w="108" w:type="dxa"/>
        </w:tblCellMar>
      </w:tblPr>
      <w:tblGrid>
        <w:gridCol w:w="720"/>
        <w:gridCol w:w="6955"/>
        <w:gridCol w:w="2693"/>
        <w:gridCol w:w="2694"/>
      </w:tblGrid>
      <w:tr>
        <w:trPr>
          <w:trHeight w:val="416" w:hRule="atLeast"/>
        </w:trPr>
        <w:tc>
          <w:tcPr>
            <w:tcW w:w="13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szCs w:val="20"/>
                <w:lang w:eastAsia="ru-RU"/>
              </w:rPr>
            </w:pPr>
            <w:r>
              <w:rPr>
                <w:rFonts w:eastAsia="Times New Roman"/>
                <w:b/>
                <w:bCs/>
                <w:szCs w:val="20"/>
                <w:lang w:eastAsia="ru-RU"/>
              </w:rPr>
            </w:r>
          </w:p>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ИСТОЧНИКИ  ВНУТРЕННЕГО ФИНАНСИРОВАНИЯ ДЕФИЦИТА СОБСТВЕННОГО БЮДЖЕТА МО "АХТУБИНСКИЙ РАЙОН"</w:t>
            </w:r>
          </w:p>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на  2011 год.</w:t>
            </w:r>
          </w:p>
        </w:tc>
      </w:tr>
      <w:tr>
        <w:trPr>
          <w:trHeight w:val="1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b/>
                <w:b/>
                <w:bCs/>
                <w:szCs w:val="20"/>
                <w:lang w:eastAsia="ru-RU"/>
              </w:rPr>
            </w:pPr>
            <w:r>
              <w:rPr>
                <w:rFonts w:eastAsia="Times New Roman" w:cs="Courier" w:ascii="Courier" w:hAnsi="Courier"/>
                <w:b/>
                <w:bCs/>
                <w:szCs w:val="20"/>
                <w:lang w:eastAsia="ru-RU"/>
              </w:rPr>
              <w:t>№</w:t>
            </w:r>
            <w:r>
              <w:rPr>
                <w:rFonts w:eastAsia="Courier" w:cs="Courier" w:ascii="Courier" w:hAnsi="Courier"/>
                <w:b/>
                <w:bCs/>
                <w:szCs w:val="20"/>
                <w:lang w:eastAsia="ru-RU"/>
              </w:rPr>
              <w:t xml:space="preserve"> </w:t>
            </w:r>
            <w:r>
              <w:rPr>
                <w:rFonts w:eastAsia="Times New Roman" w:cs="Courier" w:ascii="Courier" w:hAnsi="Courier"/>
                <w:b/>
                <w:bCs/>
                <w:szCs w:val="20"/>
                <w:lang w:eastAsia="ru-RU"/>
              </w:rPr>
              <w:t>п/п</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К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Сумма,                       тыс.руб.</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 xml:space="preserve">ВСЕГО ИСТОЧНИКИ ВНУТРЕННЕГО ФИНАНСИРОВАНИЯ ДЕФИЦИТА БЮДЖЕ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01 00 00 00 00 0000 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17938,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01 02 00 00 00 0000 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color w:val="000000"/>
                <w:szCs w:val="20"/>
                <w:lang w:eastAsia="ru-RU"/>
              </w:rPr>
            </w:pPr>
            <w:r>
              <w:rPr>
                <w:rFonts w:eastAsia="Times New Roman" w:cs="Courier" w:ascii="Courier" w:hAnsi="Courier"/>
                <w:b/>
                <w:bCs/>
                <w:color w:val="000000"/>
                <w:szCs w:val="20"/>
                <w:lang w:eastAsia="ru-RU"/>
              </w:rPr>
              <w:t>17716,2</w:t>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2 00 00 00 0000 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26716,2</w:t>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олучение кредитов от кредитных организаций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2 00 00 00 0000 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26716,2</w:t>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лучение кредитов от кредитных организаций в валюте Российской Федерации бюджетами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300 01 02 00 00 05 0000 7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26716,2</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Погашение  кредитов, представленных кредитными организациям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2 00 00 00 0000 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9000</w:t>
            </w:r>
          </w:p>
        </w:tc>
      </w:tr>
      <w:tr>
        <w:trPr>
          <w:trHeight w:val="1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Погашение  кредитов, представленных кредитными организациями в валюте Российской Федерации бюджетами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2 00 00 05 0000 8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color w:val="000000"/>
                <w:szCs w:val="20"/>
                <w:lang w:eastAsia="ru-RU"/>
              </w:rPr>
            </w:pPr>
            <w:r>
              <w:rPr>
                <w:rFonts w:eastAsia="Times New Roman" w:cs="Courier" w:ascii="Courier" w:hAnsi="Courier"/>
                <w:b/>
                <w:bCs/>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Бюджетные кредиты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01 03 00 00 00 0000 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color w:val="000000"/>
                <w:szCs w:val="20"/>
                <w:lang w:eastAsia="ru-RU"/>
              </w:rPr>
            </w:pPr>
            <w:r>
              <w:rPr>
                <w:rFonts w:eastAsia="Times New Roman" w:cs="Courier" w:ascii="Courier" w:hAnsi="Courier"/>
                <w:b/>
                <w:bCs/>
                <w:color w:val="000000"/>
                <w:szCs w:val="20"/>
                <w:lang w:eastAsia="ru-RU"/>
              </w:rPr>
              <w:t>-9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олучение  бюджетных кредитов от других бюджетов бюджетной системы Российской Федерации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3 00 00 00 0000 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0</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лучение бюджетных кредитов от других бюджетов бюджетной системы Российской Федерации в валюте Российской Федерации бюджетами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3 00 00 05 0000 7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r>
      <w:tr>
        <w:trPr>
          <w:trHeight w:val="1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3 00 00 00 0000 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900</w:t>
            </w:r>
          </w:p>
        </w:tc>
      </w:tr>
      <w:tr>
        <w:trPr>
          <w:trHeight w:val="1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огашение  бюджетных кредитов, полученных от других бюджетов бюджетной системы Российской Федерации в валюте Российской Федерации бюджетами муниципальных район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Courier" w:ascii="Courier" w:hAnsi="Courier"/>
                <w:szCs w:val="20"/>
                <w:lang w:eastAsia="ru-RU"/>
              </w:rPr>
              <w:t>300 01 03 00 00 05 0000 8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900</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color w:val="000000"/>
                <w:szCs w:val="20"/>
                <w:lang w:eastAsia="ru-RU"/>
              </w:rPr>
            </w:pPr>
            <w:r>
              <w:rPr>
                <w:rFonts w:eastAsia="Times New Roman" w:cs="Courier" w:ascii="Courier" w:hAnsi="Courier"/>
                <w:b/>
                <w:bCs/>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color w:val="000000"/>
                <w:szCs w:val="20"/>
                <w:lang w:eastAsia="ru-RU"/>
              </w:rPr>
            </w:pPr>
            <w:r>
              <w:rPr>
                <w:rFonts w:eastAsia="Times New Roman" w:cs="Courier" w:ascii="Courier" w:hAnsi="Courier"/>
                <w:b/>
                <w:bCs/>
                <w:color w:val="000000"/>
                <w:szCs w:val="20"/>
                <w:lang w:eastAsia="ru-RU"/>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01 05 00 00 00 0000 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color w:val="000000"/>
                <w:szCs w:val="20"/>
                <w:lang w:eastAsia="ru-RU"/>
              </w:rPr>
            </w:pPr>
            <w:r>
              <w:rPr>
                <w:rFonts w:eastAsia="Times New Roman" w:cs="Courier" w:ascii="Courier" w:hAnsi="Courier"/>
                <w:b/>
                <w:bCs/>
                <w:color w:val="000000"/>
                <w:szCs w:val="20"/>
                <w:lang w:eastAsia="ru-RU"/>
              </w:rPr>
              <w:t>0,00</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велич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5 00 00 00 0000 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810415,5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велич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5 02 00 00 0000 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810415,5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велич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5 02 01 00 0000 5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810415,54</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величение   прочих остатков средств бюджета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5 02 01 05 0000 5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810415,5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5 00 00 00 0000 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810415,5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меньш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5 02 00 00 0000 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810415,5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меньш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5 02 01 00 0000 6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810415,54</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меньшение   прочих остатков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5 02 01 05 0000 6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810415,54</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color w:val="000000"/>
                <w:szCs w:val="20"/>
                <w:lang w:eastAsia="ru-RU"/>
              </w:rPr>
            </w:pPr>
            <w:r>
              <w:rPr>
                <w:rFonts w:eastAsia="Times New Roman" w:cs="Courier" w:ascii="Courier" w:hAnsi="Courier"/>
                <w:b/>
                <w:bCs/>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Иные 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bCs/>
                <w:szCs w:val="20"/>
                <w:lang w:eastAsia="ru-RU"/>
              </w:rPr>
            </w:pPr>
            <w:r>
              <w:rPr>
                <w:rFonts w:eastAsia="Times New Roman" w:cs="Courier" w:ascii="Courier" w:hAnsi="Courier"/>
                <w:b/>
                <w:bCs/>
                <w:szCs w:val="20"/>
                <w:lang w:eastAsia="ru-RU"/>
              </w:rPr>
              <w:t>300 01 06 00 00 00 0000 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
                <w:b/>
                <w:bCs/>
                <w:color w:val="000000"/>
                <w:szCs w:val="20"/>
                <w:lang w:eastAsia="ru-RU"/>
              </w:rPr>
            </w:pPr>
            <w:r>
              <w:rPr>
                <w:rFonts w:eastAsia="Times New Roman" w:cs="Courier" w:ascii="Courier" w:hAnsi="Courier"/>
                <w:b/>
                <w:bCs/>
                <w:color w:val="000000"/>
                <w:szCs w:val="20"/>
                <w:lang w:eastAsia="ru-RU"/>
              </w:rPr>
              <w:t>1121,8</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Бюджетные кредиты, предоставленные внутри страны в валюте Рос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300 01 06 05 00 00 0000 6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2121,8</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Возврат бюджетных кредитов, предоставленных внутри страны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300 01 06 05 00 00 0000 6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2121,8</w:t>
            </w:r>
          </w:p>
        </w:tc>
      </w:tr>
      <w:tr>
        <w:trPr>
          <w:trHeight w:val="1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Возврат бюджетных кредитов, предоставленных юридическим лицам из бюджета муниципального района внутри страны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300 01 06 05 01 05 0000 640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221,8</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Возврат бюджетных кредитов,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300 01 06 05 02 05 0000 64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1900</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редоставление бюджетных кредитов, предоставленных внутри страны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300 01 06 05 00 00 0000 5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1000</w:t>
            </w:r>
          </w:p>
        </w:tc>
      </w:tr>
      <w:tr>
        <w:trPr>
          <w:trHeight w:val="11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редоставление бюджетных кредитов, предоставленных юридическим лицам из бюджета муниципального района внутри страны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300 01 06 05 01 05 0000 54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0</w:t>
            </w:r>
          </w:p>
        </w:tc>
      </w:tr>
      <w:tr>
        <w:trPr>
          <w:trHeight w:val="15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редоставление бюджетных кредитов,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300 01 06 05 02 05 0000 54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100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3</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еречень главных администраторов доходов бюджета</w:t>
      </w:r>
    </w:p>
    <w:p>
      <w:pPr>
        <w:pStyle w:val="Normal"/>
        <w:spacing w:lineRule="auto" w:line="240" w:before="0" w:after="0"/>
        <w:jc w:val="center"/>
        <w:rPr/>
      </w:pPr>
      <w:r>
        <w:rPr>
          <w:rFonts w:eastAsia="Times New Roman"/>
        </w:rPr>
        <w:t xml:space="preserve">  </w:t>
      </w:r>
      <w:r>
        <w:rPr/>
        <w:t xml:space="preserve">МО «Ахтубинский район» </w:t>
      </w:r>
    </w:p>
    <w:tbl>
      <w:tblPr>
        <w:tblW w:w="13185" w:type="dxa"/>
        <w:jc w:val="left"/>
        <w:tblInd w:w="-5" w:type="dxa"/>
        <w:tblLayout w:type="fixed"/>
        <w:tblCellMar>
          <w:top w:w="0" w:type="dxa"/>
          <w:left w:w="30" w:type="dxa"/>
          <w:bottom w:w="0" w:type="dxa"/>
          <w:right w:w="30" w:type="dxa"/>
        </w:tblCellMar>
      </w:tblPr>
      <w:tblGrid>
        <w:gridCol w:w="1134"/>
        <w:gridCol w:w="4112"/>
        <w:gridCol w:w="7939"/>
      </w:tblGrid>
      <w:tr>
        <w:trPr>
          <w:tblHeader w:val="true"/>
          <w:trHeight w:val="8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тор доход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д бюджетной классификации</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именование      доходов</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2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b/>
                <w:b/>
                <w:sz w:val="20"/>
                <w:szCs w:val="20"/>
                <w:lang w:eastAsia="ru-RU"/>
              </w:rPr>
            </w:pPr>
            <w:r>
              <w:rPr>
                <w:rFonts w:eastAsia="Times New Roman" w:cs="Courier" w:ascii="Courier" w:hAnsi="Courier"/>
                <w:b/>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b/>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0"/>
              <w:rPr>
                <w:rFonts w:ascii="Courier" w:hAnsi="Courier" w:eastAsia="Times New Roman" w:cs="Courier"/>
                <w:b/>
                <w:b/>
                <w:bCs/>
                <w:kern w:val="2"/>
                <w:szCs w:val="20"/>
                <w:lang w:eastAsia="ru-RU"/>
              </w:rPr>
            </w:pPr>
            <w:r>
              <w:rPr>
                <w:rFonts w:eastAsia="Times New Roman" w:cs="Courier" w:ascii="Courier" w:hAnsi="Courier"/>
                <w:b/>
                <w:bCs/>
                <w:kern w:val="2"/>
                <w:szCs w:val="20"/>
                <w:lang w:eastAsia="ru-RU"/>
              </w:rPr>
              <w:t>ИНН 300 100 6106    КПП 300 101 001    ОКАТО  124 02 000 000</w:t>
            </w:r>
          </w:p>
        </w:tc>
      </w:tr>
      <w:tr>
        <w:trPr>
          <w:trHeight w:val="2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b/>
                <w:szCs w:val="20"/>
                <w:lang w:eastAsia="ru-RU"/>
              </w:rPr>
              <w:t>300</w:t>
            </w:r>
          </w:p>
          <w:p>
            <w:pPr>
              <w:pStyle w:val="Normal"/>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b/>
                <w:szCs w:val="20"/>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b/>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0"/>
              <w:rPr>
                <w:rFonts w:ascii="Courier" w:hAnsi="Courier" w:eastAsia="Times New Roman" w:cs="Courier"/>
                <w:b/>
                <w:b/>
                <w:bCs/>
                <w:kern w:val="2"/>
                <w:szCs w:val="20"/>
                <w:lang w:eastAsia="ru-RU"/>
              </w:rPr>
            </w:pPr>
            <w:r>
              <w:rPr>
                <w:rFonts w:eastAsia="Times New Roman" w:cs="Courier" w:ascii="Courier" w:hAnsi="Courier"/>
                <w:b/>
                <w:bCs/>
                <w:kern w:val="2"/>
                <w:szCs w:val="20"/>
                <w:lang w:eastAsia="ru-RU"/>
              </w:rPr>
              <w:t>«Финансовое управление» администрации МО «Ахтубинский район»</w:t>
            </w:r>
          </w:p>
          <w:p>
            <w:pPr>
              <w:pStyle w:val="Normal"/>
              <w:spacing w:lineRule="auto" w:line="240" w:before="0" w:after="0"/>
              <w:ind w:firstLine="567"/>
              <w:jc w:val="both"/>
              <w:rPr>
                <w:rFonts w:ascii="Courier" w:hAnsi="Courier" w:eastAsia="Times New Roman" w:cs="Courier"/>
                <w:b/>
                <w:b/>
                <w:bCs/>
                <w:kern w:val="2"/>
                <w:szCs w:val="20"/>
                <w:lang w:eastAsia="ru-RU"/>
              </w:rPr>
            </w:pPr>
            <w:r>
              <w:rPr>
                <w:rFonts w:eastAsia="Times New Roman" w:cs="Courier" w:ascii="Courier" w:hAnsi="Courier"/>
                <w:b/>
                <w:bCs/>
                <w:kern w:val="2"/>
                <w:szCs w:val="20"/>
                <w:lang w:eastAsia="ru-RU"/>
              </w:rPr>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08  07150  01 0000 11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Государственная пошлина за выдачу разрешения на установку рекламной конструкции</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1  01050  05 0000 120</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1  03050  05 0000 12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центы, полученные от предоставления бюджетных кредитов внутри страны за счет средств бюджетов муниципальных районов</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1  05035  05 0000 12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1  07015  05  0000 12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1  09045  05 0000 12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1 13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2 13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3 13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4 13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pPr>
            <w:r>
              <w:rPr>
                <w:rFonts w:eastAsia="Times New Roman" w:cs="Courier" w:ascii="Courier" w:hAnsi="Courier"/>
                <w:szCs w:val="20"/>
                <w:lang w:eastAsia="ru-RU"/>
              </w:rPr>
              <w:t>300  1 13  03050  05  0015 13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ступления от продажи услуг по медицинской помощи женщинам в период беременности, родов и в послеродовом периоде)</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4  02032  05 0000 41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4  02032  05 0000 44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4  02033  05 0000 41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4  02033  05 0000 44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4  04050  05 0000 42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от продажи нематериальных активов, находящихся в собственности муниципальных районов</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111"/>
              <w:jc w:val="both"/>
              <w:rPr>
                <w:rFonts w:ascii="Courier" w:hAnsi="Courier" w:eastAsia="Times New Roman" w:cs="Courier"/>
                <w:szCs w:val="20"/>
                <w:lang w:eastAsia="ru-RU"/>
              </w:rPr>
            </w:pPr>
            <w:r>
              <w:rPr>
                <w:rFonts w:eastAsia="Times New Roman" w:cs="Courier" w:ascii="Courier" w:hAnsi="Courier"/>
                <w:szCs w:val="20"/>
                <w:lang w:eastAsia="ru-RU"/>
              </w:rPr>
              <w:t>300  1 15  02050  05 0000 14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латежи, взимаемые организациями муниципальных районов за выполнение определенных функций</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pPr>
            <w:r>
              <w:rPr>
                <w:rFonts w:eastAsia="Times New Roman" w:cs="Courier" w:ascii="Courier" w:hAnsi="Courier"/>
                <w:szCs w:val="20"/>
                <w:lang w:eastAsia="ru-RU"/>
              </w:rPr>
              <w:t>300  1  16  90050  05 0000 14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szCs w:val="20"/>
                <w:lang w:eastAsia="ru-RU"/>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b/>
                <w:b/>
                <w:sz w:val="20"/>
                <w:szCs w:val="20"/>
                <w:lang w:eastAsia="ru-RU"/>
              </w:rPr>
            </w:pPr>
            <w:r>
              <w:rPr>
                <w:rFonts w:eastAsia="Times New Roman" w:cs="Courier" w:ascii="Courier" w:hAnsi="Courier"/>
                <w:b/>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7  01050  05 0000 18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евыясненные поступления, зачисляемые в бюджеты муниципальных районов</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7  05050  05 0000 18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неналоговые доходы бюджетов муниципальных районов</w:t>
            </w:r>
          </w:p>
        </w:tc>
      </w:tr>
      <w:tr>
        <w:trPr>
          <w:trHeight w:val="4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1001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Дотации бюджетам муниципальных районов на выравнивание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юджетной обеспеченности</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1003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тация на поддержку мер по обеспечению сбалансированности бюджетов муниципальных районов</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024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074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бюджетам муниципальных районов на совершенствование организации питания учащихся в общеобразовательных учреждениях</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088 05 0001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pPr>
            <w:r>
              <w:rPr>
                <w:rFonts w:eastAsia="Times New Roman" w:cs="Courier" w:ascii="Courier" w:hAnsi="Courier"/>
                <w:szCs w:val="20"/>
                <w:lang w:eastAsia="ru-RU"/>
              </w:rPr>
              <w:t>300  2 02  02089  05  0001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приобретение топлива для отопительного сезона 2011-2012 гг.</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бюджетам муниципальных районов на комплексную модернизацию системы образования Астраханской области (на обеспечение доступа к сети Интернет муниципальных общеобразовательных учреждений)</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pPr>
            <w:r>
              <w:rPr>
                <w:rFonts w:eastAsia="Times New Roman" w:cs="Courier" w:ascii="Courier" w:hAnsi="Courier"/>
                <w:szCs w:val="20"/>
                <w:lang w:eastAsia="ru-RU"/>
              </w:rPr>
              <w:t>300  2  02 02999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бюджетам муниципальных районов на содержание палаточных оздоровительных лагерей</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бюджетам муниципальных районов на обеспечение отдыха, оздоровления и занятости детей в каникулярное время, на санаторно-курортное лечение детей</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2999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оплату труда работникам муниципальных централизованных бухгалтерий, обслуживающих муниципальные образовательные учреждения</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15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21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и бюджетам муниципальных районов на ежемесячное денежное вознаграждение за классное руководство</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24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бюджетам муниципальных районов на осуществление государственных полномочий по выравниванию бюджетной обеспеченности поселений</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29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36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бюджетам муниципальных районов на поддержку элитного семеноводства</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1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Субвенция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 </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4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бюджетам муниципальных район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5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Субвенция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 </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6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Субвенция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048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бюджетам муниципальных районов на компенсацию части затрат на приобретение средств химизации</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содержание административных комиссий</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содержание комиссий по делам несовершеннолетних</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осуществление отдельных государственных полномочий по реализации мероприятий по поддержке сельскохозяйственного производства</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3999  05 0000 1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организацию заготовки, переработки, хранение и обеспечение безопасности донорской крови и ее компонентов</w:t>
            </w:r>
          </w:p>
        </w:tc>
      </w:tr>
      <w:tr>
        <w:trPr>
          <w:trHeight w:val="7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14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7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25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2  04029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rHeight w:val="5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3  05000  05 0000 18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езвозмездные поступления от государственных организаций в бюджеты муниципальных районов</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7  05000  05 0000 18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безвозмездные поступления в бюджеты муниципальных районов</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08  05000  05  0000 180</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еречисления из бюджетов муниципальных районов (в бюджеты муниципальных районов) для осуществления возврата (зачета)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300  2 09  05030  05  0000 151 </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2 10  05000  05  0000 151</w:t>
            </w:r>
          </w:p>
        </w:tc>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4</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еречень главных администраторов источников финансирования</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дефицита бюджета МО «Ахтубинский район»</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3020" w:type="dxa"/>
        <w:jc w:val="center"/>
        <w:tblInd w:w="0" w:type="dxa"/>
        <w:tblLayout w:type="fixed"/>
        <w:tblCellMar>
          <w:top w:w="0" w:type="dxa"/>
          <w:left w:w="30" w:type="dxa"/>
          <w:bottom w:w="0" w:type="dxa"/>
          <w:right w:w="30" w:type="dxa"/>
        </w:tblCellMar>
      </w:tblPr>
      <w:tblGrid>
        <w:gridCol w:w="1796"/>
        <w:gridCol w:w="4056"/>
        <w:gridCol w:w="7168"/>
      </w:tblGrid>
      <w:tr>
        <w:trPr>
          <w:tblHeader w:val="true"/>
          <w:trHeight w:val="88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Администратор доходов</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д бюджетной классификации</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именование      кода</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252"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b/>
                <w:b/>
                <w:sz w:val="20"/>
                <w:szCs w:val="20"/>
                <w:lang w:eastAsia="ru-RU"/>
              </w:rPr>
            </w:pPr>
            <w:r>
              <w:rPr>
                <w:rFonts w:eastAsia="Times New Roman" w:cs="Courier" w:ascii="Courier" w:hAnsi="Courier"/>
                <w:b/>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b/>
                <w:szCs w:val="20"/>
                <w:lang w:eastAsia="ru-RU"/>
              </w:rPr>
            </w:r>
          </w:p>
        </w:tc>
        <w:tc>
          <w:tcPr>
            <w:tcW w:w="7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0"/>
              <w:rPr>
                <w:rFonts w:ascii="Courier" w:hAnsi="Courier" w:eastAsia="Times New Roman" w:cs="Courier"/>
                <w:b/>
                <w:b/>
                <w:bCs/>
                <w:kern w:val="2"/>
                <w:szCs w:val="20"/>
                <w:lang w:eastAsia="ru-RU"/>
              </w:rPr>
            </w:pPr>
            <w:r>
              <w:rPr>
                <w:rFonts w:eastAsia="Times New Roman" w:cs="Courier" w:ascii="Courier" w:hAnsi="Courier"/>
                <w:b/>
                <w:bCs/>
                <w:kern w:val="2"/>
                <w:szCs w:val="20"/>
                <w:lang w:eastAsia="ru-RU"/>
              </w:rPr>
              <w:t>ИНН 300 100 6106    КПП 300 101 001    ОКАТО  124 02 000 000</w:t>
            </w:r>
          </w:p>
        </w:tc>
      </w:tr>
      <w:tr>
        <w:trPr>
          <w:trHeight w:val="252"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b/>
                <w:szCs w:val="20"/>
                <w:lang w:eastAsia="ru-RU"/>
              </w:rPr>
              <w:t>300</w:t>
            </w:r>
          </w:p>
          <w:p>
            <w:pPr>
              <w:pStyle w:val="Normal"/>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b/>
                <w:szCs w:val="20"/>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b/>
                <w:b/>
                <w:szCs w:val="20"/>
                <w:lang w:eastAsia="ru-RU"/>
              </w:rPr>
            </w:pPr>
            <w:r>
              <w:rPr>
                <w:rFonts w:eastAsia="Times New Roman" w:cs="Courier" w:ascii="Courier" w:hAnsi="Courier"/>
                <w:b/>
                <w:szCs w:val="20"/>
                <w:lang w:eastAsia="ru-RU"/>
              </w:rPr>
            </w:r>
          </w:p>
        </w:tc>
        <w:tc>
          <w:tcPr>
            <w:tcW w:w="7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0"/>
              <w:rPr>
                <w:rFonts w:ascii="Courier" w:hAnsi="Courier" w:eastAsia="Times New Roman" w:cs="Courier"/>
                <w:b/>
                <w:b/>
                <w:bCs/>
                <w:kern w:val="2"/>
                <w:szCs w:val="20"/>
                <w:lang w:eastAsia="ru-RU"/>
              </w:rPr>
            </w:pPr>
            <w:r>
              <w:rPr>
                <w:rFonts w:eastAsia="Times New Roman" w:cs="Courier" w:ascii="Courier" w:hAnsi="Courier"/>
                <w:b/>
                <w:bCs/>
                <w:kern w:val="2"/>
                <w:szCs w:val="20"/>
                <w:lang w:eastAsia="ru-RU"/>
              </w:rPr>
              <w:t>«Финансовое управление» администрации МО «Ахтубинский район»</w:t>
            </w:r>
          </w:p>
          <w:p>
            <w:pPr>
              <w:pStyle w:val="Normal"/>
              <w:spacing w:lineRule="auto" w:line="240" w:before="0" w:after="0"/>
              <w:ind w:firstLine="567"/>
              <w:jc w:val="both"/>
              <w:rPr>
                <w:rFonts w:ascii="Courier" w:hAnsi="Courier" w:eastAsia="Times New Roman" w:cs="Courier"/>
                <w:b/>
                <w:b/>
                <w:bCs/>
                <w:kern w:val="2"/>
                <w:szCs w:val="20"/>
                <w:lang w:eastAsia="ru-RU"/>
              </w:rPr>
            </w:pPr>
            <w:r>
              <w:rPr>
                <w:rFonts w:eastAsia="Times New Roman" w:cs="Courier" w:ascii="Courier" w:hAnsi="Courier"/>
                <w:b/>
                <w:bCs/>
                <w:kern w:val="2"/>
                <w:szCs w:val="20"/>
                <w:lang w:eastAsia="ru-RU"/>
              </w:rPr>
            </w:r>
          </w:p>
        </w:tc>
      </w:tr>
      <w:tr>
        <w:trPr>
          <w:trHeight w:val="22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300 01 02 00 00 05 0000 71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лучение кредитов от кредитных организаций в валюте Российской Федерации бюджетами муниципальных районов</w:t>
            </w:r>
          </w:p>
        </w:tc>
      </w:tr>
      <w:tr>
        <w:trPr>
          <w:trHeight w:val="22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2 00 00 05 0000 81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гашение  кредитов, представленных кредитными организациями в валюте Российской Федерации бюджетами муниципальных районов</w:t>
            </w:r>
          </w:p>
        </w:tc>
      </w:tr>
      <w:tr>
        <w:trPr>
          <w:trHeight w:val="22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01 03 00 00 05 0000 71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лучение бюджетных кредитов от других бюджетов бюджетной системы Российской Федерации в валюте Российской Федерации бюджетами муниципальных районов</w:t>
            </w:r>
          </w:p>
        </w:tc>
      </w:tr>
      <w:tr>
        <w:trPr>
          <w:trHeight w:val="50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300 01 03 00 00 05 0000 81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гашение  бюджетных кредитов, полученных от других бюджетов бюджетной системы Российской Федерации в валюте Российской Федерации бюджетами муниципальных районов</w:t>
            </w:r>
          </w:p>
        </w:tc>
      </w:tr>
      <w:tr>
        <w:trPr>
          <w:trHeight w:val="50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300 01 05 02 01 05 0000 51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величение   прочих остатков средств бюджета муниципального района</w:t>
            </w:r>
          </w:p>
        </w:tc>
      </w:tr>
      <w:tr>
        <w:trPr>
          <w:trHeight w:val="50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300 01 05 02 01 05 0000 61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меньшение   прочих остатков средств бюджетов муниципальных районов</w:t>
            </w:r>
          </w:p>
        </w:tc>
      </w:tr>
      <w:tr>
        <w:trPr>
          <w:trHeight w:val="50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300 01 06 05 01 05 0000 64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Возврат бюджетных кредитов, предоставленных юридическим лицам из бюджета муниципального района внутри страны в валюте Российской Федерации  </w:t>
            </w:r>
          </w:p>
        </w:tc>
      </w:tr>
      <w:tr>
        <w:trPr>
          <w:trHeight w:val="50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300 01 06 05 02 05 0000 64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Возврат бюджетных кредитов,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w:t>
            </w:r>
          </w:p>
        </w:tc>
      </w:tr>
      <w:tr>
        <w:trPr>
          <w:trHeight w:val="50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300 01 06 05 01 05 0000 54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редоставление бюджетных кредитов, предоставленных юридическим лицам из бюджета муниципального района внутри страны в валюте Российской Федерации  </w:t>
            </w:r>
          </w:p>
        </w:tc>
      </w:tr>
      <w:tr>
        <w:trPr>
          <w:trHeight w:val="50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300 01 06 05 02 05 0000 54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редоставление бюджетных кредитов,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5</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Нормативы отчислений доходов в бюджет  МО «Ахтубинский район» </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на 2011 год</w:t>
      </w:r>
    </w:p>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rPr/>
      </w:pPr>
      <w:r>
        <w:rPr>
          <w:rFonts w:eastAsia="Times New Roman"/>
        </w:rPr>
        <w:t xml:space="preserve"> </w:t>
      </w:r>
      <w:r>
        <w:rPr/>
        <w:tab/>
        <w:tab/>
        <w:tab/>
        <w:tab/>
        <w:tab/>
        <w:tab/>
        <w:tab/>
        <w:tab/>
        <w:tab/>
        <w:tab/>
        <w:tab/>
        <w:tab/>
        <w:tab/>
        <w:t xml:space="preserve"> (в процентах)</w:t>
      </w:r>
    </w:p>
    <w:tbl>
      <w:tblPr>
        <w:tblW w:w="13185" w:type="dxa"/>
        <w:jc w:val="left"/>
        <w:tblInd w:w="-5" w:type="dxa"/>
        <w:tblLayout w:type="fixed"/>
        <w:tblCellMar>
          <w:top w:w="0" w:type="dxa"/>
          <w:left w:w="30" w:type="dxa"/>
          <w:bottom w:w="0" w:type="dxa"/>
          <w:right w:w="30" w:type="dxa"/>
        </w:tblCellMar>
      </w:tblPr>
      <w:tblGrid>
        <w:gridCol w:w="4963"/>
        <w:gridCol w:w="5387"/>
        <w:gridCol w:w="2835"/>
      </w:tblGrid>
      <w:tr>
        <w:trPr>
          <w:tblHeader w:val="true"/>
          <w:trHeight w:val="882"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д бюджетной классифика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именование      доходов</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29"/>
              <w:jc w:val="both"/>
              <w:rPr>
                <w:rFonts w:ascii="Courier" w:hAnsi="Courier" w:eastAsia="Times New Roman" w:cs="Courier"/>
                <w:szCs w:val="20"/>
                <w:lang w:eastAsia="ru-RU"/>
              </w:rPr>
            </w:pPr>
            <w:r>
              <w:rPr>
                <w:rFonts w:eastAsia="Times New Roman" w:cs="Courier" w:ascii="Courier" w:hAnsi="Courier"/>
                <w:szCs w:val="20"/>
                <w:lang w:eastAsia="ru-RU"/>
              </w:rPr>
              <w:t>Бюджет МО «Ахтубинский район»</w:t>
            </w:r>
          </w:p>
        </w:tc>
      </w:tr>
      <w:tr>
        <w:trPr>
          <w:trHeight w:val="505"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1 1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r>
        <w:trPr>
          <w:trHeight w:val="505"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2 1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r>
        <w:trPr>
          <w:trHeight w:val="505"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3 1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r>
        <w:trPr>
          <w:trHeight w:val="505"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4 1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r>
        <w:trPr>
          <w:trHeight w:val="505"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3  03050  05  0015 1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ступления от продажи услуг по медицинской помощи женщинам в период беременности, родов и в послеродовом пери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r>
        <w:trPr>
          <w:trHeight w:val="505"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111"/>
              <w:jc w:val="both"/>
              <w:rPr>
                <w:rFonts w:ascii="Courier" w:hAnsi="Courier" w:eastAsia="Times New Roman" w:cs="Courier"/>
                <w:szCs w:val="20"/>
                <w:lang w:eastAsia="ru-RU"/>
              </w:rPr>
            </w:pPr>
            <w:r>
              <w:rPr>
                <w:rFonts w:eastAsia="Times New Roman" w:cs="Courier" w:ascii="Courier" w:hAnsi="Courier"/>
                <w:szCs w:val="20"/>
                <w:lang w:eastAsia="ru-RU"/>
              </w:rPr>
              <w:t>300  1 15  02050  05 0000 1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латежи, взимаемые организациями муниципальных районов за выполнение определенных фун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r>
        <w:trPr>
          <w:trHeight w:val="416"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  1  17  01050  05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евыясненные поступления, зачисляемые в бюджеты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6</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4940" w:type="dxa"/>
        <w:jc w:val="left"/>
        <w:tblInd w:w="355" w:type="dxa"/>
        <w:tblLayout w:type="fixed"/>
        <w:tblCellMar>
          <w:top w:w="0" w:type="dxa"/>
          <w:left w:w="108" w:type="dxa"/>
          <w:bottom w:w="0" w:type="dxa"/>
          <w:right w:w="108" w:type="dxa"/>
        </w:tblCellMar>
      </w:tblPr>
      <w:tblGrid>
        <w:gridCol w:w="6315"/>
        <w:gridCol w:w="1268"/>
        <w:gridCol w:w="1500"/>
        <w:gridCol w:w="1580"/>
        <w:gridCol w:w="1540"/>
        <w:gridCol w:w="1620"/>
        <w:gridCol w:w="1117"/>
      </w:tblGrid>
      <w:tr>
        <w:trPr>
          <w:trHeight w:val="1260" w:hRule="atLeast"/>
        </w:trPr>
        <w:tc>
          <w:tcPr>
            <w:tcW w:w="14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ходы по разделам и подразделам функциональной классификации расходов собственного бюджета</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Ахтубинский район" на 2011год.</w:t>
            </w:r>
          </w:p>
        </w:tc>
      </w:tr>
      <w:tr>
        <w:trPr>
          <w:trHeight w:val="300" w:hRule="atLeast"/>
        </w:trPr>
        <w:tc>
          <w:tcPr>
            <w:tcW w:w="6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именование разделов и подразделов</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д раздела и подраздел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Бюджетные расходы </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ходы за счет средств от оказания платных услуг</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c>
          <w:tcPr>
            <w:tcW w:w="27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 том числе</w:t>
            </w:r>
          </w:p>
        </w:tc>
      </w:tr>
      <w:tr>
        <w:trPr>
          <w:trHeight w:val="2625" w:hRule="atLeast"/>
        </w:trPr>
        <w:tc>
          <w:tcPr>
            <w:tcW w:w="6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за счет субвенций из областного бюдже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за счет межбюджетных трансфертов поселений</w:t>
            </w:r>
          </w:p>
        </w:tc>
      </w:tr>
      <w:tr>
        <w:trPr>
          <w:trHeight w:val="612"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35670,5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3845,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9515,5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2791,11</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1,5</w:t>
            </w:r>
          </w:p>
        </w:tc>
      </w:tr>
      <w:tr>
        <w:trPr>
          <w:trHeight w:val="612"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щегосударственные вопросы</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2140,8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2140,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44,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30,6</w:t>
            </w:r>
          </w:p>
        </w:tc>
      </w:tr>
      <w:tr>
        <w:trPr>
          <w:trHeight w:val="66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ункционирование высшего должностного лица  органа местного самоуправления</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82,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8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1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ункционирование представительных органов  местного самоуправления</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0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33,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1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дебная систем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6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финансовых органов и органов надзор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99,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9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6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проведения выборов и референдумо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0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зервный фонд</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1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ругие общегосударственные вопросы</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1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4151,1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415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44,5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30,6</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циональная оборон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2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0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билизационная и вневойсковая  подготовк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20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852"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циональная безопасность и правоохранительная деятельность</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3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768,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768,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0,9</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рганы внутренних дел</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3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96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едупреждение и ликвидация последствий чрезвычайных ситуаций и стихийных бедствий, гражданская оборон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30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5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противопожарной безопасност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31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68,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6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0,9</w:t>
            </w:r>
          </w:p>
        </w:tc>
      </w:tr>
      <w:tr>
        <w:trPr>
          <w:trHeight w:val="54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циональная экономика</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4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482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48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71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54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щеэкономические вопросы</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40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ельское хозяйство и рыболовство</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40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157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157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71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0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ругие вопросы в области национальной экономики</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41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4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Жилищно-коммунальное хозяйство</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1516,7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1516,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54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Жилищное хозяйство</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50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991,7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99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ммунальное хозяйство</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50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52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5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12"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храна окружающей среды</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6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589"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бор, удаление отходов и очистка сточных вод</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60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89"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храна объектов растительного и животного мира и среды их обитания</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60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4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разование</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7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6818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337,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86518,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6288,0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школьное образование</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70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704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453,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49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щее образование</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70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49539,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44,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3983,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628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ереподготовка и повышение квалификаци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70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2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Молодежная политика и оздоровление детей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70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884,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32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ругие вопросы в области образования</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70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430,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43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6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ультура и кинематография</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8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942,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9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23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477"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ультур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80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425,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2,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7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77"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инематография</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8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10,3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8,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41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91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ругие вопросы в области культуры, кинематографии и средств массовой информаци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8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0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12"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Здравоохранение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9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8550,7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518,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0068,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5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477"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Здравоохранение</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90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1985,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518,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35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77"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ые выплаты мед.персоналу ФАПо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9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9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77"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ые выплаты мед.персоналу СМП</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9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11,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88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Заготовка, переработка, хранение и обеспечение безопасности донорской крови и ее компоненто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58,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5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7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ругие вопросы в области здравоохранения, физической культуры и спорт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90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4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оциальная политик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1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730,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73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10,7</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52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енсионное обеспечение</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3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2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оциальное обслуживание населения</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9,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77"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оциальное обеспечение населения</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100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69,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477"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храна семьи и детств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10,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1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7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ругие вопросы в области социальной политик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78"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изическая культура и спорт</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63"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Физическая культура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0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0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редства массовой информаци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52,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1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0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елевидение и радиовещание</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0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2,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7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0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ереодическая печать и издательства</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720"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служивание государственного и муниципального долг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7,5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720"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служивание муниципального долга</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0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7,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color w:val="FF0000"/>
                <w:szCs w:val="20"/>
                <w:lang w:eastAsia="ru-RU"/>
              </w:rPr>
            </w:pPr>
            <w:r>
              <w:rPr>
                <w:rFonts w:eastAsia="Times New Roman" w:cs="Courier" w:ascii="Courier" w:hAnsi="Courier"/>
                <w:color w:val="FF000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7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жбюджетные трансферты бюджетам муниципальных образований</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9571,9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9571,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71,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88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тации на выравнивание бюджетой обеспеченности муниципальных образований</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0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71,9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7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71,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67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Иные дотации (дотация на сбалансированность)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975" w:hRule="atLeast"/>
        </w:trPr>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межбюджетные трансферты бюджетам муниципальных образований общего характер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0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7</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4760" w:type="dxa"/>
        <w:jc w:val="left"/>
        <w:tblInd w:w="535" w:type="dxa"/>
        <w:tblLayout w:type="fixed"/>
        <w:tblCellMar>
          <w:top w:w="0" w:type="dxa"/>
          <w:left w:w="108" w:type="dxa"/>
          <w:bottom w:w="0" w:type="dxa"/>
          <w:right w:w="108" w:type="dxa"/>
        </w:tblCellMar>
      </w:tblPr>
      <w:tblGrid>
        <w:gridCol w:w="7760"/>
        <w:gridCol w:w="1460"/>
        <w:gridCol w:w="1760"/>
        <w:gridCol w:w="1600"/>
        <w:gridCol w:w="2180"/>
      </w:tblGrid>
      <w:tr>
        <w:trPr>
          <w:trHeight w:val="1215" w:hRule="atLeast"/>
        </w:trPr>
        <w:tc>
          <w:tcPr>
            <w:tcW w:w="1476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РАСХОДЫ  БЮДЖЕТА МО "АХТУБИНСКИЙ РАЙОН" НА 2011 ГОД ПО ЦЕЛЕВЫМ СТАТЬЯМ ФУНКЦИОНАЛЬНОЙ КЛАССИФИКАЦИИ РАСХОДОВ БЮДЖЕТОВ РОССИЙСКОЙ ФЕДЕРАЦИИ</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руб.</w:t>
            </w:r>
          </w:p>
        </w:tc>
      </w:tr>
      <w:tr>
        <w:trPr>
          <w:trHeight w:val="1836" w:hRule="atLeast"/>
        </w:trPr>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именование показател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д целевой статьи расход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юджетные расход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ходы за счет средств от оказания платных услуг</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35 670,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3 84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9 515,54</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уководство и управление в сфере установленных функц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0</w:t>
            </w:r>
          </w:p>
        </w:tc>
      </w:tr>
      <w:tr>
        <w:trPr>
          <w:trHeight w:val="55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существление первичного воинского учета на территориях, где отсутствуют военные комиссариат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36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0</w:t>
            </w:r>
          </w:p>
        </w:tc>
      </w:tr>
      <w:tr>
        <w:trPr>
          <w:trHeight w:val="89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2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8 142,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8 142,21</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Глава муниципального образо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20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8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82,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Центральный аппара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204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 669,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 669,70</w:t>
            </w:r>
          </w:p>
        </w:tc>
      </w:tr>
      <w:tr>
        <w:trPr>
          <w:trHeight w:val="89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Центральный аппарат, осуществляющий управленческие функции по поддержке сельскохозяйственного производства за счет субвенции из областного бюджет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204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74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746,00</w:t>
            </w:r>
          </w:p>
        </w:tc>
      </w:tr>
      <w:tr>
        <w:trPr>
          <w:trHeight w:val="53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Центральный аппарат, финансируемый за счет субвенции из областного бюджета на содержание административных комисс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204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48,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48,70</w:t>
            </w:r>
          </w:p>
        </w:tc>
      </w:tr>
      <w:tr>
        <w:trPr>
          <w:trHeight w:val="76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Центральный аппарат, финансируемый за счет субвенции из областного бюджета на содержание комиссий по делам несовершеннолетни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204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95,8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95,81</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едседатель представительного органа муниципального образо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21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6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60,00</w:t>
            </w:r>
          </w:p>
        </w:tc>
      </w:tr>
      <w:tr>
        <w:trPr>
          <w:trHeight w:val="42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уководитель контрольно-счетной палат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22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центные платежи по долговым обязательства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65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7,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7,5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центные платежи по муниципальному  долг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650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7,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7,5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зервные фонд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7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зервные фонды местных администрац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700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00</w:t>
            </w:r>
          </w:p>
        </w:tc>
      </w:tr>
      <w:tr>
        <w:trPr>
          <w:trHeight w:val="54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ализация государственной политики в области приватизации и управления муниципальной собственность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0</w:t>
            </w:r>
          </w:p>
        </w:tc>
      </w:tr>
      <w:tr>
        <w:trPr>
          <w:trHeight w:val="49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ценка недвижимости, признание прав и регулирование отношений по муниципальной собствен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00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0</w:t>
            </w:r>
          </w:p>
        </w:tc>
      </w:tr>
      <w:tr>
        <w:trPr>
          <w:trHeight w:val="279"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чреждения по обеспечению хозяйственного обслужи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3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21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3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21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75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8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 879,7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 879,73</w:t>
            </w:r>
          </w:p>
        </w:tc>
      </w:tr>
      <w:tr>
        <w:trPr>
          <w:trHeight w:val="75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xml:space="preserve">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801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 683,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 683,26</w:t>
            </w:r>
          </w:p>
        </w:tc>
      </w:tr>
      <w:tr>
        <w:trPr>
          <w:trHeight w:val="75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мероприятий по капитальному ремонту многоквартирных домов за счет средств бюджета Астраханской обла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804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96,4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96,47</w:t>
            </w:r>
          </w:p>
        </w:tc>
      </w:tr>
      <w:tr>
        <w:trPr>
          <w:trHeight w:val="1072"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компенсацию части затрат по приобретению с/х товаропроизводителями средств химической защиты растений и минеральных удобрений (Федеральная целевая программа «Юг России (2008-2012 год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6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564,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564,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оинские формирования (органы, подразде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2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00,00</w:t>
            </w:r>
          </w:p>
        </w:tc>
      </w:tr>
      <w:tr>
        <w:trPr>
          <w:trHeight w:val="49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ункционирование органов в сфере национальной безопасности и правоохранительной деятель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267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00,00</w:t>
            </w:r>
          </w:p>
        </w:tc>
      </w:tr>
      <w:tr>
        <w:trPr>
          <w:trHeight w:val="621"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ализация других функций, связанных с обеспечением национальной безопасности и правоохранительной деятель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47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68,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68,5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47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68,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Государственная поддержка сельского хозяй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 26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 268,00</w:t>
            </w:r>
          </w:p>
        </w:tc>
      </w:tr>
      <w:tr>
        <w:trPr>
          <w:trHeight w:val="112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сельскохозяйственным товаропроизводителям,  части затрат на уплату процентов по инвестиционным кредитным договорам, заключенным после 01 января 2004 года на срок от 2 до 8 л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81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810,00</w:t>
            </w:r>
          </w:p>
        </w:tc>
      </w:tr>
      <w:tr>
        <w:trPr>
          <w:trHeight w:val="75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возмещение части затрат на уплату % по инвестиционным кредитам с/х товаропроизводителям (област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1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81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810,00</w:t>
            </w:r>
          </w:p>
        </w:tc>
      </w:tr>
      <w:tr>
        <w:trPr>
          <w:trHeight w:val="104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гражданам, ведущим личное подсобное хозяйство части затрат на уплату процентов по кредитным договорам, заключенным после 01 января 2005 года на срок до 5 лет, и после 01 января 2007 года на срок до 2 л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413,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413,00</w:t>
            </w:r>
          </w:p>
        </w:tc>
      </w:tr>
      <w:tr>
        <w:trPr>
          <w:trHeight w:val="82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части затрат на уплату процентов по кредитам на развитие малых форм хозяйствования -ЛПХ, КФХ (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2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tc>
      </w:tr>
      <w:tr>
        <w:trPr>
          <w:trHeight w:val="881"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части затрат на уплату процентов по кредитам на развитие малых форм хозяйствования  - ЛПХ, КФХ (област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2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413,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413,00</w:t>
            </w:r>
          </w:p>
        </w:tc>
      </w:tr>
      <w:tr>
        <w:trPr>
          <w:trHeight w:val="35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поддержку элитного семеново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7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0,00</w:t>
            </w:r>
          </w:p>
        </w:tc>
      </w:tr>
      <w:tr>
        <w:trPr>
          <w:trHeight w:val="35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ддержка элитного семеноводства (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7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tc>
      </w:tr>
      <w:tr>
        <w:trPr>
          <w:trHeight w:val="852"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сельскохозяйственным товаропроизводителям на компенсацию части затрат  по приобретению элитных семян (област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0,00</w:t>
            </w:r>
          </w:p>
        </w:tc>
      </w:tr>
      <w:tr>
        <w:trPr>
          <w:trHeight w:val="20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сельскохозяйственным товаропроизводителям (кроме ЛПХ и с/х потребительских кооперативов), организациям АПК независимо от их организационно-правовых форм, крестьянским (фермерским) хозяйствам и организациям потребкооперации части затрат на уплату процентов по кредитным договорам, полученным после 01 января 2008 года на срок до 1 г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14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7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700,00</w:t>
            </w:r>
          </w:p>
        </w:tc>
      </w:tr>
      <w:tr>
        <w:trPr>
          <w:trHeight w:val="2262"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с/х товаропроизводителям (кроме ЛПХ и с/х потребительских кооперативов), организациям АПК независимо от их организационно-правовых форм, крестьянским (фермерским) хозяйствам и организациям потребкооперации части затрат на уплату % по кредитам, полученным в российских кредитных организациях, и займам, полученным в с/х кредитных потребительских кооперативах после 01 января 2008 года на срок до 1 года (област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14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7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700,00</w:t>
            </w:r>
          </w:p>
        </w:tc>
      </w:tr>
      <w:tr>
        <w:trPr>
          <w:trHeight w:val="1998"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части затрат на уплату процентов организациям, осуществляющим промышленное рыбоводство по инвестиционным кредитам, полученным на приобретение племенного материала рыб, техники и оборудования для  промышленного рыбоводства, на строительство, реконструкцию и модернизацию комплексов (ферм) по осуществлению промышленного рыбово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1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98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980,00</w:t>
            </w:r>
          </w:p>
        </w:tc>
      </w:tr>
      <w:tr>
        <w:trPr>
          <w:trHeight w:val="1971"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части затрат на уплату процентов организациям, осуществляющим промышленное рыбоводство по инвестиционным кредитам, полученным на приобретение племенного материала рыб, техники и оборудования для  промышленного рыбоводства, на строительство, реконструкцию и модернизацию комплексов (ферм) по осуществлению промышленного рыбоводства.(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15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98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980,00</w:t>
            </w:r>
          </w:p>
        </w:tc>
      </w:tr>
      <w:tr>
        <w:trPr>
          <w:trHeight w:val="53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Расходы на проведение мероприятий по организации борьбы с особо опасными вредителями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2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6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60,00</w:t>
            </w:r>
          </w:p>
        </w:tc>
      </w:tr>
      <w:tr>
        <w:trPr>
          <w:trHeight w:val="51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Расходы на проведение мероприятий по организации борьбы с особо опасными вредителями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2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6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529"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дизельное топливо,использованное на проведение сезонных сельскохозяйственных рабо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88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0,00</w:t>
            </w:r>
          </w:p>
        </w:tc>
      </w:tr>
      <w:tr>
        <w:trPr>
          <w:trHeight w:val="299"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поддержку животноводства (молок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88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2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20,00</w:t>
            </w:r>
          </w:p>
        </w:tc>
      </w:tr>
      <w:tr>
        <w:trPr>
          <w:trHeight w:val="48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осуществление гос.поддержки с/х (компенсация части затрат подачи воды на орош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088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0</w:t>
            </w:r>
          </w:p>
        </w:tc>
      </w:tr>
      <w:tr>
        <w:trPr>
          <w:trHeight w:val="79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части затрат на уплату процентов по кредитам на развитие малых форм хозяйствования  - ЛПХ, КФХ (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705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 3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развитие элитного семеноводства (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705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4,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2116"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а возмещение с/х товаропроизводителям (кроме ЛПХ и с/х потребительских кооперативов), организациям АПК независимо от их организационно-правовых форм, крестьянским (фермерским) хозяйствам и организациям потребкооперации части затрат на уплату % по кредитам, полученным в российских кредитных организациях, и займам, полученным в с/х кредитных потребительских кооперативах в 2007-2010 годах на срок до 1 года (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705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 82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75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возмещение части затрат на уплату % по инвестиционным кредитам с/х товаропроизводителям (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705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 35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бор, удаление отходов и очистка сточных во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5,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иродоохранные мероприят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00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5,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тские дошкольные учрежд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4 107,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 45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7 56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0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4 107,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 45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7 56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Школы-детские сады, школы начальные, неполные средние и сред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1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0 550,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08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 394,5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1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 312,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08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 394,50</w:t>
            </w:r>
          </w:p>
        </w:tc>
      </w:tr>
      <w:tr>
        <w:trPr>
          <w:trHeight w:val="175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199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0 23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0 238,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чреждения по внешкольной работе с деть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3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 402,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6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 363,8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3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 402,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6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 363,8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рганизационно-воспитательная работа с молодежь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1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72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ведение мероприятий для детей и молодеж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10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1 99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70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роприятия по проведению оздоровительной кампании де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2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786,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206,2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роприятия по организации оздоровительной кампании де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2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786,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206,20</w:t>
            </w:r>
          </w:p>
        </w:tc>
      </w:tr>
      <w:tr>
        <w:trPr>
          <w:trHeight w:val="53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ворцы и дома культуры, другие учреждения культуры и средств массовой информац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0 00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 36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23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601,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0 99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 36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23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601,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узеи и постоянные выставк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1 00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6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79,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1 99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6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79,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иблиотек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2 00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84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879,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2 99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84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879,00</w:t>
            </w:r>
          </w:p>
        </w:tc>
      </w:tr>
      <w:tr>
        <w:trPr>
          <w:trHeight w:val="64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роприятия в сфере культуры, кинематографии и средств массовой информац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 79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 795,00</w:t>
            </w:r>
          </w:p>
        </w:tc>
      </w:tr>
      <w:tr>
        <w:trPr>
          <w:trHeight w:val="5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мплектование книжных фондов библиотек муниципальных образов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6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6,00</w:t>
            </w:r>
          </w:p>
        </w:tc>
      </w:tr>
      <w:tr>
        <w:trPr>
          <w:trHeight w:val="717"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чебно-методические кабинеты, централизованные бухгалтерии, межшкольные учебно-производственные комбинат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2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157,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157,00</w:t>
            </w:r>
          </w:p>
        </w:tc>
      </w:tr>
      <w:tr>
        <w:trPr>
          <w:trHeight w:val="41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2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84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840,00</w:t>
            </w:r>
          </w:p>
        </w:tc>
      </w:tr>
      <w:tr>
        <w:trPr>
          <w:trHeight w:val="1072"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 за счет субсидии  из областного бюджета на оплату труда работников муниципальных централизованных бухгалтерий, обслуживающих муниципальные образовательные учрежд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299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317,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317,00</w:t>
            </w:r>
          </w:p>
        </w:tc>
      </w:tr>
      <w:tr>
        <w:trPr>
          <w:trHeight w:val="35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елерадиокомпании и телеорганизац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00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702,00</w:t>
            </w:r>
          </w:p>
        </w:tc>
      </w:tr>
      <w:tr>
        <w:trPr>
          <w:trHeight w:val="399"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00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702,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ериодические изд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7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юридическим лица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78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ольницы, клиники, госпитали, медико-санитарные ча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0 75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 51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2 274,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0 75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 51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2 274,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Центры, станции  и отделения переливания кров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2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05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2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05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82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Обеспечение деятельности подведомственных учреждений за счет субвенции на организацию заготовки, переработки, хранение и обеспечение безопасности донорской крови и ее компонентов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299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05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платы к пенсиям, дополнительное пенсионное обеспеч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91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43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430,00</w:t>
            </w:r>
          </w:p>
        </w:tc>
      </w:tr>
      <w:tr>
        <w:trPr>
          <w:trHeight w:val="557"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оплаты к пенсиям государственных служащих субъектов Российской Федерации и муниципальных служащи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910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43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43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оциальная помощ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5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6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69,00</w:t>
            </w:r>
          </w:p>
        </w:tc>
      </w:tr>
      <w:tr>
        <w:trPr>
          <w:trHeight w:val="35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казание других видов социальной помощ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586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6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69,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чреждения социального обслуживания насе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8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беспечение деятельности подведомствен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89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62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Осуществление полномочий  в области содействия занятости населения, включая расходы по осуществлению этих полномочий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0</w:t>
            </w:r>
          </w:p>
        </w:tc>
      </w:tr>
      <w:tr>
        <w:trPr>
          <w:trHeight w:val="589"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Осуществление полномочий  в области содействия занятости населения, включая расходы по осуществлению этих полномочий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00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0</w:t>
            </w:r>
          </w:p>
        </w:tc>
      </w:tr>
      <w:tr>
        <w:trPr>
          <w:trHeight w:val="54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ализация государственных функций в области социальной политик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4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екоммерческим организация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40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равнивание бюджетной обеспечен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6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 071,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 071,90</w:t>
            </w:r>
          </w:p>
        </w:tc>
      </w:tr>
      <w:tr>
        <w:trPr>
          <w:trHeight w:val="66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равнивание бюджетной обеспеченности поселений из районного фонда финансовой поддержк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601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 071,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 071,90</w:t>
            </w:r>
          </w:p>
        </w:tc>
      </w:tr>
      <w:tr>
        <w:trPr>
          <w:trHeight w:val="417"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ддержка мер по обеспечению сбалансированности бюджет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7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5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500,00</w:t>
            </w:r>
          </w:p>
        </w:tc>
      </w:tr>
      <w:tr>
        <w:trPr>
          <w:trHeight w:val="36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ддержка мер по обеспечению сбалансированности бюджет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70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5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500,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Ежемесячные денежные вознаграждения за классное руководст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09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0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050,00</w:t>
            </w:r>
          </w:p>
        </w:tc>
      </w:tr>
      <w:tr>
        <w:trPr>
          <w:trHeight w:val="5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мпенсация части родительской платы за содержание ребенка в государственных и муниципальных образовательных учреждения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010,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010,70</w:t>
            </w:r>
          </w:p>
        </w:tc>
      </w:tr>
      <w:tr>
        <w:trPr>
          <w:trHeight w:val="35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010,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 010,70</w:t>
            </w:r>
          </w:p>
        </w:tc>
      </w:tr>
      <w:tr>
        <w:trPr>
          <w:trHeight w:val="75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ые выплаты медицинскому персоналу фельшерско-акушерских пунктов,врачам,фельшерам и медицинским сестрам СМ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8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507,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507,70</w:t>
            </w:r>
          </w:p>
        </w:tc>
      </w:tr>
      <w:tr>
        <w:trPr>
          <w:trHeight w:val="881"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ые выплаты медицинскому персоналу фельшерско-акушерских пунктов,врачам,фельшерам и медицинским сестрам СМП (федераль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8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507,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507,7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жбюджетные трансферт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1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 52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 525,00</w:t>
            </w:r>
          </w:p>
        </w:tc>
      </w:tr>
      <w:tr>
        <w:trPr>
          <w:trHeight w:val="507"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color w:val="000000"/>
                <w:szCs w:val="20"/>
                <w:lang w:eastAsia="ru-RU"/>
              </w:rPr>
            </w:pPr>
            <w:r>
              <w:rPr>
                <w:rFonts w:eastAsia="Times New Roman" w:cs="Courier" w:ascii="Courier" w:hAnsi="Courier"/>
                <w:color w:val="000000"/>
                <w:szCs w:val="20"/>
                <w:lang w:eastAsia="ru-RU"/>
              </w:rPr>
              <w:t xml:space="preserve">Субсидии из фонда софинансирования социальных расходов на приобретение топлива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101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 52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 525,0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гиональные целевые программ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2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156,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156,60</w:t>
            </w:r>
          </w:p>
        </w:tc>
      </w:tr>
      <w:tr>
        <w:trPr>
          <w:trHeight w:val="456"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ЦП "Комплексная модернизация системы образования Астраханской области на 2010 год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20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436"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ЦП "Организация отдыха, оздоровления, занятости подростков и молодеж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20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00</w:t>
            </w:r>
          </w:p>
        </w:tc>
      </w:tr>
      <w:tr>
        <w:trPr>
          <w:trHeight w:val="59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Целевая программа "Развитие системы организации школьного питания в Астраханской области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23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731,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731,60</w:t>
            </w:r>
          </w:p>
        </w:tc>
      </w:tr>
      <w:tr>
        <w:trPr>
          <w:trHeight w:val="37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Целевые программы муниципальных образов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 231,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 632,6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8</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4918" w:type="dxa"/>
        <w:jc w:val="left"/>
        <w:tblInd w:w="-25" w:type="dxa"/>
        <w:tblLayout w:type="fixed"/>
        <w:tblCellMar>
          <w:top w:w="0" w:type="dxa"/>
          <w:left w:w="108" w:type="dxa"/>
          <w:bottom w:w="0" w:type="dxa"/>
          <w:right w:w="108" w:type="dxa"/>
        </w:tblCellMar>
      </w:tblPr>
      <w:tblGrid>
        <w:gridCol w:w="7040"/>
        <w:gridCol w:w="1300"/>
        <w:gridCol w:w="1800"/>
        <w:gridCol w:w="2878"/>
        <w:gridCol w:w="1900"/>
      </w:tblGrid>
      <w:tr>
        <w:trPr>
          <w:trHeight w:val="945" w:hRule="atLeast"/>
        </w:trPr>
        <w:tc>
          <w:tcPr>
            <w:tcW w:w="149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ХОДЫ  БЮДЖЕТА  МО "АХТУБИНСКИЙ РАЙОН" НА 2011 ГОД ПО ВИДАМ РАСХОДОВ ФУНКЦИОНАЛЬНОЙ КЛАССИФИКАЦИИ РАСХОДОВ БЮДЖЕТОВ РОССИЙСКОЙ ФЕДЕРАЦИИ</w:t>
            </w:r>
          </w:p>
        </w:tc>
      </w:tr>
      <w:tr>
        <w:trPr>
          <w:trHeight w:val="375" w:hRule="atLeast"/>
        </w:trPr>
        <w:tc>
          <w:tcPr>
            <w:tcW w:w="149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 рублей</w:t>
            </w:r>
          </w:p>
        </w:tc>
      </w:tr>
      <w:tr>
        <w:trPr>
          <w:trHeight w:val="1539"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именование показате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д вида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юджетные расходы</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ходы за счет средств от предпринимательской и иной приносящей доход деятельнос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35 670,54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3 84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9 515,540</w:t>
            </w:r>
          </w:p>
        </w:tc>
      </w:tr>
      <w:tr>
        <w:trPr>
          <w:trHeight w:val="421"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й бюджетными учреждения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83 371,60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83 371,605</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юджетные инвести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оциальные выплат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509,7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509,7</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юридическим лица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8 284,4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8 284,4</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дот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500,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500,0</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онд финансовой поддерж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 071,9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 071,9</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онд компенсац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онд софинансирова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 025,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 025,0</w:t>
            </w:r>
          </w:p>
        </w:tc>
      </w:tr>
      <w:tr>
        <w:trPr>
          <w:trHeight w:val="516"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й государственными органа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расход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012,5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012,5</w:t>
            </w:r>
          </w:p>
        </w:tc>
      </w:tr>
      <w:tr>
        <w:trPr>
          <w:trHeight w:val="866"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ункционирование органов в сфере национальной безопасности, правоохранительной деятельности и оборон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00,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00,0</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Иные 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Иные субсид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 879,73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 879,7</w:t>
            </w:r>
          </w:p>
        </w:tc>
      </w:tr>
      <w:tr>
        <w:trPr>
          <w:trHeight w:val="361"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и неко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0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0</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ероприятия в сфере образова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106,6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106,6</w:t>
            </w:r>
          </w:p>
        </w:tc>
      </w:tr>
      <w:tr>
        <w:trPr>
          <w:trHeight w:val="699"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й органами местного самоуправл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3 416,5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3 416,5</w:t>
            </w:r>
          </w:p>
        </w:tc>
      </w:tr>
      <w:tr>
        <w:trPr>
          <w:trHeight w:val="704"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За счет доходов от предпринимательской и иной приносящей доход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6 0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6 021,0</w:t>
            </w:r>
          </w:p>
        </w:tc>
      </w:tr>
      <w:tr>
        <w:trPr>
          <w:trHeight w:val="495"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ходы за счет родовых сертификат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 8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 824,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9</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4767" w:type="dxa"/>
        <w:jc w:val="left"/>
        <w:tblInd w:w="715" w:type="dxa"/>
        <w:tblLayout w:type="fixed"/>
        <w:tblCellMar>
          <w:top w:w="20" w:type="dxa"/>
          <w:left w:w="20" w:type="dxa"/>
          <w:bottom w:w="0" w:type="dxa"/>
          <w:right w:w="20" w:type="dxa"/>
        </w:tblCellMar>
      </w:tblPr>
      <w:tblGrid>
        <w:gridCol w:w="184"/>
        <w:gridCol w:w="188"/>
        <w:gridCol w:w="187"/>
        <w:gridCol w:w="622"/>
        <w:gridCol w:w="672"/>
        <w:gridCol w:w="1206"/>
        <w:gridCol w:w="673"/>
        <w:gridCol w:w="9004"/>
        <w:gridCol w:w="2031"/>
      </w:tblGrid>
      <w:tr>
        <w:trPr>
          <w:trHeight w:val="1680" w:hRule="atLeast"/>
        </w:trPr>
        <w:tc>
          <w:tcPr>
            <w:tcW w:w="147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ХОДЫ  БЮДЖЕТА МО "АХТУБИНСКИЙ РАЙОН" ПО ВЕДОМСТВЕННОЙ СТРУКТУРЕ РАСХОДОВ БЮДЖЕТА</w:t>
            </w:r>
          </w:p>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НА 2011 ГОД</w:t>
            </w:r>
          </w:p>
        </w:tc>
      </w:tr>
      <w:tr>
        <w:trPr>
          <w:trHeight w:val="780" w:hRule="atLeast"/>
        </w:trPr>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П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з-де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д-раз-де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Целевая стать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ид рас-хода</w:t>
            </w:r>
          </w:p>
        </w:tc>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СГ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мма на год</w:t>
            </w:r>
          </w:p>
        </w:tc>
      </w:tr>
      <w:tr>
        <w:trPr>
          <w:trHeight w:val="315" w:hRule="atLeast"/>
        </w:trPr>
        <w:tc>
          <w:tcPr>
            <w:tcW w:w="1273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ИНАНСОВОЕ УПРАВЛЕНИЕ АДМИНИСТРАЦИИ МУНИЦИПАЛЬНОГО ОБРАЗОВАНИЯ "АХТУБИНСКИЙ РАЙОН"</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9 515 540,00</w:t>
            </w:r>
          </w:p>
        </w:tc>
      </w:tr>
      <w:tr>
        <w:trPr>
          <w:trHeight w:val="28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255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АТВ-ЦЕНТР"</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5 702 000,00</w:t>
            </w:r>
          </w:p>
        </w:tc>
      </w:tr>
      <w:tr>
        <w:trPr>
          <w:trHeight w:val="25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21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Средства массовой информаци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5 702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115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елевидение и радиовещание</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702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01</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Обеспечение деятельности подведомственных учреждений</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5 702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й бюджетными учреждениям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002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102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19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1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6</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редства от предпринимательской и приносящей доход деятельност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70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48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8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5</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6</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2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3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 000,00</w:t>
            </w:r>
          </w:p>
        </w:tc>
      </w:tr>
      <w:tr>
        <w:trPr>
          <w:trHeight w:val="28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255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БОЛХУНСКАЯ УЧАСТКОВАЯ БОЛЬНИЦА"</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9 545 920,00</w:t>
            </w:r>
          </w:p>
        </w:tc>
      </w:tr>
      <w:tr>
        <w:trPr>
          <w:trHeight w:val="25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21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ЗДРАВООХРАНЕНИЕ</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9 260 92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115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тационарная медицинская помощь</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 767 92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01</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Обеспечение деятельности подведомственных учреждений</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8 755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й бюджетными учреждениям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 62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37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496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7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5</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6</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7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6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380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редства от предпринимательской и приносящей доход деятельност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6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09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1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01</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РЦП "Энергосбережение и повышение энергетической эффектив. в Ахтубинском районе на 2010-2014 годы"</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12 92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0008</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и органами местного самоуправления</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 92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000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 92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000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115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мбулаторная помощь</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3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02</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Денежные выплаты медицинсокму персоналу фельдшерско-акушерских пунктов, врачам, фельдшерам и медицин</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283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801</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й бюджетными учреждениям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3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80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80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2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115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корая медицинская помощь</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0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04</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Денежные выплаты медицинсокму персоналу фельдшерско-акушерских пунктов, врачам, фельдшерам и медицин</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210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801</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й бюджетными учреждениям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0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80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6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20180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1</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4 000,00</w:t>
            </w:r>
          </w:p>
        </w:tc>
      </w:tr>
      <w:tr>
        <w:trPr>
          <w:trHeight w:val="25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21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СОЦИАЛЬНАЯ ПОЛИТИКА</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285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w:t>
            </w:r>
          </w:p>
        </w:tc>
        <w:tc>
          <w:tcPr>
            <w:tcW w:w="115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оциальное обеспечение населения</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5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03</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Оказание других видов социальной помощ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285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58600</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оциальные выплаты</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586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5 000,00</w:t>
            </w:r>
          </w:p>
        </w:tc>
      </w:tr>
      <w:tr>
        <w:trPr>
          <w:trHeight w:val="28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255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АДМИНИСТРАЦИЯ МУНИЦИПАЛЬНОГО ОБРАЗОВАНИЯ "АХТУБИНСКИЙ РАЙОН"</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31 629 505,00</w:t>
            </w:r>
          </w:p>
        </w:tc>
      </w:tr>
      <w:tr>
        <w:trPr>
          <w:trHeight w:val="25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21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ОБЩЕГОСУДАРСТВЕННЫЕ ВОПРОСЫ</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22 697 11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15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ункционирование высшего должностного лица субъекта РФ и муниципального образования</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82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02</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Глава муниципального образования</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982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300</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и органами местного самоуправления</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82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3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3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3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00</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2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15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зервные фонды</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11</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Резервный фонд местных администраций</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375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00500</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очие расходы</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 000,00</w:t>
            </w:r>
          </w:p>
        </w:tc>
      </w:tr>
      <w:tr>
        <w:trPr>
          <w:trHeight w:val="225" w:hRule="atLeast"/>
        </w:trPr>
        <w:tc>
          <w:tcPr>
            <w:tcW w:w="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005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w:t>
            </w:r>
          </w:p>
        </w:tc>
        <w:tc>
          <w:tcPr>
            <w:tcW w:w="9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5 00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115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ругие общегосударственные вопросы</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 340 110,00</w:t>
            </w:r>
          </w:p>
        </w:tc>
      </w:tr>
      <w:tr>
        <w:trPr>
          <w:trHeight w:val="240"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13</w:t>
            </w:r>
          </w:p>
        </w:tc>
        <w:tc>
          <w:tcPr>
            <w:tcW w:w="10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Центральный аппарат</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i/>
                <w:i/>
                <w:iCs/>
                <w:szCs w:val="20"/>
                <w:lang w:eastAsia="ru-RU"/>
              </w:rPr>
            </w:pPr>
            <w:r>
              <w:rPr>
                <w:rFonts w:eastAsia="Times New Roman" w:cs="Courier" w:ascii="Courier" w:hAnsi="Courier"/>
                <w:i/>
                <w:iCs/>
                <w:szCs w:val="20"/>
                <w:lang w:eastAsia="ru-RU"/>
              </w:rPr>
              <w:t>16 257 000,00</w:t>
            </w:r>
          </w:p>
        </w:tc>
      </w:tr>
      <w:tr>
        <w:trPr>
          <w:trHeight w:val="225" w:hRule="atLeast"/>
        </w:trPr>
        <w:tc>
          <w:tcPr>
            <w:tcW w:w="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400</w:t>
            </w:r>
          </w:p>
        </w:tc>
        <w:tc>
          <w:tcPr>
            <w:tcW w:w="9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ыполнение функции органами местного самоуправления</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 257 000,0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0</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700" w:leader="none"/>
        </w:tabs>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сходы на исполнение публичных нормативных обязательств на 2011 год</w:t>
      </w:r>
    </w:p>
    <w:p>
      <w:pPr>
        <w:pStyle w:val="Normal"/>
        <w:tabs>
          <w:tab w:val="clear" w:pos="708"/>
          <w:tab w:val="left" w:pos="4700" w:leader="none"/>
        </w:tabs>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4700" w:leader="none"/>
        </w:tabs>
        <w:spacing w:lineRule="auto" w:line="240" w:before="0" w:after="0"/>
        <w:ind w:firstLine="567"/>
        <w:jc w:val="center"/>
        <w:rPr/>
      </w:pPr>
      <w:r>
        <w:rPr/>
        <w:t>тыс.рублей</w:t>
      </w:r>
    </w:p>
    <w:tbl>
      <w:tblPr>
        <w:tblW w:w="15165" w:type="dxa"/>
        <w:jc w:val="left"/>
        <w:tblInd w:w="175" w:type="dxa"/>
        <w:tblLayout w:type="fixed"/>
        <w:tblCellMar>
          <w:top w:w="0" w:type="dxa"/>
          <w:left w:w="108" w:type="dxa"/>
          <w:bottom w:w="0" w:type="dxa"/>
          <w:right w:w="108" w:type="dxa"/>
        </w:tblCellMar>
      </w:tblPr>
      <w:tblGrid>
        <w:gridCol w:w="709"/>
        <w:gridCol w:w="5102"/>
        <w:gridCol w:w="7795"/>
        <w:gridCol w:w="1559"/>
      </w:tblGrid>
      <w:tr>
        <w:trPr>
          <w:tblHeader w:val="true"/>
          <w:trHeight w:val="111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p>
            <w:pPr>
              <w:pStyle w:val="Normal"/>
              <w:spacing w:lineRule="auto" w:line="240" w:before="0" w:after="0"/>
              <w:ind w:firstLine="567"/>
              <w:jc w:val="both"/>
              <w:rPr>
                <w:rFonts w:ascii="Courier" w:hAnsi="Courier" w:cs="Courier"/>
                <w:szCs w:val="20"/>
                <w:lang w:eastAsia="ru-RU"/>
              </w:rPr>
            </w:pPr>
            <w:r>
              <w:rPr>
                <w:rFonts w:eastAsia="Times New Roman" w:cs="Courier" w:ascii="Courier" w:hAnsi="Courier"/>
                <w:szCs w:val="20"/>
                <w:lang w:eastAsia="ru-RU"/>
              </w:rPr>
              <w:t>№</w:t>
            </w:r>
            <w:r>
              <w:rPr>
                <w:rFonts w:eastAsia="Courier" w:cs="Courier" w:ascii="Courier" w:hAnsi="Courier"/>
                <w:szCs w:val="20"/>
                <w:lang w:eastAsia="ru-RU"/>
              </w:rPr>
              <w:t xml:space="preserve"> </w:t>
            </w:r>
            <w:r>
              <w:rPr>
                <w:rFonts w:eastAsia="Times New Roman" w:cs="Courier" w:ascii="Courier" w:hAnsi="Courier"/>
                <w:szCs w:val="20"/>
                <w:lang w:eastAsia="ru-RU"/>
              </w:rPr>
              <w:t>п/п</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Наименование публичных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ормативных обязательств</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ормативно правовые акты, устанавливающие публичные нормативные обязательств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11 год</w:t>
            </w:r>
          </w:p>
        </w:tc>
      </w:tr>
      <w:tr>
        <w:trPr>
          <w:tblHeader w:val="true"/>
          <w:trHeight w:val="26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w:t>
            </w:r>
          </w:p>
        </w:tc>
      </w:tr>
      <w:tr>
        <w:trPr>
          <w:trHeight w:val="12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51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79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становление Правительства Астраханской области от 27.02.2008 № 88-П «О  порядке обращения за компенсацией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и ее выплаты»</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10,7</w:t>
            </w:r>
          </w:p>
        </w:tc>
      </w:tr>
      <w:tr>
        <w:trPr>
          <w:trHeight w:val="174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510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оциальная поддержка специалистов здравоохранения, работающих в МУ здравоохранения и проживающих в сельской местности</w:t>
            </w:r>
          </w:p>
        </w:tc>
        <w:tc>
          <w:tcPr>
            <w:tcW w:w="7795" w:type="dxa"/>
            <w:tcBorders>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ешение Совета МО "Ахтубинский район" от 22.12.2005 № 100 "Положение о социальной поддержке специалистов, работающих в МУ здравоохранения, расположенных в сельской местности и проживающих в сельской местности"</w:t>
            </w:r>
          </w:p>
          <w:p>
            <w:pPr>
              <w:pStyle w:val="Normal"/>
              <w:spacing w:lineRule="auto" w:line="240" w:before="0" w:after="0"/>
              <w:ind w:firstLine="31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3</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Льготы отдельным категориям граждан (Почетные граждане)</w:t>
            </w:r>
          </w:p>
        </w:tc>
        <w:tc>
          <w:tcPr>
            <w:tcW w:w="779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Courier" w:hAnsi="Courier" w:eastAsia="Times New Roman" w:cs="Courier"/>
                <w:szCs w:val="20"/>
                <w:lang w:eastAsia="ru-RU"/>
              </w:rPr>
            </w:pPr>
            <w:r>
              <w:rPr>
                <w:rFonts w:eastAsia="Times New Roman" w:cs="Courier" w:ascii="Courier" w:hAnsi="Courier"/>
                <w:szCs w:val="20"/>
                <w:lang w:eastAsia="ru-RU"/>
              </w:rPr>
              <w:t>Постановление Главы администрации МО "Ахтубинский район" от 03.10.2007 № 1676 "О предоставлении мер социальной поддержки Почетным гражданам Ахтубинского района"</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76</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Денежная компенсация на книгоиздательскую продукцию и периодические издания педагогическим работникам муниципальных образовательных учреждений Ахтубинского района</w:t>
            </w:r>
          </w:p>
        </w:tc>
        <w:tc>
          <w:tcPr>
            <w:tcW w:w="779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Courier" w:hAnsi="Courier" w:eastAsia="Times New Roman" w:cs="Courier"/>
                <w:szCs w:val="20"/>
                <w:lang w:eastAsia="ru-RU"/>
              </w:rPr>
            </w:pPr>
            <w:r>
              <w:rPr>
                <w:rFonts w:eastAsia="Times New Roman" w:cs="Courier" w:ascii="Courier" w:hAnsi="Courier"/>
                <w:szCs w:val="20"/>
                <w:lang w:eastAsia="ru-RU"/>
              </w:rPr>
              <w:t>Решение Совета МО "Ахтубинский район" от 27.01.2005 № 7 "Об утверждении Положения "О порядке и условиях выплаты денежной компенсации на книгоиздательскую и периодические издания педагогическим работникам МУ Ахтубинского района""</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36,7</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типендии главы администрации учащимся 11-х классов, лучшим спортсменам, одаренным детям в системе культуры.</w:t>
            </w:r>
          </w:p>
        </w:tc>
        <w:tc>
          <w:tcPr>
            <w:tcW w:w="779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Courier" w:hAnsi="Courier" w:eastAsia="Times New Roman" w:cs="Courier"/>
                <w:szCs w:val="20"/>
                <w:lang w:eastAsia="ru-RU"/>
              </w:rPr>
            </w:pPr>
            <w:r>
              <w:rPr>
                <w:rFonts w:eastAsia="Times New Roman" w:cs="Courier" w:ascii="Courier" w:hAnsi="Courier"/>
                <w:szCs w:val="20"/>
                <w:lang w:eastAsia="ru-RU"/>
              </w:rPr>
              <w:t>Постановление администрации МО "Ахтубинский район" от 05.08.2010 № 1132 "Об основных направлениях налоговой и бюджетной политики муниципального образования "Ахтубинский район"  на 2011 год и плановый период на 2012 и 2013 годов» раздел «Социальная сфера» пункт 1), Постановление администрации МО "Ахтубинский район"  от 09.09.2010 № 1271 «О внесении изменений в постановление администрации МО «Ахтубинский район» от 05.08.2010 № 1132, Постановление администрации МО "Ахтубинский район" от 09.11.2009 № 1416 "Об утверждении Положения о стипендии главы муниципального образования "Ахтубинский район" лучшим спортсменам Ахтубинского района", распоряжение администрации  муниципального образования «Ахтубинский район» от 23.03.2009 № 46-р-Ад «Об установлении размера стипендии главы администрации учащимся 11-х классо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4</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ИТОГО</w:t>
            </w:r>
          </w:p>
        </w:tc>
        <w:tc>
          <w:tcPr>
            <w:tcW w:w="77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31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498,8</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1</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2423" w:type="dxa"/>
        <w:jc w:val="left"/>
        <w:tblInd w:w="-25" w:type="dxa"/>
        <w:tblLayout w:type="fixed"/>
        <w:tblCellMar>
          <w:top w:w="0" w:type="dxa"/>
          <w:left w:w="108" w:type="dxa"/>
          <w:bottom w:w="0" w:type="dxa"/>
          <w:right w:w="108" w:type="dxa"/>
        </w:tblCellMar>
      </w:tblPr>
      <w:tblGrid>
        <w:gridCol w:w="613"/>
        <w:gridCol w:w="7132"/>
        <w:gridCol w:w="4678"/>
      </w:tblGrid>
      <w:tr>
        <w:trPr>
          <w:trHeight w:val="1200" w:hRule="atLeast"/>
        </w:trPr>
        <w:tc>
          <w:tcPr>
            <w:tcW w:w="1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пределение дотаций</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 выравнивание уровня бюджетной обеспеченности</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АХТУБИНСКИЙ РАЙОН" НА 2011 год.</w:t>
            </w:r>
          </w:p>
        </w:tc>
      </w:tr>
      <w:tr>
        <w:trPr>
          <w:trHeight w:val="25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руб.</w:t>
            </w:r>
          </w:p>
        </w:tc>
      </w:tr>
      <w:tr>
        <w:trPr>
          <w:trHeight w:val="141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п</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татья 2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еречисления другим бюджетам</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юджетной системы</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оссийской Федерации</w:t>
            </w:r>
          </w:p>
        </w:tc>
      </w:tr>
      <w:tr>
        <w:trPr>
          <w:trHeight w:val="197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xml:space="preserve">Районный фонд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финансовой поддержки поселений</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r>
              <w:rPr>
                <w:rFonts w:eastAsia="Times New Roman" w:cs="Courier" w:ascii="Courier" w:hAnsi="Courier"/>
                <w:bCs/>
                <w:szCs w:val="20"/>
                <w:lang w:eastAsia="ru-RU"/>
              </w:rPr>
              <w:t xml:space="preserve">1401 - 516 01 30 - 008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Дотация бюджетам поселений на выравнивание</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xml:space="preserve">уровня бюджетной обеспеченности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Садово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82,6</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Капустиноярский сельсове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181,8</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логозаймищенский сельсове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38,7</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кровский сельсове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86,6</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Город Ахтубинск"</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587,4</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спенский сельсове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66</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Батаевский сельсове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50,3</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 село Ново-Николаевк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75,8</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Болхуны"</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70</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окрутовский сельсове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9,5</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Пироговк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9,2</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Золотухинский сельсове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54</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даченский сельсове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74,6</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Верхний Баскунчак"</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36,5</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Нижний Баскунчак"</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58,9</w:t>
            </w:r>
          </w:p>
        </w:tc>
      </w:tr>
      <w:tr>
        <w:trPr>
          <w:trHeight w:val="4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Итого</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37071,9</w:t>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tc>
        <w:tc>
          <w:tcPr>
            <w:tcW w:w="7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ВСЕГО</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37 071,90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2</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2069" w:type="dxa"/>
        <w:jc w:val="left"/>
        <w:tblInd w:w="-25" w:type="dxa"/>
        <w:tblLayout w:type="fixed"/>
        <w:tblCellMar>
          <w:top w:w="0" w:type="dxa"/>
          <w:left w:w="108" w:type="dxa"/>
          <w:bottom w:w="0" w:type="dxa"/>
          <w:right w:w="108" w:type="dxa"/>
        </w:tblCellMar>
      </w:tblPr>
      <w:tblGrid>
        <w:gridCol w:w="613"/>
        <w:gridCol w:w="7487"/>
        <w:gridCol w:w="3969"/>
      </w:tblGrid>
      <w:tr>
        <w:trPr>
          <w:trHeight w:val="1200" w:hRule="atLeast"/>
        </w:trPr>
        <w:tc>
          <w:tcPr>
            <w:tcW w:w="120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Распределение дотаций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на  поддержку мер по обеспечению сбалансированности бюджетов  </w:t>
            </w:r>
          </w:p>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МО "АХТУБИНСКИЙ РАЙОН" НА 2011 год.</w:t>
            </w:r>
          </w:p>
        </w:tc>
      </w:tr>
      <w:tr>
        <w:trPr>
          <w:trHeight w:val="25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руб.</w:t>
            </w:r>
          </w:p>
        </w:tc>
      </w:tr>
      <w:tr>
        <w:trPr>
          <w:trHeight w:val="139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п</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татья 251</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еречисления другим бюджетам</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юджетной системы</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оссийской Федерации</w:t>
            </w:r>
          </w:p>
        </w:tc>
      </w:tr>
      <w:tr>
        <w:trPr>
          <w:trHeight w:val="154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1402 - 517 02 00 - 007</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Дотация бюджетам поселений на поддержку мер по обеспечению сбалансированности бюджетов</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tc>
      </w:tr>
      <w:tr>
        <w:trPr>
          <w:trHeight w:val="4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Садовое"</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63</w:t>
            </w:r>
          </w:p>
        </w:tc>
      </w:tr>
      <w:tr>
        <w:trPr>
          <w:trHeight w:val="4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Капустиноярский сельсов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логозаймищенский сельсов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кровский сельсов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7</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Город Ахтубинск"</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спенский сельсов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41</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Батаевский сельсов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 село Ново-Николаевк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Болхуны"</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окрутовский сельсов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34</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Пироговк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15</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Золотухинский сельсов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72"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даченский сельсов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6</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Верхний Баскунчак"</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Нижний Баскунчак"</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Итого</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2500,0</w:t>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 </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ВСЕГО</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2 500,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3</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5270" w:type="dxa"/>
        <w:jc w:val="left"/>
        <w:tblInd w:w="175" w:type="dxa"/>
        <w:tblLayout w:type="fixed"/>
        <w:tblCellMar>
          <w:top w:w="0" w:type="dxa"/>
          <w:left w:w="108" w:type="dxa"/>
          <w:bottom w:w="0" w:type="dxa"/>
          <w:right w:w="108" w:type="dxa"/>
        </w:tblCellMar>
      </w:tblPr>
      <w:tblGrid>
        <w:gridCol w:w="2161"/>
        <w:gridCol w:w="880"/>
        <w:gridCol w:w="700"/>
        <w:gridCol w:w="720"/>
        <w:gridCol w:w="720"/>
        <w:gridCol w:w="720"/>
        <w:gridCol w:w="1000"/>
        <w:gridCol w:w="800"/>
        <w:gridCol w:w="720"/>
        <w:gridCol w:w="720"/>
        <w:gridCol w:w="720"/>
        <w:gridCol w:w="720"/>
        <w:gridCol w:w="900"/>
        <w:gridCol w:w="740"/>
        <w:gridCol w:w="720"/>
        <w:gridCol w:w="1080"/>
        <w:gridCol w:w="1249"/>
      </w:tblGrid>
      <w:tr>
        <w:trPr>
          <w:trHeight w:val="894" w:hRule="atLeast"/>
        </w:trPr>
        <w:tc>
          <w:tcPr>
            <w:tcW w:w="1527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пределение субсидий бюджетам поселений из бюджета МО "Ахтубинский район" в 2011 году</w:t>
            </w:r>
          </w:p>
        </w:tc>
      </w:tr>
      <w:tr>
        <w:trPr>
          <w:trHeight w:val="375" w:hRule="atLeast"/>
        </w:trPr>
        <w:tc>
          <w:tcPr>
            <w:tcW w:w="15270"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рублей</w:t>
            </w:r>
          </w:p>
        </w:tc>
      </w:tr>
      <w:tr>
        <w:trPr>
          <w:trHeight w:val="37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ид субсидий</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ГО</w:t>
            </w:r>
          </w:p>
        </w:tc>
        <w:tc>
          <w:tcPr>
            <w:tcW w:w="12229"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 том числе:</w:t>
            </w:r>
          </w:p>
        </w:tc>
      </w:tr>
      <w:tr>
        <w:trPr>
          <w:trHeight w:val="2460"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Садов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Капустинояр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логозаймищен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кровский сельсов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Город Ахтубин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спен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Батаев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Ново-Николае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Болху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окрутовский сельсо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Пироговк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Золотухин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даченский сельсов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Верхний Баскунча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Нижний Баскунчак"</w:t>
            </w:r>
          </w:p>
        </w:tc>
      </w:tr>
      <w:tr>
        <w:trPr>
          <w:trHeight w:val="37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2 154,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2 350,595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0,57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 369,060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 869,5</w:t>
            </w:r>
          </w:p>
        </w:tc>
      </w:tr>
      <w:tr>
        <w:trPr>
          <w:trHeight w:val="37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онд софинансирова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3 0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38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 27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 869,5</w:t>
            </w:r>
          </w:p>
        </w:tc>
      </w:tr>
      <w:tr>
        <w:trPr>
          <w:trHeight w:val="37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225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реализацию МЦП "Градостроительное планирование развития территорий и поселений Ахтубинского района на 2011 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150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закупку топлива для обеспечения теплом населения на  очередной отопительный сезо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1 5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 38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 27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869,5</w:t>
            </w:r>
          </w:p>
        </w:tc>
      </w:tr>
      <w:tr>
        <w:trPr>
          <w:trHeight w:val="37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иные субсидии, всег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9 129,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 965,795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5,57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8,360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37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238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проведение капитального ремонта многоквартирных домов  и (или) на установку приборов учета потребления ресурсов и узлов управления</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 879,7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 879,7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r>
        <w:trPr>
          <w:trHeight w:val="187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сидия на мероприятия по реализации дополнительных мер по снижению напряженности на рынке труда Астраханской облас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6,065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5,57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8,360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4</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5480" w:type="dxa"/>
        <w:jc w:val="left"/>
        <w:tblInd w:w="-289" w:type="dxa"/>
        <w:tblLayout w:type="fixed"/>
        <w:tblCellMar>
          <w:top w:w="0" w:type="dxa"/>
          <w:left w:w="108" w:type="dxa"/>
          <w:bottom w:w="0" w:type="dxa"/>
          <w:right w:w="108" w:type="dxa"/>
        </w:tblCellMar>
      </w:tblPr>
      <w:tblGrid>
        <w:gridCol w:w="2535"/>
        <w:gridCol w:w="720"/>
        <w:gridCol w:w="900"/>
        <w:gridCol w:w="900"/>
        <w:gridCol w:w="900"/>
        <w:gridCol w:w="900"/>
        <w:gridCol w:w="900"/>
        <w:gridCol w:w="720"/>
        <w:gridCol w:w="720"/>
        <w:gridCol w:w="720"/>
        <w:gridCol w:w="900"/>
        <w:gridCol w:w="900"/>
        <w:gridCol w:w="720"/>
        <w:gridCol w:w="720"/>
        <w:gridCol w:w="900"/>
        <w:gridCol w:w="720"/>
        <w:gridCol w:w="705"/>
      </w:tblGrid>
      <w:tr>
        <w:trPr>
          <w:trHeight w:val="1079" w:hRule="atLeast"/>
        </w:trPr>
        <w:tc>
          <w:tcPr>
            <w:tcW w:w="15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пределение субвенций бюджетам поселений из бюджета МО "Ахтубинский район" в 2011 году</w:t>
            </w:r>
          </w:p>
        </w:tc>
      </w:tr>
      <w:tr>
        <w:trPr>
          <w:trHeight w:val="255" w:hRule="atLeast"/>
        </w:trPr>
        <w:tc>
          <w:tcPr>
            <w:tcW w:w="15480"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руб.</w:t>
            </w:r>
          </w:p>
        </w:tc>
      </w:tr>
      <w:tr>
        <w:trPr>
          <w:trHeight w:val="30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ид субвенци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c>
          <w:tcPr>
            <w:tcW w:w="12225"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 том числе:</w:t>
            </w:r>
          </w:p>
        </w:tc>
      </w:tr>
      <w:tr>
        <w:trPr>
          <w:trHeight w:val="192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Сад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Капустиноярский сельсо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логозаймищенский сельсо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кровский сельсо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Город Ахтубин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спен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Батаев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Ново-Николае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Болху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окрутов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село Пирог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Золотухинский сельсо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Удачен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Верхний Баскунча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О "Поселок Нижний Баскунчак"</w:t>
            </w:r>
          </w:p>
        </w:tc>
      </w:tr>
      <w:tr>
        <w:trPr>
          <w:trHeight w:val="37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2,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5</w:t>
            </w:r>
          </w:p>
        </w:tc>
      </w:tr>
      <w:tr>
        <w:trPr>
          <w:trHeight w:val="37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89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субвенция на выполнение государственных полномочий по осуществлению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1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2,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6,05</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5</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5333" w:type="dxa"/>
        <w:jc w:val="left"/>
        <w:tblInd w:w="175" w:type="dxa"/>
        <w:tblLayout w:type="fixed"/>
        <w:tblCellMar>
          <w:top w:w="0" w:type="dxa"/>
          <w:left w:w="108" w:type="dxa"/>
          <w:bottom w:w="0" w:type="dxa"/>
          <w:right w:w="108" w:type="dxa"/>
        </w:tblCellMar>
      </w:tblPr>
      <w:tblGrid>
        <w:gridCol w:w="1368"/>
        <w:gridCol w:w="1110"/>
        <w:gridCol w:w="1461"/>
        <w:gridCol w:w="1009"/>
        <w:gridCol w:w="1147"/>
        <w:gridCol w:w="1155"/>
        <w:gridCol w:w="1360"/>
        <w:gridCol w:w="1133"/>
        <w:gridCol w:w="1116"/>
        <w:gridCol w:w="930"/>
        <w:gridCol w:w="1031"/>
        <w:gridCol w:w="811"/>
        <w:gridCol w:w="1463"/>
        <w:gridCol w:w="239"/>
      </w:tblGrid>
      <w:tr>
        <w:trPr>
          <w:trHeight w:val="560" w:hRule="atLeast"/>
        </w:trPr>
        <w:tc>
          <w:tcPr>
            <w:tcW w:w="150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Расходы на реализацию муниципальных целевых программ МО "Ахтубинский район" на  2011 год.</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1509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руб</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д целевой стать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Всего</w:t>
            </w:r>
          </w:p>
        </w:tc>
        <w:tc>
          <w:tcPr>
            <w:tcW w:w="726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в том числе: по разделам бюджетной классификац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Заказчик</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Общегосударствен-ные вопросы </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раво-охран. деяте</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льнос.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Национ. экономика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Жилищно-коммун. хозяйство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храна окружающей среды</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Образо-вание </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ульт.</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инема</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Тограф. и СМИ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Здравоохранение </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Соц. политика </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ФК и спор</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239" w:type="dxa"/>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239" w:type="dxa"/>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239" w:type="dxa"/>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239" w:type="dxa"/>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239" w:type="dxa"/>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9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5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чреждения бюджетной сферы</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 по ДСПМ</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ция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МУЗ "Ахтубинская центральная районная больница"</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 по ДСПМ</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 по ДСПМ</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ция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79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28,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66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чреждения бюджетной сферы</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ция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ция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ция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5,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правление образованием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5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5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правление образованием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ция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ция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0 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ция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07 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правление культуры и кинофикации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95 35 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9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3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Управление образованием МО "Ахтубинский район"</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5632,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28,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00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543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8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2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6</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0" w:hanging="0"/>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before="0" w:after="0"/>
        <w:ind w:firstLine="567"/>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Программа муниципальных внутренних заимствований</w:t>
      </w:r>
    </w:p>
    <w:p>
      <w:pPr>
        <w:pStyle w:val="Normal"/>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color w:val="000000"/>
          <w:sz w:val="24"/>
          <w:szCs w:val="24"/>
          <w:lang w:eastAsia="ru-RU"/>
        </w:rPr>
        <w:t>МО «Ахтубинский район» на 2011 год</w:t>
      </w:r>
    </w:p>
    <w:p>
      <w:pPr>
        <w:pStyle w:val="Normal"/>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center"/>
        <w:rPr/>
      </w:pPr>
      <w:r>
        <w:rPr>
          <w:rFonts w:eastAsia="Times New Roman"/>
        </w:rPr>
        <w:t xml:space="preserve">                 </w:t>
      </w:r>
      <w:r>
        <w:rPr/>
        <w:t>тыс. рублей</w:t>
      </w:r>
    </w:p>
    <w:tbl>
      <w:tblPr>
        <w:tblW w:w="9075" w:type="dxa"/>
        <w:jc w:val="left"/>
        <w:tblInd w:w="279" w:type="dxa"/>
        <w:tblLayout w:type="fixed"/>
        <w:tblCellMar>
          <w:top w:w="0" w:type="dxa"/>
          <w:left w:w="108" w:type="dxa"/>
          <w:bottom w:w="0" w:type="dxa"/>
          <w:right w:w="108" w:type="dxa"/>
        </w:tblCellMar>
      </w:tblPr>
      <w:tblGrid>
        <w:gridCol w:w="6948"/>
        <w:gridCol w:w="2127"/>
      </w:tblGrid>
      <w:tr>
        <w:trPr>
          <w:trHeight w:val="557" w:hRule="atLeast"/>
        </w:trPr>
        <w:tc>
          <w:tcPr>
            <w:tcW w:w="6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Заимствования (привлечение/погаш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eastAsia="Times New Roman" w:cs="Courier"/>
                <w:szCs w:val="20"/>
                <w:highlight w:val="yellow"/>
                <w:lang w:eastAsia="ru-RU"/>
              </w:rPr>
            </w:pPr>
            <w:r>
              <w:rPr>
                <w:rFonts w:eastAsia="Times New Roman" w:cs="Courier" w:ascii="Courier" w:hAnsi="Courier"/>
                <w:szCs w:val="20"/>
                <w:lang w:eastAsia="ru-RU"/>
              </w:rPr>
              <w:t>16816,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Cs w:val="20"/>
                <w:highlight w:val="yellow"/>
                <w:lang w:eastAsia="ru-RU"/>
              </w:rPr>
            </w:pPr>
            <w:r>
              <w:rPr>
                <w:rFonts w:eastAsia="Times New Roman" w:cs="Courier" w:ascii="Courier" w:hAnsi="Courier"/>
                <w:szCs w:val="20"/>
                <w:highlight w:val="yellow"/>
                <w:lang w:eastAsia="ru-RU"/>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1. Привлечение средств,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26716,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1.1. Кредиты бан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26716,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1.2. Бюджетные кредиты из областного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Cs w:val="20"/>
                <w:highlight w:val="black"/>
                <w:lang w:eastAsia="ru-RU"/>
              </w:rPr>
            </w:pPr>
            <w:r>
              <w:rPr>
                <w:rFonts w:eastAsia="Times New Roman" w:cs="Courier" w:ascii="Courier" w:hAnsi="Courier"/>
                <w:szCs w:val="20"/>
                <w:highlight w:val="black"/>
                <w:lang w:eastAsia="ru-RU"/>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2. Погашение основной суммы задолженности,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99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1.2. Кредиты бан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 кредитный договор  от  24.12.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9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1.3. Бюджетные кредиты из областного бюджета,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9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 соглашение 02-03-13-10 от 04.10.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t>-9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Courier" w:cs="Courier" w:ascii="Courier" w:hAnsi="Courier"/>
                <w:szCs w:val="20"/>
                <w:lang w:eastAsia="ru-RU"/>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Cs w:val="20"/>
                <w:lang w:eastAsia="ru-RU"/>
              </w:rPr>
            </w:pPr>
            <w:r>
              <w:rPr>
                <w:rFonts w:eastAsia="Times New Roman" w:cs="Courier" w:ascii="Courier" w:hAnsi="Courier"/>
                <w:szCs w:val="20"/>
                <w:lang w:eastAsia="ru-RU"/>
              </w:rPr>
            </w:r>
          </w:p>
        </w:tc>
      </w:tr>
    </w:tbl>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7</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36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ПЕРЕЧЕНЬ КРЕДИТНЫХ ДОГОВОРОВ (СОГЛАШЕНИЙ),</w:t>
      </w:r>
    </w:p>
    <w:p>
      <w:pPr>
        <w:pStyle w:val="Normal"/>
        <w:autoSpaceDE w:val="false"/>
        <w:spacing w:lineRule="auto" w:line="360" w:before="0" w:after="0"/>
        <w:jc w:val="center"/>
        <w:rPr/>
      </w:pPr>
      <w:r>
        <w:rPr/>
        <w:t>ПОДЛЕЖАЩИХ ИСПОЛНЕНИЮ В 2011 ГОДУ</w:t>
      </w:r>
    </w:p>
    <w:tbl>
      <w:tblPr>
        <w:tblW w:w="8280" w:type="dxa"/>
        <w:jc w:val="center"/>
        <w:tblInd w:w="0" w:type="dxa"/>
        <w:tblLayout w:type="fixed"/>
        <w:tblCellMar>
          <w:top w:w="0" w:type="dxa"/>
          <w:left w:w="70" w:type="dxa"/>
          <w:bottom w:w="0" w:type="dxa"/>
          <w:right w:w="70" w:type="dxa"/>
        </w:tblCellMar>
      </w:tblPr>
      <w:tblGrid>
        <w:gridCol w:w="8280"/>
      </w:tblGrid>
      <w:tr>
        <w:trPr>
          <w:trHeight w:val="36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Courier" w:hAnsi="Courier" w:eastAsia="Times New Roman" w:cs="Courier"/>
                <w:szCs w:val="20"/>
                <w:lang w:eastAsia="ru-RU"/>
              </w:rPr>
            </w:pPr>
            <w:r>
              <w:rPr>
                <w:rFonts w:eastAsia="Times New Roman" w:cs="Courier" w:ascii="Courier" w:hAnsi="Courier"/>
                <w:szCs w:val="20"/>
                <w:lang w:eastAsia="ru-RU"/>
              </w:rPr>
              <w:t xml:space="preserve">Наименование кредитора, номер, дата                   </w:t>
              <w:br/>
              <w:t xml:space="preserve">кредитного договора (соглашения)                    </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Courier" w:hAnsi="Courier" w:eastAsia="Times New Roman" w:cs="Courier"/>
                <w:szCs w:val="20"/>
                <w:lang w:eastAsia="ru-RU"/>
              </w:rPr>
            </w:pPr>
            <w:r>
              <w:rPr>
                <w:rFonts w:eastAsia="Times New Roman" w:cs="Courier" w:ascii="Courier" w:hAnsi="Courier"/>
                <w:szCs w:val="20"/>
                <w:lang w:eastAsia="ru-RU"/>
              </w:rPr>
              <w:t xml:space="preserve">Министерство финансов Астраханской области:                                    </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Courier" w:hAnsi="Courier" w:eastAsia="Times New Roman" w:cs="Courier"/>
                <w:szCs w:val="20"/>
                <w:lang w:eastAsia="ru-RU"/>
              </w:rPr>
            </w:pPr>
            <w:r>
              <w:rPr>
                <w:rFonts w:eastAsia="Times New Roman" w:cs="Courier" w:ascii="Courier" w:hAnsi="Courier"/>
                <w:szCs w:val="20"/>
                <w:lang w:eastAsia="ru-RU"/>
              </w:rPr>
              <w:t xml:space="preserve">кредитное соглашение от 04.10.2010 N 02-03-13-10                </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Courier" w:hAnsi="Courier" w:eastAsia="Times New Roman" w:cs="Courier"/>
                <w:szCs w:val="20"/>
                <w:lang w:eastAsia="ru-RU"/>
              </w:rPr>
            </w:pPr>
            <w:r>
              <w:rPr>
                <w:rFonts w:eastAsia="Times New Roman" w:cs="Courier" w:ascii="Courier" w:hAnsi="Courier"/>
                <w:szCs w:val="20"/>
                <w:lang w:eastAsia="ru-RU"/>
              </w:rPr>
              <w:t xml:space="preserve">Кредитная организация:                </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Courier" w:hAnsi="Courier" w:eastAsia="Times New Roman" w:cs="Courier"/>
                <w:szCs w:val="20"/>
                <w:lang w:eastAsia="ru-RU"/>
              </w:rPr>
            </w:pPr>
            <w:r>
              <w:rPr>
                <w:rFonts w:eastAsia="Times New Roman" w:cs="Courier" w:ascii="Courier" w:hAnsi="Courier"/>
                <w:szCs w:val="20"/>
                <w:lang w:eastAsia="ru-RU"/>
              </w:rPr>
              <w:t xml:space="preserve">кредитный договор от 24.12.2010                </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8</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Программа предоставления /возврата бюджетных кредитов </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из бюджета МО «Ахтубинский район» </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на 2011 год</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left="5664" w:firstLine="708"/>
        <w:jc w:val="both"/>
        <w:rPr/>
      </w:pPr>
      <w:r>
        <w:rPr/>
        <w:t>тыс. рублей</w:t>
      </w:r>
    </w:p>
    <w:tbl>
      <w:tblPr>
        <w:tblW w:w="9134" w:type="dxa"/>
        <w:jc w:val="left"/>
        <w:tblInd w:w="-5" w:type="dxa"/>
        <w:tblLayout w:type="fixed"/>
        <w:tblCellMar>
          <w:top w:w="0" w:type="dxa"/>
          <w:left w:w="108" w:type="dxa"/>
          <w:bottom w:w="0" w:type="dxa"/>
          <w:right w:w="108" w:type="dxa"/>
        </w:tblCellMar>
      </w:tblPr>
      <w:tblGrid>
        <w:gridCol w:w="7668"/>
        <w:gridCol w:w="1466"/>
      </w:tblGrid>
      <w:tr>
        <w:trPr>
          <w:trHeight w:val="64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юджетные кредиты (возврат/ предоставлен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2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Courier" w:hAnsi="Courier" w:eastAsia="Times New Roman" w:cs="Courier"/>
                <w:szCs w:val="20"/>
                <w:lang w:eastAsia="ru-RU"/>
              </w:rPr>
            </w:pPr>
            <w:r>
              <w:rPr>
                <w:rFonts w:eastAsia="Times New Roman" w:cs="Courier" w:ascii="Courier" w:hAnsi="Courier"/>
                <w:szCs w:val="20"/>
                <w:lang w:eastAsia="ru-RU"/>
              </w:rPr>
              <w:t>1. Возврат предоставленных из бюджета МО «Ахтубинский район» бюджетных кредитов, в том числ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2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540"/>
              <w:jc w:val="both"/>
              <w:rPr>
                <w:rFonts w:ascii="Courier" w:hAnsi="Courier" w:eastAsia="Times New Roman" w:cs="Courier"/>
                <w:szCs w:val="20"/>
                <w:lang w:eastAsia="ru-RU"/>
              </w:rPr>
            </w:pPr>
            <w:r>
              <w:rPr>
                <w:rFonts w:eastAsia="Times New Roman" w:cs="Courier" w:ascii="Courier" w:hAnsi="Courier"/>
                <w:szCs w:val="20"/>
                <w:lang w:eastAsia="ru-RU"/>
              </w:rPr>
              <w:t>1.2. Бюджетами муниципальных образований Ахтубинского район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firstLine="567"/>
              <w:jc w:val="both"/>
              <w:rPr>
                <w:rFonts w:ascii="Courier" w:hAnsi="Courier" w:eastAsia="Times New Roman" w:cs="Courier"/>
                <w:szCs w:val="20"/>
                <w:lang w:eastAsia="ru-RU"/>
              </w:rPr>
            </w:pPr>
            <w:r>
              <w:rPr>
                <w:rFonts w:eastAsia="Times New Roman" w:cs="Courier" w:ascii="Courier" w:hAnsi="Courier"/>
                <w:szCs w:val="20"/>
                <w:lang w:eastAsia="ru-RU"/>
              </w:rPr>
              <w:t>на покрытие временного кассового разрыв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firstLine="567"/>
              <w:jc w:val="both"/>
              <w:rPr>
                <w:rFonts w:ascii="Courier" w:hAnsi="Courier" w:eastAsia="Times New Roman" w:cs="Courier"/>
                <w:szCs w:val="20"/>
                <w:lang w:eastAsia="ru-RU"/>
              </w:rPr>
            </w:pPr>
            <w:r>
              <w:rPr>
                <w:rFonts w:eastAsia="Times New Roman" w:cs="Courier" w:ascii="Courier" w:hAnsi="Courier"/>
                <w:szCs w:val="20"/>
                <w:lang w:eastAsia="ru-RU"/>
              </w:rPr>
              <w:t>на покрытие дефици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Courier" w:hAnsi="Courier" w:eastAsia="Times New Roman" w:cs="Courier"/>
                <w:szCs w:val="20"/>
                <w:lang w:eastAsia="ru-RU"/>
              </w:rPr>
            </w:pPr>
            <w:r>
              <w:rPr>
                <w:rFonts w:eastAsia="Times New Roman" w:cs="Courier" w:ascii="Courier" w:hAnsi="Courier"/>
                <w:szCs w:val="20"/>
                <w:lang w:eastAsia="ru-RU"/>
              </w:rPr>
              <w:t>1.3. Физическими лиц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Courier" w:hAnsi="Courier" w:cs="Courier"/>
                <w:szCs w:val="20"/>
                <w:lang w:eastAsia="ru-RU"/>
              </w:rPr>
            </w:pPr>
            <w:r>
              <w:rPr>
                <w:rFonts w:eastAsia="Courier" w:cs="Courier" w:ascii="Courier" w:hAnsi="Courier"/>
                <w:szCs w:val="20"/>
                <w:lang w:eastAsia="ru-RU"/>
              </w:rPr>
              <w:t xml:space="preserve">       </w:t>
            </w:r>
            <w:r>
              <w:rPr>
                <w:rFonts w:eastAsia="Times New Roman" w:cs="Courier" w:ascii="Courier" w:hAnsi="Courier"/>
                <w:szCs w:val="20"/>
                <w:lang w:eastAsia="ru-RU"/>
              </w:rPr>
              <w:t>ипотечное кредит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2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Courier" w:hAnsi="Courier" w:eastAsia="Times New Roman" w:cs="Courier"/>
                <w:szCs w:val="20"/>
                <w:lang w:eastAsia="ru-RU"/>
              </w:rPr>
            </w:pPr>
            <w:r>
              <w:rPr>
                <w:rFonts w:eastAsia="Times New Roman" w:cs="Courier" w:ascii="Courier" w:hAnsi="Courier"/>
                <w:szCs w:val="20"/>
                <w:lang w:eastAsia="ru-RU"/>
              </w:rPr>
              <w:t>2. Предоставление из бюджета МО «Ахтубинский район» бюджетных кредитов, в том числ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540"/>
              <w:jc w:val="both"/>
              <w:rPr>
                <w:rFonts w:ascii="Courier" w:hAnsi="Courier" w:eastAsia="Times New Roman" w:cs="Courier"/>
                <w:szCs w:val="20"/>
                <w:lang w:eastAsia="ru-RU"/>
              </w:rPr>
            </w:pPr>
            <w:r>
              <w:rPr>
                <w:rFonts w:eastAsia="Times New Roman" w:cs="Courier" w:ascii="Courier" w:hAnsi="Courier"/>
                <w:szCs w:val="20"/>
                <w:lang w:eastAsia="ru-RU"/>
              </w:rPr>
              <w:t>2.2. Бюджетам муниципальных образований Ахтубинского район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firstLine="567"/>
              <w:jc w:val="both"/>
              <w:rPr>
                <w:rFonts w:ascii="Courier" w:hAnsi="Courier" w:eastAsia="Times New Roman" w:cs="Courier"/>
                <w:szCs w:val="20"/>
                <w:lang w:eastAsia="ru-RU"/>
              </w:rPr>
            </w:pPr>
            <w:r>
              <w:rPr>
                <w:rFonts w:eastAsia="Times New Roman" w:cs="Courier" w:ascii="Courier" w:hAnsi="Courier"/>
                <w:szCs w:val="20"/>
                <w:lang w:eastAsia="ru-RU"/>
              </w:rPr>
              <w:t>на покрытие временного кассового разрыв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 000</w:t>
            </w:r>
          </w:p>
        </w:tc>
      </w:tr>
    </w:tbl>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9</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7" w:hanging="0"/>
        <w:jc w:val="both"/>
        <w:rPr>
          <w:rFonts w:ascii="Arial" w:hAnsi="Arial" w:eastAsia="Times New Roman" w:cs="Arial"/>
          <w:sz w:val="24"/>
          <w:szCs w:val="24"/>
          <w:lang w:eastAsia="ru-RU"/>
        </w:rPr>
      </w:pPr>
      <w:r>
        <w:rPr>
          <w:rFonts w:eastAsia="Times New Roman" w:cs="Arial" w:ascii="Arial" w:hAnsi="Arial"/>
          <w:sz w:val="24"/>
          <w:szCs w:val="24"/>
          <w:lang w:eastAsia="ru-RU"/>
        </w:rPr>
        <w:t>от 30.11.2010 №  95</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11927" w:type="dxa"/>
        <w:jc w:val="left"/>
        <w:tblInd w:w="-25" w:type="dxa"/>
        <w:tblLayout w:type="fixed"/>
        <w:tblCellMar>
          <w:top w:w="0" w:type="dxa"/>
          <w:left w:w="108" w:type="dxa"/>
          <w:bottom w:w="0" w:type="dxa"/>
          <w:right w:w="108" w:type="dxa"/>
        </w:tblCellMar>
      </w:tblPr>
      <w:tblGrid>
        <w:gridCol w:w="614"/>
        <w:gridCol w:w="3996"/>
        <w:gridCol w:w="2247"/>
        <w:gridCol w:w="1557"/>
        <w:gridCol w:w="1955"/>
        <w:gridCol w:w="1558"/>
      </w:tblGrid>
      <w:tr>
        <w:trPr>
          <w:trHeight w:val="1072" w:hRule="atLeast"/>
        </w:trPr>
        <w:tc>
          <w:tcPr>
            <w:tcW w:w="11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Перечень </w:t>
            </w:r>
          </w:p>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имущества, составляющего казну МО "Ахтубинский район"</w:t>
            </w:r>
          </w:p>
        </w:tc>
      </w:tr>
      <w:tr>
        <w:trPr>
          <w:trHeight w:val="443" w:hRule="atLeast"/>
        </w:trPr>
        <w:tc>
          <w:tcPr>
            <w:tcW w:w="1192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ыс. руб.</w:t>
            </w:r>
          </w:p>
        </w:tc>
      </w:tr>
      <w:tr>
        <w:trPr>
          <w:trHeight w:val="142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w:t>
            </w:r>
            <w:r>
              <w:rPr>
                <w:rFonts w:eastAsia="Times New Roman" w:cs="Courier" w:ascii="Courier" w:hAnsi="Courier"/>
                <w:szCs w:val="20"/>
                <w:lang w:eastAsia="ru-RU"/>
              </w:rPr>
              <w:br/>
              <w:t>п/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аименование</w:t>
              <w:br/>
              <w:t>объект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личество (ш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Балансовая стоимость</w:t>
              <w:br/>
              <w:t>(тыс. 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Изно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Остаточная стоимость</w:t>
              <w:br/>
              <w:t>(тыс. руб.)</w:t>
            </w:r>
          </w:p>
        </w:tc>
      </w:tr>
      <w:tr>
        <w:trPr>
          <w:trHeight w:val="36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Нежилые помещен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9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xml:space="preserve">Здание терапевтического отделения г.Ахтубинск, ул. Величко,17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9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Здание неврологического отделения г.Ахтубинск, ул. Величко, 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85,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3</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Здание пищеблок-прачечная г.Ахтубинск, ул. Величко, 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Здание склада г.Ахтубинск, ул. Величко, 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5,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0,8</w:t>
            </w:r>
          </w:p>
        </w:tc>
      </w:tr>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Здание гаража г.Ахтубинск, ул. Величко, 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51,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469,9</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6</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Здание морга г.Ахтубинск, ул. Величко, 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r>
      <w:tr>
        <w:trPr>
          <w:trHeight w:val="126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7</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ежилое помещение на 1 этаже жилого дома г.Ахтубинск, ул.Волгоградская,7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7,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67,3</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8</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Нежилое одноэтажное здание г. Ахтубинск, ул. Чкалова,2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9,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9,4</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Сооружен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110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мплекс нежилых зданий (АТС) г.Ахтубинск, ул. Октябрьская, 11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4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5419</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1</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Трансформаторная подстанц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2</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тельна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3</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дминистративное здан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4</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Подвальное помещен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2</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Котельная с.Успенка</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0777,7</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bCs/>
                <w:szCs w:val="20"/>
                <w:lang w:eastAsia="ru-RU"/>
              </w:rPr>
            </w:pPr>
            <w:r>
              <w:rPr>
                <w:rFonts w:eastAsia="Times New Roman" w:cs="Courier" w:ascii="Courier" w:hAnsi="Courier"/>
                <w:bCs/>
                <w:szCs w:val="20"/>
                <w:lang w:eastAsia="ru-RU"/>
              </w:rPr>
              <w:t>Транспортные средства</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Автомобиль УАЗ-3151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9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eastAsia="Times New Roman" w:cs="Courier"/>
                <w:szCs w:val="20"/>
                <w:lang w:eastAsia="ru-RU"/>
              </w:rPr>
            </w:pPr>
            <w:r>
              <w:rPr>
                <w:rFonts w:eastAsia="Times New Roman" w:cs="Courier" w:ascii="Courier" w:hAnsi="Courier"/>
                <w:szCs w:val="20"/>
                <w:lang w:eastAsia="ru-RU"/>
              </w:rPr>
              <w:t>0</w:t>
            </w:r>
          </w:p>
        </w:tc>
      </w:tr>
    </w:tbl>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Times New Roman"/>
      <w:sz w:val="26"/>
      <w:szCs w:val="28"/>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kern w:val="2"/>
      <w:sz w:val="32"/>
      <w:szCs w:val="32"/>
    </w:rPr>
  </w:style>
  <w:style w:type="character" w:styleId="2">
    <w:name w:val="Заголовок 2 Знак"/>
    <w:basedOn w:val="Style10"/>
    <w:qFormat/>
    <w:rPr>
      <w:rFonts w:ascii="Arial" w:hAnsi="Arial" w:eastAsia="Times New Roman" w:cs="Arial"/>
      <w:iCs/>
      <w:sz w:val="30"/>
      <w:szCs w:val="28"/>
    </w:rPr>
  </w:style>
  <w:style w:type="character" w:styleId="3">
    <w:name w:val="Заголовок 3 Знак"/>
    <w:basedOn w:val="Style10"/>
    <w:qFormat/>
    <w:rPr>
      <w:rFonts w:ascii="Arial" w:hAnsi="Arial" w:eastAsia="Times New Roman" w:cs="Arial"/>
      <w:sz w:val="28"/>
      <w:szCs w:val="26"/>
    </w:rPr>
  </w:style>
  <w:style w:type="character" w:styleId="4">
    <w:name w:val="Заголовок 4 Знак"/>
    <w:basedOn w:val="Style10"/>
    <w:qFormat/>
    <w:rPr>
      <w:rFonts w:ascii="Arial" w:hAnsi="Arial" w:eastAsia="Times New Roman" w:cs="Times New Roman"/>
      <w:sz w:val="26"/>
      <w:szCs w:val="28"/>
    </w:rPr>
  </w:style>
  <w:style w:type="character" w:styleId="Style11">
    <w:name w:val="Текст примечания Знак"/>
    <w:basedOn w:val="Style10"/>
    <w:qFormat/>
    <w:rPr>
      <w:rFonts w:ascii="Courier" w:hAnsi="Courier" w:cs="Courier"/>
    </w:rPr>
  </w:style>
  <w:style w:type="character" w:styleId="11">
    <w:name w:val="Текст примечания Знак1"/>
    <w:basedOn w:val="Style10"/>
    <w:qFormat/>
    <w:rPr>
      <w:sz w:val="20"/>
      <w:szCs w:val="20"/>
    </w:rPr>
  </w:style>
  <w:style w:type="character" w:styleId="Style12">
    <w:name w:val="Верхний колонтитул Знак"/>
    <w:basedOn w:val="Style10"/>
    <w:qFormat/>
    <w:rPr>
      <w:rFonts w:ascii="Arial" w:hAnsi="Arial" w:eastAsia="Times New Roman" w:cs="Times New Roman"/>
      <w:sz w:val="24"/>
      <w:szCs w:val="24"/>
    </w:rPr>
  </w:style>
  <w:style w:type="character" w:styleId="Style13">
    <w:name w:val="Нижний колонтитул Знак"/>
    <w:basedOn w:val="Style10"/>
    <w:qFormat/>
    <w:rPr>
      <w:rFonts w:ascii="Arial" w:hAnsi="Arial" w:eastAsia="Times New Roman" w:cs="Times New Roman"/>
      <w:sz w:val="24"/>
      <w:szCs w:val="24"/>
    </w:rPr>
  </w:style>
  <w:style w:type="character" w:styleId="Style14">
    <w:name w:val="Основной текст Знак"/>
    <w:basedOn w:val="Style10"/>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spacing w:lineRule="auto" w:line="240" w:before="0" w:after="0"/>
      <w:ind w:firstLine="567"/>
      <w:jc w:val="both"/>
    </w:pPr>
    <w:rPr>
      <w:rFonts w:ascii="Courier" w:hAnsi="Courier"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Times New Roman"/>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38:00Z</dcterms:created>
  <dc:creator>GSeleznyova</dc:creator>
  <dc:description/>
  <cp:keywords/>
  <dc:language>en-US</dc:language>
  <cp:lastModifiedBy>GSeleznyova</cp:lastModifiedBy>
  <dcterms:modified xsi:type="dcterms:W3CDTF">2011-04-29T07:38:00Z</dcterms:modified>
  <cp:revision>1</cp:revision>
  <dc:subject/>
  <dc:title/>
</cp:coreProperties>
</file>