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Астраханская область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Совет муниципального образования «Ахтубинский район»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30 ноября 2010 года № 93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О внесении изменений в Порядок и условия предоставления межбюджетных трансфертов из бюджета муниципального образования «Ахтубинский район» бюджетам муниципальных образований поселений Ахтубинского района, утвержденный решением Совета муниципального образования «Ахтубинский район» от 15.12.2009 № 24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уководствуясь п.2 ст. 9 Бюджетного кодекса Российской Федерации и в целях регулирования межбюджетных отношений в части, касающейся предоставления межбюджетных трансфертов из бюджета муниципального образования «Ахтубинский район» бюджетам муниципальных образований поселений Ахтубинского района,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 муниципального образования «Ахтуб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Внести в Порядок и условия предоставления межбюджетных трансфертов из бюджета муниципального образования «Ахтубинский район» бюджетам муниципальных образований поселений Ахтубинского района, утвержденный решением Совета муниципального образования «Ахтубинский район» </w:t>
      </w:r>
      <w:hyperlink r:id="rId2" w:tgtFrame="_self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15.12.2009 № 24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(далее по тексту – Порядок)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) пункт 25 дополнить подпунктом 7 следующего содержан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7) на разработку документов территориального планирования по муниципальной целевой программе «Градостроительное планирование развития территорий и поселений Ахтубинского района на 2011 год»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дополнить приложением № 11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Приложение № 11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Порядку Методи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тбора муниципальных образований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селений Ахтубинского района и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аспределения субсидий на разработку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кументов территориального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ланирования по муниципальной целевой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ограмме «Градостроительное планирование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азвития территорий и поселений Ахтубинского района на 2011 год»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Субсидии предоставляются муниципальным образованиям поселений Ахтубинского района (далее по тексту – Поселение), вошедшим в МЦП «Градостроительное планирование развития территорий и поселений Ахтубинского района на 2011 год» (далее по тексту - Программа) на финансирование проектных работ по следующим документам территориального планирования развития территор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) генеральные планы Поселени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правила землепользования и застройки (далее – субсиди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Перечисление субсидий муниципальным образованиям поселений Ахтубинского района осуществляет финансовое управление администрации муниципального образования «Ахтубинский район» за счет средств бюджета МО «Ахтубинский район» в соответствии с утвержденной сводной бюджетной роспись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1. Порядок отбора Поселений, которым предоставляются субсид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 Субсидии предоставляются Поселениям, у которых отсутствуют документы территориального планирования, в рамках муниципальной целевой программы «Градостроительное планирование развития территорий и поселений Ахтубинского района на 2011 год 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2. Распределение субсидий между Поселения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Объем субсидии соответствующему Поселению определяется исходя из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1) объемов финансирования, определяемых сметой на проектные работы, выполненной на основании Справочника базовых цен на проектные работы в строительстве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2) уровня компенсации бюджетам муниципальных образований Ахтубин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 Объем субсидии бюджету i-го Поселения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t>C = V * K ,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val="en-US" w:eastAsia="ru-RU"/>
        </w:rPr>
      </w:pPr>
      <w:r>
        <w:rPr>
          <w:rFonts w:eastAsia="Arial" w:cs="Arial" w:ascii="Arial" w:hAnsi="Arial"/>
          <w:sz w:val="24"/>
          <w:szCs w:val="24"/>
          <w:lang w:val="en-US"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i i max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где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en-US"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Ci - объем субсидии, предоставляемой бюджету i-го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Vi - объем финансирования i-ого Поселения, определяемый сметой на проектные работы в прогнозируемых ценах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Kmax - уровень компенсации бюджетам муниципальных образований Ахтубинского района на очередной финансовый год, принимается равным 0,5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. Объем финансирования (Vi) i-ого Поселения, определяемый сметой на проектные работы в прогнозируемых ценах,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 xml:space="preserve">V = 1,77 * (K + K ) * </w:t>
      </w:r>
      <w:r>
        <w:rPr>
          <w:rFonts w:eastAsia="Times New Roman" w:cs="Arial" w:ascii="Arial" w:hAnsi="Arial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 xml:space="preserve"> * </w:t>
      </w:r>
      <w:r>
        <w:rPr>
          <w:rFonts w:eastAsia="Times New Roman" w:cs="Arial" w:ascii="Arial" w:hAnsi="Arial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 xml:space="preserve"> ,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val="en-US" w:eastAsia="ru-RU"/>
        </w:rPr>
      </w:pPr>
      <w:r>
        <w:rPr>
          <w:rFonts w:eastAsia="Arial" w:cs="Arial" w:ascii="Arial" w:hAnsi="Arial"/>
          <w:sz w:val="24"/>
          <w:szCs w:val="24"/>
          <w:lang w:val="en-US"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i 1i 2i i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где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en-US"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Вi - стоимость проектных работ в базовых ценах по i-му Поселению, зависящая от площади территории муниципального образования (для правил землепользования и застройки) и от численности Поселения (для генеральных планов)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 - коэффициент индексации цен на проектные рабо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K1i и K2i - повышающие коэффициенты к базовым ценам, зависящие соответственно от трудоемкости работ и объема дополнительных разделов документ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,77 - коэффициент, учитывающий объем сбора исходных данных, разработку проекта в цифровом (электроном) варианте и НДС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. Субсидии предоставляются муниципальным образованиям Ахтубинского района, у которых отсутствуют документы территориального планирования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Настоящее решение вступает в силу с 01.01 2011, подлежит опубликованию (обнародованию) и размещению на официальном сайте администрации муниципального образования «Ахтубинский район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.А.Ведищев 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content/act/b73b69b3-6046-4e83-bdd8-8dbca633ab06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38:00Z</dcterms:created>
  <dc:creator>GSeleznyova</dc:creator>
  <dc:description/>
  <cp:keywords/>
  <dc:language>en-US</dc:language>
  <cp:lastModifiedBy>GSeleznyova</cp:lastModifiedBy>
  <dcterms:modified xsi:type="dcterms:W3CDTF">2011-04-29T07:38:00Z</dcterms:modified>
  <cp:revision>1</cp:revision>
  <dc:subject/>
  <dc:title/>
</cp:coreProperties>
</file>