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страханская область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Совет муниципального образования «Ахтубинский район»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30 ноября 2007 года № 82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б утверждении Положения о системе налогообложения в виде единого налога на вмененный доход для отдельных видов деятельности на территории муниципального образования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(наименование в редакции решения Совета муниципального образования «Ахтубинский район» </w:t>
      </w:r>
      <w:hyperlink r:id="rId2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1.10.2010 № 92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шение Совета муниципального образования «Ахтубинский район» </w:t>
      </w:r>
      <w:hyperlink r:id="rId3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1.10.2010 № 92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шение Совета муниципального образования «Ахтубинский район» </w:t>
      </w:r>
      <w:hyperlink r:id="rId4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1.10.2010 № 92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шение Совета муниципального образования «Ахтубинский район» </w:t>
      </w:r>
      <w:hyperlink r:id="rId5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9.11.2009 № 8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шение Совета муниципального образования «Ахтубинский район» </w:t>
      </w:r>
      <w:hyperlink r:id="rId6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5.09.2009 № 48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шение Совета муниципального образования «Ахтубинский район» </w:t>
      </w:r>
      <w:hyperlink r:id="rId7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6.02.2009 № 11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шение Совета муниципального образования «Ахтубинский район» </w:t>
      </w:r>
      <w:hyperlink r:id="rId8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9.05.2008 № 30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вязи с принятием Федерального Закона от 17.05.2007 № 85-ФЗ «О внесении изменений и дополнений в главы 21, 26.1, 26.2 и 26.3 части второй Налогового кодекса Российской Федерации», Совет муниципального образования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оложение о системе налогообложения в виде единого налога на вмененный доход для отдельных видов деятельности на территории муниципального образования «Ахтубинский район» (прилагает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(пункт в редакции решения Совета муниципального образования «Ахтубинский район» </w:t>
      </w:r>
      <w:hyperlink r:id="rId9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1.10.2010 № 92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2. </w:t>
      </w: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 xml:space="preserve">Признать утратившими силу следующие муниципально- правовые акты МО </w:t>
      </w:r>
      <w:r>
        <w:rPr>
          <w:rFonts w:eastAsia="Times New Roman" w:cs="Arial" w:ascii="Arial" w:hAnsi="Arial"/>
          <w:sz w:val="24"/>
          <w:szCs w:val="28"/>
          <w:lang w:eastAsia="ru-RU"/>
        </w:rPr>
        <w:t>«Ахтубинский район»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 Решение Совета МО «Ахтубинский район» от 18.05.2006 № 33 «О проекте постановления главы МО «Ахтубинский район» «Об утверждении Положения «О системе налогообложения в виде единого налога на вмененный доход на отдельные виды деятельности на территории муниципального образования «Ахтубинский район» (новая редакц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. Решение Совета МО «Ахтубинский район» от 04.12.2006 № 71 «О проекте постановления главы МО «Ахтубинский район» «О внесении изменений в Положение «О системе налогообложения в виде единого налога на вмененный доход на отдельные виды деятельности на территории муниципального образования «Ахтубинский район», утвержденное постановлением главы МО «Ахтубинский район» от 18.05.2006 № 23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3. Решение Совета МО «Ахтубинский район» от 18.05.2006 № 33 «О проекте постановления главы МО «Ахтубинский район» «Об утверждении Положения «О системе налогообложения в виде единого налога на вмененный доход на отдельные виды деятельности на территории муниципального образования «Ахтубинский район» (новая редакция)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4. Решение Совета МО «Ахтубинский район» от 04.12.2006 № 71 «О проекте постановления главы МО «Ахтубинский район» «О внесении изменений в Положение «О системе налогообложения в виде единого налога на вмененный доход на отдельные виды деятельности на территории муниципального образования «Ахтубинский район», утвержденное постановлением главы МО «Ахтубинский район» от 18.05.2006 № 23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Настоящее решение вступает в силу по истечении одного месяца со дня его официального опубликования, но не ранее 1 января 2008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.А. Фурик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.В. Огар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м Сов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30.11.2007 № 82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Положение о системе налогообложения в виде единого налога на вмененный доход для отдельных видов деятельности на территории муниципального образования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(наименование в редакции решения Совета муниципального образования «Ахтубинский район» </w:t>
      </w:r>
      <w:hyperlink r:id="rId10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5.09.2009 № 48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Arial" w:hAnsi="Arial" w:eastAsia="Times New Roman" w:cs="Arial"/>
          <w:b/>
          <w:b/>
          <w:bCs/>
          <w:sz w:val="26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стоящее положение разработано в соответствии с главой 26.3  части второй Налогового Кодекса Российской Федерации и определяет виды предпринимательской деятельности на территории муниципального образования «Ахтубинский район», в отношении которых вводится единый налог на вмененный доход, а также значение корректирующего коэффициента базовой доходности К2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Arial" w:hAnsi="Arial" w:eastAsia="Times New Roman" w:cs="Arial"/>
          <w:b/>
          <w:b/>
          <w:bCs/>
          <w:sz w:val="26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8"/>
          <w:lang w:eastAsia="ru-RU"/>
        </w:rPr>
        <w:t>2. Виды предпринимательской деятельности, в отношении которых вводится единый налог на вмененный дох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истема налогообложения в виде единого налога на вмененный доход для отдельных видов деятельности на территории муниципального образования «Ахтубинский район» применяется в отношении следующих видов предпринимательской деяте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Оказание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Оказание ветеринарных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Оказание услуг по ремонту, техническому обслуживанию  и мойке автотранспор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Оказание автотранспортных    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(или) распоряжения не более 20 транспортных средств, предназначенных для оказания таких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 Розничная торговля, осуществляемая через магазины и павильоны площадью торгового зала не более 150 квадратных метров по каждому объекту организации торговли. Для целей настоящего пункта розничная торговля, осуществляемая через магазины и павильоны площадью торгового зала   более 150 квадратных метров по каждому объекту организации торговли, признается видом предпринимательской деятельности, в отношении которого единый налог не применя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7) Розничная торговля, осуществляемая через объекты стационарной торговой сети, не имеющих торговых залов, а также объекты нестационарной торговой се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8) Оказание услуг общественного питания, осуществляемых через   объекты организации общественного питания с площадью зала обслуживания посетителей не более 150 квадратных метров по каждому объекту организации  общественного питания. Для целей настоящего пункта оказание услуг общественного питания,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, признается видом предпринимательской деятельности, в отношении которого единый налог не применяет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) Оказание услуг  общественного питания осуществляемых  через объекты организации общественного питания, не  имеющие залов   обслуживания посет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) Распространение наружной рекламы с использованием рекламных конструкц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) Размещение рекламы на транспортных средств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2) Оказание услуг по временному размещению и проживанию организациями и предпринимателями, использующими в каждом объекте  предоставления данных услуг общую площадь помещений  для временного размещения и проживания не более 500 кв. 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3)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щественного питания, не имеющих залов обслуживания посет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4)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z w:val="24"/>
          <w:szCs w:val="24"/>
          <w:lang w:eastAsia="ru-RU"/>
        </w:rPr>
        <w:t>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Arial" w:hAnsi="Arial" w:eastAsia="Times New Roman" w:cs="Arial"/>
          <w:b/>
          <w:b/>
          <w:bCs/>
          <w:sz w:val="26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8"/>
          <w:lang w:eastAsia="ru-RU"/>
        </w:rPr>
        <w:t>3. Значение корректирующего коэффициента базовой доходности К2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 Значение корректирующего коэффициента К2 устанавливается для всех категорий налогоплательщиков в пределах от 0,005 до 1 включительно и  рассчитывается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2 = К2.1. * К2.2. * К2.3.,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д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2.1. – коэффициент, устанавливаемый в приложениях                             № 1;2;3;4;5;6;7;8;9;10;11, и учитывающий уровень доходности для каждого вида 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2.2. – произведение коэффициентов, устанавливаемых в приложениях № 1;2;3;4;5;6;7;8;9;10;11, учитывающее совокупность особенностей ведения предпринимательской деятельности для каждого вида деятельности;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2.3. –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оэффициенты,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устанавливаемые в приложении № 12 и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меняемые для каждого вида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2. При исчислении суммы единого налога на вмененный доход для отдельных видов деятельности значение коэффициента К2, превышающее 1, приравнивается к 1, меньше 0,005 приравнивается к 0,005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ложению о системе налогооб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виде единого налога на вменен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ход для отдельных видов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территории 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 оказания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2520"/>
      </w:tblGrid>
      <w:tr>
        <w:trPr>
          <w:trHeight w:val="490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иды оказываем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К 2.1. </w:t>
            </w:r>
          </w:p>
        </w:tc>
      </w:tr>
      <w:tr>
        <w:trPr>
          <w:trHeight w:val="381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ремонт жилья и других постро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строительство других построек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ремонт обуви, окраска и пошив обуви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8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ремонт швейных, меховых и кожаных изделий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пошив швейных изделий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пошив меховых и кожаных изделий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ремонт и техническое обслуживание бытовой радиоэлектронной аппаратуры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ремонт  и техническое обслуживание бытовых машин и бытовых приборов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ремонт и изготовление металлоизделий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ремонт мебели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химическая чистка и крашение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услуги прачечных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услуги фотоателье и фото- и кино-лабораторий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услуги парикмахерских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услуги по прокату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обрядовые услуги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иные виды бытовых услуг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</w:tc>
      </w:tr>
      <w:tr>
        <w:trPr>
          <w:trHeight w:val="583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собенности ведения предпринимательской деятельност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 2.2.</w:t>
            </w:r>
          </w:p>
        </w:tc>
      </w:tr>
      <w:tr>
        <w:trPr>
          <w:trHeight w:val="490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*Место ведения предпринимательской деятельности: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.г.т. Верхний Баскунчак,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.Средний Баскунчак,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иные населенные пункты Ахтубинского района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ложению о системе налогооб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виде единого налога на вменен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ход для отдельных видов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 территории МО «Ахтубинский район»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оказания ветеринарных услуг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340"/>
      </w:tblGrid>
      <w:tr>
        <w:trPr>
          <w:trHeight w:val="82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иды предпринимательск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К 2.1. </w:t>
            </w:r>
          </w:p>
        </w:tc>
      </w:tr>
      <w:tr>
        <w:trPr>
          <w:trHeight w:val="57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 w:val="2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оказание ветеринарных услуг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собенности ведения предпринимательской деятельности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 2.2.</w:t>
            </w:r>
          </w:p>
        </w:tc>
      </w:tr>
      <w:tr>
        <w:trPr>
          <w:trHeight w:val="28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*Место ведения предпринимательской деятельности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35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.г.т. Верх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.Сред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иные населенные пункты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ложению о системе налогооб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виде единого налога на вменен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ход для отдельных видов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территории 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 розничной торгов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3"/>
        <w:gridCol w:w="2508"/>
      </w:tblGrid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иды предпринимательской деятель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К 2.1. </w:t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 w:val="2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розничная торговля, осуществляемая через объекты стационарной торговой сети, имеющие торговые залы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- розничная торговля, осуществляемая через объекты стационарной торговой сети, а также в объектах  нестационарной торговой сети, площадь торгового места в которых превышает 5 кв. 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розничная торговля, осуществляемая через объекты стационарной торговой сети, а также в объектах  нестационарной торговой сети, площадь торгового места в которых не превышает 5 кв. 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развозная и разносная розничная торговл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4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4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собенности ведения предпринимательской деятельности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 2.2.</w:t>
            </w:r>
          </w:p>
        </w:tc>
      </w:tr>
      <w:tr>
        <w:trPr>
          <w:trHeight w:val="360" w:hRule="atLeast"/>
        </w:trPr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* Ассортимент реализуемой продукции:              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1247" w:hRule="atLeast"/>
        </w:trPr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продовольственные товары, кроме бакалеи и безалкогольных    напитков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бакалея и безалкогольные напитки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табачные изделия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алкогольная продукция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верхняя одежда из натурального меха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верхняя одежда из натуральной кожи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текстильные изделия, одежда и обувь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одежда и обувь (детский ассортимент)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запасные части и аксессуары для автомобилей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аудио- видеопродукция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канцелярские товары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товары бытовой химии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отделочные материалы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посуда (фарфор, хрусталь, богемское стекло)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телевизоры, аудио-видеотехника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холодильники, кондиционеры, электроплиты, газовые плиты,  стиральные машины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мебель, ковры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сантехника импортного производства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радиотелефоны, факсы, радиостанции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драгоценности и драгметаллы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остальные товары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при объеме реализации товаров местного производства  более 75%                                                            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75</w:t>
            </w:r>
          </w:p>
        </w:tc>
      </w:tr>
      <w:tr>
        <w:trPr>
          <w:trHeight w:val="279" w:hRule="atLeast"/>
        </w:trPr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*Место ведения предпринимательской деятельности                               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660" w:hRule="atLeast"/>
        </w:trPr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.г.т. Верх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.Сред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иные населенные пункты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*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наличии в ассортименте реализуемой продукции нескольких групп товаров  для  расчета  используется  коэффициент с наибольшим значением. Если среди реализуемых товаров товары местного  производства  составляют более 75%, то наряду с коэффициентом, учитывающим ассортимент продукции, применяется также соответственно коэффициент 0,75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ложению о системе налогооб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виде единого налога на вменен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ход для отдельных видов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территории 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trike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оказания услуг общественного 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trike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trike/>
          <w:sz w:val="24"/>
          <w:szCs w:val="2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1"/>
        <w:gridCol w:w="2420"/>
      </w:tblGrid>
      <w:tr>
        <w:trPr>
          <w:trHeight w:val="695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иды оказываемых усл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 2.1</w:t>
            </w:r>
          </w:p>
        </w:tc>
      </w:tr>
      <w:tr>
        <w:trPr>
          <w:trHeight w:val="695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Оказание услуги общественного питания через объекты организации общественного питания, не имеющие залов обслуживания посетителей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1,0</w:t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Оказание услуг общественного питания через объекты организации общественного питания, имеющие залы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color w:val="000000"/>
              </w:rPr>
              <w:t xml:space="preserve">- рестораны, бары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1,0</w:t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color w:val="000000"/>
              </w:rPr>
              <w:t xml:space="preserve">- кафе               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0,8</w:t>
            </w:r>
          </w:p>
        </w:tc>
      </w:tr>
      <w:tr>
        <w:trPr>
          <w:trHeight w:val="327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color w:val="000000"/>
              </w:rPr>
              <w:t xml:space="preserve">- столовая 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0,2</w:t>
            </w:r>
          </w:p>
        </w:tc>
      </w:tr>
      <w:tr>
        <w:trPr>
          <w:trHeight w:val="460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 xml:space="preserve">- закусочные и иные предприятия, оказывающие услуги питания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1,0</w:t>
            </w:r>
          </w:p>
        </w:tc>
      </w:tr>
      <w:tr>
        <w:trPr>
          <w:trHeight w:val="517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color w:val="000000"/>
              </w:rPr>
              <w:t>Особенности ведения предпринимательской деятельности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color w:val="000000"/>
              </w:rPr>
              <w:t>*Классность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color w:val="000000"/>
              </w:rPr>
              <w:t xml:space="preserve">- люкс  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color w:val="000000"/>
              </w:rPr>
              <w:t>1,5</w:t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color w:val="000000"/>
              </w:rPr>
              <w:t xml:space="preserve">- высшая категория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color w:val="000000"/>
              </w:rPr>
              <w:t>1,2</w:t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color w:val="000000"/>
              </w:rPr>
              <w:t xml:space="preserve">- 1-я категория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color w:val="000000"/>
              </w:rPr>
              <w:t>1,0</w:t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color w:val="000000"/>
              </w:rPr>
              <w:t>*Статус предприятия общественного питания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color w:val="000000"/>
              </w:rPr>
              <w:t xml:space="preserve">- кафе детское 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0,5</w:t>
            </w:r>
          </w:p>
        </w:tc>
      </w:tr>
      <w:tr>
        <w:trPr>
          <w:trHeight w:val="174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4" w:before="0" w:after="0"/>
              <w:ind w:firstLine="567"/>
              <w:jc w:val="both"/>
              <w:rPr/>
            </w:pPr>
            <w:r>
              <w:rPr>
                <w:rFonts w:cs="Courier" w:ascii="Courier" w:hAnsi="Courier"/>
                <w:color w:val="000000"/>
              </w:rPr>
              <w:t xml:space="preserve">*Место ведения предпринимательской деятельности      </w:t>
            </w:r>
            <w:r>
              <w:rPr>
                <w:rFonts w:cs="Courier" w:ascii="Courier" w:hAnsi="Courier"/>
              </w:rPr>
              <w:t xml:space="preserve">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  <w:sz w:val="18"/>
              </w:rPr>
            </w:pPr>
            <w:r>
              <w:rPr>
                <w:rFonts w:cs="Courier" w:ascii="Courier" w:hAnsi="Courier"/>
                <w:color w:val="000000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 xml:space="preserve">п.г.т. Верх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 xml:space="preserve">п.Сред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 xml:space="preserve">-иные населенные пункт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ложению о системе налогооб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виде единого налога на вменен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ход для отдельных видов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территории 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оказания услуг по ремонту, техническому обслуживанию и мойке автотранспортных средств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28"/>
          <w:szCs w:val="28"/>
          <w:lang w:eastAsia="ru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       </w:t>
            </w:r>
            <w:r>
              <w:rPr>
                <w:rFonts w:cs="Courier" w:ascii="Courier" w:hAnsi="Courier"/>
              </w:rPr>
              <w:t xml:space="preserve">Виды оказываемых услуг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 2.1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  <w:bCs/>
              </w:rPr>
              <w:t>Услуги по ремонту, техническому обслуживанию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 xml:space="preserve">и мойке автотранспортных средств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1,0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 w:val="2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собенности ведения предпринимательской деятельности :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 2.2.</w:t>
            </w:r>
          </w:p>
        </w:tc>
      </w:tr>
      <w:tr>
        <w:trPr>
          <w:trHeight w:val="28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*Место ведения предпринимательской деятельности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35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.г.т. Верх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.Сред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иные населенные пункты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ложению о системе налогооб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виде единого налога на вменен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ход для отдельных видов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 территории МО «Ахтубинский район»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trike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оказания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trike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trike/>
          <w:sz w:val="24"/>
          <w:szCs w:val="2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1"/>
        <w:gridCol w:w="2420"/>
      </w:tblGrid>
      <w:tr>
        <w:trPr>
          <w:trHeight w:val="695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иды оказываемых услуг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К 2.1. </w:t>
            </w:r>
          </w:p>
        </w:tc>
      </w:tr>
      <w:tr>
        <w:trPr>
          <w:trHeight w:val="537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-</w:t>
            </w:r>
            <w:r>
              <w:rPr>
                <w:rFonts w:cs="Courier" w:ascii="Courier" w:hAnsi="Courier"/>
              </w:rPr>
              <w:t xml:space="preserve"> предоставление во временное владение (в пользование) мест для стоянки автотранспортных средств, а также по хранению автотранспортных средств на платных стоянках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7</w:t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собенности ведения предпринимательской деятельности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                    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                                                             К 2. 2.</w:t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*Виды стоянок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стоянка организована в закрытом помещен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.6</w:t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стоянка организована на открытой площадк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*Место ведения предпринимательской деятельности      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351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.г.т. Верх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.Сред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иные населенные пункты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7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ложению о системе налогооб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виде единого налога на вменен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ход для отдельных видов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территории 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(или) распоряжения не более 20 транспортных средств, предназначенных для оказания таких услуг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533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иды оказываемых услу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К 2.1. 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еревозки грузов: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автотранспортом грузоподъемностью до 1 тонны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автотранспортом грузоподъемностью от 1 до 2,5 тонн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автотранспортом грузоподъемностью от 2,5 до 4 тонн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автотранспортом грузоподъемностью от 4 до 6 тонн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автотранспортом грузоподъемностью свыше 6 тонн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7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собенности ведения предпринимательской деятельности: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 2.2.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 xml:space="preserve">*Сезонность: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с октября по март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с апреля по сентябрь                                       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5"/>
        <w:gridCol w:w="2486"/>
      </w:tblGrid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Виды оказываемых услуг                 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К 2.1. 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 w:val="2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еревозки пассажиров: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0,5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8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ложению о системе налогооб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виде единого налога на вменен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ход для отдельных видов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территории 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/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 xml:space="preserve">Таблица коэффициентов базовой доходности для оказания услуг по распространению и </w:t>
      </w:r>
      <w:r>
        <w:rPr>
          <w:rFonts w:eastAsia="Times New Roman" w:cs="Arial" w:ascii="Arial" w:hAnsi="Arial"/>
          <w:b/>
          <w:bCs/>
          <w:iCs/>
          <w:sz w:val="28"/>
          <w:szCs w:val="28"/>
          <w:lang w:eastAsia="ru-RU"/>
        </w:rPr>
        <w:t>(или) размещению наружной рекла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293"/>
      </w:tblGrid>
      <w:tr>
        <w:trPr>
          <w:trHeight w:val="918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иды оказываемых услу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К 2.1. </w:t>
            </w:r>
          </w:p>
        </w:tc>
      </w:tr>
      <w:tr>
        <w:trPr>
          <w:trHeight w:val="918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распространение наружной рекламы с использованием рекламных конструкций (за исключением рекламных конструкций с  автоматической сменой изображения и электронных табло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распространение наружной рекламы с использованием рекламных конструкций с автоматической сменой изображения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распространение наружной рекламы посредством электронных табло 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размещение рекламы на транспортных средствах;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06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3</w:t>
            </w:r>
          </w:p>
        </w:tc>
      </w:tr>
      <w:tr>
        <w:trPr>
          <w:trHeight w:val="950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собенности ведения предпринимательской деятельности: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 2.2.</w:t>
            </w:r>
          </w:p>
        </w:tc>
      </w:tr>
      <w:tr>
        <w:trPr>
          <w:trHeight w:val="737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*Заполняемость рекламных конструкций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коммерческой рекламо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социальной рекламой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*Площадь информационного поля 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до 18 кв.м. включительно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от 18 кв.м. до 40 кв.м. включительно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свыше 40 кв.м. 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 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8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</w:t>
            </w:r>
          </w:p>
        </w:tc>
      </w:tr>
      <w:tr>
        <w:trPr>
          <w:trHeight w:val="295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Courier" w:ascii="Courier" w:hAnsi="Courier"/>
                <w:color w:val="000000"/>
              </w:rPr>
              <w:t xml:space="preserve">*Место ведения предпринимательской деятельности      </w:t>
            </w:r>
            <w:r>
              <w:rPr>
                <w:rFonts w:cs="Courier" w:ascii="Courier" w:hAnsi="Courier"/>
              </w:rPr>
              <w:t xml:space="preserve">                           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</w:r>
          </w:p>
        </w:tc>
      </w:tr>
      <w:tr>
        <w:trPr>
          <w:trHeight w:val="1646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 xml:space="preserve">п.г.т. Верх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 xml:space="preserve">п.Сред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 xml:space="preserve">-иные населенные пункты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9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ложению о системе налогооб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виде единого налога на вменен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ход для отдельных видов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территории 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443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иды оказываемых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 2.1.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оказание услуг по временному проживанию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</w:t>
            </w:r>
            <w:r>
              <w:rPr>
                <w:rFonts w:cs="Courier" w:ascii="Courier" w:hAnsi="Courier"/>
              </w:rPr>
              <w:t>0,7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color w:val="000000"/>
              </w:rPr>
              <w:t>Особенности ведения предпринимательской деятельности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 2.2.</w:t>
            </w:r>
          </w:p>
        </w:tc>
      </w:tr>
      <w:tr>
        <w:trPr>
          <w:trHeight w:val="295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Courier" w:ascii="Courier" w:hAnsi="Courier"/>
                <w:color w:val="000000"/>
              </w:rPr>
              <w:t xml:space="preserve">место ведения предпринимательской деятельности*      </w:t>
            </w:r>
            <w:r>
              <w:rPr>
                <w:rFonts w:cs="Courier" w:ascii="Courier" w:hAnsi="Courier"/>
              </w:rPr>
              <w:t xml:space="preserve">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 xml:space="preserve">п.г.т. Верх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 xml:space="preserve">п.Сред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 xml:space="preserve">-иные населенные пункты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0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ложению о системе налогооб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виде единого налога на вменен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ход для отдельных видов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территории 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(в редакции решения Совета муниципального образования «Ахтубинский район» </w:t>
      </w:r>
      <w:hyperlink r:id="rId11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9.11.2009 № 8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оказания услуг по передаче во временное владение и (или) пользование стационарных торговых мес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  <w:gridCol w:w="1918"/>
      </w:tblGrid>
      <w:tr>
        <w:trPr/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иды оказываемых усл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 2.1.</w:t>
            </w:r>
          </w:p>
        </w:tc>
      </w:tr>
      <w:tr>
        <w:trPr>
          <w:trHeight w:val="2228" w:hRule="atLeast"/>
        </w:trPr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казание услуг по передаче во временное владение и (или) 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.м,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2299" w:hRule="atLeast"/>
        </w:trPr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 превышает 5 кв.м,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295" w:hRule="atLeast"/>
        </w:trPr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собенности ведения предпринимательской деятельно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 2.2.</w:t>
            </w:r>
          </w:p>
        </w:tc>
      </w:tr>
      <w:tr>
        <w:trPr>
          <w:trHeight w:val="295" w:hRule="atLeast"/>
        </w:trPr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Место ведения предпринимательской деятельности: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1562" w:hRule="atLeast"/>
        </w:trPr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п.г.т. Верх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п.Сред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иные населенные пункты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5</w:t>
            </w:r>
          </w:p>
        </w:tc>
      </w:tr>
      <w:tr>
        <w:trPr>
          <w:trHeight w:val="471" w:hRule="atLeast"/>
        </w:trPr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Для субъектов предпринимательства действующих в рамках ФЗ № 271-ФЗ от 30 декабря 2006 года «О розничных рынках» (управляющие рынками компании) и постановления Правительства Астраханской области от 22 июня 207 года  № 226-П «Об организации деятельности ярмарок на территории Астраханской области» (исполнитель работ по обеспечению функционирования ярмарок согласно заключенному с организатором ярмарок договору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0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ложение № 11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 Положению о системе налогообложения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виде единого налога на вмененный доход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ля отдельных видов деятельности на территории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ниципального образования «Ахтубинский район»,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твержденному решением Совета МО «Ахтубинский район»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30 ноября 2007 г. № 82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(в редакции решения Совета муниципального образования «Ахтубинский район» </w:t>
      </w:r>
      <w:hyperlink r:id="rId12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1.10.2010 № 92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оказания услуг по передаче во временное владение и (или) пользование земельных участ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иды оказываемых услу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 2.1.</w:t>
            </w:r>
          </w:p>
        </w:tc>
      </w:tr>
      <w:tr>
        <w:trPr>
          <w:trHeight w:val="158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.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158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.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3</w:t>
            </w:r>
          </w:p>
        </w:tc>
      </w:tr>
      <w:tr>
        <w:trPr>
          <w:trHeight w:val="2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собенности ведения предпринимательской деятель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 2.2.</w:t>
            </w:r>
          </w:p>
        </w:tc>
      </w:tr>
      <w:tr>
        <w:trPr>
          <w:trHeight w:val="2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Место ведения предпринимательской деятельности: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47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п.г.т. Верх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п.Сред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 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- иные населенные пункты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5</w:t>
            </w:r>
          </w:p>
        </w:tc>
      </w:tr>
      <w:tr>
        <w:trPr>
          <w:trHeight w:val="47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Для субъектов предпринимательства действующих в рамках ФЗ № 271-ФЗ от 30 декабря 2006 года «О розничных рынках» (управляющие рынками компании) и постановления Правительства Астраханской области от 22 июня 207 года № 226-П «Об организации деятельности ярмарок на территории Астраханской области» (исполнитель работ по обеспечению функционирования ярмарок согласно заключенному с организатором ярмарок договору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02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2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ложению о системе налогооб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виде единого налога на вменен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ход для отдельных видов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территории 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color w:val="000000"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color w:val="000000"/>
          <w:sz w:val="30"/>
          <w:szCs w:val="28"/>
          <w:lang w:eastAsia="ru-RU"/>
        </w:rPr>
        <w:t xml:space="preserve">Таблица </w:t>
      </w: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коэффициентов, применяемых для каждого вида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2110"/>
      </w:tblGrid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</w:rPr>
              <w:t>Особенности ведения предпринимательской деятельно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К 2.3.</w:t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Использование нежилых помещений на основании договоров арен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0,9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firstLine="567"/>
      <w:jc w:val="both"/>
      <w:outlineLvl w:val="2"/>
    </w:pPr>
    <w:rPr>
      <w:rFonts w:ascii="Arial" w:hAnsi="Arial" w:eastAsia="Times New Roman" w:cs="Arial"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Times New Roman"/>
      <w:sz w:val="26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eastAsia="Times New Roman" w:cs="Arial"/>
      <w:iCs/>
      <w:sz w:val="30"/>
      <w:szCs w:val="28"/>
    </w:rPr>
  </w:style>
  <w:style w:type="character" w:styleId="4">
    <w:name w:val="Заголовок 4 Знак"/>
    <w:basedOn w:val="Style10"/>
    <w:qFormat/>
    <w:rPr>
      <w:rFonts w:ascii="Arial" w:hAnsi="Arial" w:eastAsia="Times New Roman" w:cs="Times New Roman"/>
      <w:sz w:val="26"/>
      <w:szCs w:val="28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sz w:val="28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Текст примечания Знак"/>
    <w:basedOn w:val="Style10"/>
    <w:qFormat/>
    <w:rPr>
      <w:rFonts w:ascii="Courier" w:hAnsi="Courier" w:cs="Courier"/>
    </w:rPr>
  </w:style>
  <w:style w:type="character" w:styleId="11">
    <w:name w:val="Текст примечания Знак1"/>
    <w:basedOn w:val="Style10"/>
    <w:qFormat/>
    <w:rPr>
      <w:sz w:val="20"/>
      <w:szCs w:val="20"/>
    </w:rPr>
  </w:style>
  <w:style w:type="character" w:styleId="Style12">
    <w:name w:val="Основной текст Знак"/>
    <w:basedOn w:val="Style10"/>
    <w:qFormat/>
    <w:rPr>
      <w:rFonts w:ascii="Arial" w:hAnsi="Arial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0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cs="Courier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ontent/act/766502c2-19cc-4347-9253-859f88659657.doc" TargetMode="External"/><Relationship Id="rId3" Type="http://schemas.openxmlformats.org/officeDocument/2006/relationships/hyperlink" Target="../../../content/act/766502c2-19cc-4347-9253-859f88659657.doc" TargetMode="External"/><Relationship Id="rId4" Type="http://schemas.openxmlformats.org/officeDocument/2006/relationships/hyperlink" Target="../../../content/act/766502c2-19cc-4347-9253-859f88659657.doc" TargetMode="External"/><Relationship Id="rId5" Type="http://schemas.openxmlformats.org/officeDocument/2006/relationships/hyperlink" Target="../../../content/act/4c3aba2f-9a11-4819-bcf2-c5e88537b504.doc" TargetMode="External"/><Relationship Id="rId6" Type="http://schemas.openxmlformats.org/officeDocument/2006/relationships/hyperlink" Target="../../../content/act/bb7db6d7-4cc7-4ee1-b64a-eeab914677d1.doc" TargetMode="External"/><Relationship Id="rId7" Type="http://schemas.openxmlformats.org/officeDocument/2006/relationships/hyperlink" Target="../../../content/act/05c55ef1-0c9f-482a-8dfc-9d0f4ac6b5a7.doc" TargetMode="External"/><Relationship Id="rId8" Type="http://schemas.openxmlformats.org/officeDocument/2006/relationships/hyperlink" Target="../../../content/act/afb00307-ebb4-4888-af8e-8fea55689f6d.doc" TargetMode="External"/><Relationship Id="rId9" Type="http://schemas.openxmlformats.org/officeDocument/2006/relationships/hyperlink" Target="../../../content/act/766502c2-19cc-4347-9253-859f88659657.doc" TargetMode="External"/><Relationship Id="rId10" Type="http://schemas.openxmlformats.org/officeDocument/2006/relationships/hyperlink" Target="../../../content/act/bb7db6d7-4cc7-4ee1-b64a-eeab914677d1.doc" TargetMode="External"/><Relationship Id="rId11" Type="http://schemas.openxmlformats.org/officeDocument/2006/relationships/hyperlink" Target="../../../content/act/4c3aba2f-9a11-4819-bcf2-c5e88537b504.doc" TargetMode="External"/><Relationship Id="rId12" Type="http://schemas.openxmlformats.org/officeDocument/2006/relationships/hyperlink" Target="../../../content/act/766502c2-19cc-4347-9253-859f88659657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51:00Z</dcterms:created>
  <dc:creator>GSeleznyova</dc:creator>
  <dc:description/>
  <cp:keywords/>
  <dc:language>en-US</dc:language>
  <cp:lastModifiedBy>GSeleznyova</cp:lastModifiedBy>
  <dcterms:modified xsi:type="dcterms:W3CDTF">2011-04-29T07:51:00Z</dcterms:modified>
  <cp:revision>1</cp:revision>
  <dc:subject/>
  <dc:title/>
</cp:coreProperties>
</file>