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ая область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Совет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25 сентября 2009 года № 48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решения Совета МО «Ахтубинский район» регулирующих правоотношения в области налогообложения в виде единого налога на вмененный доход на отдельные виды деятельности на территории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 учетом недостатка юридико-технического характера, отмеченного в экспертном заключении управления по взаимодействию с органами местного самоуправления администрации Губернатора Астраханской области от 20.05.2009 № 77 и в целях их устранения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решение Совета МО «Ахтубинский район» </w:t>
      </w:r>
      <w:hyperlink r:id="rId2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30.11.2007 № 82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«Об утверждении Положения о системе налогообложения в виде единого налога на вмененный доход на отдельные виды деятельности на территории МО «Ахтубинский район» (новая редакция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в наименовании решения Совета слова «(новая редакция)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в пункте 1 решения Совета слова «в новой редакции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в наименовании Положения слова «(новая редакция)» исклю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Внести в решение Совета МО «Ахтубинский район» </w:t>
      </w:r>
      <w:hyperlink r:id="rId3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9.05.2008 № 30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«О внесении изменений в решение Совета муниципального образования «Ахтубинский район» от 30.11.2007 № 82 «Об утверждении Положения о системе налогообложения в виде единого налога на вмененный доход на отдельные виды деятельности на территории МО «Ахтубинский район» (новая редакция)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в наименовании решения Совета слова «(новая редакция)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в абзаце 1 пункта 1 решения Совета слова «(новая редакция)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в абзаце 2 подпункта 1 пункта 1 решения Совета слова «(новая редакция)» исклю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Внести в решение Совета МО «Ахтубинский район» </w:t>
      </w:r>
      <w:hyperlink r:id="rId4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6.02.2009 № 11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«О внесении изменений в Положение о системе налогообложения в виде единого налога на вмененный доход на отдельные виды деятельности на территории муниципального образования «Ахтубинский район» (новая редакция), принятое решением Совета МО «Ахтубинский район» 30.11.2007 № 82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в наименовании решения Сов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слова «(новая редакция)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лово «принятое» заменить словом «утвержденно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в абзаце 1 пункта 1 решения Сов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слова «(новая редакция)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лово «принятое» заменить словом «утвержденн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Настоящее решение вступает в силу с момента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А.Фур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В.Огарков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e35f5f14-6ae8-4999-97f3-0a791a3eaef0.doc" TargetMode="External"/><Relationship Id="rId3" Type="http://schemas.openxmlformats.org/officeDocument/2006/relationships/hyperlink" Target="../../../content/act/afb00307-ebb4-4888-af8e-8fea55689f6d.doc" TargetMode="External"/><Relationship Id="rId4" Type="http://schemas.openxmlformats.org/officeDocument/2006/relationships/hyperlink" Target="../../../content/act/05c55ef1-0c9f-482a-8dfc-9d0f4ac6b5a7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8:00Z</dcterms:created>
  <dc:creator>GSeleznyova</dc:creator>
  <dc:description/>
  <cp:keywords/>
  <dc:language>en-US</dc:language>
  <cp:lastModifiedBy>GSeleznyova</cp:lastModifiedBy>
  <dcterms:modified xsi:type="dcterms:W3CDTF">2011-04-29T07:58:00Z</dcterms:modified>
  <cp:revision>1</cp:revision>
  <dc:subject/>
  <dc:title/>
</cp:coreProperties>
</file>