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ъемы и источники финансирования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ъемы и источники финансирования мероприятий программы  социально – экономического развития муниципального образования «Поселок Нижний Баскунчак» Ахтубинского района Астраханской области на период 2011 – 2014 годы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"/>
        <w:gridCol w:w="3420"/>
        <w:gridCol w:w="1620"/>
        <w:gridCol w:w="1440"/>
        <w:gridCol w:w="1440"/>
        <w:gridCol w:w="1080"/>
        <w:gridCol w:w="1080"/>
        <w:gridCol w:w="1080"/>
        <w:gridCol w:w="1260"/>
        <w:gridCol w:w="1080"/>
        <w:gridCol w:w="720"/>
        <w:gridCol w:w="6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/п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финанс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хтуб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сел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скунчак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й источник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ные 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источн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коммерческих банков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У «Нижнебаскунчакская СОШ МО «Ахтуби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b/>
                <w:sz w:val="20"/>
                <w:szCs w:val="20"/>
              </w:rPr>
              <w:t>имени К.К. Искалие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етический ремонт спортивного з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оридора 3 эт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аварийного и эвакуационного освещ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установка пожарной  сигнализ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замена двер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конных 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У «Среднебаскунчакская ООШ МО «Ахтуб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етический ремонт здания и обустройство отмостки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отельной установки дошколь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отельной установки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двер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ровли кры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эвакуационных вы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установка  пожарной сигнал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изация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У ДОД «Детская школа искусств № 2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труб центрального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мещени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ДОУ «Детский сад поселка Нижний Баскунчак МО «Ахтуб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ожарной сигнализации, звукового оповещения, аварийного и эвакуационного освещения в помещ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ограждения детского 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бытовой техники для нужд детского 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етический ремонт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движки на центральном водопроводе в районе поселка Сред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абинетов, коридора и фоие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ить дороги с асфальтированным покрытием в поселке Сред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О «КНАУФ ГИПС БАСКУНЧА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е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мочный ремонт улиц С.Ванцетти, Горького. Джамбула, 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ести отсыпку щебнем улиц поселка Пугачева, Толстого , Кали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ить дорожку из щебня  от дома № 26А  по улице Джамбула до ул. Красноарм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ить и установить контейнеры для сбора мусора в поселках Нижний и Средний Баскунчак в кол-ве 40 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удовать 1 детскую площадку в старом поселке  в поселке Средний Баскунчак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чистка улиц поселков Нижний и Сред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ести работы по благоустройству кладби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чистка улиц поселков Нижний и Сред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7-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0.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ести посадку деревьев, кустарника, ц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мощи учреждениям образования и культуры по обращениям руководителей  по согласованию с Сов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и установка номерных знаков домовладений в поселках Нижний и Сред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ме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новой стеллы перед въездом в поселок Ниж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ификация МОУ «Среднебаскунчакская СОШ», МДОУ «Детский сад поселка Средний Баскунчак» и жил.фонда поселков Нижний и Средний Баскунчак ( 500 домов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хтубинское Р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е планирую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приниматель Абдргали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земельного участка под магазином «Автозапчасти» и возобновление его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приниматель Смирнова Г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киоска по торговле промышленными това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приниматель Дусалиева М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киоска по торговле продуктовыми товарами по улице Джамбу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обновление работы киоска по торговле продуктами по улице Сакко и Ванц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З«Нижнебаскунчакская участков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6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6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здания главного корп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овощехранил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водопроводных труб на пластик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воздушной системы отопления горячего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электропрово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гаража и прачеч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иблиотека поселка Нижний Баскунча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лнение книж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Юпи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по замене разводящих сетей поселка Нижний Баскунчак и прохождение эксперт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разводящих сетей поселка Ниж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по замене сетей канализации поселка Нижний Баскунчак и прохождение эксперт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сетей канализации поселка Ниж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и экспертиза устройства резервуаров чистой воды объемом 700 куб.м.м в поселке Сред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и монтаж РЧВ объемом 700 куб.м. в поселке Сред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и реконструкция электрических сетей 0,4 кВт. В поселках Нижний и Средний Баскун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коммунальной техники : экскаватор ЕК-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АО «Басс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исок мероприятий  не предоставлен основывая коммерческой тайн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О «КНАУФ ГИПС БАСКУНЧА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4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4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клада маз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и монтаж систем перекачки извести и вспученного перлита со станцией перегрузки биобе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и монтаж системы автоматической дозировки компаундов со станцией перегрузки биобе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и монтаж автомата подачи и надевания мешк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URA</w:t>
            </w: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о монтаж комбинированной линии паллетирования и упаковки поддонов в стреч-чех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зация  гипсовароч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гипсоварочного кот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на непрерывный режим варки с установкой 2-х дополнительных жаровы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ь лан на 2012-2014 годы не предоставляется возможным из-за того, что он не утвержден вышестоящей организ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пожер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ОМИ Груп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алым сроком работы предприятия (август 2010 года) мероприятия не планирую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 Т О Г 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3431,70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3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6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4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3:00Z</dcterms:created>
  <dc:creator>user</dc:creator>
  <dc:description/>
  <dc:language>en-US</dc:language>
  <cp:lastModifiedBy>амо</cp:lastModifiedBy>
  <cp:lastPrinted>2010-12-09T09:31:00Z</cp:lastPrinted>
  <dcterms:modified xsi:type="dcterms:W3CDTF">2012-09-07T11:23:00Z</dcterms:modified>
  <cp:revision>2</cp:revision>
  <dc:subject/>
  <dc:title/>
</cp:coreProperties>
</file>