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Астраханская область</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Администрация муниципального образования «Ахтубинский район»</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ПОСТАНОВЛЕНИЕ</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30 ноября 2010 года № 1571</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Об утверждении административного регламента администрации МО «Ахтубинский район» по предоставлению муниципальной услуги «Приватизация муниципального имущества, находящегося в собственности муниципального образования»</w:t>
      </w:r>
    </w:p>
    <w:p>
      <w:pPr>
        <w:pStyle w:val="Normal"/>
        <w:spacing w:lineRule="auto" w:line="240" w:before="0" w:after="0"/>
        <w:ind w:firstLine="567"/>
        <w:jc w:val="both"/>
        <w:rPr>
          <w:rFonts w:eastAsia="Times New Roman"/>
        </w:rPr>
      </w:pPr>
      <w:r>
        <w:rPr>
          <w:rFonts w:eastAsia="Arial" w:cs="Arial" w:ascii="Arial" w:hAnsi="Arial"/>
          <w:sz w:val="24"/>
          <w:szCs w:val="24"/>
          <w:lang w:eastAsia="ru-RU"/>
        </w:rPr>
        <w:t xml:space="preserve">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 Гражданским кодексом Российской Федерации, Федеральным законом от 21.12.2001 № 178-ФЗ «О приватизации государственного и муниципального имущества», руководствуясь Уставом МО «Ахтубинский район», администрация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Я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 административный регламент администрации муни-ципального образования «Ахтубинский район» по предоставлению муниципальной услуги «Приватизация муниципального имущества, находящегося в собственности муниципального образования» (прилагает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ационному отделу администрации муниципального образования «Ахтубинский район» (Бережко М.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1. Обеспечить размещение настоящего постановления в сети Интернет на официальном сайте администрации муниципального образования «Ахтубинский район», в федеральной государственной информационной системе «Сводный реестр государственных и муниципальных услуг (функций) Астраханской области, и в региональной государственной информационной системе «Единый портал государственных и муниципальных услуг (функций) Астраханской област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2. Направить информацию в газету «Ахтубинская правда» о размещении настоящего постановления в сети Интернет на официальном сайте администрации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о. главы администраци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Ю.И.Привало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ТВЕРЖДЕ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администра</w:t>
        <w:softHyphen/>
        <w:t>ци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униципального образовани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т 30.11.2010 № 1571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Административный регламент</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администрации муниципаль</w:t>
        <w:softHyphen/>
        <w:t>ного образования «Ахтубинский район»</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о предоставлению муниципальной услуги «Приватизация муниципального имущества, находящегося в собственности муниципального образования»</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1. Общие положения</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1. Административный регламент администрации муниципального образования «Ахтубинский район» по предоставлению муниципальной услуги «Приватизация муниципального имущества, находящегося в собственности муниципального образования» (далее – муниципальная услуга) устанавливает сроки и последовательность действий (далее – административные процедуры) по предоставлению муниципальной услуги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2. Административный регламент администрации муниципального образования «Ахтубинский район» (далее – администрация) по предоставлению муниципальной услуги (далее – регламент) размещен на официальном сайте администрации  http: admnjm@ahtuba.astranet.ru, в государственных информационных системах http://www.gosuslugi.astrobl.ru, http://www.gosuslugi.ru (далее – региональный, федеральный портал).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3. Предоставление муниципальной услуги осуществляется в соответствии с настоящим регламентом физическим и юридическим лицам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либо их уполномоченным представителям, обратившимся с запросом о предоставлении муниципальной услуги, выраженной в устной, письменной или электронной форме (далее – заявител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2. Стандарт предоставления муниципальной услуги.</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 Наименование муниципальной услуг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ватизация муниципального имущества, находящегося в собственности муниципального образ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2. Предоставление муниципальной услуги осуществляется администрацией.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и исполнителями за предоставление муниципальной услуги являются уполномоченные должностные лица комитета имущественных и земельных отношений адми</w:t>
        <w:softHyphen/>
        <w:t xml:space="preserve">нистрации муниципального образования «Ахтубинский район» (далее – комитет и должностное лицо, ответственное за предоставление муниципальной услуг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3. Предоставление муниципальной услуги осуществляется в соответствии с:</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Конституцией Российской Федерации («Российская газета», 1993, № 237 2008, № 267; 2009, № 7; Собрание законодательства РФ, 2009, № 1, ст. 1, № 1, ст. 2, № 4, ст. 445);</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Гражданским кодексом Российской Федерации (часть первая) (Собрание законодательства РФ, 1994, N 32, ст. 3301; 1996, № 9, 773; № 34, ст. 4026; 1999, № 28, ст. 3471; 2001, № 21, ст. 2063; 2002, № 12, 1093; № 48, ст. 4746; № 48, ст. 4737; 2003, № 2, ст. 167; 2003, № 52 (1ч.), ст. 5034; 2004, № 31, ст. 3233; 2005, № 1 (часть 1), ст. 18; № 1, (часть 1), ст. 39; № 1 (часть 1), ст. 43; № 27, ст. 2722; № 30, (часть II), ст. 3120; 2006, № 3, ст. 282; № 27, ст. 2881; № 31 (ч.1), ст. 3437; № 45, ст. 4627; № 50, ст. 5279; № 52 (ч.1), ст. 5497; 2007, № 1 (ч.1), ст. 21; № 7, ст. 834; № 27, ст. 3213; № 31, ст. 3993; № 41, ст. 4845; № 49, ст. 6079; № 50, ст. 6246; 2008, № 30 (ч.2), ст. 3617; № 17, ст. 1756; № 20, ст. 2253; № 29 ч.1), ст. 3418; № 30 (ч.1), ст. 3597; № 30 (ч.2), ст. 3616; 2009, № 1, ст. 14; № 1, ст. 19; № 1, ст. 20; № 1, ст. 23; № 7. ст. 775; № 26, ст. 3130; № 29, ст. 3582; № 52 (1ч.), ст. 6428; № 29, ст. 3618; 2010, № 25, ст. 3246);</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м законом от 21.12.2001 № 178-ФЗ «О приватизации государственного и муниципального имущества» (Собрание законодательства РФ, 28.01.2002, № 4, ст. 251; 03.03.2003, № 9, ст. 805; 09.05.2005, № 19, ст. 1750; 20.06.2005, № 25, ст. 2425; 25.07.2005, № 30 (ч. 1), ст. 3101; 02.01.2006, № 1, ст. 10; 09.01.2006, № 2, ст. 172; 24.04.2006, № 17 (1 ч.), ст. 1782; 31.07.2006, № 31 (1 ч.), ст. 3454; 12.02.2007, № 7, ст. 834; 30.04.2007, № 18, ст. 2117; 21.05.2007, № 21, ст. 2455; 30.07.2007, № 31, ст. 4009; 12.11.2007, № 46, ст. 5557; 03.12.2007, № 49, ст. 6079; 19.05.2008, № 20, ст. 2251; 19.05.2008, № 20, ст. 2253; 28.07.2008, № 30 (ч. 1), ст. 3615; 28.07.2008, № 30 (ч. 2), ст. 3616; 28.07.2008, № 30 (ч. 2), ст. 3617; 11.05.2009, № 19, ст. 2279; 07.06.2010, № 23, ст. 2788);</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обрание законодательства РФ, 28.07.2008, № 30 (ч. 1), ст. 3615; 20.07.2009, № 29, ст. 3586; 05.07.2010, № 27, ст. 3434);</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 № 27 ст.3410);</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м законом от 27.07.2010 № 210-ФЗ «Об организации предоставления государственных и муниципальных услуг» (Сборник законодательства Российской Федерации, 2010, № 31, ст. 4179);</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м законом от 10.01.2002 № 1-ФЗ «Об электронной цифровой подписи» («Российская газета» от 2002, № 6, Собрание законодательства Российской Федерации от 2002, № 2, ст. 127; 2007, 46, ст. 5554);</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становлением Правительства РФ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Собрание законодательства РФ, 19.08.2002, № 33, ст. 3229; 18.11.2002, № 46, ст. 4589; 10.10.2005, № 41, ст. 4145; 25.12.2006, № 52 (3 ч.), ст. 5599; 22.09.2008, № 38, ст. 4322; 19.01.2009, № 3, ст. 380; 01.02.2010, № 5, ст. 530)</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становлением Правительства Российской Федерации от 15.06.2009 № 478 «О единой системе информационно –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й сети Интернет» (Собрание законодательства Российской Федерации 2009, № 25, ст. 3061; 2010, № 26, ст. 3352);</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Ф и органами местного самоуправления в электронном виде, а также услуг, предоставляемых в электронном виде учреждениями субъектов РФ и муниципальными учреждениями» («Российская газета», 2009, № 247, Собрание законодательства Российской Федерации от 2009, № 52, (часть II) ст. 6626; 2010, № 37, ст. 4777).</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4. Результатом предоставления муниципальной услуги являет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заключение договора купли-продажи имущества и передача имущества покупателю;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тказ в приватизации муниципального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5. Срок предоставл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5.1. Общий срок предоставления муниципальной услуги с учетом срока приема заявок, опубликованного в информационном сообщении о проведении торгов, составляет не более 38 дней и складывается из следующих срок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ем, регистрация заявки и прилагаемых документов - 1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знание заявителей участниками торгов - 1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ведение торгов и оформление его итогов – 3 рабочих дн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ключение договора купли-продажи – 5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5.2. Максимальное время ожидания и продолжительность приема в администрации и комитете заявителей при решении отдельных вопросов, связанных с предоставлением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ремя ожидания в очереди при получении информации о ходе предоставления муниципальной услуги и для консультаций не должно превышать 30 мину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ремя приема при получении информации о ходе предоставления муниципальной услуги не должно превышать 15 мину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ремя ожидания при получении результата муниципальной услуги не должно превышать 15 мину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 Порядок информирования о правилах предоставл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1. Информация о местонахождении, контактных телефонах (телефонах для справок, консультаций) админист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дрес: 416510 Астраханская область, г. Ахтубинск, ул. Волгоградская, 141</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Телефон/факс приемной администрации: (85141) 5-11-88;</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дрес электронной почты администрации для направления обращений: admnjm@ahtuba.astranet.ru;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дрес официального сайта администраци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http: admnjm@ahtuba.astranet.ru</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фик работы: понедельник - пятница с 8.00 до 17.00, перерыв - с 12.00 до 13.00, выходные - суббота, воскресень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ем граждан Главой муниципального образования - среда с 8.00 до 12.00.</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2. Информация о местонахождении, контактных телефонах (телефонах для справок, консультаций) комит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дрес: 416510 Астраханская область, г. Ахтубинск, ул. Волгоградская, 141</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Телефон комитета: (85141) 5-21-43 факс: 5-16-88;</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дрес электронной почты комитета для направления обращений: kizoadm@mail.ru</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фик работы комитета: понедельник-пятница с 8.00 до 17.00, пере</w:t>
        <w:softHyphen/>
        <w:t>рыв – с 12.00 до 13.00, приемные дни: ежедневно в рабочее время, выходные – суббота, воскресень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ем граждан председателем комитета - среда с 8.00 до 12.00.</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6.3. Информацию по процедуре предоставления муниципальной услуги можно получить у должностного лица комитета по телефонам 8(85141) 5-21-43, а также через региональный и федеральный порталы и на официальном сайте администрации (http: admnjm@ahtuba.astranet.ru).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4. Порядок получения информации заявителями по вопросам предоставл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нформирование по предоставлению муниципальной услуги осуществляется должностными лицами, ответственными за предос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ые лица, ответственные за предоставление муниципальной услуги, осуществляют информирование по следующим направления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 местонахождении и графике работы администрации и комит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 справочных телефонах администрации и комит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 адресе официального сайта администрации в сети Интернет, адресе электронной почты администрации и комитета, о возможности получения муниципальной услуги в электронном виде через региональный и федеральный портал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 порядке, форме и месте размещения указанной в абзацах четвертом - седьмом настоящего подпункта информ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ными требованиями к информированию по вопросам предоставления муниципальной услуги являют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актуальнос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воевременнос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четкость в изложении материал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лнота консультир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удобство и доступнос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ремя получения ответа при индивидуальном устном консультировании не должно превышать 15 мину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5. Информирование заявителей о предоставление муниципальной услуги осуществляется в форм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информационных материалов, которые размещаются на официальном сайте администрации в сети Интернет http: admnjm@ahtuba.astranet.ru, региональном портале http://www.gosuslugi.astrobl.ru, федеральном портале http://www.gosuslugi.ru и на информационных стендах, размещенных при входе в помещение админист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епосредственного общения заявителей (при личном обращении либо по телефону) с должностными лицами, ответственными за предоставление муниципальной услуги, по направлениям, предусмотренным подпунктом 2.6.4 пункта 2.6 реглам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заимодействия должностных лиц, ответственных за предоставление муниципальной услуги, с заявителями по почте, по электронной почт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6.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с указанием наименования места работы,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 личном обращении заявителей должностное лицо, ответственное за предоставление муниципальной услуги, должно представиться, указав фамилию, имя и отчество, сообщить занимаемую должность, самостоятельно дать ответ на заданный заявителем вопрос;</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огда и что должен сдела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е подписывается Главой муниципального образования. Письменный ответ на обращения и обращения в электронном виде дается в срок, не превышающий 30 дней со дня регистрации обращ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7. На информационных стендах размещаются следующие информационные материал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адреса, номера телефонов и факсов, график работы администрации и комитета, адрес электронной почты администрации и комитета, адрес сайта в сети Интернет, адреса регионального портала http://www.gosuslugi.astrobl.ru и федерального портала http://www.gosuslugi.ru;</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ведения о перечне предоставления муниципальных услуг;</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еречень документов, которые заявитель должен представить для получ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рядок досудебного (внесудебного) обжалования решений и действий (бездействий) должностных лиц;</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блок-схема, наглядно отображающая последовательность прохождения всех административных процедур (приложения № 2 к регламен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разец заполнения заявки (приложение № 1 к регламен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административный регламен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еобходимая оперативная информация по предоставлению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нформационные стенды, содержащие информацию о процедуре предоставления муниципальной услуги, размещаются при входе в помещение администраци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 4, в которых размещаются информационные листк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Текст материалов, размещаемых на стендах, должен быть напечатан удобным для чтения шрифтом, основные моменты и наиболее важные места выделяются жирным шрифтом. </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7. Перечень документов, необходимых для получ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7.1. Для предоставления муниципальной услуги заявитель предоставля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явку по форме согласно приложению № 1 к регламен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латежный документ с отметкой банка об исполнении, подтверждающий внесение соответствующих денежных средст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документ, удостоверяющий личность (для физических лиц);</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Юридические лица дополнительно представляют следующие документ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отариально заверенные копии учредительных докумен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иные документы, указанные в опубликованном информационном сообщен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пись представленных докумен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дачи заявки представителем претендента предъявляется надлежащим образом оформленная доверенность.</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Требовать от заявителя документы, не предусмотренные настоящим подпунктом, не допускает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еречень документов, необходимых для получения муниципальной услуги, можно получить у должностного лица лично, по телефону, из информационного сообщения, опубликованного в газете «Ахтубин- ская правда», на официальном сайте администрации http: admnjm@ahtuba.astranet.ru, региональном портале http://www.gosuslugi. astrobl.ru, на федеральном портале http://www.gosuslugi.ru.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7.2. Порядок обращения в администрацию для подачи документов при получении муниципальной услуг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явка, являющаяся основанием для получения муниципальной услуги, представляются в администрацию посредством личного обращения заявителя либо личного обращения уполномоченного заявителем представител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атой обращения и предоставления заявки является день поступления и регистрации документов должностным лицом, ответственным за предос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ем заявителей для подачи заявки осуществляется в соответствии с графиком работы администрации, указанным в подпункте 2.6.2 пункта 2.6 регламента ежедневно, в рабочие часы.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8. Перечень оснований для отказа в предоставлении муниципальной услуг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явка подана лицом, не уполномоченным претендентом на осуществление таких действ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е подтверждено поступление в установленный срок задатка на счета, указанные в информационном сообщении.</w:t>
      </w:r>
    </w:p>
    <w:p>
      <w:pPr>
        <w:pStyle w:val="Normal"/>
        <w:spacing w:lineRule="auto" w:line="240" w:before="0" w:after="0"/>
        <w:ind w:firstLine="567"/>
        <w:jc w:val="both"/>
        <w:rPr/>
      </w:pPr>
      <w:r>
        <w:rPr>
          <w:rFonts w:eastAsia="Times New Roman" w:cs="Arial" w:ascii="Arial" w:hAnsi="Arial"/>
          <w:sz w:val="24"/>
          <w:szCs w:val="24"/>
          <w:lang w:eastAsia="ru-RU"/>
        </w:rPr>
        <w:t>Письменные обращения заявителей в связи с предоставлением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567"/>
        <w:jc w:val="both"/>
        <w:rPr>
          <w:rFonts w:ascii="Arial" w:hAnsi="Arial" w:eastAsia="Times New Roman" w:cs="Arial"/>
          <w:sz w:val="24"/>
          <w:szCs w:val="24"/>
          <w:lang w:eastAsia="ru-RU"/>
        </w:rPr>
      </w:pPr>
      <w:bookmarkStart w:id="0" w:name="sub_1104"/>
      <w:bookmarkEnd w:id="0"/>
      <w:r>
        <w:rPr>
          <w:rFonts w:eastAsia="Times New Roman" w:cs="Arial" w:ascii="Arial" w:hAnsi="Arial"/>
          <w:sz w:val="24"/>
          <w:szCs w:val="24"/>
          <w:lang w:eastAsia="ru-RU"/>
        </w:rPr>
        <w:t>-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567"/>
        <w:jc w:val="both"/>
        <w:rPr>
          <w:rFonts w:ascii="Arial" w:hAnsi="Arial" w:eastAsia="Times New Roman" w:cs="Arial"/>
          <w:sz w:val="24"/>
          <w:szCs w:val="24"/>
          <w:lang w:eastAsia="ru-RU"/>
        </w:rPr>
      </w:pPr>
      <w:bookmarkStart w:id="1" w:name="sub_1104"/>
      <w:bookmarkStart w:id="2" w:name="sub_1105"/>
      <w:bookmarkEnd w:id="1"/>
      <w:bookmarkEnd w:id="2"/>
      <w:r>
        <w:rPr>
          <w:rFonts w:eastAsia="Times New Roman" w:cs="Arial" w:ascii="Arial" w:hAnsi="Arial"/>
          <w:sz w:val="24"/>
          <w:szCs w:val="24"/>
          <w:lang w:eastAsia="ru-RU"/>
        </w:rPr>
        <w:t>-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w:t>
      </w:r>
    </w:p>
    <w:p>
      <w:pPr>
        <w:pStyle w:val="Normal"/>
        <w:spacing w:lineRule="auto" w:line="240" w:before="0" w:after="0"/>
        <w:ind w:firstLine="567"/>
        <w:jc w:val="both"/>
        <w:rPr>
          <w:rFonts w:ascii="Arial" w:hAnsi="Arial" w:eastAsia="Times New Roman" w:cs="Arial"/>
          <w:sz w:val="24"/>
          <w:szCs w:val="24"/>
          <w:lang w:eastAsia="ru-RU"/>
        </w:rPr>
      </w:pPr>
      <w:bookmarkStart w:id="3" w:name="sub_1105"/>
      <w:bookmarkEnd w:id="3"/>
      <w:r>
        <w:rPr>
          <w:rFonts w:eastAsia="Times New Roman" w:cs="Arial" w:ascii="Arial" w:hAnsi="Arial"/>
          <w:sz w:val="24"/>
          <w:szCs w:val="24"/>
          <w:lang w:eastAsia="ru-RU"/>
        </w:rPr>
        <w:t>2.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места, для заполнения запросов о предоставлении муниципальной услуги, имеют средства пожаротушения и оказания первой медицинской помощи (аптечк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дания и помещения, в которых предоставляется муниципальная услуга, содержат залы для ожидания и приема заявител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ектор для информирования заявителей оборудован информационным стендом, организованным в соответствии с требованиями подпункта 2.6.7 пункта 2.6 реглам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л ожидания оборудован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10. Требования к предоставлению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ая услуга предоставляется бесплатно.</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11. Показатели доступности и качества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блюдение сроков предоставления муниципальной услуги и условий ожидания прием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воевременное, полное информирование о муниципальной услуге посредством форм информирования, предусмотренных подпунктом 2.6.5 пункта 2.6 реглам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ответствие должностных регламентов ответственных должностных лиц, участвующих в предоставлении муниципальной услуги, регламенту в части описания в них административных действий, профессиональных знаний и навык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есурсное обеспечение исполнения реглам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ответствие исполнения регламента требованиям к качеству и доступности предоставления муниципальной услуги осуществляется на основе анализа практики применения реглам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нализ практики применения регламента проводится должностными лицами администрации один раз в го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ы анализа практики применения регламента размещаются в сети Интернет на официальном сайте администрации http: admnjm@ahtuba.astranet.ru, а также используются для принятия решения о необходимости внесения соответствующих изменений в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3.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567"/>
        <w:jc w:val="both"/>
        <w:rPr>
          <w:rFonts w:eastAsia="Times New Roman"/>
        </w:rPr>
      </w:pPr>
      <w:r>
        <w:rPr>
          <w:rFonts w:eastAsia="Arial" w:cs="Arial" w:ascii="Arial" w:hAnsi="Arial"/>
          <w:sz w:val="24"/>
          <w:szCs w:val="24"/>
          <w:lang w:eastAsia="ru-RU"/>
        </w:rPr>
        <w:t xml:space="preserve">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1. Описание последовательности действий при предоставлении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ю муниципальной услуги предшествует размещение информационного сообщения о проведении торгов на официальном сайте администрации и его публикация в газете «Ахтубинская правд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нформационное сообщение включает в себя следующие свед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именование органа местного самоуправления, принявшего решение об условиях приватизации муниципального имущества, реквизиты указанного реш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именование имущества и иные, позволяющие его индивидуализировать, сведения (характеристика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пособ приватизации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чальная цена продажи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орма подачи предложений о цене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условия и сроки платежа, необходимые реквизиты сче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змер задатка, срок и порядок его внесения, необходимые реквизиты сче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рядок, место, даты начала и окончания подачи заявок, предложен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исчерпывающий перечень представляемых покупателями докумен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рок заключения договора купли-продажи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рядок ознакомления покупателей с иной информацией, условиями договора купли-продажи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граничения участия отдельных категорий физических лиц и юридических лиц в приватизации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рядок определения победителей (при проведении аукциона, специализированного аукциона, конкурса) либо лиц, имеющих право приобретения имущества (при проведении его продажи посредством публичного предложения и без объявления цен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место и срок подведения итогов продажи государственного или муниципального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следовательность и состав выполняемых административных действий показаны на блок-схеме в приложении № 2 к регламен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муниципальной услуги включает в себя выполнение следующих административных действ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ем, регистрация заявки и прилагаемых документов - 1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знание заявителей участниками торгов - 1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ведение торгов и оформление его итогов – 3 рабочих дн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ключение договора купли-продажи – 5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2. Прием, регистрация заявки и прилагаемых документов.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снованием для начала данного административного действия является предоставление должностному лицу, ответственному за предоставление муниципальной услуги, заявки и прилагаемых документов лично заявителем либо через своего полномочного представител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за исполнение данного административного действия является должностное лицо комитета, ответственное за прием и регистрацию докумен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должностное лицо, ответственное за прием докумен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удостоверяет личность заяви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нимает, регистрирует заявку и прилагаемые документы, а также предложения о цене имущества (при подаче предложений о цене имущества в закрытой форме) в журнале прие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е номера, даты и времени принят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готовит проект договора о задатке, направляет проект договора, подписанный заявителем, на подпись председателю комитета, передает один экземпляр подписанного договора о задатке заявителю.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Заявки, поступившие по истечении срока их приема, указанного в информационном сообщении о проведении торгов, вместе с описью, на которой делается отметка об отказе в принятии документов, возвращаются заявителям или их уполномоченным представителям под расписк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данной административной процедуры является регистрация должностным лицом комитета, ответственным за прием и регистрацию документов заявки и прилагаемых документов, и направление их должностному лицу, ответственному за предос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исполнения данного административного действия составляет не более 1 дн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3. Признание заявителей участниками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исполнения данного административного действия является истечение даты окончания подачи заявок на участие в торгах, указанной в опубликованном информационном сообщении о проведении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за исполнение данного административного действия является председатель комиссии по проведению торгов (конкурсов, аукционов) по продаже муниципального имущества, земельных участков, права на заключение договоров аренды муниципального имущества, земельных участков (далее по тексту – Комисс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административного действия является подписание председателем Комиссии протокола о признании заявителей участниками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исполнения данного административного действия составляет 1 рабочий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миссия проверя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дтверждение представленными документами права заявителя быть покупателем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личие всех документов в соответствии с перечнем, указанным в информационном сообщении, а также их оформление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дачу заявки уполномоченным лицо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дтверждение поступления в установленный срок задатка на счета, указанные в информационном сообщен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отсутствия оснований для отказа, предусмотренных в </w:t>
        <w:softHyphen/>
        <w:t>пункте 2.8 административного регламента, Комиссия принимает решение о признании заявителей участниками торгов. Решения о признании заявителей участниками торгов оформляется протоколо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Заявители, признанные участниками торгов, и заявители,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4. Проведение торгов и оформление его ито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исполнения данного административного действия является наступление даты и времени проведения торгов, указанных в информационном сообщении о проведении торгов, при условии признания участниками торгов более одного заяви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исполнителем данного административного действия является председатель Комисси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Результатом исполнения административной процедуры является при</w:t>
        <w:softHyphen/>
        <w:t>нятие постановления администрации о продаже имущества победителю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рок исполнения данной административной процедуры составляет 3 рабочих дня.</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едседатель Комиссии обеспечивает проведение торгов и оформление его результатов в форме протокола, который подписывается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сле подписания протокола о результатах торгов, должностное лицо комитета, ответственное за предос</w:t>
        <w:softHyphen/>
        <w:t>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 основании протокола о результатах торгов готовит проект поста</w:t>
        <w:softHyphen/>
        <w:t>новления администрации о продаже имущества победителю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вает согласование указанного проекта постановления в соот</w:t>
        <w:softHyphen/>
        <w:t>ветствии с системой делопроизводства в администрации с должностными лицами администрации, комит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правляет проект постановления Главе муниципального образования для подпис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вает публикацию итогов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обеспечивает возврат задатка участникам торгов, за исключением их победител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5. Заключение договора купли-продажи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принятие постановления администрации о продаже имущества победителю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за исполнение данной административной процедуры является должностное лицо, ответственное за предоставление му</w:t>
        <w:softHyphen/>
        <w:t>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административной процедуры является заключение договора купли-продажи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рок исполнения данной административной процедуры составляет 5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ое лицо комитета, ответственное за предоставления муни</w:t>
        <w:softHyphen/>
        <w:t>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 основании постановления администрации о продаже имущества готовит проект договора купли-продажи в трех экземпляра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вает согласование указанного проекта договора в соответст</w:t>
        <w:softHyphen/>
        <w:t>вии с системой делопроизводства в комитет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правляет проект договора купли-продажи в трех экзем</w:t>
        <w:softHyphen/>
        <w:t>плярах председателю комитета на подпись в установ</w:t>
        <w:softHyphen/>
        <w:t>ленном порядк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сле подписания договора купли-продажи победителем торгов, должностное лицо, ответственное за предостав</w:t>
        <w:softHyphen/>
        <w:t>ление муниципаль</w:t>
        <w:softHyphen/>
        <w:t>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ыдает победителю торгов постановление администрации о продаже имущества и два эк</w:t>
        <w:softHyphen/>
        <w:t>земпляра договора купли-продаж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ередает один экземпляр договора купли-продажи должностному лицу комитета, от</w:t>
        <w:softHyphen/>
        <w:t>ветственному за ведение реестра договоров для внесения указанного дого</w:t>
        <w:softHyphen/>
        <w:t>вора в реестр.</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4. Формы контроля за исполнением регламент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существляется председателем комитета, Главой муниципального образ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2. Должностные лица несут персональную ответственность 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ем, регистрацию, рассмотрение заявления и докумен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блюдение сроков предоставл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за оформление и выдачу результата предоставления муниципальной услуг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3. Контроль полноты и качества предоставления муниципальной услуги осуществляется Главой муниципального образования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ериодичность проведения проверок полноты и качества предоставления муниципальной услуги осуществляется на основании правовых актов админист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 </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1. Заявители имеют право на обжалование действий (бездействия) и решений должностных лиц, принятых в ходе предоставл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1.1. Жалоба на действия (бездействие) и решения должностных лиц (далее - жалоба) может быть подана как в форме устного обращения, так и в письменной (в том числе электронной) форме на имя Главы муниципального образ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 адресу: Астраханская область, г. Ахтубинск, ул. Волгоградская, 141</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 телефону/факсу приемной администрации: (85141) 5-11-88;</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о электронной почте: admnjm@ahtuba.astranet.ru.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1.2. Жалоба может быть подана в форме устного личного обращения. Личный прием заявителей в администрации Глава администрации осуществляет по средам с 8.00 до 12.00.</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 личном приеме заявитель предъявляет документ, удостоверяющий его личнос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письменной жалобе заявителем, в обязательном порядке, указывается либо наименование муниципального органа,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предъявляемые к жалобе в электронном виде, аналогичны требованиям к жалобе в письменной форм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1.3. Письменная жалоба и жалоба по электронной почте должны быть рассмотрены администрацией в течение 30 дней со дня их регистрации. Допускается продление Главой муниципального образования сроков ее рассмотрения, но не более чем на 30 дней, о чем сообщается лицу, подавшему жалобу, в письменной форме с указанием причин продл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1.4. Должностное лицо администрации, рассмотревшее жалобу, направляет лицу, подавшему жалобу, сообщение о принятом решении в течение 30 дней со дня регистрации жалоб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редседателю комитета имущественных </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и земельных отношений администрации </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образования «Ахтубинский район»</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_______________________________________</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рганизационно-правовая форма, наименование - для </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юридических лиц должность, фамилия, инициалы</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должностного лица*,</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фамилия, имя, отчество для физических лиц)</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____________ </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чтовый адрес (контактный телефон при налич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Заявка на участие в 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аукционе,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лное наименование объекта покупк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Я, ____________________________________________________________,</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фамилия, имя, отчество заявителя (его представи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ействуя от имени 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заявителя (в случае если его интересы представляет представител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 основании _____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и реквизиты документа, подтверждающего полномочия представи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знакомившись с извещением о проведении ______________ по продаже </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аукциона, конкурс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имущества изъявляю желание приобрести: ________________________________________ полное наименование объекта покупк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победы на ____________, принимаю на себя обязательство </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укционе,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ключить договор купли-продажи в срок не позднее 5 дней с момента подписания протокола Аукционной (конкурсной) комиссией.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признания меня победителем _____________ и моего отказа от заключения аукциона, конкурс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говора купли-продажи, я согласен с тем, что сумма внесенного мною задатка возврату не подлежит.</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латежные реквизиты участника торгов, реквизиты банка, счет в банке, на который перечисляется сумма возвращаемого задатк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 __________________ дата направления запроса подпись заявителя или его представител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прос от юридического лица оформляется на фирменном бланке юридического лица и подписывается его руководителем либо иным уполномоченным лицо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2</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БЛОК-СХЕМА</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охождения административных процедур</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администрации муниципального образования «Ахтубинский район»</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mc:AlternateContent>
          <mc:Choice Requires="wpg">
            <w:drawing>
              <wp:inline distT="0" distB="0" distL="0" distR="0">
                <wp:extent cx="5942965" cy="6628765"/>
                <wp:effectExtent l="0" t="0" r="0" b="0"/>
                <wp:docPr id="1" name=""/>
                <a:graphic xmlns:a="http://schemas.openxmlformats.org/drawingml/2006/main">
                  <a:graphicData uri="http://schemas.microsoft.com/office/word/2010/wordprocessingGroup">
                    <wpg:wgp>
                      <wpg:cNvGrpSpPr/>
                      <wpg:grpSpPr>
                        <a:xfrm>
                          <a:off x="0" y="0"/>
                          <a:ext cx="5942880" cy="6628680"/>
                          <a:chOff x="0" y="0"/>
                          <a:chExt cx="5942880" cy="6628680"/>
                        </a:xfrm>
                      </wpg:grpSpPr>
                      <wps:wsp>
                        <wps:cNvSpPr/>
                        <wps:nvSpPr>
                          <wps:cNvPr id="0" name=""/>
                          <wps:cNvSpPr/>
                        </wps:nvSpPr>
                        <wps:spPr>
                          <a:xfrm>
                            <a:off x="0" y="0"/>
                            <a:ext cx="5942880" cy="6628680"/>
                          </a:xfrm>
                          <a:prstGeom prst="rect">
                            <a:avLst/>
                          </a:prstGeom>
                          <a:noFill/>
                          <a:ln w="0">
                            <a:noFill/>
                          </a:ln>
                        </wps:spPr>
                        <wps:bodyPr/>
                      </wps:wsp>
                      <wps:wsp>
                        <wps:cNvSpPr txBox="1"/>
                        <wps:spPr>
                          <a:xfrm>
                            <a:off x="1370880" y="227880"/>
                            <a:ext cx="365760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Прием, регистрация заявки и прилагаемых </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документов - 1 рабочий день</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txBox="1"/>
                        <wps:spPr>
                          <a:xfrm>
                            <a:off x="1370880" y="1598760"/>
                            <a:ext cx="3657600" cy="68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Признание заявителей участниками торгов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1 рабочий день</w:t>
                              </w:r>
                            </w:p>
                            <w:p>
                              <w:pPr>
                                <w:overflowPunct w:val="false"/>
                                <w:bidi w:val="0"/>
                                <w:spacing w:before="0" w:after="200" w:lineRule="auto" w:line="276"/>
                                <w:ind w:firstLine="567"/>
                                <w:jc w:val="center"/>
                                <w:rPr/>
                              </w:pPr>
                              <w:r>
                                <w:rPr>
                                  <w:kern w:val="2"/>
                                  <w:sz w:val="28"/>
                                  <w:szCs w:val="28"/>
                                  <w:rFonts w:ascii="Arial" w:hAnsi="Arial" w:eastAsia="Calibri" w:cs="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txBox="1"/>
                        <wps:spPr>
                          <a:xfrm>
                            <a:off x="1485360" y="2970360"/>
                            <a:ext cx="365760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Проведение торгов и оформление его итогов – 3 рабочих дн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firstLine="567"/>
                                <w:jc w:val="center"/>
                                <w:rPr/>
                              </w:pPr>
                              <w:r>
                                <w:rPr>
                                  <w:kern w:val="2"/>
                                  <w:sz w:val="24"/>
                                  <w:szCs w:val="24"/>
                                  <w:rFonts w:ascii="Arial" w:hAnsi="Arial" w:eastAsia="Calibri" w:cs="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wps:spPr>
                          <a:xfrm>
                            <a:off x="3200400" y="91440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52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080" y="4342680"/>
                            <a:ext cx="365580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Заключение договора купли-продажи – </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5 рабочих дней</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wps:spPr>
                          <a:xfrm>
                            <a:off x="3245400" y="3657600"/>
                            <a:ext cx="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521.95pt" coordorigin="0,0" coordsize="9359,10439">
                <v:rect id="shape_0" stroked="f" o:allowincell="f" style="position:absolute;left:0;top:0;width:9358;height:10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359;width:5759;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Прием, регистрация заявки и прилагаемых </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документов - 1 рабочий день</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159;top:2518;width:5759;height:107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Признание заявителей участниками торгов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1 рабочий день</w:t>
                        </w:r>
                      </w:p>
                      <w:p>
                        <w:pPr>
                          <w:overflowPunct w:val="false"/>
                          <w:bidi w:val="0"/>
                          <w:spacing w:before="0" w:after="200" w:lineRule="auto" w:line="276"/>
                          <w:ind w:firstLine="567"/>
                          <w:jc w:val="center"/>
                          <w:rPr/>
                        </w:pPr>
                        <w:r>
                          <w:rPr>
                            <w:kern w:val="2"/>
                            <w:sz w:val="28"/>
                            <w:szCs w:val="28"/>
                            <w:rFonts w:ascii="Arial" w:hAnsi="Arial" w:eastAsia="Calibri" w:cs="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339;top:4678;width:5759;height:10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Проведение торгов и оформление его итогов – 3 рабочих дн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firstLine="567"/>
                          <w:jc w:val="center"/>
                          <w:rPr/>
                        </w:pPr>
                        <w:r>
                          <w:rPr>
                            <w:kern w:val="2"/>
                            <w:sz w:val="24"/>
                            <w:szCs w:val="24"/>
                            <w:rFonts w:ascii="Arial" w:hAnsi="Arial" w:eastAsia="Calibri" w:cs="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line id="shape_0" from="5040,1440" to="5040,2518" stroked="t" o:allowincell="f" style="position:absolute;mso-position-horizontal-relative:char">
                  <v:stroke color="black" weight="9360" endarrow="block" endarrowwidth="medium" endarrowlength="medium" joinstyle="miter" endcap="flat"/>
                  <v:fill o:detectmouseclick="t" on="false"/>
                  <w10:wrap type="none"/>
                </v:line>
                <v:line id="shape_0" from="5040,3599" to="5040,46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11;top:6839;width:5756;height:10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Заключение договора купли-продажи – </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5 рабочих дней</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line id="shape_0" from="5111,5760" to="5111,68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firstLine="567"/>
        <w:jc w:val="both"/>
        <w:rPr>
          <w:rFonts w:eastAsia="Times New Roman"/>
        </w:rPr>
      </w:pPr>
      <w:r>
        <w:rPr>
          <w:rFonts w:eastAsia="Arial" w:cs="Arial" w:ascii="Arial" w:hAnsi="Arial"/>
          <w:sz w:val="24"/>
          <w:szCs w:val="24"/>
          <w:lang w:eastAsia="ru-RU"/>
        </w:rPr>
        <w:t xml:space="preserve"> </w:t>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39:00Z</dcterms:created>
  <dc:creator>GSeleznyova</dc:creator>
  <dc:description/>
  <cp:keywords/>
  <dc:language>en-US</dc:language>
  <cp:lastModifiedBy>GSeleznyova</cp:lastModifiedBy>
  <dcterms:modified xsi:type="dcterms:W3CDTF">2011-04-29T07:39:00Z</dcterms:modified>
  <cp:revision>1</cp:revision>
  <dc:subject/>
  <dc:title/>
</cp:coreProperties>
</file>